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0"/>
          <w:lang w:val="en-US"/>
        </w:rPr>
      </w:pPr>
      <w:r>
        <w:rPr>
          <w:b/>
          <w:spacing w:val="0"/>
          <w:lang w:val="en-US"/>
        </w:rPr>
      </w:r>
    </w:p>
    <w:p>
      <w:pPr>
        <w:pStyle w:val="Normal"/>
        <w:jc w:val="center"/>
        <w:rPr>
          <w:rFonts w:ascii="Monotype Corsiva" w:hAnsi="Monotype Corsiva" w:cs="Monotype Corsiva"/>
          <w:b/>
          <w:b/>
          <w:spacing w:val="0"/>
          <w:sz w:val="36"/>
          <w:szCs w:val="36"/>
        </w:rPr>
      </w:pPr>
      <w:r>
        <w:rPr>
          <w:rFonts w:cs="Monotype Corsiva" w:ascii="Monotype Corsiva" w:hAnsi="Monotype Corsiva"/>
          <w:b/>
          <w:spacing w:val="0"/>
          <w:sz w:val="36"/>
          <w:szCs w:val="36"/>
        </w:rPr>
        <w:t>Две Руси: Московская и Литовская.  Объединение  русских земель.</w:t>
      </w:r>
    </w:p>
    <w:p>
      <w:pPr>
        <w:pStyle w:val="Normal"/>
        <w:jc w:val="center"/>
        <w:rPr>
          <w:b/>
          <w:b/>
          <w:spacing w:val="0"/>
        </w:rPr>
      </w:pPr>
      <w:r>
        <w:rPr>
          <w:rFonts w:cs="Monotype Corsiva" w:ascii="Monotype Corsiva" w:hAnsi="Monotype Corsiva"/>
          <w:b/>
          <w:spacing w:val="0"/>
          <w:sz w:val="36"/>
          <w:szCs w:val="36"/>
        </w:rPr>
        <w:t>Куликовская битва (Первая большая победа Руси над Монголо-Татарами).</w:t>
      </w:r>
    </w:p>
    <w:p>
      <w:pPr>
        <w:pStyle w:val="Normal"/>
        <w:rPr>
          <w:b/>
          <w:b/>
          <w:spacing w:val="0"/>
        </w:rPr>
      </w:pPr>
      <w:r>
        <w:rPr>
          <w:b/>
          <w:spacing w:val="0"/>
        </w:rPr>
      </w:r>
    </w:p>
    <w:p>
      <w:pPr>
        <w:pStyle w:val="Normal"/>
        <w:rPr/>
      </w:pPr>
      <w:r>
        <w:rPr>
          <w:b/>
          <w:spacing w:val="0"/>
        </w:rPr>
        <w:drawing>
          <wp:inline distT="0" distB="0" distL="0" distR="0">
            <wp:extent cx="1299845" cy="172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9845" cy="1729105"/>
                    </a:xfrm>
                    <a:prstGeom prst="rect">
                      <a:avLst/>
                    </a:prstGeom>
                    <a:ln w="6350">
                      <a:solidFill>
                        <a:srgbClr val="000000"/>
                      </a:solidFill>
                    </a:ln>
                  </pic:spPr>
                </pic:pic>
              </a:graphicData>
            </a:graphic>
          </wp:inline>
        </w:drawing>
      </w:r>
      <w:r>
        <w:rPr>
          <w:spacing w:val="0"/>
        </w:rPr>
        <w:t>В конце XVв. более чем двухвековая героическая борьба русского народа за государственное единство и национальную независимость завершилась объединением русских земель вокруг Москвы.</w:t>
      </w:r>
    </w:p>
    <w:p>
      <w:pPr>
        <w:pStyle w:val="Normal"/>
        <w:rPr>
          <w:spacing w:val="0"/>
        </w:rPr>
      </w:pPr>
      <w:r>
        <w:rPr>
          <w:spacing w:val="0"/>
        </w:rPr>
        <w:t xml:space="preserve">Процесс  преодоления феодальной раздробленности и образования в рамках феодального строя централизованных государств – одна из важнейших проблем, стоящих перед отечественной исторической наукой. Сегодняшний интерес к проблеме, определяющий актуальность данной темы, базируется на рассмотрении альтернативных вариантов исторического развития российского государства, которых немало могло возникнуть в треугольнике Литва - Русь – Орда. </w:t>
      </w:r>
    </w:p>
    <w:p>
      <w:pPr>
        <w:pStyle w:val="Normal"/>
        <w:rPr>
          <w:spacing w:val="0"/>
        </w:rPr>
      </w:pPr>
      <w:r>
        <w:rPr>
          <w:spacing w:val="0"/>
        </w:rPr>
      </w:r>
    </w:p>
    <w:p>
      <w:pPr>
        <w:pStyle w:val="Normal"/>
        <w:jc w:val="center"/>
        <w:rPr>
          <w:b/>
          <w:b/>
          <w:spacing w:val="0"/>
        </w:rPr>
      </w:pPr>
      <w:r>
        <w:rPr>
          <w:b/>
          <w:spacing w:val="0"/>
        </w:rPr>
        <w:t>Социально-экономические и политические предпосылки и причины «собирания» русских земель.</w:t>
      </w:r>
    </w:p>
    <w:p>
      <w:pPr>
        <w:pStyle w:val="Normal"/>
        <w:rPr>
          <w:spacing w:val="0"/>
        </w:rPr>
      </w:pPr>
      <w:r>
        <w:rPr>
          <w:spacing w:val="0"/>
        </w:rPr>
        <w:t>При всей общности социально-экономических и политических факторов, лежащих в основе государственно-политической централизации, происходившей в XIII—XV вв. во всех европейских странах, в образовании Русского централизованного  государства были свои существенные особенности. Катастрофические последствия монголо-татарского нашествия, усугубленные тяжелым золотоордынским игом, задержали экономическое развитие русских земель, содействовали консервации феодальной раздробленности и укреплению феодально-крепостнических отношений. Наличие на Руси огромных земельных и людских ресурсов служило основой поступательного развития феодализма вширь и вглубь. Политическая централизация на Руси значительно опередила начало процесса преодоления экономической разобщенности страны и была ускорена борьбой за национальную независимость, за организацию отпора внешней агрессии. Тенденция к объединению проявлялась во всех Русских землях.</w:t>
      </w:r>
    </w:p>
    <w:p>
      <w:pPr>
        <w:pStyle w:val="Normal"/>
        <w:rPr>
          <w:spacing w:val="0"/>
        </w:rPr>
      </w:pPr>
      <w:r>
        <w:rPr>
          <w:spacing w:val="0"/>
        </w:rPr>
        <w:t xml:space="preserve">Московских великих князей, возглавивших объединительный процесс, поддерживала основная масса класса феодалов, заинтересованных в создании сильного централизованного аппарата власти для подавления сопротивления закрепощаемых трудящихся масс; жители городов, заинтересованные в ликвидации перегородок феодальной раздробленности, препятствовавших свободе торговли, развитию рыночных связей в масштабе всей страны; крестьяне, видевшие в сильной великокняжеской власти силу, способную положить конец феодальным усобицам. </w:t>
      </w:r>
    </w:p>
    <w:p>
      <w:pPr>
        <w:pStyle w:val="Normal"/>
        <w:rPr>
          <w:spacing w:val="0"/>
        </w:rPr>
      </w:pPr>
      <w:r>
        <w:rPr>
          <w:spacing w:val="0"/>
        </w:rPr>
        <w:t>Русское феодальное государство формировалось на протяжении XIV—XV вв. на основе роста феодального землевладения, хозяйства и развития крепостничества. Объединительный процесс завершился образованием в конце XV в. феодально-крепостнической монархии.</w:t>
      </w:r>
    </w:p>
    <w:p>
      <w:pPr>
        <w:pStyle w:val="Normal"/>
        <w:rPr>
          <w:b/>
          <w:b/>
          <w:spacing w:val="0"/>
        </w:rPr>
      </w:pPr>
      <w:r>
        <w:rPr>
          <w:b/>
          <w:spacing w:val="0"/>
        </w:rPr>
      </w:r>
    </w:p>
    <w:p>
      <w:pPr>
        <w:pStyle w:val="Normal"/>
        <w:jc w:val="center"/>
        <w:rPr>
          <w:b/>
          <w:b/>
          <w:spacing w:val="0"/>
        </w:rPr>
      </w:pPr>
      <w:r>
        <w:rPr>
          <w:b/>
          <w:spacing w:val="0"/>
        </w:rPr>
        <w:t>Великое княжество Литовское и Русское.</w:t>
      </w:r>
    </w:p>
    <w:p>
      <w:pPr>
        <w:pStyle w:val="Normal"/>
        <w:rPr/>
      </w:pPr>
      <w:r>
        <w:rPr>
          <w:spacing w:val="0"/>
        </w:rPr>
        <w:t xml:space="preserve">Одним из последствий государственной децентрализации Киевской  державы, усиленных Батыевым погромом, стало разобщение древнерусских территорий,  когда Юг и Западная Русь попали под  власть  Литвы.  Некогда единый славянский народ разделился на три ветви - великороссов,  украинцев и белоруссов.  Присоединение западно-русских  земель  к  Литве  началось во второй трети 13 века при великом князе Литовском Миндовге (?  - 1341). Захватив русский городок Новогородок (или Новгродск) в верховьях Немана, он основал в нем свое княжество и распространил свою власть на  некоторую часть Литвы, жмуди, ятвигов и на русские волости: Полоцкую, Витебскую, отчасти Смоленскую. Покорив русские земли с помощью своих литовцев, он уже  затем  с  помощью русских распространил свое влияние и господство среди литовских князьков. Воюя с немцами, он двигал против них в одном ополчении  и  литовцев и русских.  Так,  он первый из литовских князей старался сблизить враждебные племена русские и литовские и на их  соединении построить свое государство.  Это государство было еще непрочно и слабо, но оно давало литовцам защиту от немцев, а русским - прибежище от татар, потому оно и держалось.  </w:t>
      </w:r>
    </w:p>
    <w:p>
      <w:pPr>
        <w:pStyle w:val="Normal"/>
        <w:rPr>
          <w:spacing w:val="0"/>
        </w:rPr>
      </w:pPr>
      <w:r>
        <w:rPr>
          <w:spacing w:val="0"/>
        </w:rPr>
        <w:t xml:space="preserve">С 1315 года в Литве действует князь Гедемин (1315 - 1341),  основатель  династии Гедиминовичей,  образовавший из литовских и русских земель больше государство.  Гедемин подчинил себе все русские  княжества от Полоцка до Киева (1362) и подготовил присоединение Волыни. Границами его земель с востока были земли Смоленские и Черниговские,  а с юга -  Волынские.  Своим  обширным  княжеством Гедемин управлял сначала из неприступного города Троки (Тройский замок стоял  на  острове  посреди озера), а затем из Вильни, построенной им на реке Вили, притоке Немана.   Две трети всех земель Гедимина были русскими землями. Ясно, что Литовской династии удалось образовать такой центр,  к которому стала тяготеть  потерявшая свое единство вся юго-западная Русь.  Гедимин начал собирание,  а его дети и внуки собирание закончили. Дело это совершилось быстро и легко, потому, что население русских земель само охотно шло под власть обруселых Гедиминовичей.   Русское влияние в новом государстве пользовалось подавляющим преобладанием,  подчиняя господствующую в политическом плане  народность  - литовцев.  Гедимин и его сыновья были женаты на русских княжнах, русские служили в литовских войсках,  нередко занимая руководящие должности, они управляли от имени Гедимина городами и волостями, ездили в посольства от имени литовского государя.  При дворе и в официальном  делопроизводстве  господствовал  русский язык,  поскольку в то время литовского письменного языка не существовало вовсе.  Гедимин и сам  себя считал не только литовским, но и русским князем. Эти тенденции  были  сломлены,  когда великим князем Литовским стал Ягайло (1377 - 1392). В 1385 году из Польши ему было сделано предложение жениться на польской королеве Ядвиге и соединить Польшу и Литву. У польского правительства были веские  побуждения  желать  этого  брака. «Надобен был жених, - пишет С.Ф.Платонов, - не столько приятный невесте,  сколько полезный польскому государству.  Такого и нашли  польские паны в лице Ягайла".   В 1386 году Ягайло принимает  католичество,  женится  на  оформляет унию Польши и Литвы, женится на Ядвиге и становится королем Польши под именем Владислава. Началось общее обращение литовцев-язычников в католичество,  сопровождавшееся  одновременным наступлением и на православие.  До 1386 года в Русско-Литовском государстве было две  религии  - православие  и язычество.  </w:t>
      </w:r>
    </w:p>
    <w:p>
      <w:pPr>
        <w:pStyle w:val="Normal"/>
        <w:rPr>
          <w:spacing w:val="0"/>
        </w:rPr>
      </w:pPr>
      <w:r>
        <w:rPr>
          <w:spacing w:val="0"/>
        </w:rPr>
      </w:r>
    </w:p>
    <w:p>
      <w:pPr>
        <w:pStyle w:val="Normal"/>
        <w:rPr>
          <w:spacing w:val="0"/>
        </w:rPr>
      </w:pPr>
      <w:r>
        <w:rPr>
          <w:spacing w:val="0"/>
        </w:rPr>
        <w:t xml:space="preserve">Православно-русское население занимало,  по приблизительному подсчету, 9/10 всех земель государства. Литовцы, как уже  отмечалось,  испытывали  на себе сильнейшее влияние русской гражданственности; и они подчинялись ему охотно, потому что соединение того  и  другого  народа под одною властью,  совершалось исподволь и без острой вражды. Русско-Литовское княжество, казалось, должно было стать сплошь православно-русским государством.  Уния же 1386 года, сделавшая правительство княжества католическим,  поставила в Литве рядом с  православием римскую веру, ему враждебную. Православие в Литве преобладало численно;  католичество же стало там  господствующим  исповеданием, потому  что государь Литовский сам его принял и обязался его распространять.  Таким образом,  в Литовском государстве появилась возможность религиозной вражды и столкновений на религиозной почве.  С другой стороны,  католичество было принесено в Литву поляками  и  сопровождалось поэтому польским культурным влиянием.   Амбиции польской шляхты, связанные со стремлением проникнуть на обширные западнорусские земли, были удовлетворены. Ее права и привилегии быстро перевесили права русской аристократии,  да и русского населения вообще.  Началась  католическая экспансия на западные земли Руси.  Упразднялись крупные областные княжения в  Полоцке,  Витебске,  Киеве  и других  местах,  самоуправление заменялось наместничеством.  Литовская аристократия сменила культурную ориентацию с русской на польскую.  Полонизация  и окатоличивание захватили часть и западнорусской знати,  в то время как большинство  русских  сохраняло  верность  православию  и древним традициям. Началось национально-религиозная вражда, которой не было до 80-х годов 14 века.  Эта вражда перерастала в жесткую  политическую  борьбу,  в  ходе которой у национально мыслящей части западно-русского населения неизбежно крепли настроения в пользу единого  Русского  государства.  Процесс складывания государственного ядра на северо-востоке Руси влиял на эти настроения и усиливал их.   </w:t>
      </w:r>
    </w:p>
    <w:p>
      <w:pPr>
        <w:pStyle w:val="Normal"/>
        <w:rPr>
          <w:b/>
          <w:b/>
          <w:spacing w:val="0"/>
        </w:rPr>
      </w:pPr>
      <w:r>
        <w:rPr>
          <w:b/>
          <w:spacing w:val="0"/>
        </w:rPr>
      </w:r>
    </w:p>
    <w:p>
      <w:pPr>
        <w:pStyle w:val="Normal"/>
        <w:jc w:val="center"/>
        <w:rPr>
          <w:b/>
          <w:b/>
          <w:spacing w:val="0"/>
        </w:rPr>
      </w:pPr>
      <w:r>
        <w:rPr>
          <w:b/>
          <w:spacing w:val="0"/>
        </w:rPr>
        <w:t>Для того, чтобы противостоять орде требовались качественные военные реформы.</w:t>
      </w:r>
    </w:p>
    <w:p>
      <w:pPr>
        <w:pStyle w:val="Normal"/>
        <w:rPr/>
      </w:pPr>
      <w:r>
        <w:rPr>
          <w:spacing w:val="0"/>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самострел на Руси получил массовое распространение, имеются также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Normal"/>
        <w:rPr/>
      </w:pPr>
      <w:r>
        <w:rPr>
          <w:spacing w:val="0"/>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 здесь в роли охранения флангов, сторожевого и резервного полков.</w:t>
      </w:r>
    </w:p>
    <w:p>
      <w:pPr>
        <w:pStyle w:val="Normal"/>
        <w:rPr>
          <w:spacing w:val="0"/>
        </w:rPr>
      </w:pPr>
      <w:r>
        <w:rPr>
          <w:spacing w:val="0"/>
        </w:rPr>
        <w:t>Для об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Normal"/>
        <w:rPr>
          <w:spacing w:val="0"/>
        </w:rPr>
      </w:pPr>
      <w:r>
        <w:rPr>
          <w:spacing w:val="0"/>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Normal"/>
        <w:rPr>
          <w:spacing w:val="0"/>
        </w:rPr>
      </w:pPr>
      <w:r>
        <w:rPr>
          <w:spacing w:val="0"/>
        </w:rPr>
      </w:r>
    </w:p>
    <w:p>
      <w:pPr>
        <w:pStyle w:val="Normal"/>
        <w:jc w:val="center"/>
        <w:rPr>
          <w:b/>
          <w:b/>
          <w:spacing w:val="0"/>
        </w:rPr>
      </w:pPr>
      <w:r>
        <w:rPr>
          <w:b/>
          <w:spacing w:val="0"/>
        </w:rPr>
        <w:t>Куликовская битва.</w:t>
      </w:r>
    </w:p>
    <w:p>
      <w:pPr>
        <w:pStyle w:val="Normal"/>
        <w:rPr>
          <w:spacing w:val="0"/>
        </w:rPr>
      </w:pPr>
      <w:r>
        <w:rPr>
          <w:spacing w:val="0"/>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w:t>
      </w:r>
    </w:p>
    <w:p>
      <w:pPr>
        <w:pStyle w:val="Normal"/>
        <w:rPr>
          <w:spacing w:val="0"/>
        </w:rPr>
      </w:pPr>
      <w:r>
        <w:rPr>
          <w:spacing w:val="0"/>
        </w:rPr>
        <w:t>В Коломне были уряжены полки, проведен осмотр войску.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о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w:t>
      </w:r>
    </w:p>
    <w:p>
      <w:pPr>
        <w:pStyle w:val="Normal"/>
        <w:rPr>
          <w:spacing w:val="0"/>
        </w:rPr>
      </w:pPr>
      <w:r>
        <w:rPr>
          <w:spacing w:val="0"/>
        </w:rPr>
        <w:t>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так же защищен болотистыми берегами Непрядвы, а так же тяжело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p>
    <w:p>
      <w:pPr>
        <w:pStyle w:val="Normal"/>
        <w:rPr>
          <w:spacing w:val="0"/>
        </w:rPr>
      </w:pPr>
      <w:r>
        <w:rPr>
          <w:spacing w:val="0"/>
        </w:rPr>
        <w:t>Утром 8 сентября над Куликовским полем стоял густой, непроницаемый туман, который рассеялся только к двенадцатому часу. Битва Четобея и Пересвета положила начало битве.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w:t>
      </w:r>
    </w:p>
    <w:p>
      <w:pPr>
        <w:pStyle w:val="Normal"/>
        <w:rPr>
          <w:spacing w:val="0"/>
        </w:rPr>
      </w:pPr>
      <w:r>
        <w:rPr>
          <w:spacing w:val="0"/>
        </w:rPr>
        <w:t>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Normal"/>
        <w:rPr>
          <w:spacing w:val="0"/>
        </w:rPr>
      </w:pPr>
      <w:r>
        <w:rPr>
          <w:spacing w:val="0"/>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Это ли не высшая оценка?</w:t>
      </w:r>
    </w:p>
    <w:p>
      <w:pPr>
        <w:pStyle w:val="Normal"/>
        <w:rPr>
          <w:spacing w:val="0"/>
        </w:rPr>
      </w:pPr>
      <w:r>
        <w:rPr>
          <w:spacing w:val="0"/>
        </w:rPr>
        <w:t>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w:t>
      </w:r>
    </w:p>
    <w:p>
      <w:pPr>
        <w:pStyle w:val="Normal"/>
        <w:rPr>
          <w:spacing w:val="0"/>
        </w:rPr>
      </w:pPr>
      <w:r>
        <w:rPr>
          <w:spacing w:val="0"/>
        </w:rPr>
        <w:t>«Со всех сторон счастливый Дмитрий, одним ударом освободив Россию от двух грозных неприятелей, послал гонцов в Москву, в Переславль, Кострому, Владимир, Ростов и другие города, где народ, сведав о переходе войска за Оку, денно и нощно молился в храмах.»</w:t>
      </w:r>
    </w:p>
    <w:p>
      <w:pPr>
        <w:pStyle w:val="Normal"/>
        <w:rPr>
          <w:spacing w:val="0"/>
        </w:rPr>
      </w:pPr>
      <w:r>
        <w:rPr>
          <w:spacing w:val="0"/>
        </w:rPr>
      </w:r>
    </w:p>
    <w:p>
      <w:pPr>
        <w:pStyle w:val="Normal"/>
        <w:rPr>
          <w:b/>
          <w:b/>
          <w:spacing w:val="0"/>
        </w:rPr>
      </w:pPr>
      <w:r>
        <w:rPr>
          <w:b/>
          <w:spacing w:val="0"/>
        </w:rPr>
        <w:t>Вывод:</w:t>
      </w:r>
    </w:p>
    <w:p>
      <w:pPr>
        <w:pStyle w:val="Normal"/>
        <w:rPr>
          <w:b/>
          <w:b/>
          <w:spacing w:val="0"/>
        </w:rPr>
      </w:pPr>
      <w:r>
        <w:rPr>
          <w:b/>
          <w:spacing w:val="0"/>
        </w:rPr>
      </w:r>
    </w:p>
    <w:p>
      <w:pPr>
        <w:pStyle w:val="Normal"/>
        <w:rPr>
          <w:spacing w:val="0"/>
        </w:rPr>
      </w:pPr>
      <w:r>
        <w:rPr>
          <w:spacing w:val="0"/>
        </w:rPr>
        <w:t xml:space="preserve">Процесс формирования единого общерусского государства занял во времени несколько веков. </w:t>
      </w:r>
    </w:p>
    <w:p>
      <w:pPr>
        <w:pStyle w:val="Normal"/>
        <w:rPr>
          <w:spacing w:val="0"/>
        </w:rPr>
      </w:pPr>
      <w:r>
        <w:rPr>
          <w:spacing w:val="0"/>
        </w:rPr>
        <w:t xml:space="preserve">Решающее влияние на развитие объединительного процесса оказала внешняя опасность. Одержав победы над своими соперниками и достигнув значительных успехов в борьбе с Золотой Ордой, московские великие князья выступили в качестве главной политической силы на Руси. Светские и. духовные феодалы были заинтересованы в усилении великокняжеской власти постольку, поскольку она могла способствовать укреплению их власти над крестьянами. При этом различные группировки феодалов неодинаково относились к перспективе укрепления московской великокняжеской власти. Новгородское боярство и духовенство, например, стремились сохранить государственную и церковную самостоятельность в своей земле. Аналогичным было положение в Пскове и в некоторых других землях. Московское боярство поддерживало идею объединения всех русских земель под властью Москвы, но сопротивлялось усилению личной власти великого князя. Сепаратистские тенденции особенно сильно проявлялись в политике удельных князей. </w:t>
      </w:r>
    </w:p>
    <w:p>
      <w:pPr>
        <w:pStyle w:val="Normal"/>
        <w:rPr>
          <w:spacing w:val="0"/>
        </w:rPr>
      </w:pPr>
      <w:r>
        <w:rPr>
          <w:spacing w:val="0"/>
        </w:rPr>
        <w:t>Прослойка служилых людей — условных феодальных держателей — только еще формировалась. Однако этот процесс заметно активизировался по мере присоединения к Москве новых территорий и перехода во владение московских князей значительного фонда земель. Служилые люди были более всего заинтересованы в сильной государственной власти.</w:t>
      </w:r>
    </w:p>
    <w:p>
      <w:pPr>
        <w:pStyle w:val="Normal"/>
        <w:rPr>
          <w:spacing w:val="0"/>
        </w:rPr>
      </w:pPr>
      <w:r>
        <w:rPr>
          <w:spacing w:val="0"/>
        </w:rPr>
        <w:t>Торгово-ремесленным элементам города деревни также нужно было установление сильной единой власти на территории страны, поскольку она обеспечивала необходимые для развития торговли и ремесла прекращение междоусобных войн и внешнюю безопасность.</w:t>
      </w:r>
    </w:p>
    <w:p>
      <w:pPr>
        <w:pStyle w:val="Normal"/>
        <w:rPr>
          <w:spacing w:val="0"/>
        </w:rPr>
      </w:pPr>
      <w:r>
        <w:rPr>
          <w:spacing w:val="0"/>
        </w:rPr>
        <w:t>Народные массы — крестьяне, ремесленники, промысловые люди — надеялись получить в лице великокняжеской власти «справедливую» власть, надежную защиту от притеснений и произвола со стороны местных правителей и их администраций, а также защиту от нападения внешних врагов.</w:t>
      </w:r>
    </w:p>
    <w:p>
      <w:pPr>
        <w:pStyle w:val="Normal"/>
        <w:rPr>
          <w:spacing w:val="0"/>
        </w:rPr>
      </w:pPr>
      <w:r>
        <w:rPr>
          <w:spacing w:val="0"/>
        </w:rPr>
        <w:t>В результате объединения образовалась огромная держава, самая крупная в Европе. В рамках этого государства была объединена русская (великорусская) народность. При этом российское государство с самого начала формировалось как многонациональное, хотя при этом занявшая ведущее положение в государстве великорусская народность оформила свое единение и таким образом обеспечила прогрессивную форму своего исторического развития. С конца XV в. стал употребляться термин «Россия».</w:t>
      </w:r>
    </w:p>
    <w:p>
      <w:pPr>
        <w:pStyle w:val="Normal"/>
        <w:rPr>
          <w:spacing w:val="0"/>
        </w:rPr>
      </w:pPr>
      <w:r>
        <w:rPr>
          <w:spacing w:val="0"/>
        </w:rPr>
      </w:r>
    </w:p>
    <w:p>
      <w:pPr>
        <w:pStyle w:val="Normal"/>
        <w:jc w:val="right"/>
        <w:rPr>
          <w:rFonts w:ascii="Brush Script MT" w:hAnsi="Brush Script MT" w:cs="Brush Script MT"/>
          <w:spacing w:val="0"/>
          <w:sz w:val="36"/>
          <w:szCs w:val="36"/>
          <w:lang w:val="en-US"/>
        </w:rPr>
      </w:pPr>
      <w:r>
        <w:rPr>
          <w:rFonts w:cs="Brush Script MT" w:ascii="Brush Script MT" w:hAnsi="Brush Script MT"/>
          <w:spacing w:val="0"/>
          <w:sz w:val="36"/>
          <w:szCs w:val="36"/>
          <w:lang w:val="en-US"/>
        </w:rPr>
        <w:t>Created by Aleksander Kutsenko.</w:t>
      </w:r>
    </w:p>
    <w:p>
      <w:pPr>
        <w:pStyle w:val="Normal"/>
        <w:jc w:val="right"/>
        <w:rPr>
          <w:rFonts w:ascii="Brush Script MT" w:hAnsi="Brush Script MT" w:cs="Brush Script MT"/>
          <w:spacing w:val="0"/>
          <w:sz w:val="36"/>
          <w:szCs w:val="36"/>
          <w:lang w:val="en-US"/>
        </w:rPr>
      </w:pPr>
      <w:r>
        <w:rPr>
          <w:rFonts w:cs="Brush Script MT" w:ascii="Brush Script MT" w:hAnsi="Brush Script MT"/>
          <w:spacing w:val="0"/>
          <w:sz w:val="36"/>
          <w:szCs w:val="36"/>
          <w:lang w:val="en-US"/>
        </w:rPr>
        <w:t>Group 333.</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vertAlign w:val="superscript"/>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b/>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5:53:00Z</dcterms:created>
  <dc:creator>Aleksander Kutsenko</dc:creator>
  <dc:description/>
  <cp:keywords/>
  <dc:language>en-US</dc:language>
  <cp:lastModifiedBy>Aleksander Kutsenko</cp:lastModifiedBy>
  <cp:lastPrinted>2003-10-19T22:01:00Z</cp:lastPrinted>
  <dcterms:modified xsi:type="dcterms:W3CDTF">2003-10-19T18:03:00Z</dcterms:modified>
  <cp:revision>7</cp:revision>
  <dc:subject/>
  <dc:title>5</dc:title>
</cp:coreProperties>
</file>