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тупление</w:t>
      </w:r>
      <w:r>
        <w:rPr>
          <w:sz w:val="28"/>
          <w:szCs w:val="28"/>
          <w:lang w:val="en-US"/>
        </w:rPr>
        <w:tab/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  <w:t>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ные факторы алкоголизации общества в условиях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ых перемен</w:t>
        <w:tab/>
      </w:r>
      <w:r>
        <w:rPr/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ипичные черты и особенности потребления алкогольных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тков в Росси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литика как фактор алкоголизации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аселения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ины обострения алкогольной ситуации</w:t>
        <w:tab/>
        <w:tab/>
        <w:tab/>
        <w:tab/>
        <w:tab/>
        <w:tab/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чины и стратегия алкогольной политики</w:t>
        <w:tab/>
        <w:tab/>
        <w:tab/>
        <w:tab/>
        <w:tab/>
        <w:tab/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ритетные направления алкогольной политики РФ</w:t>
        <w:tab/>
        <w:tab/>
        <w:tab/>
        <w:tab/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вая основа алкогольной политики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44:00Z</dcterms:created>
  <dc:creator>Dav</dc:creator>
  <dc:description/>
  <dc:language>en-US</dc:language>
  <cp:lastModifiedBy>Dav</cp:lastModifiedBy>
  <dcterms:modified xsi:type="dcterms:W3CDTF">2002-11-11T19:17:00Z</dcterms:modified>
  <cp:revision>15</cp:revision>
  <dc:subject/>
  <dc:title/>
</cp:coreProperties>
</file>