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Кафедра Социологи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 на тему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Алкоголизм как социальная проблема. Алкокультура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Выполнила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en-US"/>
        </w:rPr>
        <w:t>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Проверила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Дравнина Т.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анкт-Петербургский Государственный Технологический Институт (ТУ)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36:00Z</dcterms:created>
  <dc:creator>Dav</dc:creator>
  <dc:description/>
  <dc:language>en-US</dc:language>
  <cp:lastModifiedBy>DaRau</cp:lastModifiedBy>
  <dcterms:modified xsi:type="dcterms:W3CDTF">2003-12-01T17:34:00Z</dcterms:modified>
  <cp:revision>4</cp:revision>
  <dc:subject/>
  <dc:title>Кафедра Социологии</dc:title>
</cp:coreProperties>
</file>