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1.   Вступление</w:t>
      </w:r>
    </w:p>
    <w:p>
      <w:pPr>
        <w:pStyle w:val="Normal"/>
        <w:jc w:val="center"/>
        <w:rPr>
          <w:b/>
          <w:b/>
        </w:rPr>
      </w:pPr>
      <w:r>
        <w:rPr>
          <w:b/>
        </w:rPr>
      </w:r>
    </w:p>
    <w:p>
      <w:pPr>
        <w:pStyle w:val="Normal"/>
        <w:ind w:firstLine="708"/>
        <w:rPr/>
      </w:pPr>
      <w:r>
        <w:rPr/>
        <w:t>Спиртные напитки известны с незапамятных времен. В нашей  стране первые сведения о винном спирте как алкогольном напит</w:t>
        <w:softHyphen/>
        <w:t>ке приводятся в «Вятской летописи» (XII в.). При Иване Грозном продажа винного спирта стала предметом казенного обложения. Она разрешалась только в «царевых кабаках», и весь доход по</w:t>
        <w:softHyphen/>
        <w:t>ступал в казну. Указ, изданный в 1660 году, предписывал, что «ес</w:t>
        <w:softHyphen/>
        <w:t>ли крестьяне учнут вино курить и продавать, и у тех крестьян сечь руки и ссылать в Сибирь». При Екатерине II доходы от каба</w:t>
        <w:softHyphen/>
        <w:t>ков составляли 1/3 бюджета. С развитием капитализма пьянство в России получило массовое распространение. Этому способство</w:t>
        <w:softHyphen/>
        <w:t>вали жестокая эксплуатация трудового населения, его низкий культурный уровень и значительное удешевление промышленного производства водки [1].</w:t>
      </w:r>
    </w:p>
    <w:p>
      <w:pPr>
        <w:pStyle w:val="Normal"/>
        <w:ind w:firstLine="708"/>
        <w:rPr>
          <w:lang w:val="en-US"/>
        </w:rPr>
      </w:pPr>
      <w:r>
        <w:rPr/>
        <w:t>Что же такое алкоголизм?  “Алкоголизм в социальном смысле - неумеренное употребление спиртных напитков (пьянство), приводя</w:t>
        <w:softHyphen/>
        <w:t>щее к нарушениям корм поведения в быту, обществе, в сфере трудовой деятельности, а в масштабе страны - к заметному ущербу для здоровья и благосостояния населения, а также к экономическим потерям. Алкоголизм в медицинском смысле - болезнь, относящаяся к группе токсикоманий (пристрастие к этиловому спирту). Чрезвычайно широкое распространение этого вида ток</w:t>
        <w:softHyphen/>
        <w:t>сикоманий по сравнению с другими делает алкоголизм особо серьезной социальной и медицинской проблемой”</w:t>
      </w:r>
      <w:r>
        <w:rPr>
          <w:vertAlign w:val="superscript"/>
        </w:rPr>
        <w:t>2</w:t>
      </w:r>
    </w:p>
    <w:p>
      <w:pPr>
        <w:pStyle w:val="Normal"/>
        <w:rPr>
          <w:lang w:val="en-US"/>
        </w:rPr>
      </w:pPr>
      <w:r>
        <w:rPr>
          <w:lang w:val="en-US"/>
        </w:rPr>
      </w:r>
    </w:p>
    <w:p>
      <w:pPr>
        <w:pStyle w:val="Normal"/>
        <w:numPr>
          <w:ilvl w:val="0"/>
          <w:numId w:val="3"/>
        </w:numPr>
        <w:jc w:val="center"/>
        <w:rPr>
          <w:b/>
          <w:b/>
        </w:rPr>
      </w:pPr>
      <w:r>
        <w:rPr>
          <w:b/>
        </w:rPr>
        <w:t xml:space="preserve">Главные факторы алкоголизации общества в </w:t>
      </w:r>
    </w:p>
    <w:p>
      <w:pPr>
        <w:pStyle w:val="Normal"/>
        <w:ind w:left="360" w:hanging="0"/>
        <w:jc w:val="center"/>
        <w:rPr>
          <w:b/>
          <w:b/>
        </w:rPr>
      </w:pPr>
      <w:r>
        <w:rPr>
          <w:b/>
        </w:rPr>
        <w:t>условиях социальных перемен</w:t>
      </w:r>
    </w:p>
    <w:p>
      <w:pPr>
        <w:pStyle w:val="Normal"/>
        <w:jc w:val="center"/>
        <w:rPr>
          <w:b/>
          <w:b/>
        </w:rPr>
      </w:pPr>
      <w:r>
        <w:rPr>
          <w:b/>
        </w:rPr>
      </w:r>
    </w:p>
    <w:p>
      <w:pPr>
        <w:pStyle w:val="Normal"/>
        <w:rPr>
          <w:lang w:val="en-US"/>
        </w:rPr>
      </w:pPr>
      <w:r>
        <w:rPr/>
        <w:tab/>
        <w:t>Но перенесёмся уже в наше время где, на фоне быстрого за последние годы распространения наркомании в стране несколько ослабло внимание государства к острой проблеме  массовой алкоголизации населения, ее размеров и совокупности отрица</w:t>
        <w:softHyphen/>
        <w:t>тельных последствий. Между тем здесь скрыта одна из угроз национальной безопас</w:t>
        <w:softHyphen/>
        <w:t>ности, т.е. степени защищенности жизненно важных интересов личности, общества и государства. Будучи для России начиная с XVI века всегда исключительно злободнев</w:t>
        <w:softHyphen/>
        <w:t>ным, пьянство к началу XXI века приобрело особенно болезненный для общества характер. Практически по всем своим параметрам - уровню потребления алкоголя, заболеваемости, смертности, преступности на почве злоупотребления спиртными напитками, степени подверженности алкоголизации подростковой и женской части населения - оно достигло уровня, серьезно подрывающего социально-экономические, духовно-нравственные основы жизнедеятельности общества [3].</w:t>
      </w:r>
    </w:p>
    <w:p>
      <w:pPr>
        <w:pStyle w:val="Normal"/>
        <w:rPr/>
      </w:pPr>
      <w:r>
        <w:rPr>
          <w:lang w:val="en-US"/>
        </w:rPr>
        <w:tab/>
      </w:r>
      <w:r>
        <w:rPr/>
        <w:t>Повседневное поведение личности, элементом которого является потребление спиртных напитков, определяется не только жизненными коллизиями конкретного индивида: неудовлетворенность трудом или неумение использовать свободное время, плохие жилищные условия или неразделенная любовь, праздники, радостные события и т.д., но и конкретными социальными, экономическими и политическими переменами в жизни общества.</w:t>
      </w:r>
    </w:p>
    <w:p>
      <w:pPr>
        <w:pStyle w:val="Normal"/>
        <w:ind w:firstLine="708"/>
        <w:rPr/>
      </w:pPr>
      <w:r>
        <w:rPr/>
        <w:t>В экономике страна отошла от одного берега, но пока не в состоянии пристать к новому. Более чем наполовину упал объем производства и продолжает неумолимо снижаться дальше. В два с лишним раза снизился национальный доход, наличествуют астрономический дефицит бюджета и инфляция.</w:t>
      </w:r>
    </w:p>
    <w:p>
      <w:pPr>
        <w:pStyle w:val="Normal"/>
        <w:ind w:firstLine="708"/>
        <w:rPr/>
      </w:pPr>
      <w:r>
        <w:rPr/>
        <w:t>Ужасающая криминогенная обстановка: ежегодно миллионы преступлений (большей частью не раскрытых), опережающий рост наиболее тяжких преступлений - убийств (в том числе заказных), вооруженные грабежи, изнасилования. В социальной сфере - обнищание большей части населения, жизнь десятков миллионов людей ниже прожиточного уровня, безработица, увеличение числа люмпенов, отсутствие каких - либо гарантий, разочарование и апатия, неверие в защиту властей и отчаяние, рост напряженности в обществе.</w:t>
      </w:r>
    </w:p>
    <w:p>
      <w:pPr>
        <w:pStyle w:val="Normal"/>
        <w:ind w:firstLine="708"/>
        <w:rPr/>
      </w:pPr>
      <w:r>
        <w:rPr/>
        <w:t>В этих архиэкстремальных условиях страна находится в состоянии остро выраженной аномии. Эмиль Дюркгейм понимал под аномией состояние общества, при котором нет четкой регуляции поведения индивидов, есть моральный вакуум, когда прежние нормы и ценности уже не соответствуют новым отношениям, а новые еще не сложились. Это определение Дюркгейма отражает реальную картину сегодняшней России.</w:t>
      </w:r>
    </w:p>
    <w:p>
      <w:pPr>
        <w:pStyle w:val="Normal"/>
        <w:ind w:firstLine="708"/>
        <w:rPr/>
      </w:pPr>
      <w:r>
        <w:rPr/>
        <w:t>Существенно влияют происходящие перемены и на различные формы девиантности: алкоголизацию общества, стремительный рост наркомании, увеличение всех разновидностей преступности. Как влияют, каковы основные направления вероятных перемен в обозримом будущем?</w:t>
      </w:r>
    </w:p>
    <w:p>
      <w:pPr>
        <w:pStyle w:val="Normal"/>
        <w:ind w:firstLine="708"/>
        <w:rPr/>
      </w:pPr>
      <w:r>
        <w:rPr/>
        <w:t>Ответить на подобные вопросы трудно хотя бы уже потому, что пока еще далеко не ясны судьбы самих происходящих перемен. Но все же при всей противоречивости и развивающихся процессов, и их оценок, некоторые характеристики допустимы. Риск</w:t>
        <w:softHyphen/>
        <w:t>нем сделать прогноз, ибо некоторые тенденции успели обозначиться достаточно ясно.</w:t>
      </w:r>
    </w:p>
    <w:p>
      <w:pPr>
        <w:pStyle w:val="Normal"/>
        <w:ind w:firstLine="720"/>
        <w:rPr/>
      </w:pPr>
      <w:r>
        <w:rPr/>
        <w:t>Быстрый социальный сдвиг, независимо от его направления, всегда приводит к росту явлений девиантного поведения, в том числе к алкоголизации общества.</w:t>
      </w:r>
    </w:p>
    <w:p>
      <w:pPr>
        <w:pStyle w:val="Normal"/>
        <w:rPr/>
      </w:pPr>
      <w:r>
        <w:rPr/>
        <w:t>Э. Дюркгейм считал такую зависимость закономерностью. Обществу присуща весьма высокая степень согласованности взаимодействия составляющих его "элементов", причем во всех аспектах и направлениях, например, взаимодействие людей и социальных институтов, соответствие морали социальной политике, надстройки - базису т.д. Но во время резких переломов такая согласованность нарушается. Это приводит к необычайным эффектам, что особенно видно в области девиантности.</w:t>
      </w:r>
    </w:p>
    <w:p>
      <w:pPr>
        <w:pStyle w:val="Normal"/>
        <w:ind w:firstLine="720"/>
        <w:rPr/>
      </w:pPr>
      <w:r>
        <w:rPr/>
        <w:t>Стремительные изменения в социальной действительности ведут к тому, что выработанные прежде навыки и нормы (индивидуальные и групповые) в той или иной мере теряют эффективность. Этот феномен девальвации навыков носит универсальный характер, затрагивает различные виды и уровни деятельности, но особенно далеко идущие последствия девальвация навыков имеет для обострения всех явлений девиантного поведения. Это означает существенное повышение внутренней готовности к изменению модели (моделей) своего поведения. Один из аспектов такого сдвига заключается в росте алкогольной активности (потребление), в забвении невидимой грани между умеренностью и злоупотреблением алкоголем, что ведет в конечном счете к увеличению жертв наркотической зависимости, в итоге - к усилению алкоголизация в обществе.</w:t>
      </w:r>
    </w:p>
    <w:p>
      <w:pPr>
        <w:pStyle w:val="Normal"/>
        <w:ind w:firstLine="720"/>
        <w:rPr/>
      </w:pPr>
      <w:r>
        <w:rPr/>
        <w:t>В сегодняшней алкогольной ситуации в России продолжает оказывать большое влияние на динамику, структуру, формы, тенденции потребления спиртных напитков, а следовательно, на размеры пьянства и алкоголизма питейная реформа (май 1985 г.). Эта реформа проводилась в условиях абсолютной и беспредельной власти тоталитарного режима при беспрекословном повиновении граждан. Всесильное государство, контролирующее все ресурсы и аспекты жизни, не ограниченное ни правовыми, ни моральными нормами, прибегнув к своему излюбленному методу -насилию, было твердо уверено, что покорное население выполнит все предписания властей.</w:t>
      </w:r>
    </w:p>
    <w:p>
      <w:pPr>
        <w:pStyle w:val="Normal"/>
        <w:ind w:firstLine="720"/>
        <w:rPr/>
      </w:pPr>
      <w:r>
        <w:rPr/>
        <w:t>За первые три года реформы часть водочных заводов закрыли, оставшиеся резко сократили выпуск продукции. Винные заводы в большинстве своем перешли на производство безалкогольных напитков. Значительную часть пивных заводов закрыли, либо перевели на выпуск кваса. Беспощадно вырубали виноградники. Торговлю спиртными напитками, без преувеличения, уничтожили. Закрыли все пивные, бары, запретили спиртные напитки в кафе и многих ресторанах. В результате чего легальное пьянство сменилось подпольным.</w:t>
      </w:r>
    </w:p>
    <w:p>
      <w:pPr>
        <w:pStyle w:val="Normal"/>
        <w:ind w:firstLine="720"/>
        <w:rPr/>
      </w:pPr>
      <w:r>
        <w:rPr/>
        <w:t>За эти же три года (1985-1987 гг.) объем государственного производства алкоголя и его продажи уменьшились в два с лишним раза. Казалось бы, это привело к тому, что к началу 1988 г. в 2,3 раза сократилось в стране душевое потребление алкоголя. Но оно сохранилось в России и в других бывших советских республиках на прежнем  уровне, потому что все, что недодавала государственная промышленность, с лихвой восполнял самогон.</w:t>
      </w:r>
    </w:p>
    <w:p>
      <w:pPr>
        <w:pStyle w:val="Normal"/>
        <w:ind w:firstLine="720"/>
        <w:rPr/>
      </w:pPr>
      <w:r>
        <w:rPr/>
        <w:t>Дилетантская и эклектическая алкогольная реформа 1985 г. не решила ни одной проблемы, зато породила множество новых, пока не разрешимых: привела к расстройству финансов и огромному дефициту государственного бюджета, дала сильнейший толчок к возникновению инфляции, ухудшению криминогенной обстановки и росту организованной преступности, небывалому прежде увеличению наркомании, к самогоноварению в массовых масштабах.</w:t>
      </w:r>
    </w:p>
    <w:p>
      <w:pPr>
        <w:pStyle w:val="Normal"/>
        <w:ind w:firstLine="720"/>
        <w:rPr/>
      </w:pPr>
      <w:r>
        <w:rPr/>
        <w:t>Едва ли уместно предавать анафеме того, кто умеренно потребляет алкоголь. Его потребление в мире носит массовый характер. Однако злоупотребление алкоголем ведет к антиобщественному поведению, экономическим потерям, нравственной деградации, к ухудшению здоровья нации. В этом случае необходимо использовать социальный контроль, государство призвано занимать активную позицию в интересах народа и правопорядка, которая должна быть адекватной алкогольной ситуации в стране.</w:t>
      </w:r>
    </w:p>
    <w:p>
      <w:pPr>
        <w:pStyle w:val="Normal"/>
        <w:ind w:firstLine="708"/>
        <w:rPr/>
      </w:pPr>
      <w:r>
        <w:rPr/>
        <w:t>Сегодня в России ничего подобного со стороны властей не наблюдается. Это является еще одним крайне отрицательным фактором, который пагубно сказывается на характере алкогольного потребления в стране.</w:t>
      </w:r>
    </w:p>
    <w:p>
      <w:pPr>
        <w:pStyle w:val="Normal"/>
        <w:ind w:firstLine="708"/>
        <w:rPr/>
      </w:pPr>
      <w:r>
        <w:rPr/>
        <w:t>Можно утверждать, что российские власти никакой алкогольной политики в стране не проводят, ее просто не существует. Правительственных мер по поводу потребления населением спиртных напитков за последнее пятилетие было так мало, что не составит труда все эти акции перечислить. Экономическая реформа в России началась в 1992 г. с либерализации цен. Исключение сделали для спиртных напитков, которым сохранили стабильную, государством назначенную цену. В прейскурантах винных лавок фигурировала цена водки, на прилавках ее не было. Это способствовало тому, что для мафиозных структур наступили месяцы сказочного обогащения. Только после этого государство решилось либерализовать алкогольные цены.</w:t>
      </w:r>
    </w:p>
    <w:p>
      <w:pPr>
        <w:pStyle w:val="Normal"/>
        <w:ind w:firstLine="708"/>
        <w:rPr/>
      </w:pPr>
      <w:r>
        <w:rPr/>
        <w:t>Следующей мерой был указ президента, ликвидирующий государственную алкогольную монополию, которая существовала в России много десятков лет. Правда, властям хватило одного года, чтобы оценить результаты этой акции. Указом президента России летом 1993 г. была восстановлена алкогольная монополия. Наконец, указом президента была запрещена на телевидении реклама алкогольных напитков. Таким перечнем исчерпывается вся "алкогольная политика" российского государства.</w:t>
      </w:r>
    </w:p>
    <w:p>
      <w:pPr>
        <w:pStyle w:val="Normal"/>
        <w:ind w:firstLine="708"/>
        <w:rPr>
          <w:lang w:val="en-US"/>
        </w:rPr>
      </w:pPr>
      <w:r>
        <w:rPr/>
        <w:t>Мы назвали главные долговременные факторы, которыми определяется в России характер алкогольного потребления. Теперь расскажем о его типичных чертах и тенденциях.</w:t>
      </w:r>
    </w:p>
    <w:p>
      <w:pPr>
        <w:pStyle w:val="Normal"/>
        <w:ind w:firstLine="708"/>
        <w:rPr>
          <w:lang w:val="en-US"/>
        </w:rPr>
      </w:pPr>
      <w:r>
        <w:rPr>
          <w:lang w:val="en-US"/>
        </w:rPr>
      </w:r>
    </w:p>
    <w:p>
      <w:pPr>
        <w:pStyle w:val="Normal"/>
        <w:numPr>
          <w:ilvl w:val="0"/>
          <w:numId w:val="3"/>
        </w:numPr>
        <w:jc w:val="center"/>
        <w:rPr>
          <w:b/>
          <w:b/>
        </w:rPr>
      </w:pPr>
      <w:r>
        <w:rPr>
          <w:b/>
        </w:rPr>
        <w:t xml:space="preserve">Типичные черты и особенности потребления </w:t>
      </w:r>
    </w:p>
    <w:p>
      <w:pPr>
        <w:pStyle w:val="Normal"/>
        <w:ind w:left="360" w:hanging="0"/>
        <w:jc w:val="center"/>
        <w:rPr>
          <w:b/>
          <w:b/>
        </w:rPr>
      </w:pPr>
      <w:r>
        <w:rPr>
          <w:b/>
        </w:rPr>
        <w:t>алкогольных напитков в России</w:t>
      </w:r>
    </w:p>
    <w:p>
      <w:pPr>
        <w:pStyle w:val="Normal"/>
        <w:ind w:left="360" w:hanging="0"/>
        <w:jc w:val="center"/>
        <w:rPr>
          <w:b/>
          <w:b/>
        </w:rPr>
      </w:pPr>
      <w:r>
        <w:rPr>
          <w:b/>
        </w:rPr>
      </w:r>
    </w:p>
    <w:p>
      <w:pPr>
        <w:pStyle w:val="Normal"/>
        <w:ind w:firstLine="720"/>
        <w:rPr/>
      </w:pPr>
      <w:r>
        <w:rPr/>
        <w:t>Потребление в России алкогольных напитков стало еще более массовым, чем прежде. По данным нашего московского опроса 1994 г. получается, что среди опрошенных 9% трезвенников; однако в этой выборке было много пенсионеров. По нашим ориентировочным подсчетам в настоящее время среди взрослого населения страны на долю трезвенников приходится не более 4 - 5%; умеренно потребляющих - 80-84%; злоупотребляющих (пьяниц) 10-11%; алкоголиков - 4-5%.</w:t>
      </w:r>
    </w:p>
    <w:p>
      <w:pPr>
        <w:pStyle w:val="Normal"/>
        <w:ind w:firstLine="720"/>
        <w:rPr/>
      </w:pPr>
      <w:r>
        <w:rPr/>
        <w:t>Россия одна из немногих стран Европы, где происходит заметный рост потребления спиртных напитков.</w:t>
      </w:r>
    </w:p>
    <w:p>
      <w:pPr>
        <w:pStyle w:val="Normal"/>
        <w:ind w:firstLine="720"/>
        <w:rPr/>
      </w:pPr>
      <w:r>
        <w:rPr/>
        <w:t>Динамика продажи в России алкогольных напитков на душу населения в пересчете на абсолютный (100-процентный) алкоголь:</w:t>
      </w:r>
    </w:p>
    <w:p>
      <w:pPr>
        <w:pStyle w:val="Normal"/>
        <w:ind w:firstLine="720"/>
        <w:rPr/>
      </w:pPr>
      <w:r>
        <w:rPr/>
      </w:r>
    </w:p>
    <w:tbl>
      <w:tblPr>
        <w:tblW w:w="9975" w:type="dxa"/>
        <w:jc w:val="left"/>
        <w:tblInd w:w="-113" w:type="dxa"/>
        <w:tblLayout w:type="fixed"/>
        <w:tblCellMar>
          <w:top w:w="0" w:type="dxa"/>
          <w:left w:w="108" w:type="dxa"/>
          <w:bottom w:w="0" w:type="dxa"/>
          <w:right w:w="108" w:type="dxa"/>
        </w:tblCellMar>
      </w:tblPr>
      <w:tblGrid>
        <w:gridCol w:w="1101"/>
        <w:gridCol w:w="1749"/>
        <w:gridCol w:w="1425"/>
        <w:gridCol w:w="1425"/>
        <w:gridCol w:w="1425"/>
        <w:gridCol w:w="1425"/>
        <w:gridCol w:w="142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r>
              <w:rPr>
                <w:lang w:val="en-US"/>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984</w:t>
            </w:r>
            <w:r>
              <w:rPr/>
              <w:t>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985</w:t>
            </w:r>
            <w:r>
              <w:rPr/>
              <w:t>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986</w:t>
            </w:r>
            <w:r>
              <w:rPr/>
              <w:t>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987</w:t>
            </w:r>
            <w:r>
              <w:rPr/>
              <w:t>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992</w:t>
            </w:r>
            <w:r>
              <w:rPr/>
              <w:t>г.</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994</w:t>
            </w:r>
            <w:r>
              <w:rPr/>
              <w:t>г.</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ы</w:t>
            </w:r>
            <w:r>
              <w:rPr>
                <w:lang w:val="en-US"/>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w:t>
            </w:r>
          </w:p>
        </w:tc>
      </w:tr>
    </w:tbl>
    <w:p>
      <w:pPr>
        <w:pStyle w:val="Normal"/>
        <w:ind w:firstLine="720"/>
        <w:rPr/>
      </w:pPr>
      <w:r>
        <w:rPr/>
      </w:r>
    </w:p>
    <w:p>
      <w:pPr>
        <w:pStyle w:val="Normal"/>
        <w:ind w:firstLine="720"/>
        <w:rPr/>
      </w:pPr>
      <w:r>
        <w:rPr/>
        <w:t>В приведенные данные душевого потребления алкоголя вошли только напитки, выпущенные на государственных заводах. Видно, что уже в 1992 г. только за счет этого источника минимальный уровень 1987 г. спустя 5 лет увеличился более чем в 1,5 раза. Если же учесть алкогольные напитки, завезенные из-за рубежа, самогон и фальсифицированные напитки, то душевое потребление алкоголя составит по расче</w:t>
        <w:softHyphen/>
        <w:t>там экспертов не менее 14-15 литров.</w:t>
      </w:r>
    </w:p>
    <w:p>
      <w:pPr>
        <w:pStyle w:val="Normal"/>
        <w:ind w:firstLine="720"/>
        <w:rPr/>
      </w:pPr>
      <w:r>
        <w:rPr/>
        <w:t>В первом квартале 1995 г. было импортировано в Россию более 5 млн. декалитров спирта, главным образом, из ближнего зарубежья.</w:t>
      </w:r>
    </w:p>
    <w:p>
      <w:pPr>
        <w:pStyle w:val="Normal"/>
        <w:ind w:firstLine="720"/>
        <w:rPr/>
      </w:pPr>
      <w:r>
        <w:rPr/>
        <w:t>Официально учтенный объем произведенных ликероводочных изделии составляет в России в настоящее время в год 122,2 млн. декалитров. А подпольное производство самогона и водки в России оценивается в 50 млн. декалитров. Всего же в 1994г. было выпито в нашей стране с учетом подпольно произведенных, контрабандных и льготно ввезенных свыше 200 млн. декалитров водочной продукции, т.е. все нелегально произведенное и импортное зелье составило две трети к государственному производству алкоголя. Следовательно, официальные данные о душевом потреблении алкоголя в России являются на самом деле весьма ориентировочными.</w:t>
      </w:r>
    </w:p>
    <w:p>
      <w:pPr>
        <w:pStyle w:val="Normal"/>
        <w:ind w:firstLine="720"/>
        <w:rPr/>
      </w:pPr>
      <w:r>
        <w:rPr/>
        <w:t>По заслуживающим доверия экспертным оценкам все потребление абсолютного алкоголя на душу населения составило в 1994 г. также 14-15 литров, что превышает уровень потребления во всех западных странах, за исключением Латвии. При этом, более низкий уровень - на юге России, а самый высокий - на севере и западе России.</w:t>
      </w:r>
    </w:p>
    <w:p>
      <w:pPr>
        <w:pStyle w:val="Normal"/>
        <w:ind w:firstLine="720"/>
        <w:rPr/>
      </w:pPr>
      <w:r>
        <w:rPr/>
        <w:t>К сказанному требуется важное уточнение. По материалам опросов можно сделать заключение, что в России приходится теперь в год на душу населения 8-9 литров абсолютного алкоголя. Однако весь мировой, и в том числе российский опыт, свидетельствуют о том, что во время опросов и анкетирования респонденты занижают свое потребление алкоголя на изрядные величины - в пределах от 50 до 60% действительного потребления, из чего следует, что в России расчетное фактическое потребление спиртного на душу населения составляет 15-16 литров абсолютного алкоголя в год.</w:t>
      </w:r>
    </w:p>
    <w:p>
      <w:pPr>
        <w:pStyle w:val="Normal"/>
        <w:ind w:firstLine="720"/>
        <w:rPr/>
      </w:pPr>
      <w:r>
        <w:rPr/>
        <w:t>Казалось бы, снижение в России реальных доходов населения и резкое падение уровня жизни должны были привести к уменьшению спроса на алкогольные напитки и их потребление. Но есть другая зависимость: при низких ценах растет потребление опьяняющих напитков. Российский парадокс как раз заключается в том, что вторая зависимость оказывается сильнее. При прежних, дореформенных ценах и доходах у потребителя был выбор: купить на одну и ту же сумму денег либо 2 кг хорошей колбасы, либо одну бутылку водки. Теперь у потребителя другой выбор: либо приобрести на данную сумму инфляционных рублей 1 кг колбасы, либо 5 бутылок водки. А некоторые из потребителей, которым купить то и другое не по карману, отдают предпочтение только водке. В многовековой алкогольной истории едва ли найдутся примеры тому, что самым дешевым среди всех товаров, следовательно, самым доступным, был бы алкоголь. Такое ценообразование в России на спиртные напитки стимулирует спрос на них, а значит, растет и пьянство.</w:t>
      </w:r>
    </w:p>
    <w:p>
      <w:pPr>
        <w:pStyle w:val="Normal"/>
        <w:ind w:firstLine="720"/>
        <w:rPr/>
      </w:pPr>
      <w:r>
        <w:rPr/>
        <w:t>Неоспоримым тому подтверждением является то, что на фоне сокращения производства в России важнейших продуктов питания происходит устойчивый рост выпуска отечественных алкогольных изделий (продажа продтоваров упала на 11%, непродтоваров - на 5%, весь розничный товарооборот - на 8%).</w:t>
      </w:r>
    </w:p>
    <w:p>
      <w:pPr>
        <w:pStyle w:val="Normal"/>
        <w:rPr/>
      </w:pPr>
      <w:r>
        <w:rPr/>
        <w:t>За первое полугодие 1995 г. снизилось производство мяса на 29%, колбас - на 18%, цельномолочной продукции - на 23%, хлеба - на 12%. За это же время возрос выпуск водочных изделий на 29%, коньяка - на 21%, шампанского - на 11%, плодовоягодных вин - на 5%.</w:t>
      </w:r>
    </w:p>
    <w:p>
      <w:pPr>
        <w:pStyle w:val="Normal"/>
        <w:ind w:firstLine="720"/>
        <w:rPr/>
      </w:pPr>
      <w:r>
        <w:rPr/>
        <w:t>Структура потребления алкоголя, сохраняя в целом верность традиционной русской модели, претерпела некоторые изменения в худшую сторону. Пиво не вытесняет другие напитки. Отечественного пива не хватает, к тому же оно невысокого качества. Хорошее пиво завозится из-за рубежа, но оно дороже водки, вина, даже коньяка. Вина раньше завозили с Закавказья, из Молдавии и Средней Азии, а также из Болгарии, Венгрии, Румынии. Теперь эти вина, как и коньяк, в Россию почти не поступают. Что же остается в скудном ассортименте напитков? Водка всех разновидностей и качества русского и зарубежного производства и самогон. В целом в структуре потребления алкогольных напитков теперь на долю водки и самогона приходится 80 - 85%.</w:t>
      </w:r>
    </w:p>
    <w:p>
      <w:pPr>
        <w:pStyle w:val="Normal"/>
        <w:ind w:firstLine="720"/>
        <w:rPr/>
      </w:pPr>
      <w:r>
        <w:rPr/>
        <w:t>Оценивая структуру потребления алкоголя в целом, надо признать, что водка в России своей популярности не утратила несмотря на то, что часто бывает низкого качества. Многие женщины, которые прежде предпочитали вино или шампанское, теперь наряду с мужчинами вынуждены отдать предпочтение водке, причем мы ведем речь не о пьяницах, а об умеренно потребляющих спиртные напитки.</w:t>
      </w:r>
    </w:p>
    <w:p>
      <w:pPr>
        <w:pStyle w:val="Normal"/>
        <w:ind w:firstLine="720"/>
        <w:rPr/>
      </w:pPr>
      <w:r>
        <w:rPr/>
        <w:t>Сильно изменившиеся социальные и бытовые условия повседневной жизни также влияют на алкопотребление. Экзюпери говорил об общении людей как о великом счастье. Русские по своей природе общительны, любят проводить время в компании знакомых, ходить в гости и приглашать к себе, посещать театры, концертные залы, кинотеатры, стадионы. Но это было в прошлом. Теперь все круто изменилось. Дружеские встречи стали редкими, в гости не зовут, ходить на вечерние прогулки, в театр или кинематограф боятся. Общению и культуре досуга мешает сложная криминогенная обстановка и мизерные доходы при растущих постоянно ценах. По вечерам мало посетителей в ресторанах и кафе. Раньше застолье (с разными напитками на столе) длилось часами: с тостами, песнями, танцами. Теперь чаще всего в семейном кругу пьют горькую при скудной закуске. Люди значительно чаще стали обращаться к бутылке, при этом все реже для общения, а все чаще просто для выпивки как таковой. Время, которое раньше шло на прогулки, театр или кино, теперь все больше переключается на выпивку.</w:t>
      </w:r>
    </w:p>
    <w:p>
      <w:pPr>
        <w:pStyle w:val="Normal"/>
        <w:ind w:firstLine="720"/>
        <w:rPr/>
      </w:pPr>
      <w:r>
        <w:rPr/>
        <w:t>Потребление алкогольных напитков во многом зависит от состояния торговли и правил продажи. Никаких правил в России на сей счет не существует, цивилизованной торговли напитками, которая была в стране, также нет. Ее разрушила алкогольная реформа 1985 г. Мне довелось побывать во многих странах мира, но нигде не видел такой постыдной торговли спиртными напитками. У всех станций метро, около вокзалов, в скверах и парках, просто на перекрестках людных улиц торгуют водкой, пивом, вином с рук люди, с которых невелик спрос за качество продаваемого. В Москве и Санкт-Петербурге денно и ношно торгуют спиртным в десятках тысяч ларьков. Подобное можно наблюдать и в других городах.</w:t>
      </w:r>
    </w:p>
    <w:p>
      <w:pPr>
        <w:pStyle w:val="Normal"/>
        <w:ind w:firstLine="720"/>
        <w:rPr/>
      </w:pPr>
      <w:r>
        <w:rPr/>
        <w:t>Государственная торговля и числом магазинов (отделов), и ассортиментом выглядит нищей. Магазинов, торгующих обычной водкой и вином, единицы. Правда, в супермаркетах и специализированных магазинах (их в центре Москвы - 4-5) она всегда выглядит цивилизованно, но здесь баснословно высокие цены на зарубежные напитки, отечественных - стараются не держать. Поэтому покупатели здесь - это "новые" русские, миллионеры, а не простые граждане.</w:t>
      </w:r>
    </w:p>
    <w:p>
      <w:pPr>
        <w:pStyle w:val="Normal"/>
        <w:ind w:firstLine="720"/>
        <w:rPr/>
      </w:pPr>
      <w:r>
        <w:rPr/>
        <w:t>Две особенности потребления спиртных напитков в России имеют далеко идущие последствия: во-первых, происходит омоложение контингента пьющих, что связано с приобщением подростков к потреблению спиртных напитков во все более раннем возрасте; во-вторых, меняется отношение женщин к алкоголю.</w:t>
      </w:r>
    </w:p>
    <w:p>
      <w:pPr>
        <w:pStyle w:val="Normal"/>
        <w:ind w:firstLine="720"/>
        <w:rPr/>
      </w:pPr>
      <w:r>
        <w:rPr/>
        <w:t>Алкогольная реформа 1985 г. убрала пьянство с улицы, загнала его в домашние ус</w:t>
        <w:softHyphen/>
        <w:t>ловия. Дети стали сызмальства наблюдать, как в семье взрослые неумеренно распива</w:t>
        <w:softHyphen/>
        <w:t>ют спиртное, встречают на улицах нетрезвых, видят валяющихся мертвецки пьяных.</w:t>
      </w:r>
    </w:p>
    <w:p>
      <w:pPr>
        <w:pStyle w:val="Normal"/>
        <w:ind w:firstLine="720"/>
        <w:rPr/>
      </w:pPr>
      <w:r>
        <w:rPr/>
        <w:t>Закрылось большинство детских садов, летних лагерей, других прежде доступных для детей мест отдыха. Родители чаще всего сейчас находятся в постоянной погоне за обесценивающимися рублями. Главным воспитателем детей становится улица. Безнадзорность детей приводит к тому, что некоторые подростки - мальчики и девочки, узнают теперь вкус вина в совсем раннем возрасте. К совершеннолетию юношей и девушек их "алкогольное образование" можно считать завершенным.</w:t>
      </w:r>
    </w:p>
    <w:p>
      <w:pPr>
        <w:pStyle w:val="Normal"/>
        <w:ind w:firstLine="720"/>
        <w:rPr/>
      </w:pPr>
      <w:r>
        <w:rPr/>
        <w:t>Наши последние обследования подтверждают вывод о том, что в России каждое последующее поколение начинает потребление алкогольных напитков в более раннем возрасте, чем это сделало предыдущее поколение. Установленная зависимость может стать в будущем предпосылкой обострения в стране проблемы пьянства и алкоголизма.</w:t>
      </w:r>
    </w:p>
    <w:p>
      <w:pPr>
        <w:pStyle w:val="Normal"/>
        <w:ind w:firstLine="720"/>
        <w:rPr/>
      </w:pPr>
      <w:r>
        <w:rPr/>
        <w:t>Наши многолетние исследования показали, что женщины в потреблении спиртных напитков не только идут параллельным курсом с мужчинами, но с большим ускорением. Поэтому постепенно нагоняют мужчин: доля женщин в клиентуре медвытрезвителей составляла (в процентах) в 1966 г. - 2,6; в 1976 г. - 4,0; в 1986 г. -7,9; в 1990 г. - 10,0. Дальнейшие сведения не имеют значения из-за плохой работы медвытрезвителей. Есть на сей счет и другие сведения: среди находившихся на учете хронических алкоголиков женщин насчитывалось в 1960 г. - 8%; в 1983 г. - 12%; в 1991 - 15%; в 1993 г. - 17%; в 1994 г. - 18%. Вникая в приведенные данные, надо помнить про прирожденную (увы, не у всех) женскую осторожность, скрытность, желание утаить свой порок. Поэтому отнюдь не все те женщины, которые этого заслуживают, попадают на учет или в медвытрезвитель.</w:t>
      </w:r>
    </w:p>
    <w:p>
      <w:pPr>
        <w:pStyle w:val="Normal"/>
        <w:ind w:firstLine="720"/>
        <w:rPr/>
      </w:pPr>
      <w:r>
        <w:rPr/>
        <w:t>Отобрав случайно 100 женщин и 100 мужчин и задав им один-единственный вопрос: "вы трезвенник (ца)", из ответов будет видно, что женщины оказались недалеко позади мужчин, а в ближайшие годы это различие исчезнет. В России по этому показателю наступит полное равенство женщин и мужчин. Эмансипация женщин -прогрессивное явление, но, подобно любому прогрессу, имеет теневые стороны. Крупнейший немецкий исследователь Э. Крепелин считал, что, если пристрастие к алкоголю распространится среди женщин так же широко, как и среди мужчин, то тогда потомкам будет грозить полная гибель. Есть опасение, что в будущем в России будет весомый повод вспоминать это предсказание известного ученого.</w:t>
      </w:r>
    </w:p>
    <w:p>
      <w:pPr>
        <w:pStyle w:val="Normal"/>
        <w:ind w:firstLine="720"/>
        <w:rPr/>
      </w:pPr>
      <w:r>
        <w:rPr/>
        <w:t>О высокой культуре потребления спиртных напитков в России много говорить не приходится, ибо таковой не существует. Во время алкогольной реформы 1985 г. слово "культурпитейщик" стало ругательным. Так называли в прессе, на научных конференциях, в выступлениях руководителей партии и правительства тех людей, которые осмеливались говорить о культуре потребления и умеренном потреблении алкогольных напитков. Их обвиняли в том, что они мешали проведению реформы, являлись противниками трезвости и своими выступлениями способствовали росту пьянства и алкоголизма.</w:t>
      </w:r>
    </w:p>
    <w:p>
      <w:pPr>
        <w:pStyle w:val="Normal"/>
        <w:ind w:firstLine="720"/>
        <w:rPr/>
      </w:pPr>
      <w:r>
        <w:rPr/>
        <w:t>В настоящее время термины культура потребления и умеренное потребление под запретом больше не находятся, хоть книгу пиши на эту тему. И, быть может, спустя какое-то довольно продолжительное время и в России, как во многих странах, появится культура потребления спиртных напитков с учетом русской модели потребления алкоголя. Конечно, и сейчас среди 150 миллионов жителей России можно найти людей, которые знают правила культуры потребления алкогольных напитков и этим правилам следуют не только в зарубежных поездках, но и в своем отечестве. Сколько же наберется таких людей? Думается, что среди всех потребителей алкоголя их число сравнительно невелико.</w:t>
      </w:r>
    </w:p>
    <w:p>
      <w:pPr>
        <w:pStyle w:val="Normal"/>
        <w:ind w:firstLine="720"/>
        <w:rPr/>
      </w:pPr>
      <w:r>
        <w:rPr/>
        <w:t>Что касается распространенных форм массового потребления в России алкоголя, то это известно по многократным социологическим исследованиям, описано в книгах и статьях, и эти формы столь часто представляют из себя отталкивающее зрелище, что не заслуживают еще одного, даже краткого описания.</w:t>
      </w:r>
    </w:p>
    <w:p>
      <w:pPr>
        <w:pStyle w:val="Normal"/>
        <w:rPr/>
      </w:pPr>
      <w:r>
        <w:rPr/>
        <w:t>Злоупотребление алкогольными напитками или, другими словами, пьянство и алкоголизм - страшное социальное зло, которое имеет разрушительные последствия для всего общества. Это справедливо для любого государства, где население неумеренно потребляет алкоголь, для России - вдвойне, т.к. здешняя модель с подавляющим удельным весом крепких напитков - самая опасная. О потерях от пьянства в России можно писать много, мы ограничимся указанием на три рода потерь.</w:t>
      </w:r>
    </w:p>
    <w:p>
      <w:pPr>
        <w:pStyle w:val="Normal"/>
        <w:ind w:firstLine="720"/>
        <w:rPr/>
      </w:pPr>
      <w:r>
        <w:rPr/>
        <w:t>В 1988 г., когда рубль еще "не шатался" и функционировало народное хозяйство, мы определили экономические потери страны от пьянства и алкоголизма ориентировочно в 80-90 млрд. рублей в год. Это - значительная часть национального дохода, больше, чем все ежегодные доходы государства от торговли спиртными напитками (а она была главнейшей статьей доходной части госбюджета). Но не все потери можно формализовать, выразить в деньгах. Сегодня провести подобного рода расчеты нет возможности. Но и без подсчетов можно утверждать, что экономический ущерб государства от пьянства в 1995 г. не меньше, чем в 1988 г., только счет будет не на миллиарды, а на триллионы.</w:t>
      </w:r>
    </w:p>
    <w:p>
      <w:pPr>
        <w:pStyle w:val="Normal"/>
        <w:ind w:firstLine="720"/>
        <w:rPr/>
      </w:pPr>
      <w:r>
        <w:rPr/>
        <w:t>Пьянство и алкоголизм не являются причиной преступности, но между ними нерасторжима связь, и рост потребления спиртного сопровождается ростом преступности.</w:t>
      </w:r>
    </w:p>
    <w:p>
      <w:pPr>
        <w:pStyle w:val="Normal"/>
        <w:rPr/>
      </w:pPr>
      <w:r>
        <w:rPr/>
        <w:t>Зарегистрировано преступлений в России (в тысячах, по данным МВД)</w:t>
      </w:r>
    </w:p>
    <w:p>
      <w:pPr>
        <w:pStyle w:val="Normal"/>
        <w:rPr/>
      </w:pPr>
      <w:r>
        <w:rPr/>
      </w:r>
    </w:p>
    <w:tbl>
      <w:tblPr>
        <w:tblW w:w="4079" w:type="dxa"/>
        <w:jc w:val="center"/>
        <w:tblInd w:w="0" w:type="dxa"/>
        <w:tblLayout w:type="fixed"/>
        <w:tblCellMar>
          <w:top w:w="0" w:type="dxa"/>
          <w:left w:w="108" w:type="dxa"/>
          <w:bottom w:w="0" w:type="dxa"/>
          <w:right w:w="108" w:type="dxa"/>
        </w:tblCellMar>
      </w:tblPr>
      <w:tblGrid>
        <w:gridCol w:w="1695"/>
        <w:gridCol w:w="1035"/>
        <w:gridCol w:w="1349"/>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1991 г.</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1995 г.</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 xml:space="preserve">2180                    </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2750</w:t>
            </w:r>
          </w:p>
        </w:tc>
      </w:tr>
    </w:tbl>
    <w:p>
      <w:pPr>
        <w:pStyle w:val="Normal"/>
        <w:rPr>
          <w:lang w:val="en-US"/>
        </w:rPr>
      </w:pPr>
      <w:r>
        <w:rPr>
          <w:lang w:val="en-US"/>
        </w:rPr>
      </w:r>
    </w:p>
    <w:p>
      <w:pPr>
        <w:pStyle w:val="Normal"/>
        <w:rPr/>
      </w:pPr>
      <w:r>
        <w:rPr/>
        <w:t>В том числе в состоянии опьянения совершено преступлений</w:t>
      </w:r>
    </w:p>
    <w:p>
      <w:pPr>
        <w:pStyle w:val="Normal"/>
        <w:rPr/>
      </w:pPr>
      <w:r>
        <w:rPr/>
      </w:r>
    </w:p>
    <w:tbl>
      <w:tblPr>
        <w:tblW w:w="9975" w:type="dxa"/>
        <w:jc w:val="left"/>
        <w:tblInd w:w="-113" w:type="dxa"/>
        <w:tblLayout w:type="fixed"/>
        <w:tblCellMar>
          <w:top w:w="0" w:type="dxa"/>
          <w:left w:w="108" w:type="dxa"/>
          <w:bottom w:w="0" w:type="dxa"/>
          <w:right w:w="108" w:type="dxa"/>
        </w:tblCellMar>
      </w:tblPr>
      <w:tblGrid>
        <w:gridCol w:w="1662"/>
        <w:gridCol w:w="1662"/>
        <w:gridCol w:w="1662"/>
        <w:gridCol w:w="1663"/>
        <w:gridCol w:w="1663"/>
        <w:gridCol w:w="1663"/>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Годы:</w:t>
              <w:tab/>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 xml:space="preserve">1991 г.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 xml:space="preserve">1992 г.           </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 xml:space="preserve">1993 г.           </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 xml:space="preserve">1994 г.           </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995 г.</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 xml:space="preserve">35,0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 xml:space="preserve">36,0               </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 xml:space="preserve">36,5               </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 xml:space="preserve">37,0               </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37,3</w:t>
            </w:r>
          </w:p>
        </w:tc>
      </w:tr>
    </w:tbl>
    <w:p>
      <w:pPr>
        <w:pStyle w:val="Normal"/>
        <w:rPr/>
      </w:pPr>
      <w:r>
        <w:rPr/>
      </w:r>
    </w:p>
    <w:p>
      <w:pPr>
        <w:pStyle w:val="Normal"/>
        <w:ind w:firstLine="720"/>
        <w:rPr/>
      </w:pPr>
      <w:r>
        <w:rPr/>
        <w:t>Чаще всего в состоянии опьянения совершаются преступления против личности: хулиганство - 70%, умышленное убийство - 78%, тяжкие телесные повреждения -79%, изнасилования - 75%.</w:t>
      </w:r>
    </w:p>
    <w:p>
      <w:pPr>
        <w:pStyle w:val="Normal"/>
        <w:ind w:firstLine="720"/>
        <w:rPr/>
      </w:pPr>
      <w:r>
        <w:rPr/>
        <w:t>Быть может, самый тревожный показатель криминогенной обстановки в России: более половины (54%) преступников - это молодежь в возрасте от 14 до 30 лет, седьмую часть среди всех преступников составляют несовершеннолетние в возрасте 14-18 лет.</w:t>
      </w:r>
    </w:p>
    <w:p>
      <w:pPr>
        <w:pStyle w:val="Normal"/>
        <w:ind w:firstLine="720"/>
        <w:rPr/>
      </w:pPr>
      <w:r>
        <w:rPr/>
        <w:t>Пьянство и алкоголизм по экспертным оценкам Всемирной организации здравоохра</w:t>
        <w:softHyphen/>
        <w:t>нения среди причин смертности занимают в мире третье место. Это справедливо и для России, но с одной существенной поправкой: в крайних районах Севера России алкоголизм является главной причиной смертности.</w:t>
      </w:r>
    </w:p>
    <w:p>
      <w:pPr>
        <w:pStyle w:val="Normal"/>
        <w:ind w:firstLine="720"/>
        <w:rPr/>
      </w:pPr>
      <w:r>
        <w:rPr/>
        <w:t>По официальным данным Центрального статистического управления России общая смертность в стране за 1993 г. на 804,8 тысяч выше рождаемости. Пьянство и алкого</w:t>
        <w:softHyphen/>
        <w:t>лизм, разумеется, не единственная причина смертности в России, но - одна из главных.</w:t>
      </w:r>
    </w:p>
    <w:p>
      <w:pPr>
        <w:pStyle w:val="Normal"/>
        <w:rPr/>
      </w:pPr>
      <w:r>
        <w:rPr/>
        <w:t>Уровень продолжительности жизни мужчин в России</w:t>
      </w:r>
    </w:p>
    <w:p>
      <w:pPr>
        <w:pStyle w:val="Normal"/>
        <w:rPr/>
      </w:pPr>
      <w:r>
        <w:rPr/>
      </w:r>
    </w:p>
    <w:p>
      <w:pPr>
        <w:pStyle w:val="Normal"/>
        <w:rPr/>
      </w:pPr>
      <w:r>
        <w:rPr/>
      </w:r>
    </w:p>
    <w:p>
      <w:pPr>
        <w:pStyle w:val="Normal"/>
        <w:rPr/>
      </w:pPr>
      <w:r>
        <w:rPr/>
      </w:r>
    </w:p>
    <w:tbl>
      <w:tblPr>
        <w:tblW w:w="9975" w:type="dxa"/>
        <w:jc w:val="left"/>
        <w:tblInd w:w="-113" w:type="dxa"/>
        <w:tblLayout w:type="fixed"/>
        <w:tblCellMar>
          <w:top w:w="0" w:type="dxa"/>
          <w:left w:w="108" w:type="dxa"/>
          <w:bottom w:w="0" w:type="dxa"/>
          <w:right w:w="108" w:type="dxa"/>
        </w:tblCellMar>
      </w:tblPr>
      <w:tblGrid>
        <w:gridCol w:w="1995"/>
        <w:gridCol w:w="1995"/>
        <w:gridCol w:w="1995"/>
        <w:gridCol w:w="1995"/>
        <w:gridCol w:w="199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Годы:</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1984г.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1987г.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1993г.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1994г.                                                   </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r>
              <w:rPr>
                <w:lang w:val="en-US"/>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61,7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64,9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59,0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59,0</w:t>
            </w:r>
          </w:p>
        </w:tc>
      </w:tr>
    </w:tbl>
    <w:p>
      <w:pPr>
        <w:pStyle w:val="Normal"/>
        <w:rPr>
          <w:lang w:val="en-US"/>
        </w:rPr>
      </w:pPr>
      <w:r>
        <w:rPr>
          <w:lang w:val="en-US"/>
        </w:rPr>
      </w:r>
    </w:p>
    <w:p>
      <w:pPr>
        <w:pStyle w:val="Normal"/>
        <w:ind w:firstLine="720"/>
        <w:rPr/>
      </w:pPr>
      <w:r>
        <w:rPr/>
        <w:t>У женщин не такое резкое снижение, но также наблюдается падение уровня продолжительности жизни. Одна из причин - рост потребления алкогольных напитков, в структуре которых преобладают наиболее социально опасные крепкие напитки.</w:t>
      </w:r>
    </w:p>
    <w:p>
      <w:pPr>
        <w:pStyle w:val="Normal"/>
        <w:ind w:firstLine="720"/>
        <w:rPr/>
      </w:pPr>
      <w:r>
        <w:rPr/>
        <w:t>Происходит убыль детского населения в России в результате снижения рождае</w:t>
        <w:softHyphen/>
        <w:t>мости и роста детской смертности. В результате в последние годы уменьшается число детей дошкольного и школьного возраста. Эксперты полагают, что этот процесс будет с каждым годом возрастать: если осенью 1995 г. детей от трех до шести лет в России было около 8 миллионов, то к 1997 г. это число снизилось до 6 миллионов или более, чем на 26%.</w:t>
      </w:r>
    </w:p>
    <w:p>
      <w:pPr>
        <w:pStyle w:val="Normal"/>
        <w:ind w:firstLine="720"/>
        <w:rPr/>
      </w:pPr>
      <w:r>
        <w:rPr/>
        <w:t>Все это чрезвычайно тревожные симптомы алкогольной ситуации в стране, которые требуют от властей разработки эффективности антиалкогольной политики, усиления социального контроля.</w:t>
      </w:r>
    </w:p>
    <w:p>
      <w:pPr>
        <w:pStyle w:val="Normal"/>
        <w:rPr/>
      </w:pPr>
      <w:r>
        <w:rPr/>
      </w:r>
    </w:p>
    <w:p>
      <w:pPr>
        <w:pStyle w:val="Normal"/>
        <w:numPr>
          <w:ilvl w:val="0"/>
          <w:numId w:val="3"/>
        </w:numPr>
        <w:jc w:val="center"/>
        <w:rPr>
          <w:b/>
          <w:b/>
          <w:lang w:val="en-US"/>
        </w:rPr>
      </w:pPr>
      <w:r>
        <w:rPr>
          <w:b/>
        </w:rPr>
        <w:t xml:space="preserve">Государственная политика как фактор </w:t>
      </w:r>
    </w:p>
    <w:p>
      <w:pPr>
        <w:pStyle w:val="Normal"/>
        <w:ind w:left="360" w:hanging="0"/>
        <w:jc w:val="center"/>
        <w:rPr>
          <w:b/>
          <w:b/>
          <w:lang w:val="en-US"/>
        </w:rPr>
      </w:pPr>
      <w:r>
        <w:rPr>
          <w:b/>
        </w:rPr>
        <w:t>алкоголизации населения</w:t>
      </w:r>
    </w:p>
    <w:p>
      <w:pPr>
        <w:pStyle w:val="Normal"/>
        <w:ind w:left="360" w:hanging="0"/>
        <w:jc w:val="center"/>
        <w:rPr>
          <w:b/>
          <w:b/>
          <w:lang w:val="en-US"/>
        </w:rPr>
      </w:pPr>
      <w:r>
        <w:rPr>
          <w:b/>
          <w:lang w:val="en-US"/>
        </w:rPr>
      </w:r>
    </w:p>
    <w:p>
      <w:pPr>
        <w:pStyle w:val="Normal"/>
        <w:ind w:firstLine="720"/>
        <w:rPr/>
      </w:pPr>
      <w:r>
        <w:rPr/>
        <w:t>По своим масштабам алкоголизация населения в 90-е годы стала явлением, реально угрожающим физическому и нравственному здоровью народа и национальной безопасности страны в целом.</w:t>
      </w:r>
    </w:p>
    <w:p>
      <w:pPr>
        <w:pStyle w:val="Normal"/>
        <w:ind w:firstLine="720"/>
        <w:rPr/>
      </w:pPr>
      <w:r>
        <w:rPr/>
        <w:t>В условиях России высокий уровень потребления спиртного значительно усу</w:t>
        <w:softHyphen/>
        <w:t>губляется спецификой структуры и форм потребления: преобладание крепких спиртных напитков (свыше 80% в структуре потребляемого алкоголя), "ударные дозы", низкое качество вина и водки, значительный объем фальсификаторов, недостаточное питание, сопровождающее потребление алкоголя и т.д. Под влиянием данного обстоятельства, а также в силу крайне неблагоприятных социально-экономических условий, характерных для современной России, последствия неуме</w:t>
        <w:softHyphen/>
        <w:t>ренного потребления алкоголя в нашей стране оказываются более тяжелыми, а интенсивность их проявлений - более высокой, нежели в большинстве цивилизованных стран.</w:t>
      </w:r>
    </w:p>
    <w:p>
      <w:pPr>
        <w:pStyle w:val="Normal"/>
        <w:ind w:firstLine="720"/>
        <w:rPr/>
      </w:pPr>
      <w:r>
        <w:rPr/>
        <w:t>Так, при росте за минувшее пятилетие потребления алкогольных напитков в 1,3 раза количество преступлений, совершенных в нетрезвом состоянии, выросло почти в 2 раза, количество административных правонарушений (свыше 12 млн.) - в 1,9 раза, а смертность по причинам, непосредственно связанным с потреблением алкоголя, в 3 раза.</w:t>
      </w:r>
    </w:p>
    <w:p>
      <w:pPr>
        <w:pStyle w:val="Normal"/>
        <w:ind w:firstLine="720"/>
        <w:rPr/>
      </w:pPr>
      <w:r>
        <w:rPr/>
        <w:t>Свыше 50% смертей от несчастных случаев, травм и отравлений, 2/3 убийств, значительная доля самоубийств связаны с алкоголем, т.е. продолжающееся сок</w:t>
        <w:softHyphen/>
        <w:t>ращение ожидаемой средней продолжительности жизни (для мужчин 57,4 г.), нахо</w:t>
        <w:softHyphen/>
        <w:t>дится в прямой зависимости от уровня алкоголизации населения. В этой связи вызывает серьезные опасения продолжающийся рост заболеваемости алкого</w:t>
        <w:softHyphen/>
        <w:t>лизмом среди населения. Нынешнее состояние медицинской статистики, а также появ</w:t>
        <w:softHyphen/>
        <w:t>ление разветвленной сети частной наркологической помощи не позволяют соз</w:t>
        <w:softHyphen/>
        <w:t>дать реальную картину в этой сфере. Однако составить более или менее приближенное представление о ней можно по ряду других показателей, в частности, по динамике алкогольных психозов, цирроза печени. Последние - наиболее достоверные показатели состояния алкоголизма в обществе, так как их трудно скрыть от учета. Так вот, заболеваемость алкогольными психозами за минувшее пятилетие, по дан</w:t>
        <w:softHyphen/>
        <w:t>ным Госкомстата России, выросла с 13,3 случаев на 100 тыс. населения до 49,0 или в 3,6 раза. Для многих же регионов страны показатели и интенсивность этого вида алкогольного заболевания, и темпов ее роста носят прямо-таки угрожающий характер.</w:t>
      </w:r>
    </w:p>
    <w:p>
      <w:pPr>
        <w:pStyle w:val="Normal"/>
        <w:ind w:firstLine="720"/>
        <w:rPr/>
      </w:pPr>
      <w:r>
        <w:rPr/>
        <w:t>Так, для Магаданской области показатель интенсивности заболевания алкоголь</w:t>
        <w:softHyphen/>
        <w:t>ными психозами в 1995 г. составлял 81,3 случая на 100 тыс. населения (или рост за пятилетие в 4,3 раза), Пермской области - 82,9 (или рост в 4,4 раза), Тульской - 89,7 (рост в 6,1 раза), Новгородской - 97,4 (рост в 5,1 раза), Иркутской - 98,9 (рост в 4,5 раза), Республики Карелия - 96,9 (рост в 4,5 раза) и т. д. Таким образом, официально состоящие на учете 2,5 млн. хронических алкоголиков - это далеко не полная картина распространенности алкогольных заболеваний среди населения. По оценкам экспертов, не менее двух миллионов больных алкоголизмом уклоняются от учета. Наличие такого количества больных алкоголизмом, их лечение и содержание, затраты на устранение порождаемых ими последствий, оборачиваются для общества тяжелым экономическим и нравственно-психологическим бременем, реальной опасностью серь</w:t>
        <w:softHyphen/>
        <w:t>езного нарушения генетического фонда.</w:t>
      </w:r>
    </w:p>
    <w:p>
      <w:pPr>
        <w:pStyle w:val="Normal"/>
        <w:ind w:left="360" w:hanging="0"/>
        <w:rPr/>
      </w:pPr>
      <w:r>
        <w:rPr/>
      </w:r>
    </w:p>
    <w:p>
      <w:pPr>
        <w:pStyle w:val="Normal"/>
        <w:jc w:val="center"/>
        <w:rPr>
          <w:b/>
          <w:b/>
        </w:rPr>
      </w:pPr>
      <w:r>
        <w:rPr>
          <w:b/>
        </w:rPr>
        <w:t>5.  Причины обострения алкогольной ситуации</w:t>
      </w:r>
    </w:p>
    <w:p>
      <w:pPr>
        <w:pStyle w:val="Normal"/>
        <w:jc w:val="center"/>
        <w:rPr>
          <w:b/>
          <w:b/>
        </w:rPr>
      </w:pPr>
      <w:r>
        <w:rPr>
          <w:b/>
        </w:rPr>
      </w:r>
    </w:p>
    <w:p>
      <w:pPr>
        <w:pStyle w:val="Normal"/>
        <w:ind w:firstLine="720"/>
        <w:rPr/>
      </w:pPr>
      <w:r>
        <w:rPr/>
        <w:t>Объяснение столь резкого обострения алкогольной ситуации за короткий проме</w:t>
        <w:softHyphen/>
        <w:t>жуток времени следует искать, прежде всего, в объективных трудностях и негативных последствиях происходящего в стране масштабного и радикального реформирования экономики, социальных и политических основ общества. Допущенные при проведении реформ серьезные ошибки и просчеты со стороны правительства еще более обострили положение.</w:t>
      </w:r>
    </w:p>
    <w:p>
      <w:pPr>
        <w:pStyle w:val="Normal"/>
        <w:ind w:firstLine="720"/>
        <w:rPr/>
      </w:pPr>
      <w:r>
        <w:rPr/>
        <w:t>Не менее важным фактором возросшей алкоголизации населения стали радикальные изменения в отношении к данной проблеме со стороны государства, сфор</w:t>
        <w:softHyphen/>
        <w:t>мировавшаяся в обществе вокруг нее атмосфера безразличия и пассивности. Как это ни странно, государственная политика в этой области за минувшее пятилетие сыграла роль своеобразного стимулятора массовой алкоголизации населения, роста наиболее тяжелых ее последствий. Известно, что государственная алкогольная политика, исходя из признания серьезной социальной опасности пьянства и неизбежности в обозримой перспективе массового алкоголепотребления как способа удовлетворения определенных потребностей людей, объективно призвана, с одной стороны, обеспе</w:t>
        <w:softHyphen/>
        <w:t>чить такое удовлетворение возникающего по разным причинам спроса людей на спирт</w:t>
        <w:softHyphen/>
        <w:t>ное, которое сводило бы к минимуму возможные при этом негативные последствия. С другой - посредством государственного регулирования алкоголепотребления, а глав</w:t>
        <w:softHyphen/>
        <w:t>ное — через осуществление широкого комплекса социально-профилактических . мер — способствовать стабилизации и снижению этого спроса. От того, в какой мере политика государства отвечает этим требованиям, насколько глубоко она учитывает весьма специфические особенности данного социального явления, во многом и зависит степень ее влияния на характер и динамику алкогольной обстановки в стране.</w:t>
      </w:r>
    </w:p>
    <w:p>
      <w:pPr>
        <w:pStyle w:val="Normal"/>
        <w:ind w:firstLine="720"/>
        <w:rPr/>
      </w:pPr>
      <w:r>
        <w:rPr/>
        <w:t>К сожалению, политика Российского государства первой половины 90-х гг. явно не отвечала названным выше условиям. В этом нетрудно убедиться, обратившись к совсем недавнему прошлому из истории борьбы с пьянством в нашей стране.</w:t>
      </w:r>
    </w:p>
    <w:p>
      <w:pPr>
        <w:pStyle w:val="Normal"/>
        <w:rPr/>
      </w:pPr>
      <w:r>
        <w:rPr/>
        <w:t>Во времена правления Хрущева (1958 г.) принимается постановление ЦК КПСС и Советского правительства "Об усилении борьбы с пьянством и о наведении порядка в торговле крепкими спиртными напитками", согласно которому запрещалась продажа водки во всех предприятиях торговли общественного питания (кроме ресторанов), расположенных на вокзалах, в аэропортах, на привокзальных и пристанционных пло</w:t>
        <w:softHyphen/>
        <w:t>щадях. Не допускалась продажа водки в непосредственной близости от промышленных предприятий, учебных заведений, детских учреждений, больниц, санаториев, в местах массовых гуляний и отдыха.</w:t>
      </w:r>
    </w:p>
    <w:p>
      <w:pPr>
        <w:pStyle w:val="Normal"/>
        <w:ind w:firstLine="720"/>
        <w:rPr/>
      </w:pPr>
      <w:r>
        <w:rPr/>
        <w:t>Закрытие большинства распивочных мест, запрещение продажи спиртного в розлив привели к вытеснению потребления спиртного на улицу, в скверы, подъезды и лишению людей тем самым привычных социально-приемлемых форм общения и проведения досуга с употреблением алкоголя.</w:t>
      </w:r>
    </w:p>
    <w:p>
      <w:pPr>
        <w:pStyle w:val="Normal"/>
        <w:ind w:firstLine="720"/>
        <w:rPr/>
      </w:pPr>
      <w:r>
        <w:rPr/>
        <w:t>Более грубые формы потребления алкоголя - уличное, групповое распитие спирт</w:t>
        <w:softHyphen/>
        <w:t>ных напитков - породили не только повышенную интенсивность антиобщественных проявлений в поведении пьяных, но и значительное увеличение объемов потребле</w:t>
        <w:softHyphen/>
        <w:t>ния.</w:t>
      </w:r>
    </w:p>
    <w:p>
      <w:pPr>
        <w:pStyle w:val="Normal"/>
        <w:ind w:firstLine="720"/>
        <w:rPr/>
      </w:pPr>
      <w:r>
        <w:rPr/>
        <w:t>Всего лишь за одно десятилетие (в 60-е годы) оно выросло с 3,9 литров абсолютного алкоголя на душу населения до 6,7 л. а. а. или в 1,7 раза.</w:t>
      </w:r>
    </w:p>
    <w:p>
      <w:pPr>
        <w:pStyle w:val="Normal"/>
        <w:ind w:firstLine="720"/>
        <w:rPr/>
      </w:pPr>
      <w:r>
        <w:rPr/>
        <w:t>При Брежневе постановлением ЦК КПСС и Советского правительства и мерах по усилению борьбы с пьянством" (май 1972 г.) предусматривалось наряду с другими мерами значительное сокращение производства крепких спиртных напитков и расширение производства виноградных вин и пива с целью уменьшения негативных последствий алкоголепотребления. Однако в силу ряда причин и прежде всего нежелания правительства идти на сокращение денежных поступлений в бюджет от производства и реализации винно-водочной продукции, намеченных изменений в структуре потребляемых алкогольных напитков не произошло. Вместо создания необходимой производственной базы для выпуска сухих виноградных вин и пива, что, естественно, требовало значительных финансовых затрат, правительство пошло по более легкому, но весьма прибыльному пути - резкому (в 2 раза) увеличению производства низкосортных плодово-ягодных вин, из-за своего качества и дешевизны сыгравших весьма печальную роль в плане их влияния на здоровье и поведение потребителей спиртного, на приобщение к винопотреблению подростков. При этом потребление водки продолжало расти, а потребление виноградных вин сохранилось на прежнем уровне.</w:t>
      </w:r>
    </w:p>
    <w:p>
      <w:pPr>
        <w:pStyle w:val="Normal"/>
        <w:ind w:firstLine="720"/>
        <w:rPr/>
      </w:pPr>
      <w:r>
        <w:rPr/>
        <w:t>Так, за 70-е годы при ежегодном вино потреблении на душу населения в 3,4% число алкоголиков с противоправным поведением и злостных пьяниц, состоящих на учете в органах внутренних дел, росло в среднем на 10%, а число всех нарушителей анти</w:t>
        <w:softHyphen/>
        <w:t>алкогольного законодательства - почти на 13% и к концу десятилетия достигло 14 млн. человек, что составляло почти 12% взрослого мужского населения бывшего СССР.</w:t>
      </w:r>
    </w:p>
    <w:p>
      <w:pPr>
        <w:pStyle w:val="Normal"/>
        <w:ind w:firstLine="720"/>
        <w:rPr/>
      </w:pPr>
      <w:r>
        <w:rPr/>
        <w:t>Наши исследования, проведенные в тот период во многих регионах страны, показали: среди мужчин в среднем каждый 5-ый рабочий промышленного предприятия, каждый 4-ый строитель и каждый 3-ий работник сельского хозяйства злоупотребляли спиртными напитками. Заметно возросло потребление алкоголя среди женщин и подростков.</w:t>
      </w:r>
    </w:p>
    <w:p>
      <w:pPr>
        <w:pStyle w:val="Normal"/>
        <w:ind w:firstLine="720"/>
        <w:rPr/>
      </w:pPr>
      <w:r>
        <w:rPr/>
        <w:t>Например, если в 1960 г. среди алкоголиков доля женщин составляла всего 8%, в . 1970 - 10%, в 1984 г. - уже 13-15%.</w:t>
      </w:r>
    </w:p>
    <w:p>
      <w:pPr>
        <w:pStyle w:val="Normal"/>
        <w:ind w:firstLine="720"/>
        <w:rPr/>
      </w:pPr>
      <w:r>
        <w:rPr/>
        <w:t>Глубоко ошибочной, с еще более печальными последствиями оказалась алкогольная политика государства при Горбачеве. Развернувшаяся в 1985 г. широкомасштабная антиалкогольная кампания по замыслу ее организаторов была призвана решительными действиями за короткий срок покончить с позорными для социализма явлениями -пьянством и алкоголизмом.</w:t>
      </w:r>
    </w:p>
    <w:p>
      <w:pPr>
        <w:pStyle w:val="Normal"/>
        <w:ind w:firstLine="720"/>
        <w:rPr/>
      </w:pPr>
      <w:r>
        <w:rPr/>
        <w:t>Для достижения поставленной задачи были использованы разнообразные и самые радикальные меры: от жестких ограничений и запретов в сфере производства и реализации алкогольных напитков до административного и мощного морального, психологического давления на людей с целью обеспечить форсированный их отказ от потребления алкоголя. Главный итог кампании - образование в стране качественно новой алкогольной ситуации, гораздо менее благоприятной с точки зрения ее пос</w:t>
        <w:softHyphen/>
        <w:t>ледствий и перспектив развития и более трудной в плане возможного решения проблемы.</w:t>
      </w:r>
    </w:p>
    <w:p>
      <w:pPr>
        <w:pStyle w:val="Normal"/>
        <w:ind w:firstLine="720"/>
        <w:rPr/>
      </w:pPr>
      <w:r>
        <w:rPr/>
        <w:t>Во-первых, резкое сокращение объемов производства и продажи винно-водочных изделий (в России их реализация в расчете на душу населения за 1985-87 гг. сократилась с 10,4 л. до 3,8 л. или в 2,7 раза), что при сохранении прежнего спроса на них привело к образованию огромного дефицита спиртных напитков, и послужило причиной массовой спекуляции и повсеместного изготовления самогона. Объемы последнего по расчетам экспертов приблизились к уровню реализации спиртного по линии государственной торговли. Это означало серьезный подрыв государственной монополии на производство и продажу спиртных напитков, а вместе с этим, и значительное уменьшение возможностей государственного регулирования и сдержи</w:t>
        <w:softHyphen/>
        <w:t>вания потребления алкоголя.</w:t>
      </w:r>
    </w:p>
    <w:p>
      <w:pPr>
        <w:pStyle w:val="Normal"/>
        <w:ind w:firstLine="720"/>
        <w:rPr/>
      </w:pPr>
      <w:r>
        <w:rPr/>
        <w:t>Во-вторых, наличие острого дефицита спиртного и значительное ухудшение струк</w:t>
        <w:softHyphen/>
        <w:t>туры потребляемого алкоголя (доля в ней крепких напитков, включая самогон, к концу 80-х годов составила 80-82%) наряду с ростом преступности на почве злоупотребления алкоголем вызвали всплеск нетрадиционных видов правонарушений, связанных с алкоголем: хулиганских действии в винных очередях, спекуляции спиртными на</w:t>
        <w:softHyphen/>
        <w:t>питками, хищении сырья для изготовления спиртного, нелегального производства и сбыта самогона, содержания притонов и т.п. (В 1988 г. за указанные противоправные действия было привлечено к ответственности свыше одного миллиона чело-век)</w:t>
      </w:r>
    </w:p>
    <w:p>
      <w:pPr>
        <w:pStyle w:val="Normal"/>
        <w:ind w:firstLine="720"/>
        <w:rPr/>
      </w:pPr>
      <w:r>
        <w:rPr/>
        <w:t>В-третьих, просчеты и неудачи в деятельности по преодолению пьянства вызвали резкое падение доверия к алкогольной политике государства со стороны населения, нарастание в общественном сознании равнодушия, разочарования и неверия в воз</w:t>
        <w:softHyphen/>
        <w:t>можность сколько-нибудь эффективного решения данной проблемы, что, в свою очередь, свело к минимуму общественную поддержку усилиям государственных органов в этой сфере.</w:t>
      </w:r>
    </w:p>
    <w:p>
      <w:pPr>
        <w:pStyle w:val="Normal"/>
        <w:ind w:firstLine="720"/>
        <w:rPr/>
      </w:pPr>
      <w:r>
        <w:rPr/>
        <w:t>Печальные результаты антиалкогольной компании 1985-88 гг., а также питейных реформ 1958 и 1972 гг. подводят к следующему выводу: при сохранении у населения объективно обусловленного высокого спроса на спиртные напитки любые насиль</w:t>
        <w:softHyphen/>
        <w:t>ственные действия, запреты и принуждения с целью преодоления пьянства и утверж</w:t>
        <w:softHyphen/>
        <w:t>дения трезвости неизбежно вызывают эффект обратного действия, оборачиваются еще большим обострением алкогольной обстановки. Государственная политика 90-х гг. т.е. во время правления Ельцина, по своему содержанию кардинально отличается от ранее проводимой политики в этой сфере. Однако по степени негативного воздействия на алкогольную обстановку в стране она во многом по</w:t>
        <w:softHyphen/>
        <w:t>вторяет, и, по нашему убеждению, даже превосходит последствия алкогольной поли</w:t>
        <w:softHyphen/>
        <w:t>тики властей за предыдущие три десятилетия.</w:t>
      </w:r>
    </w:p>
    <w:p>
      <w:pPr>
        <w:pStyle w:val="Normal"/>
        <w:ind w:firstLine="720"/>
        <w:rPr/>
      </w:pPr>
      <w:r>
        <w:rPr/>
        <w:t>Отказ в январе 1992 г. от государственной монополии на производство и продажу винно-водочной продукции, переход здесь к рыночным отношениям привел к пол</w:t>
        <w:softHyphen/>
        <w:t>нейшей дезорганизации и хаосу в этой сфере. Отсутствие государственного контроля, чрезмерно высокие налоги на производимую винно-водочную продукцию (акциз составлял 85% от себестоимости этой продукции) породили всплеск нелегального ее изготовления, широкий размах незаконного оборота спиртных напитков. Иными словами, сама сфера производства и реализации винно-водочной продукции стано</w:t>
        <w:softHyphen/>
        <w:t>вилась все более криминогенной. Об уровне криминогенности в этой сфере, свиде</w:t>
        <w:softHyphen/>
        <w:t>тельствуют такие данные: за 1994-96 гг. органами внутренних дел было выявлено свыше 6 тыс. подпольных цехов по изготовлению спиртных напитков, пресечено около 10 тыс. фактов предпринимательства и привлечено к административной ответ</w:t>
        <w:softHyphen/>
        <w:t>ственности за противоправное действие свыше 600 тыс. человек. Нелегальный оборот спиртных напитков не ограничивается сферой кустарного производства. Все большие масштабы он приобретает на лицензированных предприятиях пищевой, ликеро-водоч</w:t>
        <w:softHyphen/>
        <w:t>ной промышленности сельского хозяйства, потребительской кооперации, где органи</w:t>
        <w:softHyphen/>
        <w:t>зуется производство неучтенной алкогольной продукции. Только в 1995 г. органами внутренних дел выявлено около 300 таких предприятий, неконтролируемый доход которых составил более 30 млрд. рублей.</w:t>
      </w:r>
    </w:p>
    <w:p>
      <w:pPr>
        <w:pStyle w:val="Normal"/>
        <w:ind w:firstLine="720"/>
        <w:rPr/>
      </w:pPr>
      <w:r>
        <w:rPr/>
        <w:t>Нелегальное изготовление винно-водочных изделий достигло огромных размеров. Так, из предложенных населению торговлей в 1995 г. 286,5 млн. дал крепких спиртных напитков 105,0 млн. дал, или 36,6% изготовлено подпольно. А сколько такой продук</w:t>
        <w:softHyphen/>
        <w:t>ции реализуется нелегально? По оценкам экспертов Государственной Думы объемы нелегальной продукции сравнялись с объемами официально регистрируемой продукции. В погоне за сверхприбылями алкогольно-мафиозные группы прибегают к широкому использованию в качестве сырья дешевого технического спирта, в результате ал</w:t>
        <w:softHyphen/>
        <w:t>когольный рынок в буквальном смысле был наводнен некачественной, фальсифициро</w:t>
        <w:softHyphen/>
        <w:t>ванной винно-водочной продукцией. По данным Госторгинспекции в ходе проверки 1,5 тыс. торговых точек в 60 регионах страны 37% реализуемой продукции была изъята из продажи как некачественная (завышенное содержание альдегидов, сивушных масел, эфиров и т.п.).</w:t>
      </w:r>
    </w:p>
    <w:p>
      <w:pPr>
        <w:pStyle w:val="Normal"/>
        <w:ind w:firstLine="720"/>
        <w:rPr/>
      </w:pPr>
      <w:r>
        <w:rPr/>
        <w:t>Проверка, проведенная органами внутренних дел, выявила еще менее благопри</w:t>
        <w:softHyphen/>
        <w:t>ятную картину: от 40 до 60% продаваемых винно-водочных изделий оказались фальсифицированными. Наличие альдегидов, сивушных масел, метилового спирта порой превышало допустимые нормы в десятки раз. Именно этим обстоятельством главным образом объясняется рост алкогольных отравлений со смертельным исходом в 2,5 раза за 1992-95 т.</w:t>
      </w:r>
    </w:p>
    <w:p>
      <w:pPr>
        <w:pStyle w:val="Normal"/>
        <w:ind w:firstLine="720"/>
        <w:rPr/>
      </w:pPr>
      <w:r>
        <w:rPr/>
        <w:t>Наблюдаемая ныне широкая доступность спиртных напитков превратилась в самостоятельный и достаточно значимый фактор дальнейшей алкоголизации насе</w:t>
        <w:softHyphen/>
        <w:t>ления, в серьезную причину более интенсивного потребления спиртного на улицах и других общественных местах, среди подростков и молодежи. По заключению Коми</w:t>
        <w:softHyphen/>
        <w:t>тета экспертов Всемирной организации здравоохранения [4] широкая доступность спиртных напитков заметно уменьшает количество воздерживающихся от употреб</w:t>
        <w:softHyphen/>
        <w:t>ления алкогольных напитков и вдвое увеличивает количество злостных пьяниц с постоянным противоправным поведением.</w:t>
      </w:r>
    </w:p>
    <w:p>
      <w:pPr>
        <w:pStyle w:val="Normal"/>
        <w:ind w:firstLine="720"/>
        <w:rPr/>
      </w:pPr>
      <w:r>
        <w:rPr/>
        <w:t>Другим серьезным просчетом в алкогольной политике последних лет является фактический развал ранее действовавшей социальной системы и социального меха</w:t>
        <w:softHyphen/>
        <w:t>низма пресечения и профилактики пьянства, включающей в себя помимо органов внутренних дел и здравоохранения трудовые коллективы, общественные организации и объединения, учреждения культуры, пропаганды, образования и другие государ</w:t>
        <w:softHyphen/>
        <w:t>ственные органы.</w:t>
      </w:r>
    </w:p>
    <w:p>
      <w:pPr>
        <w:pStyle w:val="Normal"/>
        <w:ind w:firstLine="720"/>
        <w:rPr/>
      </w:pPr>
      <w:r>
        <w:rPr/>
        <w:t>С прекращением работы существовавших при исполнительных органах власти комиссий по борьбе с пьянством, по-существу, перестала осуществляться и координа</w:t>
        <w:softHyphen/>
        <w:t>ция антиалкогольных усилий различных ведомств, служб и организаций, контроль за исполнением принимаемых решений. Вокруг проблемы пьянства сложилась морально-психологическая атмосфера равнодушия и пассивности, недоверия к алкогольной политике правительства, что обрекает на низкую эффективность любые антиалко</w:t>
        <w:softHyphen/>
        <w:t>гольные усилия государственных органов.</w:t>
      </w:r>
    </w:p>
    <w:p>
      <w:pPr>
        <w:pStyle w:val="Normal"/>
        <w:ind w:firstLine="720"/>
        <w:rPr/>
      </w:pPr>
      <w:r>
        <w:rPr/>
        <w:t>В итоге были серьезно подорваны организационно-правовые, материально-финансо</w:t>
        <w:softHyphen/>
        <w:t>вые и морально-психологические основы противодействия все увеличивающейся алкоголизации населения и общество оказалось слабозащищенным от пагубных пос</w:t>
        <w:softHyphen/>
        <w:t>ледствий массового пьянства и алкоголизма. Для иллюстрации приведем всего лишь один пример. С ликвидацией лечебно-трудовых профилакториев поведение огромного числа алкоголиков - правонарушителей (а таких, по нашим расчетам, насчитывается от 350 до 500 тысяч человек), оказалось фактически вне контроля правоохранитель</w:t>
        <w:softHyphen/>
        <w:t>ных органов и профилактико-воспитательного воздействия общественности, что не только заметно обострило криминогенную обстановку, но и поставило под угрозу права и личную безопасность многих сотен тысяч граждан из числа близких и родных, вынужденных постоянно испытывать моральный террор, оскорбления и насилие со стороны нравственно деградировавших хронических алкоголиков.</w:t>
      </w:r>
    </w:p>
    <w:p>
      <w:pPr>
        <w:pStyle w:val="Normal"/>
        <w:rPr/>
      </w:pPr>
      <w:r>
        <w:rPr/>
      </w:r>
    </w:p>
    <w:p>
      <w:pPr>
        <w:pStyle w:val="Normal"/>
        <w:jc w:val="center"/>
        <w:rPr>
          <w:b/>
          <w:b/>
        </w:rPr>
      </w:pPr>
      <w:r>
        <w:rPr>
          <w:b/>
        </w:rPr>
        <w:t>6.    Причины и стратегия алкогольной политики</w:t>
      </w:r>
    </w:p>
    <w:p>
      <w:pPr>
        <w:pStyle w:val="Normal"/>
        <w:jc w:val="center"/>
        <w:rPr>
          <w:b/>
          <w:b/>
        </w:rPr>
      </w:pPr>
      <w:r>
        <w:rPr>
          <w:b/>
        </w:rPr>
      </w:r>
    </w:p>
    <w:p>
      <w:pPr>
        <w:pStyle w:val="Normal"/>
        <w:ind w:firstLine="720"/>
        <w:rPr/>
      </w:pPr>
      <w:r>
        <w:rPr/>
        <w:t>Формирование и эффективная реализация алкогольной политики требуют от государства, прежде всего четкого изложения своей официальной позиции в отношении массового потребления алкоголя.</w:t>
      </w:r>
    </w:p>
    <w:p>
      <w:pPr>
        <w:pStyle w:val="Normal"/>
        <w:ind w:firstLine="720"/>
        <w:rPr/>
      </w:pPr>
      <w:r>
        <w:rPr/>
        <w:t>Без научно обоснованной концепции не могут быть четко сформулированы основ</w:t>
        <w:softHyphen/>
        <w:t>ные цели алкогольной политики, правильно определены пути и средства их достижения, а без этого оказываются мало эффективными практические действия по преодолению пьянства.</w:t>
      </w:r>
    </w:p>
    <w:p>
      <w:pPr>
        <w:pStyle w:val="Normal"/>
        <w:ind w:firstLine="720"/>
        <w:rPr/>
      </w:pPr>
      <w:r>
        <w:rPr/>
        <w:t>Как нам представляется, к наиболее важным исходным позициям и подходам к решению проблемы следует отнести:</w:t>
      </w:r>
    </w:p>
    <w:p>
      <w:pPr>
        <w:pStyle w:val="Normal"/>
        <w:ind w:firstLine="720"/>
        <w:rPr/>
      </w:pPr>
      <w:r>
        <w:rPr/>
        <w:t>Во-первых, признание того, что массовое потребление алкоголя по содержанию выполняемых им социальных функций и по характеру последствий - явление глубоко противоречивое и потому требующее проведения гибкой алкогольной политики с разносторонними по содержанию мероприятиями. С одной стороны, с потреблением алкоголя связаны многочисленные негативные последствия, затрагивающие различные стороны человеческой жизни, разрушающие социальное, нравственное и физическое здоровье людей и наносящие обществу большой экономический урон. С другой - потребление алкоголя, будучи средством удовлетворения определенных чело</w:t>
        <w:softHyphen/>
        <w:t>веческих потребностей (получение удовольствия, повышение настроения снятие стрессов, напряженности, забвение жизненных тягот и забот и т.д.) является неотъ</w:t>
        <w:softHyphen/>
        <w:t>емлемым элементом образа жизни, культуры и быта подавляющего большинства населения и в массовом сознании воспринимается как социально приемлемое, не порицаемое явление.</w:t>
      </w:r>
    </w:p>
    <w:p>
      <w:pPr>
        <w:pStyle w:val="Normal"/>
        <w:ind w:firstLine="720"/>
        <w:rPr/>
      </w:pPr>
      <w:r>
        <w:rPr/>
        <w:t>Нереальность в обозримой перспективе полного вытеснения алкоголя из жизни основной массы населения требует официального признания обществом и государством принципа умеренности и воздержания в потреблении алкоголя как основополагающего в разработке программы борьбы с пьянством и алкоголизмом и организации работы по ее претворению в жизнь.</w:t>
      </w:r>
    </w:p>
    <w:p>
      <w:pPr>
        <w:pStyle w:val="Normal"/>
        <w:ind w:firstLine="720"/>
        <w:rPr/>
      </w:pPr>
      <w:r>
        <w:rPr/>
        <w:t>Во-вторых, в алкогольной политике недопустим подход к пьянству как явлению вне его связи со многими другими социальными проблемами. А потому содержание социальной политики государства должно строиться на объективном анализе и учете реальных условий и возможностей общества, в том числе социально-экономических, культурно-воспитательных, на обязательном учете народных традиций и обычаев, характера отношения населения к алкоголю.</w:t>
      </w:r>
    </w:p>
    <w:p>
      <w:pPr>
        <w:pStyle w:val="Normal"/>
        <w:ind w:firstLine="720"/>
        <w:rPr/>
      </w:pPr>
      <w:r>
        <w:rPr/>
        <w:t>В-третьих, при осуществлении алкогольной политики предпочтение должно отда</w:t>
        <w:softHyphen/>
        <w:t>ваться мерам профилактического, культурного, воспитательного и образовательного характера, мерам по разумному ограничению потребления алкоголя. Ориентация на запреты и жесткие ограничения, как показал мировой и отечественный опыт, не обеспечивает устойчивого успеха в борьбе с пьянством, и, как правило, порождает дополнительные трудности, усложняет решение проблемы.</w:t>
      </w:r>
    </w:p>
    <w:p>
      <w:pPr>
        <w:pStyle w:val="Normal"/>
        <w:ind w:firstLine="720"/>
        <w:rPr/>
      </w:pPr>
      <w:r>
        <w:rPr/>
        <w:t>В-четвертых, эффективная алкогольная политика государства возможна лишь при условии сознательной и активной ее поддержки широкими слоями населения. Поэтому государство стимулирует и обеспечивает участие общественных организаций, объеди</w:t>
        <w:softHyphen/>
        <w:t>нений, фондов в профилактике пьянства и алкоголизма, осуществляет в этих целях постоянное изучение общественного мнения, корректирует свою политику с учетом критических замечаний и предложений населения.</w:t>
      </w:r>
    </w:p>
    <w:p>
      <w:pPr>
        <w:pStyle w:val="Normal"/>
        <w:rPr/>
      </w:pPr>
      <w:r>
        <w:rPr/>
        <w:t>И, наконец, успех в практической реализации алкогольной политики обеспечивается созданием в стране широкой социальной системы профилактики пьянства и алко</w:t>
        <w:softHyphen/>
        <w:t>голизма, эффективного механизма управления этой системой и координации антиал</w:t>
        <w:softHyphen/>
        <w:t>когольных усилий различных государственных органов, общественных организаций и социальных институтов.</w:t>
      </w:r>
    </w:p>
    <w:p>
      <w:pPr>
        <w:pStyle w:val="Normal"/>
        <w:ind w:firstLine="720"/>
        <w:rPr/>
      </w:pPr>
      <w:r>
        <w:rPr/>
        <w:t>Таковы, на наш взгляд, наиболее важные исходные позиции, основываясь на которых государственная политика могла бы оказывать позитивное воздействие на алкогольную обстановку в стране, обеспечивать постепенное снижение остроты проблемы пьянства и алкоголизма.</w:t>
      </w:r>
    </w:p>
    <w:p>
      <w:pPr>
        <w:pStyle w:val="Normal"/>
        <w:rPr>
          <w:lang w:val="en-US"/>
        </w:rPr>
      </w:pPr>
      <w:r>
        <w:rPr>
          <w:lang w:val="en-US"/>
        </w:rPr>
      </w:r>
    </w:p>
    <w:p>
      <w:pPr>
        <w:pStyle w:val="Normal"/>
        <w:numPr>
          <w:ilvl w:val="0"/>
          <w:numId w:val="1"/>
        </w:numPr>
        <w:jc w:val="center"/>
        <w:rPr>
          <w:b/>
          <w:b/>
        </w:rPr>
      </w:pPr>
      <w:r>
        <w:rPr>
          <w:b/>
        </w:rPr>
        <w:t>Приоритетные направления алкогольной политики РФ</w:t>
      </w:r>
    </w:p>
    <w:p>
      <w:pPr>
        <w:pStyle w:val="Normal"/>
        <w:rPr>
          <w:b/>
          <w:b/>
        </w:rPr>
      </w:pPr>
      <w:r>
        <w:rPr>
          <w:b/>
        </w:rPr>
      </w:r>
    </w:p>
    <w:p>
      <w:pPr>
        <w:pStyle w:val="Normal"/>
        <w:ind w:firstLine="720"/>
        <w:rPr/>
      </w:pPr>
      <w:r>
        <w:rPr/>
        <w:t>Одним из таких направлений является усиление государственного контроля в области производства и реализации спиртных напитков, что предполагает, прежде всего, реальное восстановление во всей полноте государственной монополии на производство и продажу спиртных напитков.</w:t>
      </w:r>
    </w:p>
    <w:p>
      <w:pPr>
        <w:pStyle w:val="Normal"/>
        <w:ind w:firstLine="720"/>
        <w:rPr/>
      </w:pPr>
      <w:r>
        <w:rPr/>
        <w:t>Неотложными задачами в этой работе являются:</w:t>
      </w:r>
    </w:p>
    <w:p>
      <w:pPr>
        <w:pStyle w:val="Normal"/>
        <w:rPr/>
      </w:pPr>
      <w:r>
        <w:rPr/>
        <w:t>- форсирование процесса становления и развертывания на всех уровнях дейст</w:t>
        <w:softHyphen/>
        <w:t>венного механизма обеспечения монополии на алкогольную продукцию-</w:t>
      </w:r>
    </w:p>
    <w:p>
      <w:pPr>
        <w:pStyle w:val="Normal"/>
        <w:rPr/>
      </w:pPr>
      <w:r>
        <w:rPr/>
        <w:t>- разработка и активная реализация федеральной программы стабилизации алко</w:t>
        <w:softHyphen/>
        <w:t>гольного рынка и развития предприятий-производителей алкогольной продукции в соответствии с уровнем спроса населения, экономическими интересами производства и необходимостью резкого сокращения нелегального производства спиртных напитков и   о незаконного ввоза импортной продукции.</w:t>
      </w:r>
    </w:p>
    <w:p>
      <w:pPr>
        <w:pStyle w:val="Normal"/>
        <w:ind w:firstLine="720"/>
        <w:rPr/>
      </w:pPr>
      <w:r>
        <w:rPr/>
        <w:t>При общем росте объемов потребления алкоголя за последние 4 года на одну треть, легальное производство российского алкоголя сократилось за это время более чем наполовину. Завоз в страну по импорту в огромном количестве дешевых ликероводочных изделий, массовый выброс на рынок еще более дешевой (т.к. она не облагается никакими налогами) алкогольной продукции нелегального производства поставили традиционно отечественных производителей спиртных напитков в крайне трудные условия.</w:t>
      </w:r>
    </w:p>
    <w:p>
      <w:pPr>
        <w:pStyle w:val="Normal"/>
        <w:ind w:firstLine="720"/>
        <w:rPr/>
      </w:pPr>
      <w:r>
        <w:rPr/>
        <w:t>Так, в 1995 г. на рынке водки и других крепких алкогольных напитков доля поставок легальных отечественных производителей составила 42,3% (в 1994 г. на их долю приходилось 52%), доля поставок по импорту составила 16,2% (4,4% - в 1994 г.), а остальная часть рынка предложений была сформирована за счет нелегального производства (около 37%) и контрабанды (4,9%). В результате государственный бюджет недополучает огромные суммы денег. Если в 1989 г. в бюджет поступило от производства и продажи спиртных напитков в виде налога с оборота 24,5% млрд. рублей, что составляло 4,3% от валового внутреннего продукта, то в 1994 г. эти поступления составили 6 трлн. рублей или менее 1% от ВВП, т.е. в 4,5 раза меньше, чем в 1989 г. [5].</w:t>
      </w:r>
    </w:p>
    <w:p>
      <w:pPr>
        <w:pStyle w:val="Normal"/>
        <w:rPr/>
      </w:pPr>
      <w:r>
        <w:rPr/>
        <w:t>Из-за льгот, предоставленных импортерам ликероводочной продукции, государ</w:t>
        <w:softHyphen/>
        <w:t>ственный бюджет ежегодно недополучает примерно 4 трлн. рублей.</w:t>
      </w:r>
    </w:p>
    <w:p>
      <w:pPr>
        <w:pStyle w:val="Normal"/>
        <w:ind w:firstLine="720"/>
        <w:rPr/>
      </w:pPr>
      <w:r>
        <w:rPr/>
        <w:t>Из-за бесконтрольности со стороны государственных органов большие объемы спирта перепадают в руки теневиков и служат основой для подпольного изготовления ликероводочных изделий. Так, в статистической отчетности Гокомстата России в 1995 г. не зафиксировано использование 5,6 млн. декалитров этилового спирта из пищевого сырья отечественного производства. В результате федеральный бюджет недополучил 920 млрд. рублей.</w:t>
      </w:r>
    </w:p>
    <w:p>
      <w:pPr>
        <w:pStyle w:val="Normal"/>
        <w:ind w:firstLine="720"/>
        <w:rPr/>
      </w:pPr>
      <w:r>
        <w:rPr/>
        <w:t>Всего, из-за серьезных просчетов государственной политики в сфере производства и оборота алкогольной продукции федеральный бюджет по расчетам экспертов Государственной Думы ежегодно недополучает свыше 15 трл. рублей.</w:t>
      </w:r>
    </w:p>
    <w:p>
      <w:pPr>
        <w:pStyle w:val="Normal"/>
        <w:ind w:firstLine="720"/>
        <w:rPr/>
      </w:pPr>
      <w:r>
        <w:rPr/>
        <w:t>Принятый в ноябре 1995 г. Федеральный Закон "О государственном регулировании производства и оборота этилового спирта алкогольной продукции" и соответствующие правительственные постановления создают неплохую правовую основу для наведения порядка в этой сфере. В частности, в 1996 г. наметилась тенденция к увеличению на отечественных ликероводочных заводах производства качественной винно-водочной продукции и, как результат, появился некоторый рост денежных поступлений в федеральный и местные бюджеты.</w:t>
      </w:r>
    </w:p>
    <w:p>
      <w:pPr>
        <w:pStyle w:val="Normal"/>
        <w:ind w:firstLine="720"/>
        <w:rPr/>
      </w:pPr>
      <w:r>
        <w:rPr/>
        <w:t>К сожалению, говорить о значительных позитивных изменениях в сфере произ</w:t>
        <w:softHyphen/>
        <w:t>водства и реализации алкогольных напитков пока не приходится. И причина этого — опять-таки в непоследовательности алкогольной политики правительства. Например, запланированные им в начале 1996 г. меры по защите внутреннего рынка от им</w:t>
        <w:softHyphen/>
        <w:t>портной алкогольной продукции (повышение таможенных пошлин на ввозимые крепкие напитки, установление ограничительных квот на их объемы - не более 20% от объема всей ввозимой алкогольной продукции) вызвали бурную реакцию правительств стран-экспортеров этой продукции в Россию и Международного валютного фонда. Для МВФ указанные защитные меры послужили одной из причин его отказа предоставить России транш на 350 млн. долларов и кредит на 1 млрд. долларов. И правительство России снова отступает: сроки реализации его намерений ограничить позиции зарубежных алкогольных компаний на российском рынке были перенесены на более поздний срок.</w:t>
      </w:r>
    </w:p>
    <w:p>
      <w:pPr>
        <w:pStyle w:val="Normal"/>
        <w:ind w:firstLine="720"/>
        <w:rPr/>
      </w:pPr>
      <w:r>
        <w:rPr/>
        <w:t>Важную роль в снижении остроты нынешней алкогольной обстановки в стране должно сыграть совершенствование государственного регулирования алкоголепотребления, что предполагает:</w:t>
      </w:r>
    </w:p>
    <w:p>
      <w:pPr>
        <w:pStyle w:val="Normal"/>
        <w:ind w:firstLine="720"/>
        <w:rPr/>
      </w:pPr>
      <w:r>
        <w:rPr/>
        <w:t>во-первых, последовательное проведение политики разумного ограничения спирт</w:t>
        <w:softHyphen/>
        <w:t>ных напитков по времени и месту продажи, уровню цен на них, формирования оптимальной структуры реализуемых винно-водочных изделий за счет постепен</w:t>
        <w:softHyphen/>
        <w:t>ного увеличения в ней доли качественных виноградных и плодово-ягодных вин и пива.</w:t>
      </w:r>
    </w:p>
    <w:p>
      <w:pPr>
        <w:pStyle w:val="Normal"/>
        <w:ind w:firstLine="720"/>
        <w:rPr/>
      </w:pPr>
      <w:r>
        <w:rPr/>
        <w:t>во-вторых, создание цивилизованных условий для удовлетворения спроса людей на алкогольные напитки и повышения культуры их потребления. Это предполагает расширение в разумных пределах сети государственных, кооперативных и частных ресторанов, кафе, рюмочных, пивных баров и т.п., с возложением на их владельцев обязанности создавать условия для социально-культурного общения и отдыха лю</w:t>
        <w:softHyphen/>
        <w:t>дей, а также их ответственность за состояние общественного порядка в этих заве</w:t>
        <w:softHyphen/>
        <w:t>дениях.</w:t>
      </w:r>
    </w:p>
    <w:p>
      <w:pPr>
        <w:pStyle w:val="Normal"/>
        <w:ind w:firstLine="720"/>
        <w:rPr/>
      </w:pPr>
      <w:r>
        <w:rPr/>
        <w:t>Другим приоритетным направлением в алкогольной политике является формиро</w:t>
        <w:softHyphen/>
        <w:t>вание у населения ответственного отношения к алкоголю.</w:t>
      </w:r>
    </w:p>
    <w:p>
      <w:pPr>
        <w:pStyle w:val="Normal"/>
        <w:ind w:firstLine="720"/>
        <w:rPr/>
      </w:pPr>
      <w:r>
        <w:rPr/>
        <w:t>Необходимыми условиями успешной реализации этой задачи являются:</w:t>
      </w:r>
    </w:p>
    <w:p>
      <w:pPr>
        <w:pStyle w:val="Normal"/>
        <w:ind w:firstLine="266"/>
        <w:rPr/>
      </w:pPr>
      <w:r>
        <w:rPr/>
        <w:t>а) принципиальное изменение некоторых концептуальных положений, составляю</w:t>
        <w:softHyphen/>
        <w:t>щих основу ведения воспитательной и просветительной работы в этой области и, в первую очередь, определения четкой позиции общества и государства в отношений традиционно умеренного потребления алкогольных напитков, признание его осуждения как противоречащего интересам и психологическим установкам подавляющего боль</w:t>
        <w:softHyphen/>
        <w:t>шинства населения;</w:t>
      </w:r>
    </w:p>
    <w:p>
      <w:pPr>
        <w:pStyle w:val="Normal"/>
        <w:ind w:firstLine="266"/>
        <w:rPr/>
      </w:pPr>
      <w:r>
        <w:rPr/>
        <w:t>б) научное обеспечение содержания и методики ведения работы по алкогольному просвещению и воспитанию населения, значительное повышение компетенции в вопросах профилактики и преодоления пьянства всех, кто призван этим заниматься, что потребует и разработки научно обоснованных методик воспитательного воздей</w:t>
        <w:softHyphen/>
        <w:t>ствия на различные социально-демографические слои и профессиональные группы населения, эффективных методик и техники пропаганды;</w:t>
      </w:r>
    </w:p>
    <w:p>
      <w:pPr>
        <w:pStyle w:val="Normal"/>
        <w:ind w:firstLine="266"/>
        <w:rPr/>
      </w:pPr>
      <w:r>
        <w:rPr/>
        <w:t>в) создание и развитие системы раннего профилактического воспитательного воз</w:t>
        <w:softHyphen/>
        <w:t>действия как наиболее эффективного средства предупреждения потребления алкоголя. Для этого необходимы разработка и внедрение целевой программы антиалкогольного воспитания детей и подростков с широким использованием в этих целях системы дошкольного воспитания.</w:t>
      </w:r>
    </w:p>
    <w:p>
      <w:pPr>
        <w:pStyle w:val="Normal"/>
        <w:rPr>
          <w:lang w:val="en-US"/>
        </w:rPr>
      </w:pPr>
      <w:r>
        <w:rPr>
          <w:lang w:val="en-US"/>
        </w:rPr>
      </w:r>
    </w:p>
    <w:p>
      <w:pPr>
        <w:pStyle w:val="Normal"/>
        <w:jc w:val="center"/>
        <w:rPr>
          <w:b/>
          <w:b/>
        </w:rPr>
      </w:pPr>
      <w:r>
        <w:rPr>
          <w:b/>
        </w:rPr>
        <w:t>8.  Правовая основа алкогольной политики</w:t>
      </w:r>
    </w:p>
    <w:p>
      <w:pPr>
        <w:pStyle w:val="Normal"/>
        <w:jc w:val="center"/>
        <w:rPr>
          <w:b/>
          <w:b/>
        </w:rPr>
      </w:pPr>
      <w:r>
        <w:rPr>
          <w:b/>
        </w:rPr>
      </w:r>
    </w:p>
    <w:p>
      <w:pPr>
        <w:pStyle w:val="Normal"/>
        <w:ind w:firstLine="720"/>
        <w:rPr/>
      </w:pPr>
      <w:r>
        <w:rPr/>
        <w:t>Государственная алкогольная политика требует научно состоятельной правовой базы. По опыту других стран ею мог бы стать единый Закон "О борьбе с пьянством и алкоголизмом". Помимо концепции алкогольной политики, установления целей и задач, этапов, средств и методов ее осуществления, содержание Закона должно также включать:</w:t>
      </w:r>
    </w:p>
    <w:p>
      <w:pPr>
        <w:pStyle w:val="Normal"/>
        <w:ind w:firstLine="720"/>
        <w:rPr/>
      </w:pPr>
      <w:r>
        <w:rPr/>
        <w:t>- четкое определение функций различных государственных, общественных орга</w:t>
        <w:softHyphen/>
        <w:t>низаций и социальных институтов в реализации стратегии и тактики противоалкогольной деятельности;</w:t>
      </w:r>
    </w:p>
    <w:p>
      <w:pPr>
        <w:pStyle w:val="Normal"/>
        <w:ind w:firstLine="720"/>
        <w:rPr/>
      </w:pPr>
      <w:r>
        <w:rPr/>
        <w:t>- меры по регулированию производства и продажи винно-водочных изделий, цены и налоги на них, степень их доступности, меры, определяющие соотношение интересов государства, производителей и потребителей спиртного;</w:t>
      </w:r>
    </w:p>
    <w:p>
      <w:pPr>
        <w:pStyle w:val="Normal"/>
        <w:ind w:firstLine="720"/>
        <w:rPr/>
      </w:pPr>
      <w:r>
        <w:rPr/>
        <w:t>- меры, закрепляющие организационное, научно-информационное, материально-финансовое обеспечение работы по профилактике и преодолению пьянства и алко</w:t>
        <w:softHyphen/>
        <w:t>голизма [6].</w:t>
      </w:r>
    </w:p>
    <w:p>
      <w:pPr>
        <w:pStyle w:val="Normal"/>
        <w:rPr>
          <w:lang w:val="en-US"/>
        </w:rPr>
      </w:pPr>
      <w:r>
        <w:rPr>
          <w:lang w:val="en-US"/>
        </w:rPr>
      </w:r>
    </w:p>
    <w:p>
      <w:pPr>
        <w:pStyle w:val="Normal"/>
        <w:numPr>
          <w:ilvl w:val="0"/>
          <w:numId w:val="2"/>
        </w:numPr>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ind w:firstLine="708"/>
        <w:rPr/>
      </w:pPr>
      <w:r>
        <w:rPr>
          <w:sz w:val="20"/>
          <w:szCs w:val="20"/>
        </w:rPr>
        <w:t>Действительно, алкоголизм – это бедствие, бедствие для самого человека, для его семьи,</w:t>
      </w:r>
    </w:p>
    <w:p>
      <w:pPr>
        <w:pStyle w:val="Normal"/>
        <w:rPr/>
      </w:pPr>
      <w:r>
        <w:rPr>
          <w:sz w:val="20"/>
          <w:szCs w:val="20"/>
        </w:rPr>
        <w:t>для трудового коллектива, для общества в целом. Он приводит к социальному падению. Алкоголизм – главный разрушитель здоровья. Он вызывает или способствует развитию многих физических и психических заболеваний, в подавляющем большинстве случаев ведёт к несчастным бракам, нездоровому потомству.</w:t>
      </w:r>
    </w:p>
    <w:p>
      <w:pPr>
        <w:pStyle w:val="Normal"/>
        <w:rPr>
          <w:sz w:val="20"/>
          <w:szCs w:val="20"/>
          <w:lang w:val="en-US"/>
        </w:rPr>
      </w:pPr>
      <w:r>
        <w:rPr>
          <w:sz w:val="20"/>
          <w:szCs w:val="20"/>
        </w:rPr>
        <w:tab/>
        <w:t xml:space="preserve">Алкоголизм – болезнь, развивающаяся в скрытой форме в течении ряда лет. Эту болезнь можно предотвратить. Но пока человек сам не придёт к осознанию того, что у него сформировалось болезненное пристрастие к алкоголю, что алкоголь стал атрибутом его повседневной жизни, остановить алкоголизм трудно[2].        </w:t>
      </w:r>
    </w:p>
    <w:p>
      <w:pPr>
        <w:pStyle w:val="Normal"/>
        <w:rPr>
          <w:b/>
          <w:b/>
          <w:sz w:val="20"/>
          <w:szCs w:val="20"/>
          <w:lang w:val="en-US"/>
        </w:rPr>
      </w:pPr>
      <w:r>
        <w:rPr>
          <w:b/>
          <w:sz w:val="20"/>
          <w:szCs w:val="20"/>
          <w:lang w:val="en-US"/>
        </w:rPr>
      </w:r>
    </w:p>
    <w:p>
      <w:pPr>
        <w:pStyle w:val="Normal"/>
        <w:jc w:val="center"/>
        <w:rPr>
          <w:b/>
          <w:b/>
        </w:rPr>
      </w:pPr>
      <w:r>
        <w:rPr>
          <w:b/>
        </w:rPr>
        <w:t>Список литературы</w:t>
      </w:r>
    </w:p>
    <w:p>
      <w:pPr>
        <w:pStyle w:val="Normal"/>
        <w:jc w:val="center"/>
        <w:rPr>
          <w:b/>
          <w:b/>
        </w:rPr>
      </w:pPr>
      <w:r>
        <w:rPr>
          <w:b/>
        </w:rPr>
      </w:r>
    </w:p>
    <w:p>
      <w:pPr>
        <w:pStyle w:val="Normal"/>
        <w:rPr>
          <w:sz w:val="20"/>
          <w:szCs w:val="20"/>
        </w:rPr>
      </w:pPr>
      <w:r>
        <w:rPr>
          <w:sz w:val="20"/>
          <w:szCs w:val="20"/>
        </w:rPr>
        <w:t>[1] – “Социальные отклонения” Москва Юридическая литература 1989, с. 269</w:t>
      </w:r>
    </w:p>
    <w:p>
      <w:pPr>
        <w:pStyle w:val="Normal"/>
        <w:rPr>
          <w:sz w:val="20"/>
          <w:szCs w:val="20"/>
        </w:rPr>
      </w:pPr>
      <w:r>
        <w:rPr>
          <w:sz w:val="20"/>
          <w:szCs w:val="20"/>
        </w:rPr>
        <w:t>[2] – “Алкоголизм: 100 вопросов и ответов” Дроздов, Зенченко 1986, с.5</w:t>
      </w:r>
    </w:p>
    <w:p>
      <w:pPr>
        <w:pStyle w:val="Normal"/>
        <w:rPr>
          <w:sz w:val="20"/>
          <w:szCs w:val="20"/>
        </w:rPr>
      </w:pPr>
      <w:r>
        <w:rPr>
          <w:sz w:val="20"/>
          <w:szCs w:val="20"/>
        </w:rPr>
        <w:t xml:space="preserve">[3] – Заиграев Г. Г. “Пьянство в России как реальная угроза национальной </w:t>
      </w:r>
    </w:p>
    <w:p>
      <w:pPr>
        <w:pStyle w:val="Normal"/>
        <w:rPr/>
      </w:pPr>
      <w:r>
        <w:rPr>
          <w:sz w:val="20"/>
          <w:szCs w:val="20"/>
        </w:rPr>
        <w:t xml:space="preserve">         </w:t>
      </w:r>
      <w:r>
        <w:rPr>
          <w:sz w:val="20"/>
          <w:szCs w:val="20"/>
        </w:rPr>
        <w:t>безопасности” 2001, с.1</w:t>
      </w:r>
    </w:p>
    <w:p>
      <w:pPr>
        <w:pStyle w:val="Normal"/>
        <w:rPr>
          <w:sz w:val="20"/>
          <w:szCs w:val="20"/>
        </w:rPr>
      </w:pPr>
      <w:r>
        <w:rPr>
          <w:sz w:val="20"/>
          <w:szCs w:val="20"/>
        </w:rPr>
        <w:t>[4] – “Нарушения, связанные с потреблением алкоголя”. Женева, ВОЗ, 1987, с. 69</w:t>
      </w:r>
    </w:p>
    <w:p>
      <w:pPr>
        <w:pStyle w:val="Normal"/>
        <w:rPr>
          <w:sz w:val="20"/>
          <w:szCs w:val="20"/>
        </w:rPr>
      </w:pPr>
      <w:r>
        <w:rPr>
          <w:sz w:val="20"/>
          <w:szCs w:val="20"/>
        </w:rPr>
        <w:t>[5] – Справка Комитета по экономической политике Гос. Думы</w:t>
      </w:r>
    </w:p>
    <w:p>
      <w:pPr>
        <w:pStyle w:val="Normal"/>
        <w:rPr/>
      </w:pPr>
      <w:r>
        <w:rPr>
          <w:sz w:val="20"/>
          <w:szCs w:val="20"/>
        </w:rPr>
        <w:t xml:space="preserve">[6] – Левин Б. М. “Главные факторы алкоголизации общества в условиях соц.  </w:t>
      </w:r>
    </w:p>
    <w:p>
      <w:pPr>
        <w:pStyle w:val="Normal"/>
        <w:rPr/>
      </w:pPr>
      <w:r>
        <w:rPr>
          <w:sz w:val="20"/>
          <w:szCs w:val="20"/>
        </w:rPr>
        <w:t xml:space="preserve">         </w:t>
      </w:r>
      <w:r>
        <w:rPr>
          <w:sz w:val="20"/>
          <w:szCs w:val="20"/>
        </w:rPr>
        <w:t xml:space="preserve">перемен”. 1997,  с. 1-15 </w:t>
      </w:r>
    </w:p>
    <w:p>
      <w:pPr>
        <w:pStyle w:val="Normal"/>
        <w:jc w:val="center"/>
        <w:rPr>
          <w:b/>
          <w:b/>
          <w:sz w:val="20"/>
          <w:szCs w:val="20"/>
          <w:lang w:val="en-US"/>
        </w:rPr>
      </w:pPr>
      <w:r>
        <w:rPr>
          <w:b/>
          <w:sz w:val="20"/>
          <w:szCs w:val="20"/>
          <w:lang w:val="en-US"/>
        </w:rPr>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r>
      <w:rPr/>
      <w:fldChar w:fldCharType="begin"/>
    </w:r>
    <w:r>
      <w:rPr/>
      <w:instrText xml:space="preserve"> PAGE </w:instrText>
    </w:r>
    <w:r>
      <w:rPr/>
      <w:fldChar w:fldCharType="separate"/>
    </w:r>
    <w:r>
      <w:rPr/>
      <w:t>1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9"/>
      <w:numFmt w:val="decimal"/>
      <w:lvlText w:val="%1."/>
      <w:lvlJc w:val="left"/>
      <w:pPr>
        <w:tabs>
          <w:tab w:val="num" w:pos="720"/>
        </w:tabs>
        <w:ind w:left="720" w:hanging="360"/>
      </w:pPr>
      <w:rPr/>
    </w:lvl>
  </w:abstractNum>
  <w:abstractNum w:abstractNumId="3">
    <w:lvl w:ilvl="0">
      <w:start w:val="2"/>
      <w:numFmt w:val="decimal"/>
      <w:lvlText w:val="%1."/>
      <w:lvlJc w:val="left"/>
      <w:pPr>
        <w:tabs>
          <w:tab w:val="num" w:pos="795"/>
        </w:tabs>
        <w:ind w:left="795"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7:49:00Z</dcterms:created>
  <dc:creator>Dav</dc:creator>
  <dc:description/>
  <dc:language>en-US</dc:language>
  <cp:lastModifiedBy>DaRau</cp:lastModifiedBy>
  <dcterms:modified xsi:type="dcterms:W3CDTF">2003-12-01T17:37:00Z</dcterms:modified>
  <cp:revision>83</cp:revision>
  <dc:subject/>
  <dc:title/>
</cp:coreProperties>
</file>