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 xml:space="preserve">Одни постоянно посылают проклятия в адрес марксизма, видя в нем источник всех  наших бед. Другие, напротив, видят спасение в точном следовании положениям немецкого экономиста.  Но сами эти положения они понимают чаще всего в основном на страницах популярных, а не научных изданий, в стиле публицистическом. Необходим же научный анализ доктрины Маркса – с высоты уже имеющегося опыта. 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 xml:space="preserve">Длительное время государственная власть тоталитарно насаждала марксизм  в его догматизированном варианте, применяя средства не только  идеологического, но и репрессивного воздействия. Кризис общества привел и к кризису духовных ценностей. В итоге мы потеряли привычные духовные ценности и не приобрели новых. 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>Но идеологическая традиция уже перестала быть доминирующей в нашем обществе, а религиозная традиция еще не стала таковой. Представляется, кстати, что общество не слишком выиграет, если преобладать в нем будет традиция, насаждающая клерикализм в его православном варианте. Все это усиливает актуальность задачи решения проблемы методологии формирования в сознании и поведении молодежи философской культуры.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>Кризис марксизма проявился, во-первых, в его примитивизации,  дошедшей до вульгаризации; во-вторых, в исторической ограниченности этой теории – как и любой другой социологической конструкции, ограниченной временными рамками. Правильнее было бы воспринимать сегодня марксизм как одну из составляющих единого потока общественной мысли, не более и не менее.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>Недостатком почти всех крупных теоретических концепций является стремление расставить все точки над i, стремление к законченности системы. Отсюда тенденция к объявлению самой себя высшим достижение разума. Марксизи критиковал за это гегельянство, но сам не избежал его участи.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>Прослеживая генезис марксизма, можно увидеть, что концепция немецкого ученого стала прямым продолжение идеологии Просвещения, разрешив при этом противоречие между идеалом свободной личности и реалиями раннего капитализма. Марксизм перенес центр тяжести своих исследований с проблемы личности на проблему сощиальных условий е бытия.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>Маркс основным путем к свободе личности  провозгласил социальное освобождение. Он обосновал так называемое материалистичское понимание истории, создал учение о прибавочной стоимости, явившееся краеугольным камнем политической экономии.</w:t>
      </w:r>
    </w:p>
    <w:p>
      <w:pPr>
        <w:pStyle w:val="Normal"/>
        <w:spacing w:lineRule="auto" w:line="360"/>
        <w:ind w:left="-180" w:firstLine="540"/>
        <w:rPr/>
      </w:pPr>
      <w:r>
        <w:rPr>
          <w:sz w:val="26"/>
          <w:szCs w:val="26"/>
        </w:rPr>
        <w:t>Как бы сейчас ни относились мы к этим марксистским положениям, какого бы расширительного толкования они ни требовали, нельзя не признать, что они в свое время дали адекватный ответ на поставленные жизнью вопросы. Причем сила марксистской теории заключалась в системном подходе к анализу общественного  развития как естественно-исторического процесса. В этом анализе и философские, и экономические, и социальное-политические проблемы были  «сняты» в широком теоретическом синтезе. Вместе с тем уже в начальный период развития марксизма были заложены элементы его будущего кризиса. В Европе происходил промышленный переворот, знаменующий собой замену ручного труда машинным, а мануфактуры фабрикой. Следствием стало формирование двух основных классов, буржуазии  и пролетариата. Пролетариат обособляется  как класс от других классов общества. Обособляется от других идеологий и марксизм.</w:t>
      </w:r>
    </w:p>
    <w:p>
      <w:pPr>
        <w:pStyle w:val="Normal"/>
        <w:spacing w:lineRule="auto" w:line="360"/>
        <w:ind w:left="-180" w:firstLine="540"/>
        <w:rPr/>
      </w:pPr>
      <w:r>
        <w:rPr>
          <w:sz w:val="26"/>
          <w:szCs w:val="26"/>
        </w:rPr>
        <w:t>Учение немецкого экономиста вступает в конфронтацию с другими идеологиями.  Эта борьба породила мысли об исключительности марксизма, о его мессианской роли. Со временем крупнейшие деятели социал-демократии канонизировали Маркса и его доктрину, объявив ее вершиной интеллектуальной культуры. Все другие общественные теории были объявлены не имеющими самостоятельной ценности.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>Революционное учение превращается в нечто предельно догматизированное, в своего рода атеистическую религию. Там же, где вера ставится на место знания, возможности дальнейшего развития доктрины предельно ограничены.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>При оценке марксизма необходимо вскрыть как социальные, так и гносеологические причины канонизации некоторых его окостеневших догм. Не менее важно уяснить  антинаучность попыток вырвать марксизм из контекста истории развития мировой общественной мысли.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>Марксизм – не заурядная теория. Его истины, при всей их относительности, стали интеллектуальным достоянием человечества. Но в учении трирского уроженца имеется и достаточно элементов утопизма. Одно из уязвимых мест- концепция революционных преобразований на основе крайне недостаточного опыта социального развития.</w:t>
      </w:r>
    </w:p>
    <w:p>
      <w:pPr>
        <w:pStyle w:val="Normal"/>
        <w:spacing w:lineRule="auto" w:line="360"/>
        <w:ind w:left="-180" w:firstLine="540"/>
        <w:rPr/>
      </w:pPr>
      <w:r>
        <w:rPr>
          <w:sz w:val="26"/>
          <w:szCs w:val="26"/>
        </w:rPr>
        <w:t>Скачок из царства необходимости в царство свободы – это задача, решение которой если и возможно, то в  гораздо более продолжительные сроки, чем это представляли себе Маркс и Ленин, не говоря уже о Хрущеве с его календарными планами вхождения в такое общество. Да и само царство свободы будет, по всей вероятности, далеким от того образа, который создавали и классики, и эпигоны этого учения.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>Нельзя отрицать и вместе с тем нельзя абсолютизировать формационный подход е общественному развитию. Он должен сочетаться с различными аспектами цивилизационного подхода.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>Если говорить о роли марксистской традиции в деле формирования философской культуры человека, то надо отметить, что она, эта роль, вполне может быть позитивной.  Реальными завоеваниями мысли являются материалистическая интерпретация диалектики и использование онтологии   и диалектики как методов познания мира (конечно, при условии преодоления как онтологического догматизма, так и философского релятивизма, при правильном понимании соотношения объективного и субъективного факторов развития реальной действительности.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>Интересную трактовку марксизма дал  русский филосов Н.Бердяев, особенно в книге «Истоки и смысл русского коммунизма»,  написанной в эмиграции  во Франции.</w:t>
      </w:r>
    </w:p>
    <w:p>
      <w:pPr>
        <w:pStyle w:val="Normal"/>
        <w:spacing w:lineRule="auto" w:line="360"/>
        <w:ind w:left="-180" w:firstLine="540"/>
        <w:rPr/>
      </w:pPr>
      <w:r>
        <w:rPr>
          <w:sz w:val="26"/>
          <w:szCs w:val="26"/>
        </w:rPr>
        <w:t>В ортодоксальном марксизме конца Х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Х начала ХХ века  классовый подход возводился в абсолют. Бердяев же стремился связать классовое с общечеловеческим и утвердить приоритет общечеловеческих ценностей. События революции 1905 года в России убедила Бердяева в том, что революции необходимо противопоставить любую иную – более содержательную и богатую альтернативу развития. Такая альтернатива видится Бердяеву в духовном творчестве, выработке «нового религиозного сознания». Он  призывает «убить зверя политики» и прейти к иным, неполитическим формам совершенствования человеческого общежития.</w:t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</w:rPr>
        <w:t>По мнению философа революционное сознание является зависимым рабским сознанием. А революция в качестве утверждения новой общности лишь возродит в несколько трансформированном виде прежний гнет и насилие. Мыслитель предсказывал еще в 1907  году, что в рамках революционного сознания рождается культ земной материальной силы, порождающий устремление к сверхчеловеческому, к «новому земному Богу», возвышающемуся на груде человеческих трупов и развалинах вечных ценностей. Бердяев трактует марксистский социализм как особую религию, которая содержит в себе все основные компоненты религиозной веры, свои святыни(народ, пролетариат), свои учения  о грехопадении (появление частной собственности), культ жертвенности (воимя счастья будущих поколений).   И завершится все должно становлением некоего земного рая. Но это особая – демоническая религия, в ней удручает бедность перспектив, отсутствие положительного творческого содержания, ибо все волнующие человека вопросы она подменяет вопросом о хлебе (материальном довольстве). И в результате, как это ни парадоксально, грядущий человек социалистического завтра, о котором так много говорят марксисты, на поверку оказывается «буржуа», а «земной рай» социалистов -  всеобщим царством гипертрофированного мещанства. И в таком мещанском царстве, предрекает Бердяев, исчезнет идея высшего предназначения человека, а это перспектива полной утраты духовности.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Плеханов Георгий Валентинович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(29.11.1856 - 30.5.1918)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Был выдающимся деятелем русского, международного социалистического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и рабочего движения , экономист , философ , теоретик и пропагандист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марксизма.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Изучение опыта революционного движения рабочего класса, а также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трудов основоположников научного социализма вызвали переворот во</w:t>
      </w:r>
    </w:p>
    <w:p>
      <w:pPr>
        <w:pStyle w:val="NormalWeb"/>
        <w:spacing w:lineRule="auto" w:line="360"/>
        <w:ind w:left="-181" w:right="-6" w:hanging="0"/>
        <w:rPr/>
      </w:pPr>
      <w:r>
        <w:rPr>
          <w:rFonts w:cs="Times" w:ascii="Times" w:hAnsi="Times"/>
          <w:sz w:val="26"/>
          <w:szCs w:val="26"/>
        </w:rPr>
        <w:t>взглядах Плеханов</w:t>
      </w:r>
      <w:r>
        <w:rPr>
          <w:rFonts w:cs="Times" w:ascii="Times" w:hAnsi="Times"/>
          <w:sz w:val="26"/>
          <w:szCs w:val="26"/>
          <w:lang w:val="en-US"/>
        </w:rPr>
        <w:t>a</w:t>
      </w:r>
      <w:r>
        <w:rPr>
          <w:rFonts w:cs="Times" w:ascii="Times" w:hAnsi="Times"/>
          <w:sz w:val="26"/>
          <w:szCs w:val="26"/>
        </w:rPr>
        <w:t>. В 1830-1833 Плеханов постепенно отходит от ортодоксального         народничества и переходит на позиции марксизма . Этот период насыщен поис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ками объективных основ социалистического движения, его задач и перс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пектив развития в России и на Западе . В Жиневе Плеханов создал первую рос-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сийскую марксистскую организацию - группу "Освобождение труда", которая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по словам В.И. Ленина,-"...теоретически основала социал-демократию и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сделала первый шаг на встречу рабочему движению". Был автором ее прог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раммных документов и перевел на русский язык ряд произведений К.Маркса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и Ф.Энгельса. Плеханов установил тесные связи со многими представителями за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падноевропейского рабочего движения, участвовал в работе второго ин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тернационала (1889 г.), встречался и был близок с Энгельсом. Выступил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против либерального народничества, ревизионизма и оппортунизма. С 1900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Плеханов принял участие в основании первой общероссийской марксистской газеты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"Искра",в разработке проекта Программы РСДРП, принятой на 2-м съезде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партии (1903), входил в редакцию газеты "Искра" и журнала "Заря". После 2-го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съезда перешел на позиции меньшевизма ,став одним из его лидеров.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В 1903-17 в деятельности Плеханова, в его мировоззрении появились сущест-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венное противоречие: с одной стороны , Плеханов - меньшевик встает на путь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тактического оппортунизма и выступает против ленинского курса на соци-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алистическую революцию в России; с другой стороны , в философии Плеханова -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воинствующий материалист - марксист, борющийся против буржуазно-идеа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листической философии, "... крупный теоретик, с громадными заслугами в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борьбе с аппартунизмом, Бернштейном, философами антимарксизма ,- че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ловек , ошибки коего в тактике 1903 - 1907 гг. не помешали ему в лихо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летье 1908-1912 гг. воспевать "подполье" и разоблачать его врагов и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противников..."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Одной из крупных работ Плеханова была книга "Наши разногласия" (1885 г.),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получившая высокую оценку Энгельса. Плеханов показал глубокие экономические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преобразования , связанные с развитием капитализма во всех областях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экономической жизни. Отмечая ошибочность теории народников о "невоз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можности" развития капитализма без внешних рынков, все стороны обосно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вали положение марксизма, что капитализм в своем развитии сам создает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себе рынок. Социальной базой развития капитализма считал разорение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крестьян и кустарей, классовое расслоение деревни. Народническим тео-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риям крестьянского социализма Плеханов противопоставил научный анализ реаль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ных путей развития капитализма в России. Такую постановку вопроса вы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соко оценивал Ленин, который также считал несостоятельной народничес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кую теорию особого капиталистического пути развития России.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Критикуя экономическую концепцию В.П. Воронцова, Плеханов показал примити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визм экономической доктрины либерального народничества, его отступле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ние от революционных традиций народничества 70-х годов и непонимание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объективных законов экономического развития. Плеханов вскрыл ошибочность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взглядов либеральных народников по обширному кругу вопросов - в теории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стоимости, теории воспроизводства, теории экономических кризисов. Кри-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тика Плеханова либерального народничества в 90-х г. XIX в. и борьба Ленина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против этого течения мелкобуржуазного социализма стали важной предпо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сылкой победы марксизма в России.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Велики заслуги Плеханова в борьбе против "экономизма" и струвизма. Борьба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Плеханова против этих течений оппортунизма велась в различных аспектах - фи-</w:t>
      </w:r>
    </w:p>
    <w:p>
      <w:pPr>
        <w:pStyle w:val="NormalWeb"/>
        <w:spacing w:lineRule="auto" w:line="360"/>
        <w:ind w:left="-180" w:right="-5" w:hanging="0"/>
        <w:rPr/>
      </w:pPr>
      <w:r>
        <w:rPr>
          <w:rFonts w:cs="Times" w:ascii="Times" w:hAnsi="Times"/>
          <w:sz w:val="26"/>
          <w:szCs w:val="26"/>
        </w:rPr>
        <w:t>лософском, социологическом, политэкономическом. Главное внимание Плеханов уделял экономическому обоснованию теории научного социализма. Плеханов подчеркивал что социализм как цель есть "...полное отрицание современного общества ", а социализм как движение есть "...стремление, практическое приближение к этой цели". Критикуя струвистскую теорию смягчения социально-экономический противоречий по мере развития капитализма , Плеханов показал что основное противоречие капитализма обостряется и в этом состоит предпосылка гря-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дущей социальной революции пролетариата. Плеханов исходил и того, что оконча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тельное решение социального вопроса может дать лишь классовая борьба.</w:t>
      </w:r>
    </w:p>
    <w:p>
      <w:pPr>
        <w:pStyle w:val="NormalWeb"/>
        <w:spacing w:lineRule="auto" w:line="360"/>
        <w:ind w:left="-180" w:right="-5" w:firstLine="510"/>
        <w:rPr/>
      </w:pPr>
      <w:r>
        <w:rPr>
          <w:rFonts w:cs="Times" w:ascii="Times" w:hAnsi="Times"/>
          <w:sz w:val="26"/>
          <w:szCs w:val="26"/>
        </w:rPr>
        <w:t>В вопросах политэкономии Плеханов в основном стоял на марксистских позициях , многое сделав для обоснования и пропаганды экономической теории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марксизма. В частности, отделяя предмет политической экономии как науки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о развитии производительных отношений, он внес существенное уточнение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различая собственно производственные отношения - отношения социаль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но-экономические, и отношения производственно-организационные относя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щиеся к общественной организации производительных сил.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В теории капитала и прибавочной стоимости, составляющей краеугольный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камень экономической теории марксизма, четко проводил различие между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трудом и рабочей силой, на этой основе открывая сущность капиталисти-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ческой эксплуатации. Плеханов занимал марксистские позиции и с этих позиций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выступил с критикой оппортунизма в области политической экономии, хотя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допускал иногда неточные формулировки. Вместе с тем в меньшевистский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период деятельности Плеханов допустил ряд серьезных теоретических ошибок. В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частности недооценивал степень остроты противоречий между помещиками и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крестьянами, принижая революционные способности крестьянства, роль во-</w:t>
      </w:r>
    </w:p>
    <w:p>
      <w:pPr>
        <w:pStyle w:val="NormalWeb"/>
        <w:spacing w:lineRule="auto" w:line="360"/>
        <w:ind w:left="-540" w:right="-5" w:firstLine="360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  <w:t>оруженного восстания как средства борьбы .</w:t>
      </w:r>
    </w:p>
    <w:p>
      <w:pPr>
        <w:pStyle w:val="NormalWeb"/>
        <w:spacing w:lineRule="auto" w:line="360"/>
        <w:ind w:right="-5" w:hanging="0"/>
        <w:rPr/>
      </w:pPr>
      <w:r>
        <w:rPr>
          <w:rFonts w:eastAsia="Times" w:cs="Times" w:ascii="Times" w:hAnsi="Times"/>
          <w:sz w:val="26"/>
          <w:szCs w:val="26"/>
        </w:rPr>
        <w:t xml:space="preserve">             </w:t>
      </w:r>
      <w:r>
        <w:rPr>
          <w:rFonts w:cs="Times" w:ascii="Times" w:hAnsi="Times"/>
          <w:sz w:val="26"/>
          <w:szCs w:val="26"/>
        </w:rPr>
        <w:t>Плеханов как теоретик марксизма внес огромный вклад в защиту и пропа-</w:t>
      </w:r>
    </w:p>
    <w:p>
      <w:pPr>
        <w:pStyle w:val="NormalWeb"/>
        <w:spacing w:lineRule="auto" w:line="360"/>
        <w:ind w:left="-540" w:right="-5" w:firstLine="360"/>
        <w:rPr/>
      </w:pPr>
      <w:r>
        <w:rPr>
          <w:rFonts w:cs="Times" w:ascii="Times" w:hAnsi="Times"/>
          <w:sz w:val="26"/>
          <w:szCs w:val="26"/>
        </w:rPr>
        <w:t>ганду экономических учения Маркса, в развитие русской экономической мысли.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left="-180" w:firstLine="1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/>
        <w:ind w:left="-180" w:firstLine="1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-180" w:firstLine="1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-180" w:firstLine="1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-180" w:firstLine="1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-180" w:firstLine="1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-180" w:firstLine="1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-180" w:firstLine="1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-180" w:firstLine="1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-180" w:firstLine="1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</w:t>
      </w:r>
      <w:r>
        <w:rPr>
          <w:b/>
          <w:sz w:val="32"/>
          <w:szCs w:val="32"/>
        </w:rPr>
        <w:t>Список литературы:</w:t>
      </w:r>
    </w:p>
    <w:p>
      <w:pPr>
        <w:pStyle w:val="Normal"/>
        <w:spacing w:lineRule="auto" w:line="360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.А.Бердяев “Истоки и смысл русского коммунизма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</w:rPr>
        <w:t>А.С.Бароненко “Наследие марксизма”. Статья из газеты “История”,</w:t>
      </w:r>
      <w:r>
        <w:rPr>
          <w:i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6/0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А.Ципко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асилие лжи</w:t>
      </w:r>
      <w:r>
        <w:rPr>
          <w:sz w:val="26"/>
          <w:szCs w:val="26"/>
          <w:lang w:val="en-US"/>
        </w:rPr>
        <w:t>”.</w:t>
      </w:r>
    </w:p>
    <w:p>
      <w:pPr>
        <w:pStyle w:val="Normal"/>
        <w:spacing w:lineRule="auto" w:line="360"/>
        <w:ind w:left="-180" w:firstLine="540"/>
        <w:rPr/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технический университет).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Информатики и Управления</w:t>
      </w:r>
    </w:p>
    <w:p>
      <w:pPr>
        <w:pStyle w:val="Normal"/>
        <w:spacing w:lineRule="auto" w:line="48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48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, гр.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Дисциплина: Философи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: </w:t>
      </w:r>
      <w:r>
        <w:rPr>
          <w:sz w:val="32"/>
          <w:szCs w:val="32"/>
        </w:rPr>
        <w:t xml:space="preserve">Взгляды философ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на теорию К. Маркс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</w:t>
      </w:r>
      <w:r>
        <w:rPr>
          <w:sz w:val="36"/>
          <w:szCs w:val="36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удент: </w:t>
      </w:r>
      <w:r>
        <w:rPr>
          <w:sz w:val="28"/>
          <w:szCs w:val="28"/>
          <w:lang w:val="en-US"/>
        </w:rPr>
        <w:t>*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еподаватель:      Семенов</w:t>
      </w:r>
    </w:p>
    <w:p>
      <w:pPr>
        <w:pStyle w:val="Normal"/>
        <w:spacing w:lineRule="auto" w:line="480"/>
        <w:jc w:val="right"/>
        <w:rPr/>
      </w:pPr>
      <w:r>
        <w:rPr>
          <w:sz w:val="28"/>
          <w:szCs w:val="28"/>
        </w:rPr>
        <w:t xml:space="preserve">Олег Викторович </w:t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8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>СПб-200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7:32:00Z</dcterms:created>
  <dc:creator>*</dc:creator>
  <dc:description/>
  <dc:language>en-US</dc:language>
  <cp:lastModifiedBy>DaRau</cp:lastModifiedBy>
  <cp:lastPrinted>2003-11-11T15:50:00Z</cp:lastPrinted>
  <dcterms:modified xsi:type="dcterms:W3CDTF">2003-12-10T00:53:00Z</dcterms:modified>
  <cp:revision>6</cp:revision>
  <dc:subject/>
  <dc:title>Одни постоянно посылают проклятия в адрес марксизма, видя в нем источник всех  наших бед</dc:title>
</cp:coreProperties>
</file>