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b/>
          <w:b/>
          <w:bCs/>
          <w:sz w:val="24"/>
        </w:rPr>
      </w:pPr>
      <w:r>
        <w:rPr>
          <w:rFonts w:cs="Times New Roman" w:ascii="Times New Roman" w:hAnsi="Times New Roman"/>
          <w:b/>
          <w:bCs/>
          <w:sz w:val="24"/>
        </w:rPr>
        <w:t>Санкт- Петербургский государственный технологический институт (технический университет)</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Кафедра истории Отечества, науки и культуры</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Факультет 8</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 xml:space="preserve">Курс </w:t>
      </w:r>
      <w:r>
        <w:rPr>
          <w:rFonts w:cs="Times New Roman" w:ascii="Times New Roman" w:hAnsi="Times New Roman"/>
          <w:b/>
          <w:bCs/>
          <w:sz w:val="24"/>
          <w:lang w:val="en-US"/>
        </w:rPr>
        <w:t>I</w:t>
      </w:r>
    </w:p>
    <w:p>
      <w:pPr>
        <w:pStyle w:val="Heading"/>
        <w:spacing w:lineRule="auto" w:line="480"/>
        <w:jc w:val="right"/>
        <w:rPr>
          <w:rFonts w:ascii="Times New Roman" w:hAnsi="Times New Roman" w:cs="Times New Roman"/>
          <w:b/>
          <w:b/>
          <w:bCs/>
          <w:sz w:val="24"/>
          <w:lang w:val="en-US"/>
        </w:rPr>
      </w:pPr>
      <w:r>
        <w:rPr>
          <w:rFonts w:cs="Times New Roman" w:ascii="Times New Roman" w:hAnsi="Times New Roman"/>
          <w:b/>
          <w:bCs/>
          <w:sz w:val="24"/>
        </w:rPr>
        <w:t xml:space="preserve">Группа </w:t>
      </w:r>
      <w:r>
        <w:rPr>
          <w:rFonts w:cs="Times New Roman" w:ascii="Times New Roman" w:hAnsi="Times New Roman"/>
          <w:b/>
          <w:bCs/>
          <w:sz w:val="24"/>
          <w:lang w:val="en-US"/>
        </w:rPr>
        <w:t>*</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Дисциплина: Культурология</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Курсовая работа</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Тема: Культура Древней Греции</w:t>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r>
    </w:p>
    <w:p>
      <w:pPr>
        <w:pStyle w:val="Heading"/>
        <w:spacing w:lineRule="auto" w:line="480"/>
        <w:rPr/>
      </w:pPr>
      <w:r>
        <w:rPr>
          <w:rFonts w:cs="Times New Roman" w:ascii="Times New Roman" w:hAnsi="Times New Roman"/>
          <w:b/>
          <w:bCs/>
          <w:sz w:val="24"/>
        </w:rPr>
        <w:t xml:space="preserve">Студент: </w:t>
      </w:r>
      <w:r>
        <w:rPr>
          <w:rFonts w:cs="Times New Roman" w:ascii="Times New Roman" w:hAnsi="Times New Roman"/>
          <w:b/>
          <w:bCs/>
          <w:sz w:val="24"/>
          <w:lang w:val="en-US"/>
        </w:rPr>
        <w:t>SM</w:t>
      </w:r>
      <w:r>
        <w:rPr>
          <w:rFonts w:cs="Times New Roman" w:ascii="Times New Roman" w:hAnsi="Times New Roman"/>
          <w:b/>
          <w:bCs/>
          <w:sz w:val="24"/>
        </w:rPr>
        <w:t xml:space="preserve"> </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Научный руководитель:</w:t>
      </w:r>
    </w:p>
    <w:p>
      <w:pPr>
        <w:pStyle w:val="Heading"/>
        <w:spacing w:lineRule="auto" w:line="480"/>
        <w:jc w:val="right"/>
        <w:rPr>
          <w:rFonts w:ascii="Times New Roman" w:hAnsi="Times New Roman" w:cs="Times New Roman"/>
          <w:b/>
          <w:b/>
          <w:bCs/>
          <w:sz w:val="24"/>
        </w:rPr>
      </w:pPr>
      <w:r>
        <w:rPr>
          <w:rFonts w:cs="Times New Roman" w:ascii="Times New Roman" w:hAnsi="Times New Roman"/>
          <w:b/>
          <w:bCs/>
          <w:sz w:val="24"/>
        </w:rPr>
        <w:t>Зубиков Юрий Михайлович</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24"/>
        </w:rPr>
      </w:pPr>
      <w:r>
        <w:rPr>
          <w:rFonts w:cs="Times New Roman" w:ascii="Times New Roman" w:hAnsi="Times New Roman"/>
          <w:b/>
          <w:bCs/>
          <w:sz w:val="24"/>
        </w:rPr>
        <w:t>Санкт- Петербург, 2003 г.</w:t>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Оглавление:</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Предисловие</w:t>
        <w:tab/>
        <w:tab/>
        <w:tab/>
        <w:tab/>
        <w:tab/>
        <w:tab/>
        <w:tab/>
        <w:tab/>
        <w:tab/>
        <w:t>3</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Введение</w:t>
        <w:tab/>
        <w:tab/>
        <w:tab/>
        <w:tab/>
        <w:tab/>
        <w:tab/>
        <w:tab/>
        <w:tab/>
        <w:tab/>
        <w:tab/>
        <w:t>4</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Культура и искусство</w:t>
        <w:tab/>
        <w:tab/>
        <w:tab/>
        <w:tab/>
        <w:tab/>
        <w:tab/>
        <w:tab/>
        <w:tab/>
        <w:t>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бзор</w:t>
        <w:tab/>
        <w:tab/>
        <w:tab/>
        <w:tab/>
        <w:tab/>
        <w:tab/>
        <w:tab/>
        <w:tab/>
        <w:tab/>
        <w:tab/>
        <w:tab/>
        <w:t>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бо всём по порядку</w:t>
        <w:tab/>
        <w:tab/>
        <w:tab/>
        <w:tab/>
        <w:tab/>
        <w:tab/>
        <w:tab/>
        <w:tab/>
        <w:t>11</w:t>
      </w:r>
    </w:p>
    <w:p>
      <w:pPr>
        <w:pStyle w:val="Heading"/>
        <w:spacing w:lineRule="auto" w:line="480"/>
        <w:jc w:val="left"/>
        <w:rPr>
          <w:rFonts w:ascii="Times New Roman" w:hAnsi="Times New Roman" w:cs="Times New Roman"/>
          <w:sz w:val="24"/>
        </w:rPr>
      </w:pPr>
      <w:r>
        <w:rPr>
          <w:rFonts w:cs="Times New Roman" w:ascii="Times New Roman" w:hAnsi="Times New Roman"/>
          <w:sz w:val="24"/>
        </w:rPr>
        <w:t>Какие памятники сохранились до наших дней</w:t>
        <w:tab/>
        <w:tab/>
        <w:tab/>
        <w:tab/>
        <w:tab/>
        <w:t>18</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Мир греческих мифов</w:t>
        <w:tab/>
        <w:tab/>
        <w:tab/>
        <w:tab/>
        <w:tab/>
        <w:tab/>
        <w:tab/>
        <w:t>20</w:t>
      </w:r>
    </w:p>
    <w:p>
      <w:pPr>
        <w:pStyle w:val="Heading"/>
        <w:spacing w:lineRule="auto" w:line="480"/>
        <w:jc w:val="left"/>
        <w:rPr>
          <w:rFonts w:ascii="Times New Roman" w:hAnsi="Times New Roman" w:cs="Times New Roman"/>
          <w:sz w:val="24"/>
        </w:rPr>
      </w:pPr>
      <w:r>
        <w:rPr>
          <w:rFonts w:cs="Times New Roman" w:ascii="Times New Roman" w:hAnsi="Times New Roman"/>
          <w:sz w:val="24"/>
        </w:rPr>
        <w:t>Сотворение мира</w:t>
        <w:tab/>
        <w:tab/>
        <w:tab/>
        <w:tab/>
        <w:tab/>
        <w:tab/>
        <w:tab/>
        <w:tab/>
        <w:tab/>
        <w:t>20</w:t>
      </w:r>
    </w:p>
    <w:p>
      <w:pPr>
        <w:pStyle w:val="Heading"/>
        <w:spacing w:lineRule="auto" w:line="480"/>
        <w:jc w:val="left"/>
        <w:rPr>
          <w:rFonts w:ascii="Times New Roman" w:hAnsi="Times New Roman" w:cs="Times New Roman"/>
          <w:sz w:val="24"/>
        </w:rPr>
      </w:pPr>
      <w:r>
        <w:rPr>
          <w:rFonts w:cs="Times New Roman" w:ascii="Times New Roman" w:hAnsi="Times New Roman"/>
          <w:sz w:val="24"/>
        </w:rPr>
        <w:t>Чем повелевали боги</w:t>
        <w:tab/>
        <w:tab/>
        <w:tab/>
        <w:tab/>
        <w:tab/>
        <w:tab/>
        <w:tab/>
        <w:tab/>
        <w:t>22</w:t>
      </w:r>
    </w:p>
    <w:p>
      <w:pPr>
        <w:pStyle w:val="Heading"/>
        <w:spacing w:lineRule="auto" w:line="480"/>
        <w:jc w:val="left"/>
        <w:rPr>
          <w:rFonts w:ascii="Times New Roman" w:hAnsi="Times New Roman" w:cs="Times New Roman"/>
          <w:sz w:val="24"/>
        </w:rPr>
      </w:pPr>
      <w:r>
        <w:rPr>
          <w:rFonts w:cs="Times New Roman" w:ascii="Times New Roman" w:hAnsi="Times New Roman"/>
          <w:sz w:val="24"/>
        </w:rPr>
        <w:t>Человеческие черты богов</w:t>
        <w:tab/>
        <w:tab/>
        <w:tab/>
        <w:tab/>
        <w:tab/>
        <w:tab/>
        <w:tab/>
        <w:tab/>
        <w:t>24</w:t>
      </w:r>
    </w:p>
    <w:p>
      <w:pPr>
        <w:pStyle w:val="Heading"/>
        <w:spacing w:lineRule="auto" w:line="480"/>
        <w:jc w:val="left"/>
        <w:rPr>
          <w:rFonts w:ascii="Times New Roman" w:hAnsi="Times New Roman" w:cs="Times New Roman"/>
          <w:sz w:val="24"/>
        </w:rPr>
      </w:pPr>
      <w:r>
        <w:rPr>
          <w:rFonts w:cs="Times New Roman" w:ascii="Times New Roman" w:hAnsi="Times New Roman"/>
          <w:sz w:val="24"/>
        </w:rPr>
        <w:t>Загробная жизнь</w:t>
        <w:tab/>
        <w:tab/>
        <w:tab/>
        <w:tab/>
        <w:tab/>
        <w:tab/>
        <w:tab/>
        <w:tab/>
        <w:tab/>
        <w:t>25</w:t>
      </w:r>
    </w:p>
    <w:p>
      <w:pPr>
        <w:pStyle w:val="Heading"/>
        <w:spacing w:lineRule="auto" w:line="480"/>
        <w:jc w:val="left"/>
        <w:rPr>
          <w:rFonts w:ascii="Times New Roman" w:hAnsi="Times New Roman" w:cs="Times New Roman"/>
          <w:sz w:val="24"/>
        </w:rPr>
      </w:pPr>
      <w:r>
        <w:rPr>
          <w:rFonts w:cs="Times New Roman" w:ascii="Times New Roman" w:hAnsi="Times New Roman"/>
          <w:sz w:val="24"/>
        </w:rPr>
        <w:t>Как общались с богами</w:t>
        <w:tab/>
        <w:tab/>
        <w:tab/>
        <w:tab/>
        <w:tab/>
        <w:tab/>
        <w:tab/>
        <w:tab/>
        <w:t>26</w:t>
      </w:r>
    </w:p>
    <w:p>
      <w:pPr>
        <w:pStyle w:val="Heading"/>
        <w:spacing w:lineRule="auto" w:line="480"/>
        <w:jc w:val="left"/>
        <w:rPr>
          <w:rFonts w:ascii="Times New Roman" w:hAnsi="Times New Roman" w:cs="Times New Roman"/>
          <w:sz w:val="24"/>
        </w:rPr>
      </w:pPr>
      <w:r>
        <w:rPr>
          <w:rFonts w:cs="Times New Roman" w:ascii="Times New Roman" w:hAnsi="Times New Roman"/>
          <w:sz w:val="24"/>
        </w:rPr>
        <w:t>Олимпийские игры</w:t>
        <w:tab/>
        <w:tab/>
        <w:tab/>
        <w:tab/>
        <w:tab/>
        <w:tab/>
        <w:tab/>
        <w:tab/>
        <w:tab/>
        <w:t>26</w:t>
      </w:r>
    </w:p>
    <w:p>
      <w:pPr>
        <w:pStyle w:val="Heading"/>
        <w:spacing w:lineRule="auto" w:line="480"/>
        <w:jc w:val="left"/>
        <w:rPr>
          <w:rFonts w:ascii="Times New Roman" w:hAnsi="Times New Roman" w:cs="Times New Roman"/>
          <w:b/>
          <w:b/>
          <w:bCs/>
          <w:sz w:val="24"/>
        </w:rPr>
      </w:pPr>
      <w:r>
        <w:rPr>
          <w:rFonts w:cs="Times New Roman" w:ascii="Times New Roman" w:hAnsi="Times New Roman"/>
          <w:sz w:val="24"/>
        </w:rPr>
        <w:t>Развитие драмы</w:t>
        <w:tab/>
        <w:tab/>
        <w:tab/>
        <w:tab/>
        <w:tab/>
        <w:tab/>
        <w:tab/>
        <w:tab/>
        <w:tab/>
        <w:t>27</w:t>
      </w:r>
    </w:p>
    <w:p>
      <w:pPr>
        <w:pStyle w:val="Heading"/>
        <w:spacing w:lineRule="auto" w:line="480"/>
        <w:jc w:val="left"/>
        <w:rPr/>
      </w:pPr>
      <w:r>
        <w:rPr>
          <w:rFonts w:cs="Times New Roman" w:ascii="Times New Roman" w:hAnsi="Times New Roman"/>
          <w:b/>
          <w:bCs/>
          <w:sz w:val="28"/>
        </w:rPr>
        <w:t>Римское завоевание</w:t>
        <w:tab/>
        <w:tab/>
        <w:tab/>
        <w:tab/>
        <w:tab/>
        <w:tab/>
        <w:tab/>
        <w:tab/>
        <w:t>28</w:t>
      </w:r>
    </w:p>
    <w:p>
      <w:pPr>
        <w:pStyle w:val="Heading"/>
        <w:spacing w:lineRule="auto" w:line="480"/>
        <w:jc w:val="left"/>
        <w:rPr>
          <w:rFonts w:ascii="Times New Roman" w:hAnsi="Times New Roman" w:cs="Times New Roman"/>
          <w:b/>
          <w:b/>
          <w:bCs/>
          <w:sz w:val="28"/>
        </w:rPr>
      </w:pPr>
      <w:r>
        <w:rPr>
          <w:rFonts w:cs="Times New Roman" w:ascii="Times New Roman" w:hAnsi="Times New Roman"/>
          <w:b/>
          <w:bCs/>
          <w:sz w:val="28"/>
        </w:rPr>
        <w:t>Заключение</w:t>
        <w:tab/>
        <w:tab/>
        <w:tab/>
        <w:tab/>
        <w:tab/>
        <w:tab/>
        <w:tab/>
        <w:tab/>
        <w:tab/>
        <w:t>29</w:t>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28"/>
        </w:rPr>
        <w:t>Список используемой литературы</w:t>
        <w:tab/>
        <w:tab/>
        <w:tab/>
        <w:tab/>
        <w:tab/>
        <w:t>30</w:t>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480"/>
        <w:jc w:val="left"/>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r>
    </w:p>
    <w:p>
      <w:pPr>
        <w:pStyle w:val="Heading"/>
        <w:spacing w:lineRule="auto" w:line="480"/>
        <w:rPr>
          <w:rFonts w:ascii="Times New Roman" w:hAnsi="Times New Roman" w:cs="Times New Roman"/>
          <w:b/>
          <w:b/>
          <w:bCs/>
          <w:sz w:val="32"/>
        </w:rPr>
      </w:pPr>
      <w:r>
        <w:rPr>
          <w:rFonts w:cs="Times New Roman" w:ascii="Times New Roman" w:hAnsi="Times New Roman"/>
          <w:b/>
          <w:bCs/>
          <w:sz w:val="32"/>
        </w:rPr>
        <w:t>Предисловие</w:t>
      </w:r>
    </w:p>
    <w:p>
      <w:pPr>
        <w:pStyle w:val="Heading"/>
        <w:spacing w:lineRule="auto" w:line="480"/>
        <w:jc w:val="left"/>
        <w:rPr>
          <w:rFonts w:ascii="Times New Roman" w:hAnsi="Times New Roman" w:cs="Times New Roman"/>
          <w:sz w:val="24"/>
        </w:rPr>
      </w:pPr>
      <w:r>
        <w:rPr>
          <w:rFonts w:cs="Times New Roman" w:ascii="Times New Roman" w:hAnsi="Times New Roman"/>
          <w:sz w:val="24"/>
        </w:rPr>
        <w:t>Около пяти тысячелетий назад на юге Балканского полуострова и окру</w:t>
        <w:softHyphen/>
        <w:t>жающих его островах в восточном Средиземноморье зародилась культу</w:t>
        <w:softHyphen/>
        <w:t>ра, которой суждено было сыграть величайшую роль в истории челове</w:t>
        <w:softHyphen/>
        <w:t>чества, - культура древних греков, или эллинов. Греция никогда не стре</w:t>
        <w:softHyphen/>
        <w:t>милась к господству в мире, ее жите</w:t>
        <w:softHyphen/>
        <w:t>ли принимали участие лишь в немно</w:t>
        <w:softHyphen/>
        <w:t>гих исторических сражениях, и мало кто из греческих полководцев сумел снискать великую славу. Более двух последних тысячелетий этот народ на</w:t>
        <w:softHyphen/>
        <w:t>ходился под властью иноземных заво</w:t>
        <w:softHyphen/>
        <w:t>евателей, и лишь полтора века назад Греция вновь обрела независимость и появилась на карте как самостоятель</w:t>
        <w:softHyphen/>
        <w:t>ное государство.</w:t>
      </w:r>
    </w:p>
    <w:p>
      <w:pPr>
        <w:pStyle w:val="Normal"/>
        <w:shd w:fill="FFFFFF" w:val="clear"/>
        <w:autoSpaceDE w:val="false"/>
        <w:spacing w:lineRule="auto" w:line="480"/>
        <w:rPr>
          <w:color w:val="000000"/>
          <w:szCs w:val="26"/>
        </w:rPr>
      </w:pPr>
      <w:r>
        <w:rPr>
          <w:color w:val="000000"/>
          <w:szCs w:val="26"/>
        </w:rPr>
        <w:t>Казалось бы, Греция в прошлом ни</w:t>
        <w:softHyphen/>
        <w:t>чем не отличалась от своих соседей -ни особой политической ролью, ни ка</w:t>
        <w:softHyphen/>
        <w:t>кими-либо исключительными приро</w:t>
        <w:softHyphen/>
        <w:t>дными условиями. Однако именно здесь два с половиной тысячелетия на</w:t>
        <w:softHyphen/>
        <w:t>зад культура достигла такого расцве</w:t>
        <w:softHyphen/>
        <w:t>та, который долгие века казался не</w:t>
        <w:softHyphen/>
        <w:t>досягаемым. Афинская демократия, основанная в те далекие времена, и ныне служит образцом для всякого, кто задумывается о равноправии и свободе каждого гражданина. Не меньшее значение греки придавали и здоровью человека. Не случайно пер</w:t>
        <w:softHyphen/>
        <w:t>вым целителем, действительно до</w:t>
        <w:softHyphen/>
        <w:t>стойным звания врача, был грек Гип</w:t>
        <w:softHyphen/>
        <w:t>пократ. А дошедшие до нас образцы художественного творчества - скульп</w:t>
        <w:softHyphen/>
        <w:t>тура, архитектура, росписи и керами</w:t>
        <w:softHyphen/>
        <w:t>ка, а также мифы и сказания Древней Греции - принадлежат к высочайшим, поистине бесценным творениям чело</w:t>
        <w:softHyphen/>
        <w:t>вечества.</w:t>
      </w:r>
    </w:p>
    <w:p>
      <w:pPr>
        <w:pStyle w:val="Normal"/>
        <w:spacing w:lineRule="auto" w:line="480"/>
        <w:rPr>
          <w:color w:val="000000"/>
          <w:szCs w:val="26"/>
          <w:lang w:val="en-US"/>
        </w:rPr>
      </w:pPr>
      <w:r>
        <w:rPr>
          <w:color w:val="000000"/>
          <w:szCs w:val="26"/>
        </w:rPr>
        <w:t>И хотя классической Греции давно не существует, влияние ее наследия на мировую культуру будет продол</w:t>
        <w:softHyphen/>
        <w:t>жаться еще долгие и долгие годы.</w:t>
      </w:r>
    </w:p>
    <w:p>
      <w:pPr>
        <w:pStyle w:val="Normal"/>
        <w:spacing w:lineRule="auto" w:line="480"/>
        <w:rPr>
          <w:color w:val="000000"/>
          <w:szCs w:val="26"/>
          <w:lang w:val="en-US"/>
        </w:rPr>
      </w:pPr>
      <w:r>
        <w:rPr>
          <w:color w:val="000000"/>
          <w:szCs w:val="26"/>
          <w:lang w:val="en-US"/>
        </w:rPr>
      </w:r>
    </w:p>
    <w:p>
      <w:pPr>
        <w:pStyle w:val="Normal"/>
        <w:shd w:fill="FFFFFF" w:val="clear"/>
        <w:autoSpaceDE w:val="false"/>
        <w:spacing w:lineRule="auto" w:line="480"/>
        <w:jc w:val="center"/>
        <w:rPr>
          <w:b/>
          <w:b/>
          <w:bCs/>
          <w:color w:val="000000"/>
          <w:sz w:val="32"/>
          <w:szCs w:val="20"/>
        </w:rPr>
      </w:pPr>
      <w:r>
        <w:rPr>
          <w:b/>
          <w:bCs/>
          <w:color w:val="000000"/>
          <w:sz w:val="32"/>
          <w:szCs w:val="20"/>
        </w:rPr>
        <w:t>Введение.</w:t>
      </w:r>
    </w:p>
    <w:p>
      <w:pPr>
        <w:pStyle w:val="TextBody"/>
        <w:rPr/>
      </w:pPr>
      <w:r>
        <w:rPr>
          <w:vertAlign w:val="superscript"/>
        </w:rPr>
        <w:t>*</w:t>
      </w:r>
      <w:r>
        <w:rPr/>
        <w:t>Искусство Древней Греции - одно из наиболее значительных явлений мировой культуры, определившее пути развития европейской цивилизации. Его значения нельзя переоценить даже в наши дни, поскольку основные эстетические критерии, заложенные в сознании - ощущение прекрасного, привитое нам с детства - неразрывно связаны с идеалами античности. Древнегреческое искусство вызывало восхищение зрителей и вдохновляло художников во все времена, становясь основой целых эпох в истории культуры, таких как, например, классицизм. Да и в творчестве каждого талантливого живописца, поэта, скульптора, композитора, актера, приверженного любому стилю, обязательно можно заметить влияние древнеэллинской культуры (каноны пропорций, композиции; соотношение реалистичности и художественной сублимации образа; и т.п.).</w:t>
        <w:br/>
        <w:t xml:space="preserve">Но, естественно, столь частые апелляции значительно исказили представление современного человека об античном искусстве, как таковом. Еще с эпохи классицизма в нашем сознании прочно укоренился образ застывших белоснежных скульптур, окруженных идеальными колоннами храма, увенчанного треугольной крышей. Эта надуманная статичность, отрывая древнегреческую культуру от реального мира, превращает ее плоды в безжизненные символы - достояние музейных коллекций и скучных энциклопедий. Преодолеть подобное заблуждение необходимо и несложно - достаточно совершить самостоятельный экскурс в историю античного искусства, взглянуть на него непредвзято, благо </w:t>
      </w:r>
    </w:p>
    <w:p>
      <w:pPr>
        <w:pStyle w:val="TextBody"/>
        <w:rPr/>
      </w:pPr>
      <w:r>
        <w:rPr/>
        <w:t>______________________________________________________________________</w:t>
      </w:r>
    </w:p>
    <w:p>
      <w:pPr>
        <w:pStyle w:val="TextBody"/>
        <w:rPr/>
      </w:pPr>
      <w:r>
        <w:rPr/>
        <w:t xml:space="preserve">*- сай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ki</w:t>
        </w:r>
        <w:r>
          <w:rPr>
            <w:rStyle w:val="InternetLink"/>
          </w:rPr>
          <w:t>.</w:t>
        </w:r>
        <w:r>
          <w:rPr>
            <w:rStyle w:val="InternetLink"/>
            <w:lang w:val="en-US"/>
          </w:rPr>
          <w:t>ru</w:t>
        </w:r>
      </w:hyperlink>
      <w:r>
        <w:rPr/>
        <w:t xml:space="preserve"> статья «Греческая культура и искусство».</w:t>
      </w:r>
    </w:p>
    <w:p>
      <w:pPr>
        <w:pStyle w:val="TextBody"/>
        <w:rPr/>
      </w:pPr>
      <w:r>
        <w:rPr/>
        <w:t>материалов и возможностей для этого имеется в избытке. </w:t>
      </w:r>
    </w:p>
    <w:p>
      <w:pPr>
        <w:pStyle w:val="TextBody"/>
        <w:rPr/>
      </w:pPr>
      <w:r>
        <w:rPr/>
        <w:br/>
        <w:t>Итак, чтобы наш взгляд на искусство Древней Греции был как можно более живым и реалистичным, сначала надо познакомиться с природой и породой людей, населявших Элладу. Благодатный субтропический климат, щедрое море и солнце, конечно, способствуют бурному развитию цивилизации. Но нельзя забывать и об особенностях греческого ландшафта: горы, почти повсеместный недостаток пресной воды, скудость почв и, наконец, главное - обилие небольших островов - все это повлияло не только на выбор определенных методов хозяйствования, но и на все мироощущение греков. Наиболее общим выводом из сказанного является то, что эллины, обустраивая свой быт, должны были гармонично вписываться в любые, в том числе и неблагоприятные, природные условия. В поэтическом восприятии греками различных природных явлений и попытках преодоления неблагоприятных факторов, можно усмотреть исток древнегреческой мифологии, прошедшей путь от простейшего фетишизма до вершин натурфилософии, определившей этические и эстетические нормы европейской культуры. </w:t>
        <w:br/>
        <w:t>Древние греки обожествляли землю, море, небо, населяя весь мир одушевленными и разумными существами - это характерно для любого архаичного общества. Но уникальность эллинского мироощущения выразилась в том, что боги и полубоги античного пантеона постепенно приобрели невероятную индивидуальность, живость характера и способность своевольно влиять на мир. Приближая таким образом богов к себе, человек и сам приближался к ним, становясь героем, оставлявшим за собой право самостоятельно принимать решения и, даже, соперничать с небожителями. Именно в законах древнегреческого полиса, впервые в истории, появляется понятие о свободной воле гражданина, его праве иметь собственное мнение и выбирать свою судьбу. Конечно, такой взгляд на античное общество сильно упрощен, но чрезмерное внимание к подробностям неизбежно отвлечет нас от основной темы - искусства Эллады. </w:t>
        <w:br/>
        <w:t>Огромное количество островов, заселенных греками, также повлияло на развитие их культуры. С одной стороны, это позволило развиться множеству местных стилей и школ, а, с другой - сделало эллинов первоклассными мореходами, путешественниками, проникавшими в самые разные уголки населенного мира, где они сталкивались с другими цивилизациями и культурами, обогащавшими местную традицию. </w:t>
        <w:br/>
      </w:r>
      <w:r>
        <w:rPr>
          <w:b/>
          <w:bCs/>
          <w:sz w:val="32"/>
        </w:rPr>
        <w:t>Культура и искусство.</w:t>
      </w:r>
    </w:p>
    <w:p>
      <w:pPr>
        <w:pStyle w:val="TextBody"/>
        <w:jc w:val="center"/>
        <w:rPr>
          <w:b/>
          <w:b/>
          <w:bCs/>
          <w:sz w:val="28"/>
        </w:rPr>
      </w:pPr>
      <w:r>
        <w:rPr>
          <w:b/>
          <w:bCs/>
          <w:sz w:val="28"/>
        </w:rPr>
        <w:t>Обзор.</w:t>
      </w:r>
    </w:p>
    <w:p>
      <w:pPr>
        <w:pStyle w:val="Normal"/>
        <w:shd w:fill="FFFFFF" w:val="clear"/>
        <w:autoSpaceDE w:val="false"/>
        <w:spacing w:lineRule="auto" w:line="480"/>
        <w:rPr/>
      </w:pPr>
      <w:r>
        <w:rPr>
          <w:color w:val="000000"/>
          <w:szCs w:val="34"/>
          <w:vertAlign w:val="superscript"/>
        </w:rPr>
        <w:t>*</w:t>
      </w:r>
      <w:r>
        <w:rPr>
          <w:color w:val="000000"/>
          <w:szCs w:val="34"/>
        </w:rPr>
        <w:t>Греческая культура и искусство возникли не сразу, в своем исто</w:t>
        <w:softHyphen/>
        <w:t xml:space="preserve">рическом развитии они прошли ряд этапов. В </w:t>
      </w:r>
      <w:r>
        <w:rPr>
          <w:color w:val="000000"/>
          <w:szCs w:val="34"/>
          <w:lang w:val="en-US"/>
        </w:rPr>
        <w:t>X</w:t>
      </w:r>
      <w:r>
        <w:rPr>
          <w:color w:val="000000"/>
          <w:szCs w:val="34"/>
        </w:rPr>
        <w:t>—</w:t>
      </w:r>
      <w:r>
        <w:rPr>
          <w:color w:val="000000"/>
          <w:szCs w:val="34"/>
          <w:lang w:val="en-US"/>
        </w:rPr>
        <w:t>VIII</w:t>
      </w:r>
      <w:r>
        <w:rPr>
          <w:color w:val="000000"/>
          <w:szCs w:val="34"/>
        </w:rPr>
        <w:t xml:space="preserve"> вн. до н. э. античная культура складывалась в рамках поздней стадии доклассо</w:t>
        <w:softHyphen/>
        <w:t>вого строя. В этот период в общине-племени уже наметилось деление на знатные богатые и бедные роды, зарождалось так называемое домашнее рабство. Община возглавлялась советом старейшин и воен</w:t>
        <w:softHyphen/>
        <w:t>ным вождем-царьком (базилевсом). Это так называемая гомеровская Греция — т. е. эпоха создания греческого эпоса.</w:t>
      </w:r>
    </w:p>
    <w:p>
      <w:pPr>
        <w:pStyle w:val="Normal"/>
        <w:shd w:fill="FFFFFF" w:val="clear"/>
        <w:autoSpaceDE w:val="false"/>
        <w:spacing w:lineRule="auto" w:line="480"/>
        <w:rPr>
          <w:color w:val="000000"/>
          <w:szCs w:val="34"/>
        </w:rPr>
      </w:pPr>
      <w:r>
        <w:rPr>
          <w:color w:val="000000"/>
          <w:szCs w:val="34"/>
        </w:rPr>
        <w:t>Классовые рабовладельческие отношения, зародившиеся в канун</w:t>
      </w:r>
    </w:p>
    <w:p>
      <w:pPr>
        <w:pStyle w:val="Normal"/>
        <w:shd w:fill="FFFFFF" w:val="clear"/>
        <w:autoSpaceDE w:val="false"/>
        <w:spacing w:lineRule="auto" w:line="480"/>
        <w:rPr>
          <w:color w:val="000000"/>
          <w:szCs w:val="34"/>
        </w:rPr>
      </w:pPr>
      <w:r>
        <w:rPr>
          <w:color w:val="000000"/>
          <w:szCs w:val="34"/>
        </w:rPr>
        <w:t>______________________________________________________________________</w:t>
      </w:r>
    </w:p>
    <w:p>
      <w:pPr>
        <w:pStyle w:val="Normal"/>
        <w:shd w:fill="FFFFFF" w:val="clear"/>
        <w:autoSpaceDE w:val="false"/>
        <w:spacing w:lineRule="auto" w:line="480"/>
        <w:rPr>
          <w:color w:val="000000"/>
          <w:szCs w:val="34"/>
        </w:rPr>
      </w:pPr>
      <w:r>
        <w:rPr>
          <w:color w:val="000000"/>
          <w:szCs w:val="34"/>
        </w:rPr>
        <w:t>*-книга. Ю.Д. Колпинский «Искусство Др. Греции» стр. 9-13.</w:t>
      </w:r>
    </w:p>
    <w:p>
      <w:pPr>
        <w:pStyle w:val="Normal"/>
        <w:shd w:fill="FFFFFF" w:val="clear"/>
        <w:autoSpaceDE w:val="false"/>
        <w:spacing w:lineRule="auto" w:line="480"/>
        <w:rPr/>
      </w:pPr>
      <w:r>
        <w:rPr>
          <w:color w:val="000000"/>
          <w:szCs w:val="34"/>
        </w:rPr>
        <w:t xml:space="preserve">предшествующего периода, постепенно утвердились в </w:t>
      </w:r>
      <w:r>
        <w:rPr>
          <w:color w:val="000000"/>
          <w:szCs w:val="34"/>
          <w:lang w:val="en-US"/>
        </w:rPr>
        <w:t>VII</w:t>
      </w:r>
      <w:r>
        <w:rPr>
          <w:color w:val="000000"/>
          <w:szCs w:val="34"/>
        </w:rPr>
        <w:t>—</w:t>
      </w:r>
      <w:r>
        <w:rPr>
          <w:color w:val="000000"/>
          <w:szCs w:val="34"/>
          <w:lang w:val="en-US"/>
        </w:rPr>
        <w:t>VI</w:t>
      </w:r>
      <w:r>
        <w:rPr>
          <w:color w:val="000000"/>
          <w:szCs w:val="34"/>
        </w:rPr>
        <w:t xml:space="preserve"> вв. до н. э. В это время зарождается и складывается греческий го</w:t>
        <w:softHyphen/>
        <w:t>род-государство, закладываются основы греческой рабовладельче</w:t>
        <w:softHyphen/>
        <w:t>ской культуры. Развивается и достигает своего первого расцвета архитектура, зарождается и получает спои особые формы развития монументальная скульптура. Этот период носит название архаики, т. е. древнего времени.</w:t>
      </w:r>
    </w:p>
    <w:p>
      <w:pPr>
        <w:pStyle w:val="Normal"/>
        <w:spacing w:lineRule="auto" w:line="480"/>
        <w:rPr/>
      </w:pPr>
      <w:r>
        <w:rPr>
          <w:color w:val="000000"/>
          <w:szCs w:val="34"/>
        </w:rPr>
        <w:t xml:space="preserve">Наивысший расцвет искусства греческого полиса относите» к </w:t>
      </w:r>
      <w:r>
        <w:rPr>
          <w:color w:val="000000"/>
          <w:szCs w:val="34"/>
          <w:lang w:val="en-US"/>
        </w:rPr>
        <w:t>V</w:t>
      </w:r>
      <w:r>
        <w:rPr>
          <w:color w:val="000000"/>
          <w:szCs w:val="34"/>
        </w:rPr>
        <w:t xml:space="preserve"> — отчасти </w:t>
      </w:r>
      <w:r>
        <w:rPr>
          <w:color w:val="000000"/>
          <w:szCs w:val="34"/>
          <w:lang w:val="en-US"/>
        </w:rPr>
        <w:t>IV</w:t>
      </w:r>
      <w:r>
        <w:rPr>
          <w:color w:val="000000"/>
          <w:szCs w:val="34"/>
        </w:rPr>
        <w:t xml:space="preserve"> в. до н, э. Это и есть период классического расцвета древнегреческой культуры. Однако уже в </w:t>
      </w:r>
      <w:r>
        <w:rPr>
          <w:color w:val="000000"/>
          <w:szCs w:val="34"/>
          <w:lang w:val="en-US"/>
        </w:rPr>
        <w:t>IV</w:t>
      </w:r>
      <w:r>
        <w:rPr>
          <w:color w:val="000000"/>
          <w:szCs w:val="34"/>
        </w:rPr>
        <w:t xml:space="preserve"> в. до и. а. раздроблен</w:t>
        <w:softHyphen/>
        <w:t>ность Греции начинает тормозить дальнейшее укрепление ц развитие рабовладельческого общества. Войны, ведущиеся для захвата новых земель и рабов, для расширения торговли, постепенное обнищание свободных ремесленников и крестьян, вызванное широкой эксплуа</w:t>
        <w:softHyphen/>
        <w:t>тацией дешевого рабского труда, приводят к кризису рабовладель</w:t>
        <w:softHyphen/>
        <w:t>ческую демократию классического периода. Разбогатевшие крупный рабовладельцы нуждаются в мощной централизованной власти, которая способна держать в подчинении рабов. Сама же масса сво</w:t>
        <w:softHyphen/>
        <w:t xml:space="preserve">бодных ремесленников и крестьян, разоряемых дальнейшим ростом </w:t>
      </w:r>
      <w:r>
        <w:rPr>
          <w:color w:val="000000"/>
          <w:szCs w:val="32"/>
        </w:rPr>
        <w:t>крупного рабовладения, перестает быть надежной опорой рабовла</w:t>
        <w:softHyphen/>
        <w:t>дельческого общества.</w:t>
      </w:r>
    </w:p>
    <w:p>
      <w:pPr>
        <w:pStyle w:val="Normal"/>
        <w:shd w:fill="FFFFFF" w:val="clear"/>
        <w:autoSpaceDE w:val="false"/>
        <w:spacing w:lineRule="auto" w:line="480"/>
        <w:rPr/>
      </w:pPr>
      <w:r>
        <w:rPr>
          <w:color w:val="000000"/>
          <w:szCs w:val="32"/>
        </w:rPr>
        <w:t xml:space="preserve">Во второй половине </w:t>
      </w:r>
      <w:r>
        <w:rPr>
          <w:color w:val="000000"/>
          <w:szCs w:val="32"/>
          <w:lang w:val="en-US"/>
        </w:rPr>
        <w:t>IV</w:t>
      </w:r>
      <w:r>
        <w:rPr>
          <w:color w:val="000000"/>
          <w:szCs w:val="32"/>
        </w:rPr>
        <w:t xml:space="preserve"> в. до н. э. династия македонских царей подчиняет и объединяет греческие полисы, и Александр Македонский в интересах крупных рабовладельцев и македонской знати завоевы</w:t>
        <w:softHyphen/>
        <w:t>вает Египет, Малую Азию и ряд стран Ближнего и Среднего Востока. Грандиозная империя Александра ие могла быть в тех условиях проч</w:t>
        <w:softHyphen/>
        <w:t xml:space="preserve">ной, и к концу </w:t>
      </w:r>
      <w:r>
        <w:rPr>
          <w:color w:val="000000"/>
          <w:szCs w:val="32"/>
          <w:lang w:val="en-US"/>
        </w:rPr>
        <w:t>IV</w:t>
      </w:r>
      <w:r>
        <w:rPr>
          <w:color w:val="000000"/>
          <w:szCs w:val="32"/>
        </w:rPr>
        <w:t xml:space="preserve"> в. до н. 9- она распадается на несколько больших рабовладельческих, так называемых ;»л л кинетических империй. </w:t>
      </w:r>
      <w:r>
        <w:rPr>
          <w:color w:val="000000"/>
          <w:szCs w:val="32"/>
          <w:lang w:val="en-US"/>
        </w:rPr>
        <w:t>III</w:t>
      </w:r>
      <w:r>
        <w:rPr>
          <w:color w:val="000000"/>
          <w:szCs w:val="32"/>
        </w:rPr>
        <w:t xml:space="preserve"> — </w:t>
      </w:r>
      <w:r>
        <w:rPr>
          <w:color w:val="000000"/>
          <w:szCs w:val="32"/>
          <w:lang w:val="en-US"/>
        </w:rPr>
        <w:t>I</w:t>
      </w:r>
      <w:r>
        <w:rPr>
          <w:color w:val="000000"/>
          <w:szCs w:val="32"/>
        </w:rPr>
        <w:t xml:space="preserve"> вв. до н. э.— это эпоха эллинизма.</w:t>
      </w:r>
    </w:p>
    <w:p>
      <w:pPr>
        <w:pStyle w:val="Normal"/>
        <w:shd w:fill="FFFFFF" w:val="clear"/>
        <w:autoSpaceDE w:val="false"/>
        <w:spacing w:lineRule="auto" w:line="480"/>
        <w:rPr>
          <w:color w:val="000000"/>
          <w:szCs w:val="32"/>
        </w:rPr>
      </w:pPr>
      <w:r>
        <w:rPr>
          <w:color w:val="000000"/>
          <w:szCs w:val="32"/>
        </w:rPr>
        <w:t>Культура рабовладельческого общества этого периода сущест</w:t>
        <w:softHyphen/>
        <w:t>венно отличается от классики. Дух ясной гармонии, дух гражданст</w:t>
        <w:softHyphen/>
        <w:t>венности и своеобразной народности, характерной для искусства классики, был утрачен. Однако нельзя сказать, что эта эпоха была только временем упадка античного искусства. Сложная бурная жизнь грандиозных столиц эллинистических монархий с их при</w:t>
        <w:softHyphen/>
        <w:t>чудливой смесью необычайного богатства и нищеты, своеобразным переплетением традиций классической — греческой — и местной — восточной—культур не могла не отразиться и на искусстве. Более сложные формы архитектуры, большее разнообразие жанров в скульптуре и живописи, интерес к психологии человека определили ряд достижений и в этот период развития древнегреческого искусства»</w:t>
      </w:r>
    </w:p>
    <w:p>
      <w:pPr>
        <w:pStyle w:val="TextBody"/>
        <w:rPr>
          <w:color w:val="000000"/>
          <w:szCs w:val="32"/>
        </w:rPr>
      </w:pPr>
      <w:r>
        <w:rPr>
          <w:color w:val="000000"/>
          <w:szCs w:val="32"/>
        </w:rPr>
      </w:r>
    </w:p>
    <w:p>
      <w:pPr>
        <w:pStyle w:val="TextBody"/>
        <w:rPr/>
      </w:pPr>
      <w:r>
        <w:rPr/>
        <w:t>Прежде чем перейти к конкретной характеристике древнегре</w:t>
        <w:softHyphen/>
        <w:t>ческого искусства, следует хотя бы кратко остановиться на некоторых своеобразных особенностях духовной жизни древних греков, в част</w:t>
        <w:softHyphen/>
        <w:t xml:space="preserve">ности на так называемой «мифологичности» античного мышления, с которой связана система мифических сказаний о богах, героях, силах природы и т. д. В чем суть этой «мифологичности», которая, по выражению Маркса, составляла «не только арсенал греческого искусства, но и его почву». </w:t>
      </w:r>
    </w:p>
    <w:p>
      <w:pPr>
        <w:pStyle w:val="Normal"/>
        <w:shd w:fill="FFFFFF" w:val="clear"/>
        <w:autoSpaceDE w:val="false"/>
        <w:spacing w:lineRule="auto" w:line="480"/>
        <w:rPr>
          <w:color w:val="000000"/>
          <w:szCs w:val="32"/>
        </w:rPr>
      </w:pPr>
      <w:r>
        <w:rPr>
          <w:color w:val="000000"/>
          <w:szCs w:val="32"/>
        </w:rPr>
        <w:t>На заре человеческого общества люди еще не владели методами научного анализа, способностью к отвлеченному познанию мира. Их представления носили более образный, фантастический характер.</w:t>
      </w:r>
    </w:p>
    <w:p>
      <w:pPr>
        <w:pStyle w:val="Normal"/>
        <w:shd w:fill="FFFFFF" w:val="clear"/>
        <w:autoSpaceDE w:val="false"/>
        <w:spacing w:lineRule="auto" w:line="480"/>
        <w:rPr>
          <w:color w:val="000000"/>
          <w:szCs w:val="32"/>
        </w:rPr>
      </w:pPr>
      <w:r>
        <w:rPr>
          <w:color w:val="000000"/>
          <w:szCs w:val="32"/>
        </w:rPr>
        <w:t>Вместе с тем в этом фантастическом мышлении  обнаруживаются и зачатки верных, научных представлении о жизни. Правда и вымысел, иллюзии и истина фантастически переплетались в сознании человека на ранних ступенях его общественного развития. Стремление поз</w:t>
        <w:softHyphen/>
        <w:t>нать мир не столько в отвлеченно-логических схемах, сколько в живых образах и олицетворениях определило своеобразный художественно- поэтический склад мироощущения человека на заре цивили</w:t>
        <w:softHyphen/>
        <w:t>зации, определило высокий удельный вес в духовной культуре искус</w:t>
        <w:softHyphen/>
        <w:t>ства и художественного творчества. С мифологией было тесно связано зарождение и развитие ранних форм религии.</w:t>
      </w:r>
    </w:p>
    <w:p>
      <w:pPr>
        <w:pStyle w:val="Normal"/>
        <w:shd w:fill="FFFFFF" w:val="clear"/>
        <w:autoSpaceDE w:val="false"/>
        <w:spacing w:lineRule="auto" w:line="480"/>
        <w:rPr/>
      </w:pPr>
      <w:r>
        <w:rPr>
          <w:color w:val="000000"/>
          <w:szCs w:val="32"/>
        </w:rPr>
        <w:t>Конечно, мифологии не позволила науке выделиться в обособ</w:t>
        <w:softHyphen/>
        <w:t xml:space="preserve">ленную отрасль, по зато она придавала ей поэтичность и живую образность. Так, если философ </w:t>
      </w:r>
      <w:r>
        <w:rPr>
          <w:color w:val="000000"/>
          <w:szCs w:val="32"/>
          <w:lang w:val="en-US"/>
        </w:rPr>
        <w:t>XVIII</w:t>
      </w:r>
      <w:r>
        <w:rPr>
          <w:color w:val="000000"/>
          <w:szCs w:val="32"/>
        </w:rPr>
        <w:t>—</w:t>
      </w:r>
      <w:r>
        <w:rPr>
          <w:color w:val="000000"/>
          <w:szCs w:val="32"/>
          <w:lang w:val="en-US"/>
        </w:rPr>
        <w:t>XIX</w:t>
      </w:r>
      <w:r>
        <w:rPr>
          <w:color w:val="000000"/>
          <w:szCs w:val="32"/>
        </w:rPr>
        <w:t xml:space="preserve"> вв. устанавливал те или другие закономерности развития жизни в отвлеченно сложных, не</w:t>
        <w:softHyphen/>
        <w:t>научно точных формулах» то древний мудрец говорил образом-при</w:t>
        <w:softHyphen/>
        <w:t>тчей: «нельзя дважды войти н одну и ту же реку» или «все живое есть — и любовь и вражда».</w:t>
      </w:r>
    </w:p>
    <w:p>
      <w:pPr>
        <w:pStyle w:val="Normal"/>
        <w:shd w:fill="FFFFFF" w:val="clear"/>
        <w:autoSpaceDE w:val="false"/>
        <w:spacing w:lineRule="auto" w:line="480"/>
        <w:rPr/>
      </w:pPr>
      <w:r>
        <w:rPr>
          <w:color w:val="000000"/>
          <w:szCs w:val="32"/>
        </w:rPr>
        <w:t>Но именно сама образная поэтичность философского к научного мышлении определила в свою очередь насыщенность искусства и и поэзии глубоким философским, нравственным, общегражданским содержанием. Именно мифологичность античного сознания породила и эстетическое совершенство античного искусства и глубокую нераз</w:t>
        <w:softHyphen/>
        <w:t>рывную связь его образов с основными идеями и представлениями н</w:t>
      </w:r>
      <w:r>
        <w:rPr>
          <w:color w:val="000000"/>
          <w:szCs w:val="31"/>
        </w:rPr>
        <w:t>арода в целом.</w:t>
      </w:r>
    </w:p>
    <w:p>
      <w:pPr>
        <w:pStyle w:val="Normal"/>
        <w:shd w:fill="FFFFFF" w:val="clear"/>
        <w:autoSpaceDE w:val="false"/>
        <w:spacing w:lineRule="auto" w:line="480"/>
        <w:rPr/>
      </w:pPr>
      <w:r>
        <w:rPr>
          <w:color w:val="000000"/>
          <w:szCs w:val="32"/>
        </w:rPr>
        <w:t>Конечно, часто образы, порожденные мифологической фантазией древнего человека, отражали не только его мудрость, его здравый смысл, по н превратную, ложную сторону его наивных представлений. Отсюда иногда чудовищный, почти гротескно-фантастический харак</w:t>
        <w:softHyphen/>
        <w:t>тер некоторых образов- Однако в  Греции  очень  рано  развилось чувство достоинства и ценности человека, ощущение его превосходства и совершенства но отношению к окружающей при</w:t>
        <w:softHyphen/>
        <w:t>роде.   Поэтому  очень   рано  мифологические  представления   греков получили гуманистический характер. Мифологический характер соз</w:t>
        <w:softHyphen/>
        <w:t>нания был свойствен всем народам при переходе от доклассовой к классовым ступеням развития общества. Но нигде в древности так полно не выразились идеи гуманизма, вера в красоту и силу человека, как в греческой мифологии. Радостно-героический мир образов грече</w:t>
      </w:r>
      <w:r>
        <w:rPr>
          <w:color w:val="000000"/>
          <w:szCs w:val="66"/>
        </w:rPr>
        <w:t>ских богов воплощал  в свое,  по существу,  лучшие физические   и духовные качества, свойственные реальным людям.</w:t>
      </w:r>
    </w:p>
    <w:p>
      <w:pPr>
        <w:pStyle w:val="Normal"/>
        <w:spacing w:lineRule="auto" w:line="480"/>
        <w:rPr/>
      </w:pPr>
      <w:r>
        <w:rPr/>
        <w:t xml:space="preserve">Расцвет мифологического восприятия мира относится к временам гомеровской Греции и ранней архаике. В </w:t>
      </w:r>
      <w:r>
        <w:rPr>
          <w:lang w:val="en-US"/>
        </w:rPr>
        <w:t>VI</w:t>
      </w:r>
      <w:r>
        <w:rPr/>
        <w:t>—</w:t>
      </w:r>
      <w:r>
        <w:rPr>
          <w:lang w:val="en-US"/>
        </w:rPr>
        <w:t>V</w:t>
      </w:r>
      <w:r>
        <w:rPr/>
        <w:t xml:space="preserve"> ни. до н. э. в эпоху расцвета скульптуры, лирики, драмм передовые представители гре</w:t>
        <w:softHyphen/>
        <w:t xml:space="preserve">ческой культуры уже утратили наивную веру в истинность мифов. Но склонность к ярко образной, поэтической форме восприятия мира осталась характерной и для </w:t>
      </w:r>
      <w:r>
        <w:rPr>
          <w:lang w:val="en-US"/>
        </w:rPr>
        <w:t>VI</w:t>
      </w:r>
      <w:r>
        <w:rPr/>
        <w:t>—</w:t>
      </w:r>
      <w:r>
        <w:rPr>
          <w:lang w:val="en-US"/>
        </w:rPr>
        <w:t>V</w:t>
      </w:r>
      <w:r>
        <w:rPr/>
        <w:t xml:space="preserve"> вв. до н. э. Глубокая народная мудрость, красота и сила переживании, воплощенных в мифических героях, близость самих легенд и мифом сознанию н чувству каждого грека определили неразрывную связь искусства этого времени с миром мифов и сказаний древнегреческой культуры.</w:t>
      </w:r>
    </w:p>
    <w:p>
      <w:pPr>
        <w:pStyle w:val="Normal"/>
        <w:spacing w:lineRule="auto" w:line="480"/>
        <w:jc w:val="center"/>
        <w:rPr>
          <w:b/>
          <w:b/>
          <w:bCs/>
          <w:sz w:val="28"/>
        </w:rPr>
      </w:pPr>
      <w:r>
        <w:rPr>
          <w:b/>
          <w:bCs/>
          <w:sz w:val="28"/>
        </w:rPr>
        <w:t xml:space="preserve">Обо всём по порядку. </w:t>
      </w:r>
    </w:p>
    <w:p>
      <w:pPr>
        <w:pStyle w:val="Normal"/>
        <w:spacing w:lineRule="auto" w:line="480"/>
        <w:rPr/>
      </w:pPr>
      <w:r>
        <w:rPr>
          <w:szCs w:val="20"/>
          <w:vertAlign w:val="superscript"/>
        </w:rPr>
        <w:t>***</w:t>
      </w:r>
      <w:r>
        <w:rPr>
          <w:szCs w:val="20"/>
        </w:rPr>
        <w:t xml:space="preserve">Первый значительный взлет искусства Древней Греции произошел в бронзовом веке (3-2 тысячелетия до н.э.) на острове Крит. Там расцвела самобытная </w:t>
      </w:r>
    </w:p>
    <w:p>
      <w:pPr>
        <w:pStyle w:val="TextBody"/>
        <w:rPr>
          <w:szCs w:val="20"/>
        </w:rPr>
      </w:pPr>
      <w:r>
        <w:rPr>
          <w:szCs w:val="20"/>
        </w:rPr>
        <w:t>______________________________________________________________________</w:t>
      </w:r>
    </w:p>
    <w:p>
      <w:pPr>
        <w:pStyle w:val="Normal"/>
        <w:spacing w:lineRule="auto" w:line="480"/>
        <w:rPr/>
      </w:pPr>
      <w:r>
        <w:rPr>
          <w:szCs w:val="20"/>
        </w:rPr>
        <w:t xml:space="preserve">***-сайт </w:t>
      </w:r>
      <w:r>
        <w:rPr>
          <w:szCs w:val="20"/>
          <w:lang w:val="en-US"/>
        </w:rPr>
        <w:t>http</w:t>
      </w:r>
      <w:r>
        <w:rPr>
          <w:szCs w:val="20"/>
        </w:rPr>
        <w:t>://</w:t>
      </w:r>
      <w:r>
        <w:rPr>
          <w:szCs w:val="20"/>
          <w:lang w:val="en-US"/>
        </w:rPr>
        <w:t>www</w:t>
      </w:r>
      <w:r>
        <w:rPr>
          <w:szCs w:val="20"/>
        </w:rPr>
        <w:t>.</w:t>
      </w:r>
      <w:r>
        <w:rPr>
          <w:szCs w:val="20"/>
          <w:lang w:val="en-US"/>
        </w:rPr>
        <w:t>greki</w:t>
      </w:r>
      <w:r>
        <w:rPr>
          <w:szCs w:val="20"/>
        </w:rPr>
        <w:t>.</w:t>
      </w:r>
      <w:r>
        <w:rPr>
          <w:szCs w:val="20"/>
          <w:lang w:val="en-US"/>
        </w:rPr>
        <w:t>ru</w:t>
      </w:r>
      <w:r>
        <w:rPr>
          <w:szCs w:val="20"/>
        </w:rPr>
        <w:t xml:space="preserve"> </w:t>
      </w:r>
    </w:p>
    <w:p>
      <w:pPr>
        <w:pStyle w:val="Normal"/>
        <w:spacing w:lineRule="auto" w:line="480"/>
        <w:rPr>
          <w:szCs w:val="20"/>
        </w:rPr>
      </w:pPr>
      <w:r>
        <w:rPr>
          <w:szCs w:val="20"/>
        </w:rPr>
        <w:t>культура, испытавшая влияние цивилизаций Востока и Северной Африки. </w:t>
        <w:br/>
        <w:t>В то время, как жители материковой Греции вели изнурительную борьбу за место под Солнцем, древние критяне, появившись невесть откуда (возможно, из Египта), вольготно расположились по берегам своего острова (самого большого из греческих островов). Они занимались, преимущественно, торговлей и заметно разбогатели, надежно защищенные от завоевателей стенами дворцов-городов. До наших дней сохранились развалины Кносского дворца, открытые шотландским археологом Эвансом в 1900 г. Это грандиозное сооружение сосредоточивало в одних стенах парадные и культовые помещения, кладовые, жилой квартал, темницы, амфитеатр для собраний и зрелищ. Стиль постройки совсем не похож на позднейшую античную классику: колонны, расширяющиеся кверху; сочетание красного и черного; везде встречаются изображения двустороннего топорика - лабриса (отсюда, возможно, происходит слово "лабиринт", ведь, именно, на Крите обитал Минотавр - чудовищный человекобык) и бычьих рогов. </w:t>
        <w:br/>
        <w:t xml:space="preserve">Минойские здания были щедро украшены фресками. Наиболее известные из них: "Парижанка", "Акробаты с быком", "Дамы в голубом". Критские мастера, изображая своих современников и современниц, стремились к изяществу и красоте поз, четкости композиции. Отчетливые линии контура и яркость красок создавали у зрителя впечатление праздничной ясности окружающего мира. </w:t>
      </w:r>
    </w:p>
    <w:p>
      <w:pPr>
        <w:pStyle w:val="TextBody"/>
        <w:rPr>
          <w:szCs w:val="20"/>
        </w:rPr>
      </w:pPr>
      <w:r>
        <w:rPr>
          <w:szCs w:val="20"/>
        </w:rPr>
        <w:t>Фигуры развернуты на плоскости, словно по египетскому канону, но движение</w:t>
      </w:r>
    </w:p>
    <w:p>
      <w:pPr>
        <w:pStyle w:val="TextBody"/>
        <w:rPr>
          <w:szCs w:val="20"/>
        </w:rPr>
      </w:pPr>
      <w:r>
        <w:rPr>
          <w:szCs w:val="20"/>
        </w:rPr>
        <w:t>все равно присутствует на фреске, выраженное в произвольных жестах, ниспадающих локонах причесок, взаимодействии персонажей. </w:t>
        <w:br/>
        <w:t>Люди, изображенные минойскими художниками, прекрасны сами по себе и изысканно одеты - богатые критяне являлись законодателями мод для всей тогдашней Греции. При раскопках Кносского дворца и других памятников минойской цивилизации найдено огромное количество золотых украшений. Богатейшее собрание утвари, культовых и бытовых предметов того времени - коллекция Археологического музея в Ираклионе (столица Крита). </w:t>
        <w:br/>
        <w:t>Но сама минойская культура, подарившая нам столько великолепных предметов прикладного искусства, до сих пор остается неразгаданной тайной. Ученым пока не удалось ни расшифровать критскую клинопись, сохранившуюся на Фестском диске, ни выработать четкую гипотезу происхождения минойцев, ни составить ясную картину их быта и верований. Некоторые исследователи даже высказывают предположение, что, именно, Крит явился прообразом легендарной Атлантиды, погибшей от катастрофического наводнения (ведь минойская цивилизация пришла в упадок после взрыва вулкана на о.Санторин, цунами и землетрясений, разрушивших дворцы). Единственное, что можно утверждать с абсолютной уверенностью: минойцы внесли свой, уникальный, вклад в историю мировой культуры, столь значительный, что их именем названа целая эпоха. </w:t>
        <w:br/>
        <w:t>Искусство древнего Крита стоит особняком от развития культуры всей остальной Греции. В то время, как критяне нежились в своих многоэтажных домах за роскошными стеклянными окнами, население Пелопоннеса - ахейцы - были заняты, в основном, изготовлением оружия и укреплением своих поселений. И в этом они достигли значительных успехов: несколько концентрических крепостных стен, в каждой из которых были только одни ворота, делали город неприступным.</w:t>
        <w:br/>
        <w:t>В 14-13 вв. до н.э. появляются первые прообразы классических полисов: Микены, Тиринф, Пилос. Массивные крепостные стены сложены из гигантских каменных блоков, если они и украшены, то это монументальные украшения (например, симметричные фигуры львов на "Львиных воротах" в Микенах). </w:t>
        <w:br/>
        <w:t>Хозяйственной утварь, изготовлясемая в этот период, декорирована с большим стилевым разнообразием: это может быть узор, составленный из изображений растений и животных, орнамент, более сложные композиции ("Процессия воинов" на вазе из Микен, "Процессия ослиноголовых существ" на микенской фреске). Но, поскольку предметы роскоши, чаще всего, привозились с Крита или с Востока, большинство изобразительных техник и мотивов заимствованы.</w:t>
      </w:r>
    </w:p>
    <w:p>
      <w:pPr>
        <w:pStyle w:val="TextBody"/>
        <w:rPr>
          <w:szCs w:val="20"/>
        </w:rPr>
      </w:pPr>
      <w:r>
        <w:rPr>
          <w:szCs w:val="20"/>
        </w:rPr>
        <w:t>Три века (800-500 гг. до н.э.) истории культуры Древней Греции называют также гомеровским периодом. Наиболее значительным явлением культурной жизни того времени стал расцвет мифологии. Абстрактно-математическое осмысление законов мироздания, свойственное геометрическому стилю, более не удовлетворяло людей, сумевших наладить свою жизнь. У греков, наконец, появилось немного свободного времени, чтобы оглядеться и обрадоваться многообразию окружающего мира. Именно мифология становится основной темой архаичного искусства.</w:t>
        <w:br/>
        <w:t>Статуэтки того времени более не напоминают безликих идолов - это декоративные фигурки людей и животных. На вазах изображают бытовые сценки. Бурно развивается скульптура, оттесняя керамику на бытовой план. </w:t>
        <w:br/>
        <w:t>Создавая статуи богов, наделенные индивидуальностью, греки заботятся и о постройке подходящего для них дома - храма. В плане архаичного храма можно угадать некоторое влияние архитектуры прошедших эпох. Вообще же, зодчим гомеровского периода еще только предстояло определить новые пути развития их искусства, создать формы, которые послужат эталоном для будущих поколений.  </w:t>
      </w:r>
    </w:p>
    <w:p>
      <w:pPr>
        <w:pStyle w:val="TextBody"/>
        <w:rPr/>
      </w:pPr>
      <w:r>
        <w:rPr>
          <w:szCs w:val="20"/>
        </w:rPr>
        <w:t>Итак, в 5 - 4 вв. до н.э. искусство Древней Греции вступает в пору своего расцвета. К этому времени грекам удалось наладить городское хозяйство. Тип управления полисом мог быть различным: тирания, олигархия, монархия, демократия. В первой половине 5 века, в связи с нашествием персов, отдельные полисы объединяются в союзы (под предводительством Спарты - 480 г. до н.э.; Делосский союз - 478 г. до н.э.; Афинский союз - 452 г. до н.э.). </w:t>
        <w:br/>
        <w:t>Говоря о классическом греческом искусстве, надо обязательно помнить, что его развитие не происходило в изоляции от культур других народов. Еще в 8 - 6 вв., в период архаики, греки активно колонизировали острова и побережья Черного и Средиземного морей. Так что ко времени, которое мы называем "классикой", эллинский мир уже был вполне "многополярным", а его искусство включало множество стилей и художественных традиций.</w:t>
        <w:br/>
        <w:t>Огромную роль в общественно-политической жизни греческого полиса играла религия. Нам, людям, выросшим в эпоху монотеизма, иногда кажется, что обилие богов и, связанных с ними, культов умаляет ревностность адепта, превращает его веру в подобие игры. На самом же деле, порядок и события жизни античных божеств, спроецированные человечеством из собственного опыта, не только глубоко запечатлевались в сознании людей, но и могли активно влиять на их повседневную жизнь. Словно два зеркала, поставленные напротив, мир реальный и божественный бесконечно отражали и преображали друг друга. </w:t>
        <w:br/>
        <w:t xml:space="preserve">И, конечно, первый взгляд исследователя античной классики обращается на архитектуру. Повсеместно строятся храмы: прямоугольные, с двускатной крышей, просторные. Внутри обязательное отдельное помещение - целла - непосредственно святилище, где находилась статуя бога. Колоннада - замечательный атрибут античных зданий. Форма колонн и способ их украшения - </w:t>
      </w:r>
      <w:r>
        <w:drawing>
          <wp:anchor behindDoc="0" distT="0" distB="0" distL="114935" distR="114935" simplePos="0" locked="0" layoutInCell="0" allowOverlap="1" relativeHeight="31">
            <wp:simplePos x="0" y="0"/>
            <wp:positionH relativeFrom="column">
              <wp:posOffset>114300</wp:posOffset>
            </wp:positionH>
            <wp:positionV relativeFrom="paragraph">
              <wp:posOffset>1828800</wp:posOffset>
            </wp:positionV>
            <wp:extent cx="2347595" cy="2628900"/>
            <wp:effectExtent l="0" t="0" r="0" b="0"/>
            <wp:wrapTight wrapText="bothSides">
              <wp:wrapPolygon edited="0">
                <wp:start x="-47" y="0"/>
                <wp:lineTo x="-47" y="21510"/>
                <wp:lineTo x="21600" y="21510"/>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2347595" cy="2628900"/>
                    </a:xfrm>
                    <a:prstGeom prst="rect">
                      <a:avLst/>
                    </a:prstGeom>
                  </pic:spPr>
                </pic:pic>
              </a:graphicData>
            </a:graphic>
          </wp:anchor>
        </w:drawing>
      </w:r>
      <w:r>
        <w:rPr>
          <w:szCs w:val="20"/>
        </w:rPr>
        <w:t>ордер - варьировались, в зависимости от местной традиции и моды, но, обычно, выделяют две основных тенденции: ордер дорический и ордер ионический. Колонна дорического ордера - массивная, коническая, рассеченная вертикальными бороздками - упирается в пол, а сверху завершается простой капителью. Рельеф на фризе (пространство между треугольным фронтоном крыши и капителями колонн) разбит на фрагменты. Фронтон также часто украшен рельефом. Такой стиль храмовой постройки распространен на материке. Ионический ордер, возникший на островах и в колониях Малой Азии, отличают легкие, гладкие колонны, стоящие на базе и увенчанные завитой капителью. Фриз - непрерывный, лентообразный - украшен рельефом. </w:t>
        <w:br/>
        <w:t>Статуи богов, для которых, собственно, и строился храм, являются теперь символом всей античности. Но практически все, дошедшие до нас, древнегреческие скульптуры утратили одну из важнейших особенностей - цвет! Трудно представить, что классические мраморные статуи были ярко раскрашены, у них были бронзовые атрибуты. Кроме того, материалом для скульптуры могли быть золото, слоновая кость, бронза. Статуи инкрустировались самоцветами. Греческие мастера свободно сочетали разные приемы и способы украшения - оживления - своих творений. </w:t>
        <w:br/>
        <w:t>Вообще, представление о строгости и ясной простоте античного искусства - проникновенный, но далекий от реальности образ, сложившийся в эпоху классицизма. Геометричность архитектуры - не более, чем геометричность каркаса уцелевших руин. Храмы и другие здания были пышно украшены скульптурными и растительными рельефами, резными из камня или керамическими. Цвет, мелкая и крупная пластика, тонкое соответствие правилам перспективы - благодаря этому древнегреческая архитектура, прекрасная сама по себе, идеально вписывается в ландшафт, становится частью пейзажа, делает окружающий мир идеальным, художественно завершенным. Человек античности - деятельный участник божественного творения, художник, стремящийся воспроизвести гармонию природы, перед которой он не самоуничижается, с которой не борется, ничего не отвоевывает.</w:t>
        <w:br/>
        <w:t>Центром классического полиса являлись укрепленный холм с храмовым комплексом (акрополь) и торговая площадь (агора). Дома жилых кварталов строились вплотную друг к другу. На узкие улочки выходили глухие стены. Также, в городе строились общественные здания: театры, стадионы, дома для собраний (толосы), крытые рынки. Для обороны возводились крепостные валы и стены. </w:t>
        <w:br/>
        <w:t>Можно с уверенностью утверждать, что на стенах жилых и общественных зданий были фрески, но они, практически, не сохранились. Поэтому о живописи классического периода легче судить по росписям на керамике. В то время господствовали, сменяя друг друга, два основных стиля: "чернофигурный" и "краснофигурный". </w:t>
        <w:br/>
        <w:t>Замечательная роспись амфоры, (хранящейся теперь в Ватикане), сделанная художником Эксекием - "Ахилл и Аякс, играющие в шашки" - демонстрирует нам основные каноны "чернофигурного" стиля. Фигуры достаточно свободно развернуты в профиль, хотя глаза все еще изображаются в фас. Силуэты людей и всех предметов выполнены черным лаком на красноватом фоне глины, но мастерам удается избежать плоскостности, прочерчивая ясные и очень точные линии контура. Персонажи росписи узнаваемы по их атрибутам, так как все фигуры изображаются одинаково, обезличенно. </w:t>
        <w:br/>
        <w:t>Постепенно зарождавшаяся "краснофигурная" традиция отличалась большей свободой композиции и выбора тем. В этой технике фон закрашивается черным лаком, а фигуры людей и предметы сохраняют цвет глины. Хорошо известная роспись вазы "Пелике с ласточкой" Евфрония (собрание Эрмитажа) - наглядный пример нового взгляда художника на изображаемое им событие. И правильнее было бы назвать это событие, происшествием. Появилась ласточка - вестница весны, и ее только что увидели юноши и мужчина - именно этот, самый оживленный и искренний, момент действия запечатлен мастером. Также, необходимо отметить, что это - абсолютно бытовая сценка, одна из тысячи подобных. Значит искусство того времени уже обращено к человеку, человечности, в самом высоком смысле этого слова.</w:t>
        <w:br/>
        <w:t xml:space="preserve">*Художники Древней Греции, все более преодолевая архаичные каноны, стремились к воссозданию чувственности и действенной напряженности момента. В середине 5 в. до н.э. это стремление привело к возникновению "высокого стиля" античной классики. В каждом творении скульпторов и живописцев этого периода явственно ощущается желание создать идеальный образ идеального человека – </w:t>
      </w:r>
    </w:p>
    <w:p>
      <w:pPr>
        <w:pStyle w:val="TextBody"/>
        <w:rPr/>
      </w:pPr>
      <w:r>
        <w:rPr>
          <w:szCs w:val="20"/>
        </w:rPr>
        <w:t>______________________________________________________________________</w:t>
      </w:r>
      <w:r>
        <w:rPr/>
        <w:t>.*-Любимов Л., Искусство Древнего мира, М;  стр. 52.</w:t>
      </w:r>
    </w:p>
    <w:p>
      <w:pPr>
        <w:pStyle w:val="TextBody"/>
        <w:rPr>
          <w:szCs w:val="32"/>
        </w:rPr>
      </w:pPr>
      <w:r>
        <w:rPr>
          <w:szCs w:val="20"/>
        </w:rPr>
        <w:t>красивого телом и душой. Этот принцип отражен в понятии "калокагатия" ("калос" - хороший, "к'агатос" - и доблестный). Ярким представителем "высокого стиля" являлся скульптор Фидий - автор статуй и рельефов Парфенона. Добиваясь осязаемости и эмоционального сопереживания зрителей, мастера находили новые композиционные решения, причудливый ракурс, пользовались оптическими эффектами. Но поиски абсолютного идеала, по-прежнему, уводили от личностной индивидуальности и портретности - люди и боги, отличаясь атрибутами, в остальном, одинаковы: в основе их изображения лежит единая догма - архетип.</w:t>
        <w:br/>
        <w:t>Естественно, подобная направленность развития искусства возможна лишь в относительно стабильном обществе. В 431 г. до н.э. начинаются пелопоннесские войны, продлившиеся 27 лет, приведшие к распаду Афинского морского союза и общему упадку свободных городов. В новой ситуации классическое искусство утрачивает гражданский пафос, но, зато, обращается к внутреннему миру человека, его переживаниям. Этот период принято называть поздней классикой - временем максимального накопления художественного опыта, зрелости античной традиции. Разыскивая и исследуя прекрасное "во вне", древнегреческие мастера, наконец, концентрируют свое внимание на личности, индивидуальности, портрете! Эта новая тенденция очевидна в работах скульпторов Праксителя ("Отдыхающий сатир", "Гермес с младенцем Дионисом"), Скопаса (рельеф "Битва греков с амазонками") и др.</w:t>
      </w:r>
    </w:p>
    <w:p>
      <w:pPr>
        <w:pStyle w:val="Normal"/>
        <w:spacing w:lineRule="auto" w:line="480"/>
        <w:jc w:val="center"/>
        <w:rPr>
          <w:b/>
          <w:b/>
          <w:bCs/>
          <w:color w:val="000000"/>
          <w:sz w:val="28"/>
          <w:szCs w:val="66"/>
        </w:rPr>
      </w:pPr>
      <w:r>
        <w:rPr>
          <w:b/>
          <w:bCs/>
          <w:color w:val="000000"/>
          <w:sz w:val="28"/>
          <w:szCs w:val="38"/>
          <w:vertAlign w:val="superscript"/>
        </w:rPr>
        <w:t>*</w:t>
      </w:r>
      <w:r>
        <w:rPr>
          <w:b/>
          <w:bCs/>
          <w:color w:val="000000"/>
          <w:sz w:val="28"/>
          <w:szCs w:val="38"/>
        </w:rPr>
        <w:t>Какие памятники искусства того времени дошли до нас.</w:t>
      </w:r>
    </w:p>
    <w:p>
      <w:pPr>
        <w:pStyle w:val="Normal"/>
        <w:shd w:fill="FFFFFF" w:val="clear"/>
        <w:autoSpaceDE w:val="false"/>
        <w:spacing w:lineRule="auto" w:line="480"/>
        <w:rPr>
          <w:color w:val="000000"/>
          <w:szCs w:val="35"/>
        </w:rPr>
      </w:pPr>
      <w:r>
        <w:rPr>
          <w:color w:val="000000"/>
          <w:szCs w:val="35"/>
        </w:rPr>
        <w:t>В годы экономического расцвета в Афи</w:t>
        <w:softHyphen/>
        <w:t xml:space="preserve">ны переселяется много окрестного люда, </w:t>
      </w:r>
    </w:p>
    <w:p>
      <w:pPr>
        <w:pStyle w:val="Normal"/>
        <w:spacing w:lineRule="auto" w:line="480"/>
        <w:rPr>
          <w:color w:val="000000"/>
          <w:szCs w:val="35"/>
        </w:rPr>
      </w:pPr>
      <w:r>
        <w:rPr>
          <w:color w:val="000000"/>
          <w:szCs w:val="35"/>
        </w:rPr>
        <w:t>______________________________________________________________________</w:t>
      </w:r>
    </w:p>
    <w:p>
      <w:pPr>
        <w:pStyle w:val="Normal"/>
        <w:spacing w:lineRule="auto" w:line="480"/>
        <w:rPr>
          <w:color w:val="000000"/>
          <w:szCs w:val="35"/>
        </w:rPr>
      </w:pPr>
      <w:r>
        <w:rPr>
          <w:color w:val="000000"/>
          <w:szCs w:val="35"/>
        </w:rPr>
        <w:t>*-книга. Ганс Райдхард «Древние Греки». Стр. 42-43</w:t>
      </w:r>
    </w:p>
    <w:p>
      <w:pPr>
        <w:pStyle w:val="Normal"/>
        <w:shd w:fill="FFFFFF" w:val="clear"/>
        <w:autoSpaceDE w:val="false"/>
        <w:spacing w:lineRule="auto" w:line="480"/>
        <w:rPr>
          <w:color w:val="000000"/>
          <w:szCs w:val="35"/>
        </w:rPr>
      </w:pPr>
      <w:r>
        <w:rPr>
          <w:color w:val="000000"/>
          <w:szCs w:val="35"/>
        </w:rPr>
        <w:t>В результате растет безработи</w:t>
        <w:softHyphen/>
        <w:t>ца. Чтобы занять всех граждан по</w:t>
        <w:softHyphen/>
        <w:t>лезными делами, Перикл приказал стро</w:t>
        <w:softHyphen/>
        <w:t>ить новые здания, а это требовало нема</w:t>
        <w:softHyphen/>
        <w:t>лого труда строителей, архитекторов, скульпторов, художников. Ширилась торговля. Много работы было и у юве</w:t>
        <w:softHyphen/>
        <w:t>лиров, и у колесников, и у других ре</w:t>
        <w:softHyphen/>
        <w:t>месленников. Самые знаменитые соору</w:t>
        <w:softHyphen/>
        <w:t>жения этой эпохи, известной как век Пе-рикле, возводились на Акрополе, кото</w:t>
        <w:softHyphen/>
        <w:t>рый служил уже не царской резиден</w:t>
        <w:softHyphen/>
        <w:t>цией, а превратился в святилище дев</w:t>
        <w:softHyphen/>
        <w:t>ственной богини Афины, покровительни</w:t>
        <w:softHyphen/>
        <w:t>цы города. В ее честь Перикл приказал выстроить Парфенон- храм Девы Афины, или, по-гречески, Афины Пар-фенос. На Акрополь попадали через Пропилеи- высокие парадные ворота с пятью проходами, украшенные колонна</w:t>
        <w:softHyphen/>
        <w:t>ми из белоснежного мрамора. Далее взору открывался сам Парфенон, В цен</w:t>
        <w:softHyphen/>
        <w:t>тре храма возвышалась двенадцатимет</w:t>
        <w:softHyphen/>
        <w:t>ровая статуя богини, покрытая слоновой костью и золотом,- творение великого скульптора Фидия, друга Перикла.</w:t>
      </w:r>
    </w:p>
    <w:p>
      <w:pPr>
        <w:pStyle w:val="Normal"/>
        <w:spacing w:lineRule="auto" w:line="480"/>
        <w:rPr>
          <w:color w:val="000000"/>
          <w:szCs w:val="35"/>
        </w:rPr>
      </w:pPr>
      <w:r>
        <w:rPr>
          <w:color w:val="000000"/>
          <w:szCs w:val="35"/>
        </w:rPr>
        <w:t>Наряду с Парфеноном и другими архи</w:t>
        <w:softHyphen/>
        <w:t>тектурными соору</w:t>
        <w:softHyphen/>
        <w:t xml:space="preserve">жениями мирового </w:t>
      </w:r>
    </w:p>
    <w:p>
      <w:pPr>
        <w:pStyle w:val="Normal"/>
        <w:spacing w:lineRule="auto" w:line="480"/>
        <w:rPr>
          <w:color w:val="000000"/>
          <w:szCs w:val="35"/>
        </w:rPr>
      </w:pPr>
      <w:r>
        <w:rPr>
          <w:color w:val="000000"/>
          <w:szCs w:val="35"/>
        </w:rPr>
        <w:t>значения, от той эпо</w:t>
        <w:softHyphen/>
        <w:t>хи сохранилось мно</w:t>
        <w:softHyphen/>
        <w:t>жество бесценных скульптур, замеча-тельной керамики и других изделий ис</w:t>
        <w:softHyphen/>
        <w:t>кусства. Роспись глиняных сосудов пос</w:t>
        <w:softHyphen/>
        <w:t>вящена эпизодам из греческой мифоло</w:t>
        <w:softHyphen/>
        <w:t>гии или историческим событиям того вре</w:t>
        <w:softHyphen/>
        <w:t xml:space="preserve">мени, спортивным достижениям, танцам, сценкам из повседневной жизни греков. </w:t>
      </w:r>
    </w:p>
    <w:p>
      <w:pPr>
        <w:pStyle w:val="Normal"/>
        <w:spacing w:lineRule="auto" w:line="480"/>
        <w:rPr>
          <w:color w:val="000000"/>
          <w:szCs w:val="35"/>
          <w:lang w:val="en-US"/>
        </w:rPr>
      </w:pPr>
      <w:r>
        <w:rPr>
          <w:color w:val="000000"/>
          <w:szCs w:val="35"/>
        </w:rPr>
        <w:t>Статуи и бюсты богов, мифологических героев, выдающихся деятелей государст</w:t>
        <w:softHyphen/>
        <w:t>ва, философов, скульптурные портреты победителей олимпийских состязаний ук</w:t>
        <w:softHyphen/>
      </w:r>
    </w:p>
    <w:p>
      <w:pPr>
        <w:pStyle w:val="Normal"/>
        <w:spacing w:lineRule="auto" w:line="480"/>
        <w:rPr>
          <w:color w:val="000000"/>
          <w:szCs w:val="35"/>
        </w:rPr>
      </w:pPr>
      <w:r>
        <w:rPr>
          <w:color w:val="000000"/>
          <w:szCs w:val="35"/>
        </w:rPr>
        <w:t>рашали колонные залы просторных хра</w:t>
        <w:softHyphen/>
        <w:t>мов. Их высекали из белого мрамора или отливали из бронзы. Согласно прави</w:t>
        <w:softHyphen/>
        <w:t>лам приличия, принятым в афинском об</w:t>
        <w:softHyphen/>
        <w:t>ществе, богов следовало изображать обнаженными, а вот богинь, напротив,-облаченными в одежды. По этим скуль</w:t>
        <w:softHyphen/>
        <w:t>птурам, неизменно восхищающим нас своей вечной красотой, можно судить о том, какими высокими анатомическими познаниями обладали греки, как точно передавали они строение человеческого тела и его мышечную систему. Пример</w:t>
        <w:softHyphen/>
        <w:t>но в то же время подлинной наукой ста</w:t>
        <w:softHyphen/>
        <w:t>новится медицина, бывшая до того ско</w:t>
        <w:softHyphen/>
        <w:t>рее знахарством, чем искусством врачевания.</w:t>
      </w:r>
    </w:p>
    <w:p>
      <w:pPr>
        <w:pStyle w:val="BodyText2"/>
        <w:jc w:val="center"/>
        <w:rPr/>
      </w:pPr>
      <w:r>
        <w:rPr>
          <w:b/>
          <w:bCs/>
          <w:sz w:val="32"/>
          <w:vertAlign w:val="superscript"/>
        </w:rPr>
        <w:t>*</w:t>
      </w:r>
      <w:r>
        <w:rPr>
          <w:b/>
          <w:bCs/>
          <w:sz w:val="32"/>
        </w:rPr>
        <w:t>Мир греческих мифов.</w:t>
      </w:r>
    </w:p>
    <w:p>
      <w:pPr>
        <w:pStyle w:val="BodyText2"/>
        <w:jc w:val="center"/>
        <w:rPr>
          <w:b/>
          <w:b/>
          <w:bCs/>
          <w:sz w:val="28"/>
        </w:rPr>
      </w:pPr>
      <w:r>
        <w:rPr>
          <w:b/>
          <w:bCs/>
          <w:sz w:val="28"/>
        </w:rPr>
        <w:t>Сотворение мира.</w:t>
      </w:r>
    </w:p>
    <w:p>
      <w:pPr>
        <w:pStyle w:val="Normal"/>
        <w:shd w:fill="FFFFFF" w:val="clear"/>
        <w:autoSpaceDE w:val="false"/>
        <w:spacing w:lineRule="auto" w:line="480"/>
        <w:rPr>
          <w:color w:val="000000"/>
          <w:szCs w:val="11"/>
          <w:lang w:val="en-US"/>
        </w:rPr>
      </w:pPr>
      <w:r>
        <w:rPr>
          <w:color w:val="000000"/>
          <w:szCs w:val="11"/>
        </w:rPr>
        <w:t xml:space="preserve">С христианством греки познакомились в конце </w:t>
      </w:r>
      <w:r>
        <w:rPr>
          <w:color w:val="000000"/>
          <w:szCs w:val="11"/>
          <w:lang w:val="en-US"/>
        </w:rPr>
        <w:t>I</w:t>
      </w:r>
      <w:r>
        <w:rPr>
          <w:color w:val="000000"/>
          <w:szCs w:val="11"/>
        </w:rPr>
        <w:t xml:space="preserve"> в. после Р. Хр., и оно вскоре вытеснило их рели</w:t>
        <w:softHyphen/>
        <w:t>гиозные верова</w:t>
        <w:softHyphen/>
        <w:t>ния. Однако мифы о богах и героях, выражавшие представления древних гре</w:t>
        <w:softHyphen/>
        <w:t>ков об окружающем мире, дошли до нашего времени. В них справедливо ви</w:t>
        <w:softHyphen/>
        <w:t>дят истоки формирования европейской духовной культуры в целом. Едва ли и в наши дни найдется поэт, который бы в той или иной мере не использовал в своем творчестве образы греческой мифологии. Безусловно, древнейшие мифы с тече</w:t>
        <w:softHyphen/>
        <w:t>нием времени видоизменялись и обрас</w:t>
        <w:softHyphen/>
        <w:t>тали новыми представлениями. Племена индоевропейцев приносили с собой на землю Греции какие-то свои верования. Но н</w:t>
      </w:r>
      <w:r>
        <w:rPr>
          <w:szCs w:val="11"/>
        </w:rPr>
        <w:t>екоторые боги были общими у гре</w:t>
      </w:r>
      <w:r>
        <w:rPr>
          <w:color w:val="000000"/>
          <w:szCs w:val="11"/>
        </w:rPr>
        <w:t>ков и других индоевропейских наро</w:t>
        <w:softHyphen/>
        <w:t xml:space="preserve">дов- римлян, германцев и славян, хотя </w:t>
      </w:r>
    </w:p>
    <w:p>
      <w:pPr>
        <w:pStyle w:val="Normal"/>
        <w:shd w:fill="FFFFFF" w:val="clear"/>
        <w:autoSpaceDE w:val="false"/>
        <w:spacing w:lineRule="auto" w:line="480"/>
        <w:rPr>
          <w:color w:val="000000"/>
          <w:szCs w:val="11"/>
        </w:rPr>
      </w:pPr>
      <w:r>
        <w:rPr>
          <w:color w:val="000000"/>
          <w:szCs w:val="11"/>
        </w:rPr>
        <w:t>выступали они под разными именами. Поэтому не случайны родственные чер</w:t>
        <w:softHyphen/>
        <w:t>ты и функции у греческого Зевса и рим</w:t>
        <w:softHyphen/>
        <w:t>ского Юпитера, не случайно и сходство с ними германского Вотана, скандинав</w:t>
        <w:softHyphen/>
        <w:t>ского Одина и славянского Перуна. Не могли не повлиять на мифологические представления древних греков и верова</w:t>
        <w:softHyphen/>
        <w:t xml:space="preserve">ния </w:t>
      </w:r>
    </w:p>
    <w:p>
      <w:pPr>
        <w:pStyle w:val="Normal"/>
        <w:shd w:fill="FFFFFF" w:val="clear"/>
        <w:autoSpaceDE w:val="false"/>
        <w:spacing w:lineRule="auto" w:line="480"/>
        <w:rPr>
          <w:color w:val="000000"/>
          <w:szCs w:val="12"/>
        </w:rPr>
      </w:pPr>
      <w:r>
        <w:rPr>
          <w:color w:val="000000"/>
          <w:szCs w:val="12"/>
        </w:rPr>
        <w:t>______________________________________________________________________</w:t>
      </w:r>
    </w:p>
    <w:p>
      <w:pPr>
        <w:pStyle w:val="Normal"/>
        <w:shd w:fill="FFFFFF" w:val="clear"/>
        <w:autoSpaceDE w:val="false"/>
        <w:spacing w:lineRule="auto" w:line="480"/>
        <w:rPr>
          <w:color w:val="000000"/>
          <w:szCs w:val="12"/>
        </w:rPr>
      </w:pPr>
      <w:r>
        <w:rPr>
          <w:color w:val="000000"/>
          <w:szCs w:val="12"/>
        </w:rPr>
        <w:t>*-книга Ганс Райхардт «Древние Греки», стр. 18-26.</w:t>
      </w:r>
    </w:p>
    <w:p>
      <w:pPr>
        <w:pStyle w:val="Normal"/>
        <w:shd w:fill="FFFFFF" w:val="clear"/>
        <w:autoSpaceDE w:val="false"/>
        <w:spacing w:lineRule="auto" w:line="480"/>
        <w:rPr>
          <w:color w:val="000000"/>
          <w:szCs w:val="11"/>
        </w:rPr>
      </w:pPr>
      <w:r>
        <w:rPr>
          <w:color w:val="000000"/>
          <w:szCs w:val="11"/>
        </w:rPr>
        <w:t>догреческого населения Эллады и Крита- карийцев, минойцев и других. Но об истории этих культурных контак</w:t>
        <w:softHyphen/>
        <w:t>тов мы знаем очень и очень мало.</w:t>
      </w:r>
    </w:p>
    <w:p>
      <w:pPr>
        <w:pStyle w:val="Normal"/>
        <w:shd w:fill="FFFFFF" w:val="clear"/>
        <w:autoSpaceDE w:val="false"/>
        <w:spacing w:lineRule="auto" w:line="480"/>
        <w:rPr/>
      </w:pPr>
      <w:r>
        <w:rPr>
          <w:color w:val="000000"/>
          <w:szCs w:val="11"/>
        </w:rPr>
        <w:t>Вначале, полагали они, существовал из</w:t>
        <w:softHyphen/>
        <w:t xml:space="preserve">вечный хаос, некое </w:t>
      </w:r>
      <w:r>
        <w:rPr>
          <w:szCs w:val="11"/>
        </w:rPr>
        <w:t>н</w:t>
      </w:r>
      <w:r>
        <w:rPr>
          <w:color w:val="000000"/>
          <w:szCs w:val="11"/>
        </w:rPr>
        <w:t>еупорядоченное со</w:t>
        <w:softHyphen/>
        <w:t>стояние мира. Затем</w:t>
      </w:r>
      <w:r>
        <w:rPr>
          <w:szCs w:val="11"/>
        </w:rPr>
        <w:t xml:space="preserve"> этой зияющей, бесформенной пус</w:t>
      </w:r>
      <w:r>
        <w:rPr>
          <w:color w:val="000000"/>
          <w:szCs w:val="12"/>
        </w:rPr>
        <w:t>тоте самозародипись Гея- Земля и Эрос- Любовь. Гея же породила из себя Урана- Небо и Понт- Море. Став</w:t>
      </w:r>
    </w:p>
    <w:p>
      <w:pPr>
        <w:pStyle w:val="Normal"/>
        <w:shd w:fill="FFFFFF" w:val="clear"/>
        <w:autoSpaceDE w:val="false"/>
        <w:spacing w:lineRule="auto" w:line="480"/>
        <w:rPr>
          <w:color w:val="000000"/>
          <w:szCs w:val="12"/>
        </w:rPr>
      </w:pPr>
      <w:r>
        <w:rPr>
          <w:color w:val="000000"/>
          <w:szCs w:val="12"/>
        </w:rPr>
        <w:t xml:space="preserve">супругой Урана, она произвела на свет одноглазых великанов циклопов и </w:t>
      </w:r>
    </w:p>
    <w:p>
      <w:pPr>
        <w:pStyle w:val="Normal"/>
        <w:shd w:fill="FFFFFF" w:val="clear"/>
        <w:autoSpaceDE w:val="false"/>
        <w:spacing w:lineRule="auto" w:line="480"/>
        <w:rPr>
          <w:color w:val="000000"/>
          <w:szCs w:val="12"/>
        </w:rPr>
      </w:pPr>
      <w:r>
        <w:rPr>
          <w:color w:val="000000"/>
          <w:szCs w:val="12"/>
        </w:rPr>
        <w:t>двенадцать могучих титанов. Шесть бра</w:t>
        <w:softHyphen/>
        <w:t>тьев-титанов и шесть дочерей-титанид, вступив между собой в брак, породили новое поколение богов. Вначале верховным богом был Уран. Когда циклопы отказались повиноваться его власти, он сбросил их в мрачное подземное царство- тартар (отсюда, кстати, наше выражение «Провалиться бы тебе в тартарары!»). Гея потребова</w:t>
        <w:softHyphen/>
        <w:t>ла от титанов, чтобы они освободили своих братьев циклопов, но на битву с отцом отважился только младший из ти</w:t>
        <w:softHyphen/>
        <w:t>танов- Кронос. Он тяжело ранил Ура</w:t>
        <w:softHyphen/>
        <w:t>на, и из крови его появились на свет от</w:t>
        <w:softHyphen/>
        <w:t>вратительные эринии, богини мщения, и</w:t>
      </w:r>
    </w:p>
    <w:p>
      <w:pPr>
        <w:pStyle w:val="Normal"/>
        <w:shd w:fill="FFFFFF" w:val="clear"/>
        <w:autoSpaceDE w:val="false"/>
        <w:spacing w:lineRule="auto" w:line="480"/>
        <w:rPr>
          <w:color w:val="000000"/>
          <w:szCs w:val="12"/>
        </w:rPr>
      </w:pPr>
      <w:r>
        <w:rPr>
          <w:color w:val="000000"/>
          <w:szCs w:val="12"/>
        </w:rPr>
        <w:t>ны, подобные титанам. Теперь власть над миром перешла к Кроносу. Низвергнутый Уран предсказал Кроносу, что и его когда-нибудь лишит власти один из его сыновей. Поэтому Кронос глотал подряд всех своих детей, кото</w:t>
        <w:softHyphen/>
        <w:t>рых рожала ему его супруга, титанида Рея. Лишь самого младшего, Зевса, ма</w:t>
        <w:softHyphen/>
        <w:t>тери хитростью удалось уберечь от участи пятерых его братьев и сестер.</w:t>
      </w:r>
    </w:p>
    <w:p>
      <w:pPr>
        <w:pStyle w:val="Normal"/>
        <w:shd w:fill="FFFFFF" w:val="clear"/>
        <w:autoSpaceDE w:val="false"/>
        <w:spacing w:lineRule="auto" w:line="480"/>
        <w:rPr>
          <w:color w:val="000000"/>
          <w:szCs w:val="12"/>
        </w:rPr>
      </w:pPr>
      <w:r>
        <w:rPr>
          <w:color w:val="000000"/>
          <w:szCs w:val="12"/>
        </w:rPr>
        <w:t>Спрятанный от отца Зевс вырос в пеще</w:t>
        <w:softHyphen/>
        <w:t>ре. Воспитали его нимфы- робкие прелестные девуш</w:t>
        <w:softHyphen/>
        <w:t>ки, обитавшие в ос</w:t>
        <w:softHyphen/>
        <w:t>новном возле источ</w:t>
        <w:softHyphen/>
        <w:t>ников и в других уе</w:t>
        <w:softHyphen/>
        <w:t>диненных таинственных уголках гор и ле</w:t>
        <w:softHyphen/>
        <w:t>сов. Пчелы кормили юного Зевса медом, а божественная коза Амалтея поила мо</w:t>
        <w:softHyphen/>
        <w:t>локом.</w:t>
      </w:r>
    </w:p>
    <w:p>
      <w:pPr>
        <w:pStyle w:val="Normal"/>
        <w:shd w:fill="FFFFFF" w:val="clear"/>
        <w:autoSpaceDE w:val="false"/>
        <w:spacing w:lineRule="auto" w:line="480"/>
        <w:rPr>
          <w:color w:val="000000"/>
          <w:szCs w:val="12"/>
        </w:rPr>
      </w:pPr>
      <w:r>
        <w:rPr>
          <w:color w:val="000000"/>
          <w:szCs w:val="12"/>
        </w:rPr>
        <w:t>Когда Зевс вырос, он вступил в поеди</w:t>
        <w:softHyphen/>
        <w:t>нок со своим отцом Кроносом и заста</w:t>
        <w:softHyphen/>
        <w:t>вил его изрыгнуть братьев и сестер. В союзе с ними он объявил войну Кроносу и другим титанам. В борьбе с ними-</w:t>
      </w:r>
    </w:p>
    <w:p>
      <w:pPr>
        <w:pStyle w:val="Normal"/>
        <w:shd w:fill="FFFFFF" w:val="clear"/>
        <w:autoSpaceDE w:val="false"/>
        <w:spacing w:lineRule="auto" w:line="480"/>
        <w:rPr>
          <w:color w:val="000000"/>
          <w:szCs w:val="12"/>
        </w:rPr>
      </w:pPr>
      <w:r>
        <w:rPr>
          <w:color w:val="000000"/>
          <w:szCs w:val="12"/>
        </w:rPr>
        <w:t>титдномахии- он одержал победу и сбросил их вместе с Кроносом в тартар, освободив оттуда циклопов. Теперь Зевс стал самым могущественным богом, но разделил свою впасть с братьями и сес</w:t>
        <w:softHyphen/>
        <w:t>трами. Новые боги жили в великолепных чертогах, построенных сыном Зевса Ге</w:t>
        <w:softHyphen/>
        <w:t>фестом на вершине Олимпе, самой вы</w:t>
        <w:softHyphen/>
        <w:t>сокой горы в Греции. Там они пребывали в вечной юности, питаясь нектаром и ам</w:t>
        <w:softHyphen/>
        <w:t>брозией, дававшими им бессмертие. По</w:t>
        <w:softHyphen/>
        <w:t>рой они внимали пению девяти муз, ко</w:t>
        <w:softHyphen/>
        <w:t>торых родила Зевсу богиня памяти Мне-мозина, чтобы они воспевали победу богов-олимпийцев над титанами. Вот эти девять муз:</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Клио- муза истор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Каллиопа- муза эпической поэз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Мельпомена- муза трагед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Талия- муза комед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Урания- муза астроном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Терпсихора- муза танца</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Эраго-муза любовной поэзии</w:t>
      </w:r>
    </w:p>
    <w:p>
      <w:pPr>
        <w:pStyle w:val="Normal"/>
        <w:shd w:fill="FFFFFF" w:val="clear"/>
        <w:autoSpaceDE w:val="false"/>
        <w:spacing w:lineRule="auto" w:line="480"/>
        <w:rPr>
          <w:color w:val="000000"/>
          <w:szCs w:val="12"/>
        </w:rPr>
      </w:pPr>
      <w:r>
        <w:rPr>
          <w:color w:val="000000"/>
          <w:szCs w:val="12"/>
        </w:rPr>
        <w:t xml:space="preserve">•  </w:t>
      </w:r>
      <w:r>
        <w:rPr>
          <w:color w:val="000000"/>
          <w:szCs w:val="12"/>
        </w:rPr>
        <w:t>Эвтерпа- муза лирической поэзии</w:t>
      </w:r>
    </w:p>
    <w:p>
      <w:pPr>
        <w:pStyle w:val="BodyText2"/>
        <w:rPr>
          <w:szCs w:val="12"/>
        </w:rPr>
      </w:pPr>
      <w:r>
        <w:rPr>
          <w:szCs w:val="12"/>
        </w:rPr>
        <w:t xml:space="preserve">•   </w:t>
      </w:r>
      <w:r>
        <w:rPr>
          <w:szCs w:val="12"/>
        </w:rPr>
        <w:t>Полигимния- муза торжественных песнопений в честь богов.</w:t>
      </w:r>
    </w:p>
    <w:p>
      <w:pPr>
        <w:pStyle w:val="BodyText2"/>
        <w:jc w:val="center"/>
        <w:rPr>
          <w:b/>
          <w:b/>
          <w:bCs/>
          <w:sz w:val="28"/>
          <w:szCs w:val="12"/>
        </w:rPr>
      </w:pPr>
      <w:r>
        <w:rPr>
          <w:b/>
          <w:bCs/>
          <w:sz w:val="28"/>
          <w:szCs w:val="12"/>
        </w:rPr>
        <w:t>Чем повелевали боги.</w:t>
      </w:r>
    </w:p>
    <w:p>
      <w:pPr>
        <w:pStyle w:val="TextBody"/>
        <w:rPr>
          <w:szCs w:val="11"/>
        </w:rPr>
      </w:pPr>
      <w:r>
        <w:rPr>
          <w:szCs w:val="11"/>
        </w:rPr>
        <w:t>Вот как Зевс (он же впоследствии Юпи</w:t>
        <w:softHyphen/>
        <w:t>тер у римлян) по</w:t>
        <w:softHyphen/>
        <w:t>делил власть с други</w:t>
        <w:softHyphen/>
        <w:t>ми богами. Сам он стал верховным бо</w:t>
        <w:softHyphen/>
        <w:t>гом, царем и отцом богов и людей. Он ведал сменой времен года и всеми не</w:t>
        <w:softHyphen/>
        <w:t>бесными явлениями, ниспосылая дожди и даруя ясные дни. Ему подчинялись гром и молнии, которые выковали для него благодарные циклопы, освобожденные им из недр земли. Поэтому Зевса часто изображают с пучком молний в руке. Женой Зевса стала его сестра Гера (у римлян отождествляемая с Юноной). 300 пет их отношения оставались тайны</w:t>
        <w:softHyphen/>
        <w:t>ми, пока Зевс не объявил наконец Геру своей женой и царицей богов. Она была покровительницей брака, замужних жен</w:t>
        <w:softHyphen/>
        <w:t>щин, детей, домашнего очага. Брат Зевса Посейдон (римский Нептун) стал богом моря. Ударом своего тре-</w:t>
      </w:r>
    </w:p>
    <w:p>
      <w:pPr>
        <w:pStyle w:val="Normal"/>
        <w:shd w:fill="FFFFFF" w:val="clear"/>
        <w:autoSpaceDE w:val="false"/>
        <w:spacing w:lineRule="auto" w:line="480"/>
        <w:rPr>
          <w:color w:val="000000"/>
          <w:szCs w:val="11"/>
        </w:rPr>
      </w:pPr>
      <w:r>
        <w:rPr>
          <w:color w:val="000000"/>
          <w:szCs w:val="11"/>
        </w:rPr>
        <w:t>зубца он разбивал скалы, подымал бури, сотрясал землю так, что со дна моря всплывали острова. Греки молили Посей</w:t>
        <w:softHyphen/>
        <w:t>дона о помощи тем, кто выходил в море. Подземное царство мертвых досталось Аиду (Плутону), еще одному брату Зев</w:t>
        <w:softHyphen/>
        <w:t>са.</w:t>
      </w:r>
    </w:p>
    <w:p>
      <w:pPr>
        <w:pStyle w:val="Normal"/>
        <w:shd w:fill="FFFFFF" w:val="clear"/>
        <w:autoSpaceDE w:val="false"/>
        <w:spacing w:lineRule="auto" w:line="480"/>
        <w:rPr>
          <w:color w:val="000000"/>
          <w:szCs w:val="11"/>
        </w:rPr>
      </w:pPr>
      <w:r>
        <w:rPr>
          <w:color w:val="000000"/>
          <w:szCs w:val="11"/>
        </w:rPr>
        <w:t>Большинство остальных небожителей были детьми верховного бога. Назовем некоторых из них.</w:t>
      </w:r>
    </w:p>
    <w:p>
      <w:pPr>
        <w:pStyle w:val="Normal"/>
        <w:shd w:fill="FFFFFF" w:val="clear"/>
        <w:autoSpaceDE w:val="false"/>
        <w:spacing w:lineRule="auto" w:line="480"/>
        <w:rPr>
          <w:color w:val="000000"/>
          <w:szCs w:val="11"/>
        </w:rPr>
      </w:pPr>
      <w:r>
        <w:rPr>
          <w:color w:val="000000"/>
          <w:szCs w:val="11"/>
        </w:rPr>
        <w:t>Афина Паллада (Минерва), богиня муд</w:t>
        <w:softHyphen/>
        <w:t>рости, покровительница наук и искусств, ремесел и женского труда, особенно ткачества. Защитница воинов, обращав</w:t>
        <w:softHyphen/>
        <w:t>шихся к ней за помощью. Аполлон (Феб), бог солнечного света и прорицатель, покровитель стрельбы из лука и музыки. Он же был предводите</w:t>
        <w:softHyphen/>
        <w:t>лем муз, возглавлял их хороводы. Артемида (Диана), богиня пуны и охоты, покровительница городов, молодых жи</w:t>
        <w:softHyphen/>
        <w:t>вотных и юных женщин. Женщины моли</w:t>
        <w:softHyphen/>
        <w:t>ли ее ниспослать им легкие роды. Гефест (Вулкан), хромой бог-кузнец. Слепил из земли первую смертную жен</w:t>
        <w:softHyphen/>
        <w:t>щину Пандору, в которую боги вдохну</w:t>
        <w:softHyphen/>
        <w:t>ли жизнь.</w:t>
      </w:r>
    </w:p>
    <w:p>
      <w:pPr>
        <w:pStyle w:val="Normal"/>
        <w:shd w:fill="FFFFFF" w:val="clear"/>
        <w:autoSpaceDE w:val="false"/>
        <w:spacing w:lineRule="auto" w:line="480"/>
        <w:rPr>
          <w:color w:val="000000"/>
          <w:szCs w:val="11"/>
        </w:rPr>
      </w:pPr>
      <w:r>
        <w:rPr>
          <w:color w:val="000000"/>
          <w:szCs w:val="11"/>
        </w:rPr>
        <w:t>Арес (Марс), жестокий и коварный бог войны. Культ его был мало распростра</w:t>
        <w:softHyphen/>
        <w:t>нен: греки считали его источником всех бед и страданий, порождаемых войнами, и воздавали ему должное не столько из благоговения, сколько из священного страха.</w:t>
      </w:r>
    </w:p>
    <w:p>
      <w:pPr>
        <w:pStyle w:val="Normal"/>
        <w:shd w:fill="FFFFFF" w:val="clear"/>
        <w:autoSpaceDE w:val="false"/>
        <w:spacing w:lineRule="auto" w:line="480"/>
        <w:rPr>
          <w:color w:val="000000"/>
          <w:szCs w:val="11"/>
        </w:rPr>
      </w:pPr>
      <w:r>
        <w:rPr>
          <w:color w:val="000000"/>
          <w:szCs w:val="11"/>
        </w:rPr>
        <w:t>Афродита (Венера), богиня любви и кра</w:t>
        <w:softHyphen/>
        <w:t>соты, девичьих грез и женских чар. Час</w:t>
        <w:softHyphen/>
        <w:t>то появлялась в окружении воробьев и голубей; всюду, куда ступила ее нога, вырастали цветы. Своему возлюбленно</w:t>
        <w:softHyphen/>
        <w:t>му, богу войны Аресу, она родила пяте</w:t>
        <w:softHyphen/>
        <w:t>рых детей, в том числе Фобоса (страх) и Деймоса (ужас).</w:t>
      </w:r>
    </w:p>
    <w:p>
      <w:pPr>
        <w:pStyle w:val="BodyText2"/>
        <w:rPr>
          <w:szCs w:val="11"/>
        </w:rPr>
      </w:pPr>
      <w:r>
        <w:rPr>
          <w:szCs w:val="11"/>
        </w:rPr>
        <w:t>Деметра (Церера), сестра Зевса, боги</w:t>
        <w:softHyphen/>
        <w:t>ня земледелия и плодородия, дарующая хлеб и земные плоды. Гермес (Меркурий), вестник богов, пок</w:t>
        <w:softHyphen/>
        <w:t>ровитель скота и пастухов, воров, тор</w:t>
        <w:softHyphen/>
        <w:t>говцев и странников.</w:t>
      </w:r>
    </w:p>
    <w:p>
      <w:pPr>
        <w:pStyle w:val="BodyText2"/>
        <w:jc w:val="center"/>
        <w:rPr>
          <w:b/>
          <w:b/>
          <w:bCs/>
          <w:sz w:val="28"/>
          <w:szCs w:val="11"/>
        </w:rPr>
      </w:pPr>
      <w:r>
        <w:rPr>
          <w:b/>
          <w:bCs/>
          <w:sz w:val="28"/>
          <w:szCs w:val="11"/>
        </w:rPr>
        <w:t>Человеческие черты богов.</w:t>
      </w:r>
    </w:p>
    <w:p>
      <w:pPr>
        <w:pStyle w:val="Normal"/>
        <w:shd w:fill="FFFFFF" w:val="clear"/>
        <w:autoSpaceDE w:val="false"/>
        <w:spacing w:lineRule="auto" w:line="480"/>
        <w:rPr>
          <w:color w:val="000000"/>
          <w:szCs w:val="11"/>
        </w:rPr>
      </w:pPr>
      <w:r>
        <w:rPr>
          <w:color w:val="000000"/>
          <w:szCs w:val="11"/>
        </w:rPr>
        <w:t>У олимпийских богов, в отличие от их предшественников, уже не было ничего демонического, чуж</w:t>
        <w:softHyphen/>
        <w:t>дого и непонятного человеку. Они оче</w:t>
        <w:softHyphen/>
        <w:t>ловечились, часто даже слишком напоминали обычных лю</w:t>
        <w:softHyphen/>
        <w:t>дей: были ревнивы, сварливы, лукавы. Боги, и в первую очередь сам Зевс, не</w:t>
        <w:softHyphen/>
        <w:t>редко влюблялись и затевали любовные интриги с земными женщинами. Чтобы добиться благосклонности своих избран</w:t>
        <w:softHyphen/>
        <w:t>ниц, они без смущения пускались на лю</w:t>
        <w:softHyphen/>
        <w:t>бые коварные уловки. Бывали то велико</w:t>
        <w:softHyphen/>
        <w:t>душны, то мстительны, поступали обыч</w:t>
        <w:softHyphen/>
        <w:t>но своевольно и непредсказуемо. Они были могущественны, но не во всем. Боги, и даже сам Зевс, как и люди, не знали участи, которую каждый получал при рождении. Этим ведали бо</w:t>
        <w:softHyphen/>
        <w:t>гини судьбы- мойры: Клого пряла нить жизни, Лахесис наделяла ею богов и людей и проводила ее через все пре</w:t>
        <w:softHyphen/>
        <w:t>вратности судьбы, а Агролос безжалос</w:t>
        <w:softHyphen/>
        <w:t>тно перерезала нить, когда наступал час смерти. И хотя сами боги были бес</w:t>
        <w:softHyphen/>
        <w:t>смертны, они не в силах были изменить того, что мойры предопределяли лю</w:t>
        <w:softHyphen/>
        <w:t>дям. Мойры были дочерьми Ночи и сест</w:t>
        <w:softHyphen/>
        <w:t>рами эриний. Добавим, что богини судь</w:t>
        <w:softHyphen/>
        <w:t>бы, подобные греческим, были известны и другим родственным индоевропейским народам: у римлян мойрам соответство</w:t>
        <w:softHyphen/>
        <w:t>вали парки, у хеттов- богини-пряхи подземного мира, у германцев- нор</w:t>
        <w:softHyphen/>
        <w:t>ны, у славян- суденицы.</w:t>
      </w:r>
    </w:p>
    <w:p>
      <w:pPr>
        <w:pStyle w:val="Normal"/>
        <w:shd w:fill="FFFFFF" w:val="clear"/>
        <w:autoSpaceDE w:val="false"/>
        <w:spacing w:lineRule="auto" w:line="480"/>
        <w:jc w:val="center"/>
        <w:rPr>
          <w:b/>
          <w:b/>
          <w:bCs/>
          <w:sz w:val="28"/>
        </w:rPr>
      </w:pPr>
      <w:r>
        <w:rPr>
          <w:b/>
          <w:bCs/>
          <w:sz w:val="28"/>
        </w:rPr>
        <w:t>Загробная жизнь.</w:t>
      </w:r>
    </w:p>
    <w:p>
      <w:pPr>
        <w:pStyle w:val="TextBody"/>
        <w:rPr>
          <w:szCs w:val="11"/>
        </w:rPr>
      </w:pPr>
      <w:r>
        <w:rPr>
          <w:szCs w:val="11"/>
        </w:rPr>
        <w:t>В ранней мифологии греков еще нет ясно выраженных представлений о жизни после смерти. Однако позднее, в эпоху расцвета Гре</w:t>
        <w:softHyphen/>
        <w:t>ции, царство мерт</w:t>
        <w:softHyphen/>
        <w:t>вых приобретает все более четкие очертания. Довольно подробно, например, оно описано у Гомера. Широкие врата вели умершего в мрачные недра земли, в царство Аида (у римлян- Орка). Об</w:t>
        <w:softHyphen/>
        <w:t>ратного пути оттуда не было: на стра</w:t>
        <w:softHyphen/>
        <w:t>же ворот стоял свирепый пес Цербер с тремя головами. Души умерших встре</w:t>
        <w:softHyphen/>
        <w:t>чал перевозчик Харон, переправлявший их на чепне через черные воды Стикса, окружавшего царство мертвых. Затем они представали перед судилищем, где им выносился приговор. Праведники шли направо, выпивали глоток прозрачной воды из реки забвения Леты, забывали все свои земные печали, и их бесплот</w:t>
        <w:softHyphen/>
        <w:t>ные тени отправлялись в элизиум -страну блаженных, где царила вечная весна.</w:t>
      </w:r>
    </w:p>
    <w:p>
      <w:pPr>
        <w:pStyle w:val="BodyText3"/>
        <w:rPr/>
      </w:pPr>
      <w:r>
        <w:rPr/>
        <w:t>Богопреступников отсылали налево- в глубокий тартар, окруженный раскален</w:t>
        <w:softHyphen/>
        <w:t>ным огненным потоком. Здесь их, тер</w:t>
        <w:softHyphen/>
        <w:t>заемых эриниями, ожидали бесконечные муки. В тартаре, например, по горло в воде стоял мучимый жаждой и голодом Тантал, внебрачный сын Зевса. Когда он склонялся к воде или протягивал руку к роскошным плодам, свисавшим над его головой, вода отступала, а ветви с пло</w:t>
        <w:softHyphen/>
        <w:t>дами вздымались вверх. Так Тантал был наказан за то, что пытался обмануть бо</w:t>
        <w:softHyphen/>
        <w:t>гов. Другой страдалец, Сизиф, в нака</w:t>
        <w:softHyphen/>
        <w:t>зание за свою хитрость должен был вка</w:t>
        <w:softHyphen/>
        <w:t>тывать на гору тяжелый камень, кото</w:t>
        <w:softHyphen/>
        <w:t>рый, едва достигнув вершины, со страш</w:t>
        <w:softHyphen/>
        <w:t>ным грохотом срывался вниз, и Сизифу приходилось повторять все сначала. Длинной чередой стояли тут данаиды -49 дочерей царя Даная. Все они в брач</w:t>
        <w:softHyphen/>
        <w:t>ную ночь убили своих мужей и за это обречены были вечно носить воду в без</w:t>
        <w:softHyphen/>
        <w:t>донный сосуд. До сих пор мы называем нестерпимые мучения «танталовыми му</w:t>
        <w:softHyphen/>
        <w:t>ками», изнурительную и бессмысленную работу- «сизифовым трудом», а о бесконечных напрасных усилиях гово</w:t>
        <w:softHyphen/>
        <w:t>рим: «наполнять бочку данаид».</w:t>
      </w:r>
    </w:p>
    <w:p>
      <w:pPr>
        <w:pStyle w:val="Heading1"/>
        <w:rPr/>
      </w:pPr>
      <w:r>
        <w:rPr/>
        <w:t>Как общались с богами</w:t>
      </w:r>
    </w:p>
    <w:p>
      <w:pPr>
        <w:pStyle w:val="Normal"/>
        <w:shd w:fill="FFFFFF" w:val="clear"/>
        <w:autoSpaceDE w:val="false"/>
        <w:spacing w:lineRule="auto" w:line="480"/>
        <w:rPr>
          <w:color w:val="000000"/>
          <w:szCs w:val="11"/>
        </w:rPr>
      </w:pPr>
      <w:r>
        <w:rPr>
          <w:color w:val="000000"/>
          <w:szCs w:val="11"/>
        </w:rPr>
        <w:t>Конечно, греки стремились получить по</w:t>
        <w:softHyphen/>
        <w:t>мощь и расположе</w:t>
        <w:softHyphen/>
        <w:t>ние богов: строили для них роскошные храмы, приносили в жертву плоды и жи</w:t>
        <w:softHyphen/>
        <w:t>вотных. Они также надеялись, что боги каким-либо таин</w:t>
        <w:softHyphen/>
        <w:t>ственным образом выразят им свою волю. В глубокой древности ее стара</w:t>
        <w:softHyphen/>
        <w:t>лись угадать по полету птиц или по внут</w:t>
        <w:softHyphen/>
        <w:t>ренностям жертвенных животных. Позд</w:t>
        <w:softHyphen/>
        <w:t>нее стали обращаться к оракулам. Самый знаменитый оракул находился в Дельфах. Воздвигнутый там храм в честь Аполлона отличался особенной красотой и богатством. Над расселиной скалы, откуда поднимались дурманящие испарения, на бронзовом треножнике восседала пифия, жрица Дельфийского оракула, и в экстазе изрекала пророчес</w:t>
        <w:softHyphen/>
        <w:t>тво тому, кто спрашивал бога о буду</w:t>
        <w:softHyphen/>
        <w:t>щем. Ее ответам греки свято верили, хотя они носили столь расплывчатый или двусмысленный характер, что толковать их можно было по-разному, и потому они всегда сбывались. Так, по преданию, лидийский царь Крез перед тем, как на</w:t>
        <w:softHyphen/>
        <w:t>чать войну с персидским царем Киром, обратился к Дельфийскому оракулу и получил ответ: «Перейдя пограничную реку Галис, ты разрушишь великое цар</w:t>
        <w:softHyphen/>
        <w:t>ство». Воодушевленный предсказанием, Крез развязал войну и потерпел пора</w:t>
        <w:softHyphen/>
        <w:t>жение- разрушил собственное царство.</w:t>
      </w:r>
    </w:p>
    <w:p>
      <w:pPr>
        <w:pStyle w:val="Heading2"/>
        <w:rPr/>
      </w:pPr>
      <w:r>
        <w:rPr/>
        <w:t>Олимпийские игры</w:t>
      </w:r>
    </w:p>
    <w:p>
      <w:pPr>
        <w:pStyle w:val="Normal"/>
        <w:shd w:fill="FFFFFF" w:val="clear"/>
        <w:autoSpaceDE w:val="false"/>
        <w:spacing w:lineRule="auto" w:line="480"/>
        <w:rPr>
          <w:color w:val="000000"/>
          <w:szCs w:val="11"/>
        </w:rPr>
      </w:pPr>
      <w:r>
        <w:rPr>
          <w:color w:val="000000"/>
          <w:szCs w:val="11"/>
        </w:rPr>
        <w:t>Во многих местах Греции в честь богов регулярно устраива</w:t>
        <w:softHyphen/>
        <w:t>лись праздничные состязания. Особой известностью поль</w:t>
        <w:softHyphen/>
        <w:t>зовались игры, пос</w:t>
        <w:softHyphen/>
        <w:t>вященные Зевсу Олимпийскому. Они проводились каж</w:t>
        <w:softHyphen/>
        <w:t>дые четыре года в Олимпии, главном месте поклонения Зевсу в Элиде. Когда специальные вестники отправля</w:t>
        <w:softHyphen/>
        <w:t>лись из Олимпии созывать на Олимпийские игры молодежь со всей Греции, в стране объявлялся священный мир. Игры начинались жертвоприношениями и хва</w:t>
        <w:softHyphen/>
        <w:t>лебными гимнами Зевсу. На размечен</w:t>
        <w:softHyphen/>
        <w:t>ном поле в окружении зрителей шли ку</w:t>
        <w:softHyphen/>
        <w:t>лачные бои в сочетании с борьбой, за</w:t>
        <w:softHyphen/>
        <w:t>беги, метание диска и копья. Участники, умащенные маслом, выступали обна</w:t>
        <w:softHyphen/>
        <w:t>женными. На ипподроме устраивались скачки и состязания на колесницах-ристания. Судьи восседали на возвыше</w:t>
        <w:softHyphen/>
        <w:t>нии и награждали победителей венками из ветвей священной оливы. Возвраще</w:t>
        <w:softHyphen/>
        <w:t>ние победителей домой превращалось в настоящий триумф. Их чествовали все их сограждане, поэты слагали им гимны, а в Олимпии ставили их мраморные статуи. Игры продолжались пять дней, а четы</w:t>
        <w:softHyphen/>
        <w:t>рехлетний период между двумя играми назывался олимпиадой. В Древней Гре</w:t>
        <w:softHyphen/>
        <w:t>ции со временем установилось летосчис</w:t>
        <w:softHyphen/>
        <w:t>ление по олимпиадам. За точку отсчета были приняты Олимпийские игры 776 г. до Р. Хр. Этот год стал первой точной датой греческой истории.</w:t>
      </w:r>
    </w:p>
    <w:p>
      <w:pPr>
        <w:pStyle w:val="Heading2"/>
        <w:rPr/>
      </w:pPr>
      <w:r>
        <w:rPr/>
        <w:t>Развитие драмы.</w:t>
      </w:r>
    </w:p>
    <w:p>
      <w:pPr>
        <w:pStyle w:val="TextBody"/>
        <w:rPr>
          <w:szCs w:val="11"/>
        </w:rPr>
      </w:pPr>
      <w:r>
        <w:rPr>
          <w:szCs w:val="11"/>
        </w:rPr>
        <w:t>На период правления Писистрата прихо</w:t>
        <w:softHyphen/>
        <w:t>дится развитие теат</w:t>
        <w:softHyphen/>
        <w:t>ра и рождение профессиональной драматургии. Раз в год в Аттике праз</w:t>
        <w:softHyphen/>
        <w:t>дновались великие Дионисии в честь бога плодородия и ви</w:t>
        <w:softHyphen/>
        <w:t>ноделия Диониса. На празднике, продол</w:t>
        <w:softHyphen/>
        <w:t>жавшемся пять дней, разыгрывались ко</w:t>
        <w:softHyphen/>
        <w:t>мические и трагические сцены из жизни Диониса, хор под руководством корифея воспевал подвиги богов и героев. Од</w:t>
        <w:softHyphen/>
        <w:t>нажды, это случилось около 535 г., ко</w:t>
        <w:softHyphen/>
        <w:t>рифей вдруг неожиданно для всех запел</w:t>
      </w:r>
    </w:p>
    <w:p>
      <w:pPr>
        <w:pStyle w:val="Normal"/>
        <w:shd w:fill="FFFFFF" w:val="clear"/>
        <w:autoSpaceDE w:val="false"/>
        <w:spacing w:lineRule="auto" w:line="480"/>
        <w:rPr>
          <w:color w:val="000000"/>
          <w:szCs w:val="11"/>
        </w:rPr>
      </w:pPr>
      <w:r>
        <w:rPr>
          <w:color w:val="000000"/>
          <w:szCs w:val="11"/>
        </w:rPr>
        <w:t>как бы от собственного имени, отождес</w:t>
        <w:softHyphen/>
        <w:t>твляя себя с персонажем.</w:t>
      </w:r>
    </w:p>
    <w:p>
      <w:pPr>
        <w:pStyle w:val="Normal"/>
        <w:shd w:fill="FFFFFF" w:val="clear"/>
        <w:autoSpaceDE w:val="false"/>
        <w:spacing w:lineRule="auto" w:line="480"/>
        <w:rPr>
          <w:color w:val="000000"/>
          <w:szCs w:val="11"/>
        </w:rPr>
      </w:pPr>
      <w:r>
        <w:rPr>
          <w:color w:val="000000"/>
          <w:szCs w:val="11"/>
        </w:rPr>
        <w:t>Афиняне впервые стали свидетелями по</w:t>
        <w:softHyphen/>
        <w:t>добного зрелища. Писистрат поощрил поэта Феспида за его авторскую наход</w:t>
        <w:softHyphen/>
        <w:t>ку и пожелал, чтобы тот создавал такие же произведения и впредь. Так родилась драма.</w:t>
      </w:r>
    </w:p>
    <w:p>
      <w:pPr>
        <w:pStyle w:val="Normal"/>
        <w:shd w:fill="FFFFFF" w:val="clear"/>
        <w:autoSpaceDE w:val="false"/>
        <w:spacing w:lineRule="auto" w:line="480"/>
        <w:rPr>
          <w:color w:val="000000"/>
          <w:szCs w:val="11"/>
        </w:rPr>
      </w:pPr>
      <w:r>
        <w:rPr>
          <w:color w:val="000000"/>
          <w:szCs w:val="11"/>
        </w:rPr>
        <w:t>После смерти Писистрата в 527 г. власть перешла к его сыну Гиппию. Новый тиран был груб и жесток. В 510 г. его изгнали из Афин. Государство возглавил  Клисфен, один из самых значительных об</w:t>
        <w:softHyphen/>
        <w:t>щественных деятелей тогдашней Эллады. Он лишил родовую знать ее привилегий и установил в Афинах действительно де</w:t>
        <w:softHyphen/>
        <w:t>мократические порядки. Чтобы народ мог предотвратить единовластие какого-либо нового тирана, в Афинах был вве</w:t>
        <w:softHyphen/>
        <w:t>ден «суд черепков»- остракизм, свое</w:t>
        <w:softHyphen/>
        <w:t>образный вид тайного голосования. Раз в год на рыночной площади собирались все граждане города, и каждый имел право нацарапать на глиняном черепке (остраконе) имя человека, казавшегося ему особенно опасным для демократи</w:t>
        <w:softHyphen/>
        <w:t>ческого строя. Если при подсчете череп</w:t>
        <w:softHyphen/>
        <w:t>ков одно и то же имя повторялось более 6000 раз, то такого человека изгоняли из Афин на десять лет.</w:t>
      </w:r>
    </w:p>
    <w:p>
      <w:pPr>
        <w:pStyle w:val="Heading2"/>
        <w:rPr>
          <w:lang w:val="en-US"/>
        </w:rPr>
      </w:pPr>
      <w:r>
        <w:rPr/>
        <w:t>*Римское завоевание.</w:t>
      </w:r>
    </w:p>
    <w:p>
      <w:pPr>
        <w:pStyle w:val="TextBody"/>
        <w:rPr>
          <w:b/>
          <w:b/>
          <w:bCs/>
          <w:sz w:val="28"/>
          <w:szCs w:val="20"/>
        </w:rPr>
      </w:pPr>
      <w:r>
        <w:rPr>
          <w:szCs w:val="20"/>
        </w:rPr>
        <w:t>Римское завоевание, начавшееся уже во втором веке до н.э., привело к смещению культурного центра Средиземноморья в столицу новой империи. Надо отдать должное римлянам, воспринявшим наследие античности, усердно копировавшим греческие оригиналы. Благодаря этим копиям мы можем полнее и глубже познать древнегреческое искусство, тем более, что они, зачастую, являются единственным доступным материалом для исследования. </w:t>
      </w:r>
    </w:p>
    <w:p>
      <w:pPr>
        <w:pStyle w:val="TextBody"/>
        <w:rPr>
          <w:szCs w:val="20"/>
        </w:rPr>
      </w:pPr>
      <w:r>
        <w:rPr>
          <w:szCs w:val="20"/>
        </w:rPr>
        <w:t xml:space="preserve">Действительно, не так уж часто можно встретить в истории примеры столь </w:t>
      </w:r>
    </w:p>
    <w:p>
      <w:pPr>
        <w:pStyle w:val="TextBody"/>
        <w:rPr>
          <w:szCs w:val="20"/>
        </w:rPr>
      </w:pPr>
      <w:r>
        <w:rPr>
          <w:szCs w:val="20"/>
        </w:rPr>
        <w:t xml:space="preserve">______________________________________________________________________*- книга. </w:t>
      </w:r>
      <w:r>
        <w:rPr/>
        <w:t>Краткая худ. энцикл. “Иск. стран и нар. мира”. Стр. 89.</w:t>
      </w:r>
    </w:p>
    <w:p>
      <w:pPr>
        <w:pStyle w:val="TextBody"/>
        <w:rPr>
          <w:szCs w:val="20"/>
        </w:rPr>
      </w:pPr>
      <w:r>
        <w:rPr>
          <w:szCs w:val="20"/>
        </w:rPr>
        <w:t>благодарного усвоения завоевателями культуры завоеванной страны. Греческие художники и ученые получили возможность и, можно сказать, столкнулись с необходимостью сохранять, систематизировать и передавать свой опыт. И, хотя, новую ситуацию нельзя назвать благоприятной для дальнейшего развития традиций, неверно было бы предположить, что творческая жизнь совершенно замерла, а "законсервированное" искусство превратилось в догматические наставления. Просто, греческая культура, как и сама Греция, пережив взлеты и падения, вступила на новый этап, влилась в бурное течение нового времени, но не растворилась в нем бесследно! Недаром, последующие поколения столь часто и плодотворно обращались и обращаются к наследию античности, черпая в нем вдохновение. Недаром, и по сей день, творения древнегреческих мастеров служат для нас эталоном гармонии и возвышенной красоты. А значит, можно надеяться, что искусство Древней Греции, остававшееся актуальным на протяжении, приблизительно, пяти тысячелетий (!), и в будущем не утратит своей непреходящей ценности.</w:t>
      </w:r>
    </w:p>
    <w:p>
      <w:pPr>
        <w:pStyle w:val="Normal"/>
        <w:shd w:fill="FFFFFF" w:val="clear"/>
        <w:autoSpaceDE w:val="false"/>
        <w:spacing w:lineRule="auto" w:line="480"/>
        <w:jc w:val="center"/>
        <w:rPr>
          <w:b/>
          <w:b/>
          <w:bCs/>
          <w:color w:val="000000"/>
          <w:sz w:val="32"/>
          <w:szCs w:val="20"/>
        </w:rPr>
      </w:pPr>
      <w:r>
        <w:rPr>
          <w:b/>
          <w:bCs/>
          <w:color w:val="000000"/>
          <w:sz w:val="32"/>
          <w:szCs w:val="20"/>
        </w:rPr>
        <w:t>Заключение.</w:t>
      </w:r>
    </w:p>
    <w:p>
      <w:pPr>
        <w:pStyle w:val="Normal"/>
        <w:shd w:fill="FFFFFF" w:val="clear"/>
        <w:autoSpaceDE w:val="false"/>
        <w:spacing w:lineRule="auto" w:line="480"/>
        <w:rPr/>
      </w:pPr>
      <w:r>
        <w:rPr>
          <w:color w:val="000000"/>
          <w:szCs w:val="11"/>
        </w:rPr>
        <w:t>Открытия греков в области медицины, астрономии, геогра</w:t>
        <w:softHyphen/>
        <w:t>фии и других наук, унаследованные и дополненные римля</w:t>
        <w:softHyphen/>
        <w:t>нами, считались в Ев</w:t>
        <w:softHyphen/>
        <w:t xml:space="preserve">ропе непреложными истинами до конца </w:t>
      </w:r>
      <w:r>
        <w:rPr>
          <w:color w:val="000000"/>
          <w:szCs w:val="11"/>
          <w:lang w:val="en-US"/>
        </w:rPr>
        <w:t>XVI</w:t>
      </w:r>
      <w:r>
        <w:rPr>
          <w:color w:val="000000"/>
          <w:szCs w:val="11"/>
        </w:rPr>
        <w:t xml:space="preserve"> в. Лишь после этого европейская наука, обратившись к самостоятельным экспериментам и ис</w:t>
        <w:softHyphen/>
        <w:t>следованиям, начала критически осваи</w:t>
        <w:softHyphen/>
        <w:t>вать и развивать научное наследие антич</w:t>
        <w:softHyphen/>
        <w:t>ности.</w:t>
      </w:r>
    </w:p>
    <w:p>
      <w:pPr>
        <w:pStyle w:val="Normal"/>
        <w:shd w:fill="FFFFFF" w:val="clear"/>
        <w:autoSpaceDE w:val="false"/>
        <w:spacing w:lineRule="auto" w:line="480"/>
        <w:rPr/>
      </w:pPr>
      <w:r>
        <w:rPr>
          <w:color w:val="000000"/>
          <w:szCs w:val="11"/>
        </w:rPr>
        <w:t>Арабский мир тоже перенял у греков немало знаний, практически применил или письменно зафиксировал их. Во вре</w:t>
        <w:softHyphen/>
        <w:t xml:space="preserve">мена крестовых походов крестоносцы с удивлением отмечали это. Когда в </w:t>
      </w:r>
      <w:r>
        <w:rPr>
          <w:color w:val="000000"/>
          <w:szCs w:val="11"/>
          <w:lang w:val="en-US"/>
        </w:rPr>
        <w:t>XV</w:t>
      </w:r>
      <w:r>
        <w:rPr>
          <w:color w:val="000000"/>
          <w:szCs w:val="11"/>
        </w:rPr>
        <w:t xml:space="preserve"> в. турки завоевали Малую Азию и Грецию, многие греческие уче</w:t>
        <w:softHyphen/>
        <w:t>ные перебрались в Италию, прихватив с собой важнейшие сочинения греческих авторов из области искусств и наук. Эти сочинения широко переводились, закла</w:t>
        <w:softHyphen/>
        <w:t>дывая культурную базу эпохи Возрожде</w:t>
        <w:softHyphen/>
        <w:t>ния- возвращения к античности и од</w:t>
        <w:softHyphen/>
        <w:t>новременно начала нового времени. Об</w:t>
        <w:softHyphen/>
        <w:t>разованные круги Европы вновь обраща</w:t>
        <w:softHyphen/>
        <w:t>ются к изучению греческого языка и культуры.</w:t>
      </w:r>
    </w:p>
    <w:p>
      <w:pPr>
        <w:pStyle w:val="Normal"/>
        <w:shd w:fill="FFFFFF" w:val="clear"/>
        <w:autoSpaceDE w:val="false"/>
        <w:spacing w:lineRule="auto" w:line="480"/>
        <w:rPr>
          <w:color w:val="000000"/>
          <w:szCs w:val="11"/>
        </w:rPr>
      </w:pPr>
      <w:r>
        <w:rPr>
          <w:color w:val="000000"/>
          <w:szCs w:val="11"/>
        </w:rPr>
        <w:t>Но не только искусство и наука греков оказали влияние на развитие европейской цивилизации. Греческое понимание цен</w:t>
        <w:softHyphen/>
        <w:t>ности каждого отдельного человека, признание его права на личную свободу и права каждого народа на самоопреде</w:t>
        <w:softHyphen/>
        <w:t>ление явились теми идеями, на которых построена вся современная европейская демократия.</w:t>
      </w:r>
    </w:p>
    <w:p>
      <w:pPr>
        <w:pStyle w:val="TextBody"/>
        <w:rPr>
          <w:szCs w:val="11"/>
        </w:rPr>
      </w:pPr>
      <w:r>
        <w:rPr>
          <w:szCs w:val="11"/>
        </w:rPr>
        <w:t>Так античная Греция утвердила и пронес</w:t>
        <w:softHyphen/>
        <w:t>ла в веках свой высочайший духовный ав</w:t>
        <w:softHyphen/>
        <w:t>торитет, заметно определивший облик всего мира.</w:t>
      </w:r>
    </w:p>
    <w:p>
      <w:pPr>
        <w:pStyle w:val="TextBody"/>
        <w:jc w:val="center"/>
        <w:rPr>
          <w:b/>
          <w:b/>
          <w:bCs/>
          <w:sz w:val="32"/>
          <w:szCs w:val="11"/>
        </w:rPr>
      </w:pPr>
      <w:r>
        <w:rPr>
          <w:b/>
          <w:bCs/>
          <w:sz w:val="32"/>
          <w:szCs w:val="11"/>
        </w:rPr>
        <w:t>Список используемой литературы:</w:t>
      </w:r>
    </w:p>
    <w:p>
      <w:pPr>
        <w:pStyle w:val="TextBody"/>
        <w:rPr>
          <w:szCs w:val="11"/>
        </w:rPr>
      </w:pPr>
      <w:r>
        <w:rPr>
          <w:szCs w:val="11"/>
        </w:rPr>
        <w:t>1.Книга. Ганс Райхардт, «Древние греки», 1979 «Тесслоф», Нюрнберг, пер. Б.И.Залесской, 1994.</w:t>
      </w:r>
    </w:p>
    <w:p>
      <w:pPr>
        <w:pStyle w:val="TextBody"/>
        <w:rPr>
          <w:szCs w:val="11"/>
        </w:rPr>
      </w:pPr>
      <w:r>
        <w:rPr>
          <w:szCs w:val="11"/>
        </w:rPr>
        <w:t>2.Книга. Ю.Д.Колпинский «Искусство Древней Греции», изд. Академии художеств СССР, Москва 1961 г.</w:t>
      </w:r>
    </w:p>
    <w:p>
      <w:pPr>
        <w:pStyle w:val="TextBody"/>
        <w:rPr>
          <w:szCs w:val="11"/>
        </w:rPr>
      </w:pPr>
      <w:r>
        <w:rPr/>
        <w:t>3.Любимов Л., Искусство Древнего мира, М; ”Просвещение”, 1980г</w:t>
      </w:r>
    </w:p>
    <w:p>
      <w:pPr>
        <w:pStyle w:val="TextBody"/>
        <w:rPr/>
      </w:pPr>
      <w:r>
        <w:rPr>
          <w:szCs w:val="11"/>
        </w:rPr>
        <w:t>4.</w:t>
      </w:r>
      <w:r>
        <w:rPr/>
        <w:t xml:space="preserve"> Краткая худ. энцикл. “Иск. стран и нар. мира”. М; “Сов. Энцикл.” 1962г.</w:t>
      </w:r>
    </w:p>
    <w:p>
      <w:pPr>
        <w:pStyle w:val="TextBody"/>
        <w:rPr/>
      </w:pPr>
      <w:r>
        <w:rPr>
          <w:szCs w:val="11"/>
        </w:rPr>
        <w:t xml:space="preserve">5.Сайт интернета. </w:t>
      </w:r>
      <w:hyperlink r:id="rId4">
        <w:r>
          <w:rPr>
            <w:rStyle w:val="InternetLink"/>
            <w:szCs w:val="11"/>
            <w:lang w:val="en-US"/>
          </w:rPr>
          <w:t>http://www.greki.ru/</w:t>
        </w:r>
      </w:hyperlink>
      <w:r>
        <w:rPr>
          <w:szCs w:val="11"/>
          <w:lang w:val="en-US"/>
        </w:rPr>
        <w:t xml:space="preserve">. </w:t>
      </w:r>
    </w:p>
    <w:p>
      <w:pPr>
        <w:pStyle w:val="TextBody"/>
        <w:rPr>
          <w:szCs w:val="11"/>
          <w:lang w:val="en-US"/>
        </w:rPr>
      </w:pPr>
      <w:r>
        <w:rPr>
          <w:szCs w:val="11"/>
          <w:lang w:val="en-US"/>
        </w:rPr>
      </w:r>
    </w:p>
    <w:sectPr>
      <w:headerReference w:type="default" r:id="rId5"/>
      <w:headerReference w:type="first" r:id="rId6"/>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480"/>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spacing w:lineRule="auto" w:line="480"/>
      <w:jc w:val="center"/>
      <w:outlineLvl w:val="1"/>
    </w:pPr>
    <w:rPr>
      <w:b/>
      <w:bCs/>
      <w:color w:val="000000"/>
      <w:sz w:val="28"/>
      <w:szCs w:val="11"/>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autoSpaceDE w:val="false"/>
      <w:jc w:val="center"/>
    </w:pPr>
    <w:rPr>
      <w:rFonts w:ascii="Arial" w:hAnsi="Arial" w:cs="Arial"/>
      <w:color w:val="000000"/>
      <w:sz w:val="47"/>
      <w:szCs w:val="47"/>
    </w:rPr>
  </w:style>
  <w:style w:type="paragraph" w:styleId="TextBody">
    <w:name w:val="Body Text"/>
    <w:basedOn w:val="Normal"/>
    <w:pPr>
      <w:shd w:fill="FFFFFF" w:val="clear"/>
      <w:autoSpaceDE w:val="false"/>
      <w:spacing w:lineRule="auto" w:line="480"/>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pPr>
    <w:rPr>
      <w:color w:val="000000"/>
      <w:szCs w:val="30"/>
    </w:rPr>
  </w:style>
  <w:style w:type="paragraph" w:styleId="BodyText3">
    <w:name w:val="Body Text 3"/>
    <w:basedOn w:val="Normal"/>
    <w:qFormat/>
    <w:pPr>
      <w:shd w:fill="FFFFFF" w:val="clear"/>
      <w:autoSpaceDE w:val="false"/>
      <w:spacing w:lineRule="auto" w:line="480"/>
    </w:pPr>
    <w:rPr/>
  </w:style>
  <w:style w:type="paragraph" w:styleId="NormalWeb">
    <w:name w:val="Normal (Web)"/>
    <w:basedOn w:val="Normal"/>
    <w:qFormat/>
    <w:pPr>
      <w:spacing w:before="280" w:after="2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ki.ru/" TargetMode="External"/><Relationship Id="rId3" Type="http://schemas.openxmlformats.org/officeDocument/2006/relationships/image" Target="media/image1.jpeg"/><Relationship Id="rId4" Type="http://schemas.openxmlformats.org/officeDocument/2006/relationships/hyperlink" Target="http://www.grek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0:00Z</dcterms:created>
  <dc:creator>Servare Mentem</dc:creator>
  <dc:description/>
  <dc:language>en-US</dc:language>
  <cp:lastModifiedBy>DaRau</cp:lastModifiedBy>
  <cp:lastPrinted>2003-04-02T22:00:00Z</cp:lastPrinted>
  <dcterms:modified xsi:type="dcterms:W3CDTF">2003-12-12T12:32:00Z</dcterms:modified>
  <cp:revision>25</cp:revision>
  <dc:subject/>
  <dc:title>Предисловие</dc:title>
</cp:coreProperties>
</file>