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Times New Roman" w:hAnsi="Times New Roman" w:cs="Times New Roman"/>
          <w:sz w:val="16"/>
        </w:rPr>
      </w:pPr>
      <w:r>
        <w:rPr>
          <w:rFonts w:cs="Times New Roman" w:ascii="Times New Roman" w:hAnsi="Times New Roman"/>
          <w:sz w:val="16"/>
        </w:rPr>
        <w:t>Около пяти тысячелетий назад на юге Балканского полуострова и окру</w:t>
        <w:softHyphen/>
        <w:t>жающих его островах в восточном Средиземноморье зародилась культу</w:t>
        <w:softHyphen/>
        <w:t>ра, которой суждено было сыграть величайшую роль в истории челове</w:t>
        <w:softHyphen/>
        <w:t>чества, - культура древних греков, или эллинов. Греция никогда не стре</w:t>
        <w:softHyphen/>
        <w:t>милась к господству в мире, ее жите</w:t>
        <w:softHyphen/>
        <w:t>ли принимали участие лишь в немно</w:t>
        <w:softHyphen/>
        <w:t xml:space="preserve">гих исторических сражениях, и мало кто из греческих полководцев сумел снискать великую славу. </w:t>
      </w:r>
    </w:p>
    <w:p>
      <w:pPr>
        <w:pStyle w:val="Normal"/>
        <w:shd w:fill="FFFFFF" w:val="clear"/>
        <w:autoSpaceDE w:val="false"/>
        <w:spacing w:lineRule="auto" w:line="360"/>
        <w:rPr>
          <w:sz w:val="16"/>
        </w:rPr>
      </w:pPr>
      <w:r>
        <w:rPr>
          <w:color w:val="000000"/>
          <w:sz w:val="16"/>
          <w:szCs w:val="26"/>
        </w:rPr>
        <w:t>Казалось бы, Греция в прошлом ни</w:t>
        <w:softHyphen/>
        <w:t>чем не отличалась от своих соседей - ни особой политической ролью, ни ка</w:t>
        <w:softHyphen/>
        <w:t>кими-либо исключительными приро</w:t>
        <w:softHyphen/>
        <w:t>дными условиями. Однако именно здесь два с половиной тысячелетия на</w:t>
        <w:softHyphen/>
        <w:t>зад культура достигла такого расцве</w:t>
        <w:softHyphen/>
        <w:t>та, который долгие века казался не</w:t>
        <w:softHyphen/>
        <w:t>досягаемым. Афинская демократия, основанная в те далекие времена, и ныне служит образцом для всякого, кто задумывается о равноправии и свободе каждого гражданина. Не меньшее значение греки придавали и здоровью человека. Не случайно пер</w:t>
        <w:softHyphen/>
        <w:t>вым целителем, действительно до</w:t>
        <w:softHyphen/>
        <w:t>стойным звания врача, был грек Гип</w:t>
        <w:softHyphen/>
        <w:t>пократ. А дошедшие до нас образцы художественного творчества - скульп</w:t>
        <w:softHyphen/>
        <w:t>тура, архитектура, росписи и керами</w:t>
        <w:softHyphen/>
        <w:t>ка, а также мифы и сказания Древней Греции - принадлежат к высочайшим, поистине бесценным творениям чело</w:t>
        <w:softHyphen/>
        <w:t>вечества.</w:t>
      </w:r>
    </w:p>
    <w:p>
      <w:pPr>
        <w:pStyle w:val="TextBody"/>
        <w:rPr/>
      </w:pPr>
      <w:r>
        <w:rPr/>
        <w:t>И хотя классической Греции давно не существует, влияние ее наследия на мировую культуру будет продол</w:t>
        <w:softHyphen/>
        <w:t>жаться еще долгие и долгие годы.</w:t>
      </w:r>
    </w:p>
    <w:p>
      <w:pPr>
        <w:pStyle w:val="2"/>
        <w:rPr/>
      </w:pPr>
      <w:r>
        <w:rPr/>
        <w:t>Искусство Древней Греции - одно из наиболее значительных явлений мировой культуры, определившее пути развития европейской цивилизации. Его значения нельзя переоценить даже в наши дни, поскольку основные эстетические критерии, заложенные в сознании - ощущение прекрасного, привитое нам с детства - неразрывно связаны с идеалами античности. Древнегреческое искусство вызывало восхищение зрителей и вдохновляло художников во все времена, становясь основой целых эпох в истории культуры, таких как, например, классицизм. Да и в творчестве каждого талантливого живописца, поэта, скульптора, композитора, актера, приверженного любому стилю, обязательно можно заметить влияние древнеэллинской культуры.</w:t>
      </w:r>
    </w:p>
    <w:p>
      <w:pPr>
        <w:pStyle w:val="Normal"/>
        <w:spacing w:lineRule="auto" w:line="360"/>
        <w:rPr>
          <w:sz w:val="16"/>
          <w:szCs w:val="20"/>
        </w:rPr>
      </w:pPr>
      <w:r>
        <w:rPr>
          <w:sz w:val="16"/>
          <w:szCs w:val="20"/>
        </w:rPr>
        <w:t>Первый значительный взлет искусства Древней Греции произошел в бронзовом веке (3-2 тысячелетия до н.э.) на острове Крит. Там расцвела самобытная культура, испытавшая влияние цивилизаций Востока и Северной Африки. </w:t>
        <w:br/>
        <w:t>В то время, как жители материковой Греции вели изнурительную борьбу за место под Солнцем, древние критяне, появившись невесть откуда (возможно, из Египта), свободно расположились по берегам своего острова (самого большого из греческих островов). Они занимались, преимущественно, торговлей и заметно разбогатели, надежно защищенные от завоевателей стенами дворцов-городов. До наших дней сохранились развалины Кносского дворца, открытые шотландским археологом Эвансом в 1900 г. Это грандиозное сооружение сосредоточивало в одних стенах парадные и культовые помещения, кладовые, жилой квартал, темницы, амфитеатр для собраний и зрелищ. Стиль постройки совсем не похож на позднейшую античную классику: колонны, расширяющиеся кверху; сочетание красного и черного; везде встречаются изображения двустороннего топорика – лабриса (отсюда, возможно, происходит слово "лабиринт", ведь именно на Крите, по легенде, обитал Минотавр - чудовищный человекобык) и бычьих рогов. </w:t>
      </w:r>
    </w:p>
    <w:p>
      <w:pPr>
        <w:pStyle w:val="Normal"/>
        <w:spacing w:lineRule="auto" w:line="360"/>
        <w:rPr>
          <w:sz w:val="16"/>
          <w:szCs w:val="20"/>
        </w:rPr>
      </w:pPr>
      <w:r>
        <w:rPr>
          <w:sz w:val="16"/>
          <w:szCs w:val="20"/>
        </w:rPr>
        <w:t>Минойские здания были щедро украшены фресками. Наиболее известные из них: "Парижанка", "Акробаты с быком", "Дамы в голубом". Критские мастера, изображая своих современников и современниц, стремились к изяществу и красоте поз, четкости композиции.</w:t>
      </w:r>
    </w:p>
    <w:p>
      <w:pPr>
        <w:pStyle w:val="TextBody"/>
        <w:rPr>
          <w:szCs w:val="20"/>
          <w:lang w:val="en-US"/>
        </w:rPr>
      </w:pPr>
      <w:r>
        <w:rPr>
          <w:szCs w:val="20"/>
        </w:rPr>
        <w:t>В 14-13 вв. до н.э. появляются первые прообразы классических полисов: Микены, Ти’ринф, Пи’лос. Массивные крепостные стены сложены из гигантских каменных блоков, если они и украшены, то это монументальные украшения (например, симметричные фигуры львов на "Львиных воротах" в Микенах). </w:t>
        <w:br/>
        <w:t>Хозяйственной утварь, изготовлясемая в этот период, декорирована с большим стилевым разнообразием: это может быть узор, составленный из изображений растений и животных, орнамент, более сложные композиции ("Процессия воинов" на вазе из Микен, "Процессия ослиноголовых существ" на микенской фреске). Но, поскольку предметы роскоши, чаще всего, привозились с Крита или с Востока, большинство изобразительных техник и мотивов заимствованы. </w:t>
      </w:r>
    </w:p>
    <w:p>
      <w:pPr>
        <w:pStyle w:val="TextBody"/>
        <w:rPr>
          <w:lang w:val="en-US"/>
        </w:rPr>
      </w:pPr>
      <w:r>
        <w:rPr/>
        <w:t xml:space="preserve">Три века (800-500 гг. до н.э.) истории культуры Древней Греции называют также гомеровским периодом. Наиболее значительным явлением культурной жизни того времени стал расцвет мифологии. Абстрактно-математическое осмысление законов мироздания, свойственное геометрическому стилю, более не удовлетворяло людей, сумевших наладить свою жизнь. </w:t>
      </w:r>
    </w:p>
    <w:p>
      <w:pPr>
        <w:pStyle w:val="TextBody"/>
        <w:rPr/>
      </w:pPr>
      <w:r>
        <w:rPr/>
        <w:t xml:space="preserve">В 5 - 4 вв. до н.э. искусство Древней Греции вступает в пору своего расцвета. </w:t>
      </w:r>
    </w:p>
    <w:p>
      <w:pPr>
        <w:pStyle w:val="Normal"/>
        <w:spacing w:lineRule="auto" w:line="360"/>
        <w:rPr>
          <w:sz w:val="16"/>
          <w:szCs w:val="20"/>
        </w:rPr>
      </w:pPr>
      <w:r>
        <w:rPr>
          <w:sz w:val="16"/>
          <w:szCs w:val="20"/>
        </w:rPr>
        <w:t>И, конечно, первый взгляд исследователя античной классики обращается на архитектуру. Повсеместно строятся храмы: прямоугольные, с двускатной крышей, просторные. Внутри обязательное отдельное помещение - целла - непосредственно святилище, где находилась статуя бога. Колоннада - замечательный атрибут античных зданий. Форма колонн и способ их украшения - ордер - варьировались, в зависимости от местной традиции и моды, но, обычно, в</w:t>
      </w:r>
      <w:r>
        <w:rPr>
          <w:color w:val="000000"/>
          <w:sz w:val="16"/>
          <w:szCs w:val="8"/>
        </w:rPr>
        <w:t xml:space="preserve"> греческой архитектуре выделяют три типа колонн. Дорические возникли в балканской Греции. На строгом и мощном стволе простая капитель (завершение) с четырехугольной плитой. Более стройные ионические колонны  заимствованы в Малой Азии. В римскую эпоху предпочитали корин</w:t>
        <w:softHyphen/>
        <w:t>фские колонны с капителью, богато украшенной листьями аканта.</w:t>
      </w:r>
    </w:p>
    <w:p>
      <w:pPr>
        <w:pStyle w:val="2"/>
        <w:rPr>
          <w:szCs w:val="20"/>
        </w:rPr>
      </w:pPr>
      <w:r>
        <w:rPr>
          <w:szCs w:val="20"/>
        </w:rPr>
        <w:t>Статуи богов, для которых, собственно, и строился храм, являются теперь символом всей античности. Но практически все, дошедшие до нас, древнегреческие скульптуры утратили одну из важнейших особенностей – цвет. Трудно представить, что классические мраморные статуи были ярко раскрашены, у них были бронзовые атрибуты. Кроме того, материалом для скульптуры могли быть золото, слоновая кость, бронза. Статуи инкрустировались самоцветами. Греческие мастера свободно сочетали разные приемы и способы украшения - оживления - своих творений.</w:t>
      </w:r>
    </w:p>
    <w:p>
      <w:pPr>
        <w:pStyle w:val="TextBody"/>
        <w:rPr>
          <w:szCs w:val="20"/>
        </w:rPr>
      </w:pPr>
      <w:r>
        <w:rPr>
          <w:szCs w:val="20"/>
        </w:rPr>
        <w:t>В середине 5 в. до н.э. стремление к воссозданию чувственности и действенной напряженности момента привело к возникновению "высокого стиля" античной классики. В каждом творении скульпторов и живописцев этого периода явственно ощущается желание создать идеальный образ идеального человека - красивого телом и душой. Этот принцип отражен в понятии "калокагатия" ("калос" - хороший, "к'агатос" - доблестный). Ярким представителем "высокого стиля" являлся скульптор Фидий - автор статуй и рельефов Парфенона. Добиваясь осязаемости и эмоционального сопереживания зрителей, мастера’ находили новые композиционные решения, причудливый ракурс, пользовались оптическими эффектами. Но поиски абсолютного идеала, по-прежнему, уводили от личностной индивидуальности и портретности - люди и боги, отличаясь атрибутами, в остальном, одинаковы: в основе их изображения лежит единая догма - архетип.</w:t>
        <w:br/>
        <w:t>Естественно, подобная направленность развития искусства возможна лишь в относительно стабильном обществе. В 431 г. до н.э. начинаются пелопонесские войны, продлившиеся 27 лет, приведшие к распаду Афинского морского союза и общему упадку свободных городов. В новой ситуации классическое искусство утрачивает гражданский пафос, но, зато, обращается к внутреннему миру человека, его переживаниям. Этот период принято называть поздней классикой - временем максимального накопления художественного опыта, зрелости античной традиции. Разыскивая и исследуя прекрасное "во вне", древнегреческие мастера, наконец, концентрируют свое внимание на личности, индивидуальности, портрете. Эта новая тенденция очевидна в работах скульпторов Праксите’ля ("Отдыхающий сатир", "Гермес с младенцем Дионисом"), Ско’паса (рельеф "Битва греков с амазонками") и др.</w:t>
      </w:r>
    </w:p>
    <w:p>
      <w:pPr>
        <w:pStyle w:val="Normal"/>
        <w:shd w:fill="FFFFFF" w:val="clear"/>
        <w:autoSpaceDE w:val="false"/>
        <w:spacing w:lineRule="auto" w:line="360"/>
        <w:rPr>
          <w:sz w:val="16"/>
        </w:rPr>
      </w:pPr>
      <w:r>
        <w:rPr>
          <w:color w:val="000000"/>
          <w:sz w:val="16"/>
          <w:szCs w:val="11"/>
        </w:rPr>
        <w:t>Открытия греков в области медицины, астрономии, геогра</w:t>
        <w:softHyphen/>
        <w:t>фии и других наук, унаследованные и дополненные римля</w:t>
        <w:softHyphen/>
        <w:t>нами, считались в Ев</w:t>
        <w:softHyphen/>
        <w:t>ропе непреложными истинами до конца 16 в. Лишь после этого европейская наука, обратившись к самостоятельным экспериментам и ис</w:t>
        <w:softHyphen/>
        <w:t>следованиям, начала критически осваи</w:t>
        <w:softHyphen/>
        <w:t>вать и развивать научное наследие антич</w:t>
        <w:softHyphen/>
        <w:t>ности.</w:t>
      </w:r>
    </w:p>
    <w:p>
      <w:pPr>
        <w:pStyle w:val="Normal"/>
        <w:shd w:fill="FFFFFF" w:val="clear"/>
        <w:autoSpaceDE w:val="false"/>
        <w:spacing w:lineRule="auto" w:line="360"/>
        <w:rPr>
          <w:sz w:val="16"/>
        </w:rPr>
      </w:pPr>
      <w:r>
        <w:rPr>
          <w:color w:val="000000"/>
          <w:sz w:val="16"/>
          <w:szCs w:val="11"/>
        </w:rPr>
        <w:t xml:space="preserve">Арабский мир тоже перенял у греков немало знаний, практически применил или письменно зафиксировал их. </w:t>
      </w:r>
    </w:p>
    <w:p>
      <w:pPr>
        <w:pStyle w:val="Normal"/>
        <w:shd w:fill="FFFFFF" w:val="clear"/>
        <w:autoSpaceDE w:val="false"/>
        <w:spacing w:lineRule="auto" w:line="360"/>
        <w:rPr>
          <w:sz w:val="16"/>
        </w:rPr>
      </w:pPr>
      <w:r>
        <w:rPr>
          <w:color w:val="000000"/>
          <w:sz w:val="16"/>
          <w:szCs w:val="11"/>
        </w:rPr>
        <w:t>Но не только искусство и наука греков оказали влияние на развитие европейской цивилизации. Греческое понимание цен</w:t>
        <w:softHyphen/>
        <w:t>ности каждого отдельного человека, признание его права на личную свободу и права каждого народа на самоопреде</w:t>
        <w:softHyphen/>
        <w:t>ление явились теми идеями, на которых построена вся современная европейская демократия.</w:t>
      </w:r>
    </w:p>
    <w:p>
      <w:pPr>
        <w:pStyle w:val="TextBody"/>
        <w:rPr>
          <w:szCs w:val="32"/>
        </w:rPr>
      </w:pPr>
      <w:r>
        <w:rPr>
          <w:szCs w:val="11"/>
        </w:rPr>
        <w:t>Так античная Греция утвердила и пронес</w:t>
        <w:softHyphen/>
        <w:t>ла в веках свой высочайший духовный ав</w:t>
        <w:softHyphen/>
        <w:t>торитет, заметно определивший облик всего мира.</w:t>
      </w:r>
    </w:p>
    <w:p>
      <w:pPr>
        <w:pStyle w:val="Normal"/>
        <w:spacing w:lineRule="auto" w:line="360"/>
        <w:rPr>
          <w:sz w:val="16"/>
          <w:szCs w:val="32"/>
        </w:rPr>
      </w:pPr>
      <w:r>
        <w:rPr>
          <w:sz w:val="16"/>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jc w:val="center"/>
    </w:pPr>
    <w:rPr>
      <w:rFonts w:ascii="Arial" w:hAnsi="Arial" w:cs="Arial"/>
      <w:color w:val="000000"/>
      <w:sz w:val="47"/>
      <w:szCs w:val="47"/>
    </w:rPr>
  </w:style>
  <w:style w:type="paragraph" w:styleId="TextBody">
    <w:name w:val="Body Text"/>
    <w:basedOn w:val="Normal"/>
    <w:pPr>
      <w:spacing w:lineRule="auto" w:line="360"/>
    </w:pPr>
    <w:rPr>
      <w:color w:val="000000"/>
      <w:sz w:val="1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3:45:00Z</dcterms:created>
  <dc:creator>Servare Mentem</dc:creator>
  <dc:description/>
  <dc:language>en-US</dc:language>
  <cp:lastModifiedBy>Servare Mentem</cp:lastModifiedBy>
  <dcterms:modified xsi:type="dcterms:W3CDTF">2003-03-19T14:48:00Z</dcterms:modified>
  <cp:revision>4</cp:revision>
  <dc:subject/>
  <dc:title>Около пяти тысячелетий назад на юге Балканского полуострова и окружающих его островах в восточном Средиземноморье зародилась к</dc:title>
</cp:coreProperties>
</file>