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РОССИЙСКАЯ ЭКОНОМИЧЕСКАЯ АКАДЕМИЯ</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ИМЕНИ Г.В. ПЛЕХАНОВА</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ОТДЕЛЕНИЕ ЭКОНОМИЧЕСКОЙ ТЕОРИИ</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Научный руководитель</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КУРСОВАЯ РАБОТА</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Тема «Кредитная система»</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Выполнил студент 332 гр.</w:t>
      </w:r>
    </w:p>
    <w:p>
      <w:pPr>
        <w:pStyle w:val="Normal"/>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5 курса, факультета :</w:t>
      </w:r>
    </w:p>
    <w:p>
      <w:pPr>
        <w:pStyle w:val="Normal"/>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Бизнеса и делового администрирования</w:t>
      </w:r>
    </w:p>
    <w:p>
      <w:pPr>
        <w:pStyle w:val="Normal"/>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Фамилия: Лугович</w:t>
      </w:r>
    </w:p>
    <w:p>
      <w:pPr>
        <w:pStyle w:val="Normal"/>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Имя: Сергей</w:t>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w:hAnsi="Arial" w:eastAsia="Arial" w:cs="Arial"/>
          <w:b/>
          <w:b/>
          <w:bCs/>
          <w:sz w:val="28"/>
          <w:szCs w:val="28"/>
          <w:lang w:val="en-US"/>
        </w:rPr>
      </w:pPr>
      <w:r>
        <w:rPr>
          <w:rFonts w:eastAsia="Arial Cyr" w:cs="Arial Cyr" w:ascii="Arial Cyr" w:hAnsi="Arial Cyr"/>
          <w:b/>
          <w:bCs/>
          <w:sz w:val="28"/>
          <w:szCs w:val="28"/>
        </w:rPr>
        <w:t>Москва, 1997 г.</w:t>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t xml:space="preserve">План работы: </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 xml:space="preserve">1 Сущность кредит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1.1 Определение кредита, ссудного капитала и его  источник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1.2 Ссудный процент и норма процент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1.3 Особенности определения кредита в современных условиях.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 xml:space="preserve">2 Формы кредит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2.1 Коммерческий креди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2.2 Банковский креди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2.3 Потребительский креди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2.4 Лизин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2.5 Овердраф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2.6 Государственный креди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2.7 Международный креди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 xml:space="preserve">3 Необходимость и роль кредита в условиях товарно-денежных отношениях.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3.1 Кредитные деньги и кредит.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3.2 Кредит в современном денежном обращени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3.3 Кредит как фактор ускорения оборота денежных  средст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3.4 Перераспределительная функция кредит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3.5 Экономия издержек обращени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3.6 Фактор времен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 xml:space="preserve">4 Формы Кредитного регулирования.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4.1 Кредит как средство государственного регулирования экономики.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4.2 Рефинансирование коммерческих банков: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ереучет векселей;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операции на открытом рынке.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своей курсовой работе я обратилась к теме "Кредит и его использование в развитии народного хозяйства" неслучайно. Кредт относится к числу важнейших категорий экономической науки. Его изучению посвящены произведения классиков марксизма, многочисленные работы советских и зарубежных экономистов. Однако эта тема не изучена полностью, нуждается в дополнительной доработке, поскольку кредитные отношения в современных условиях достигли наибольшего развития. "В настоящее время речь уже идет не о постоянном увеличении объемов денежных капиталов, предоставляемых в ссуду, но и о расширении субъектов кредитных отношений, а также растущем многообразии самих операций".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Говоря об этой теме, нельзя не упомянуть те проблемы, с которыми сталкивается наша экономика на переходном периоде от тотального регулирования к рыночному механизму функционирования, что требует более радикальных преобразований в денежно-кредитной сфере. По словам Выборновой, в настоящее время "назрела необходимость в полную меру ииспользовать экономические рычаги, присущие кредитной сфере, разработать и реализовать принципиально новые подходы к управлению денежным обращением стран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аиболее характерные черты кредитной сферы - перенасыщение оборота платежных средств, утрата кредитом своего назначения. В начале 1987 года кредитные вложения банков достигли максимальной величины, составив 593,2 млрд рублей, но к 1991 году общий объем кредита народному хозяйству и населению сократился по сравнению с началом 1985 года на 28%. Произошли изменения в структуре кредитных вложений за последние годы. Доля кредитов, предоставляемых на восполнение недостатков бюджетных ресурсов, увеличилась с 16,4 до 34,7%, а удельный вес кредитов, предоставляемых народному хозяйству, снизился с 51,7 до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се эти факты говорят о том, что необходимо уделять большое внимание проблеме кредита, так как экономическое состояние страны в значительной мере зависит от состояния кредитно-денежной системы. Поэтому необходимо учитывать опыт, накопленный развитыми странами в этойй сфере. Необходимо проводить рефому всей кредитной системы, направленную на создание кредитных учреждений на акционерной основе, развитие в нашей стане новых форм кредитов, таких как потребительский, коммерческий, различные формы аренды, в частности лизинг. Это ускорит развитие экономики нашей страны, сделает ее более эффективной.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се это заставило меня обратиться к данной теме и рассмотреть вопросы сущности кредита, его формы, проблемы кредита в современном денежном обращении, его роль в государственном регулировании экономик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СУЩНОСТЬ КРЕДИТА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бычно в советской экономической литературе кредитом называют движение ссудного (т. е. денежного) капитала, предоставляемого в ссуду на условиях возвратности за плату в виде процента. Это определение основано на высказывании К. Маркса о характере ссудного капитала, что он "лишь отчуждается под условием", что он "не продается, а лишь отдается в ссуду". Вообще кредит буквально означает "распоряжение определенной суммой денег в течении известного срока, т. е. те, у кого есть избыток денежных средств, могут их давать в кредит тем, кто испытывает недостаток или нуждается в дополнительных суммах".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настоящее время кредит имеет огромное значение. Он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живает прилив капитала, что обеспечивает нормальный воспроизводственный процесс. Также кредит убыст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сточником ссудного капитала служат, во-первых, высвобождающиеся из кругооборота денежные средства: средства, предназначенные для восстановления основного капитала (т. е. амортизационный фонд); часть оборотного капитала, высвобождаемая в денежной форме в связи с несовпадением времени продажи товаров и покупки сырья, топлива, материалов. Капитал, временносвободный в период между поступлением денежных средств от реализации товаров и выплатой заработной плат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Другим источником ссудного капитала выступают денежные доход и накопления личного сектора. Нужно отметить, что начиная с 50-60 годов нашего столетия налицо тенденция усиления привлечения денежных сбережений трудящихся и служащих. Этому способствовали, в первую очередь, улучшения социально-экономического положения развитых стран; изменения в структуре потребле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ционального продукт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аким образом, можно сделать вывод, что временно свободные денежные средства, возникающие на основе кругооборота промышленного и торгового капитала, денежные накопления личного сектора и государства образуют источники ссудного капитал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ход, полученный от использования кредит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Более точную картину, отражающую стоимость кредита, дает норма процента, или процентная ставка. Нормой процента называют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мости, ее изменения не управляются законом стоимост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орма процента зависит от соотношения спроса и предложения, которые определяются многими факторам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масштабами производ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размерами денежных накоплений и сбережений всего обще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оотношением между размерами кредитов, предоставляемых  государством, и его задолженностью;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емпами инфляции: при усилении инфляции процентные ставки растут;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циклическими колебаниями производ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его сезонными условиям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рыночной коньюктуры и рыночными колебаниям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государственным регулированием процентных ставок;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международными факторами, а именно: неуравновешенностью  платежных балансов, колебаниями валютных курсов, валютными  кризисами, движением капиталов, войной процентных ставок  (например, в 80-х годах).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связи с вышесказанным можно заключить, что изменение нормы процента связано с рыночным механизмом, а также зависит от государственного регулирова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судный процент выполняет две функции: перераспределение части прибыли предприятий или доходов личного сектора и регулирование производства путем рационального размещения ссудных капитал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нтересна динамика кредита в период циклических колебаний. Ссудный капитал обслуживает в основном кругооборот функционирующего капитала, закономерности его движения обусловлены циклическими колебаниями производства. В период оживления про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щение производства и избыток действительного капитала сочетается с острой нехваткой ссудного капитала и резким повышением нормы процента. В период депрессии, когда часть производительного капитала принимает денежную форму, накопление ссудного капитала обгоняет накопление действительного, снижается средяя прибыль и норма процент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еобходимо отметить, что в настоящее время данное выше определение кредита не всегда подходит к нему, так как Маркс не мог предусмотреть всех изменений, происходящих в кредитной сфере за последующий период, в частности - появления новых форм кредитов, расширения состава участников, совершающих операции на открытом рынке. Так, например, ссуда, получаемая рабочим или служащим в банке, не может быть определена как кредит с названных выше позиций, так же как и покупка частным лицом автомобиля с погашением задолженности по потребительскому кредиту в течение двух-трех лет, на протяжении которых покупатель является заемщико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собое место занимает в современных условиях коммерческий кредит-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и нескольких лет. Эти формы тоже тяжело определить с точки зрения движения ссудного капитал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з приведенных выше примеров можно заключить, что само понятие "кредит" изменяется, оно не может уже раскрыться преж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 Погашение задолженности производится должником в денежной форме единовременно или в рассрочку, причем в общую сумму платежа, кроме долга, включается надбавка в виде процент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ФОРМЫ КРЕДИТА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редит выступает в двух главных формах: коммерческого и банковского, которые различаются по составу участников, объекта ссуд, динамике, величине процента и сферы функционирова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вает круговорот промышленного капитала, движение товаров из сферы производства в сферу потребления. Особенностью коммер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лов. Передача этих капиталов возможна только в направлениях, определенных условием сделки: от предпринимателя, на предприятии которого производят средства производства, к предпринимателям, на предприятиях которого они потребляются, или от предпринимателя, производящего товары, к торговым фирмам, реализующих их.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период демонополистического капитализма коммерческий кредит являлся основой кредитной системы, обеспечивая непрерывность процесса воспроизводства и реализации товаров. В настоящее время фирмы активно используют эту форму реализации своей продукции - продажу с отсрочкой платежа, что говорит об ограниченности платежеспособности мелких и средних фирм, о росте стоимости товаров, о кредитных ограничениях. Отсрочку платежа используют не только мелкие, но и крупные фирмы, выступая и как кредиторы, и как заемщик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ужно отметить, что коммерческий кредит имеет ограниченные возможности, так как его можно получить не у всякого кредитодателя, а лишь у того, кто производит сам товар. Он ограничен по размерам (временным свободным капиталом), имеет краткосрочный характер, а заемщик часто нуждается в долгосрочном кредит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граниченность коммерческого кредита преодолевается банковским. Банковский кредит предоставляется денежным капиталом, банками и другими кредитно-финансовыми учреждениями предпринимателям и другим заемщикам в виде денежной ссуды. Объектом банковского кредита выступает денежный капитал, обособившийся от промышленного. Сделка ссуды здесь отделена от актов купли-породажи. Заемщиком может быть фирма, государство, личный сектор, а кредитором - кредитно-финансовые учреждения. Целью кредитора является получение дохода в виде процента. Кредитодатель предоставляет ссудный капитал заемщику на условиях возвратности, срочности и уплаты процент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ак было отмечено выше, банковский кредит преодолевает  границы коммерческого кредита, так как он не ограничен направлением, сроками и суммами кредитных сделок. Сфера его использования шире: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слоев обще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Замена коммерческого векселя банковским делает кредит более эластичным, расширяет его масштабы, повышает обеспеченность. Банки гарантируют кредитоспособность заемщика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Динамика банковского и коммерческого кредита различна. Объем коммерческого кредита увеличивается с ростом производства и товарооборота и сокращается с их уменьшением. Предложение и спрос на него возрастает в периоды промышленного подъема и уменьшается во время кризисов. Под влиянием кризисов производство и реализация товара сокращается, а спрос на банковский кредит для уплаты долгов возрастает. В период оживления и подъема увеличивается спрос на банковские ссуды. Т. о. можно увидеть двойственность банковского кредита: с одной стороны он выступает как ссуда кредита, когда заемщик использует его для увеличения объема функционирующего капитала, с другой стороны - в виде ссуды денег - платежных средств, необходимых для погашения долговых обязательст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 развитием товарно-денежных отношений появляются новые формы кредита, которые способствуют еще большему ускорению обращения капитала, передающие кредиту новые функции, тем самым увеличивая его значение. Одной из новых форм является потребительский кредит, который предоставляется в форме коммерческого кредита (продажа товаров с отсрочкой платежа) и банковского (ссуды напотребительские цели). Его объектом обычно являются товары длительного пользования (мебель, холодильники, автомашины и др. ), различные услуги. При этом банки сразу выплачивают магазинам наличные деньги за проданные товары (или услуги), а покупатель постепенно погашает ссуду в банка. Максимальный срок потребительского кредита три года. Потребительский кредит имеет двоякую функцию: с одной стороны, с увеличением товарооборота растет объем кредита, поскольку спрос на товары порождает спрос на кредиты, с другой стороны, рост кредитования населения усиливает платежеспособный спрос. Нужно отметить, что потребительский кредит стал неотемлимой частью современного обще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последее время большое значение имеет лизинг. Лизинг - долгосрочная аренда машин, оборудования, транспортных средств, сооружений производственного назначения с погашением задолженности в течение нескольких лет. Использование лизинга имеет свои преимущества, поскольку "при этой форме сотрудничества для перестройки производства на базе современной технологии и выпуска продукции, отвечающей самым строгим требованиям рынка, не требуется изначальных владений крупных средств. Все расходы на данном этапе покрывают лизинговые компании. "Лизинг не является банковской операцией в узком смысле слова. Он относится к близкой к банковской форме финансирования, которая может осуществляться торгово-промышленными предприятиями как побочная операция. Но в первую очередь "это компетенция специально созданных лизинговых общест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и получение объекта в пользование лизингополучатель принимает на себя обязанности, связанные с правом собственности (техническое обслуживание, риск случайной гибели и т. д. ), хотя лизигодатель продолжает оставаться владельцем объекта лизинговой сделки. При этом гибель или невозможность использования объекта лизинговой сделки не освобождает лизингополучателя от обязанности погашения долга. Необходимо отметить, что в отличие от аренды, при лизинговой сделке лизингополучатель выплачивает не ежемесячную плату за право пользования объектом, а полную сумму амортизационных отчислений. По оценке западных экономистов, в развитых капиталистических странах по средствам лизинга покрывается (в зависимости от степени распространения этих операций) от 6 до 20% ежегодных потребностей в средствах для инвестиций в основные фонды.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последнее время получили широкое распространение ипотечный кредит и овердрафт. Ипотечный кредит - это долгосрочные ссуды под залог недвижимости (земли, производственных и жилых зданий). Основным его источником служит эмиссия ипотечных облигаций корпорациями и банками. Овердрафт, предоставляемый частным лицам, которые имеют право платежа чеками в сумму превышающих остаток на счетах. Овердрафт допускается в известных пределах, например, в сумму месячного оклада на сумму не более 15 дней. В течение установленного срока клиент обязан погасить возникшую задолженность, после чего он получает право на новый кредит в виде овердрафт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настоящее время огромное значение для нормального функционирования всей экономической системы в целом имеют государственный и международый кредит. Государственным кредитом называют совокупность кредитных отношений, в которых заемщиком или кредитором выступают государство, местные органы власти по отношению к гражданам и юридическим лицам. Государсвенный кредит выражает отношения в денежной форме между государством с одной стороны, и физическими или юридическими лицами с другой, чаще всего с банками, страховыми компаниями и предпринимателями. Кредит будет государственным в том случае, когда в качестве участника ссудной сделки выступают центральное правительство или местные органы власти. В этом смысле его можно сравнить с другими формами кредита, в первую очередь с банковским, где обязательным участником ссудной сделки является банк.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о утверждению В. С. Волынского нельзя смешивать такие понятия, как частный и государственный кредит. Он выделяет следующие различия между этими формами кредита. Во-первых, "государственный кредит отличается от частного участниками сделки". Государство обычно выступает в качестве заемщика, а кредитодателями - различные учреждения, предприятия и частные лица. Во-вторых, "заемщик и кредиторы в сфере государственного кредита могут меняться местами" . В-третьих, так как ссудная сделка сопровождается покупкой облигаций и казначейских векселей, которые имеют свой рыночный курс, продаются на рынке ценных бумаг, то"государственный кредит представляет собой не просто форму движения ссудного капитала, а базируется на сочетании ссудного и фиктивного капитала". В то же время сходство данных форм кредита связано с тем, что они имеют единый источник образова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сфере государственного кредита центральное правительство, а также местные органы власти традиционно выступают в качестве заемщиков, привлекая денежные средства для покрытия бюджетных дефицитов. Главной формой привлечения денежных средств является выпуск облигаций государственного займа и прочих видов ценных бумаг. Облигация представляет собой обязательство эмитента, который должен впоследствии возместить владельцу ценной бумаги сумму основного долга и процента. Владельцы свободных денежных средств, покупая облигации, выступают фактическими кредиторами государства. В отличие от банковского кредита, кредиторами выступают не только банки, но и страховые компании, предприятия и частные лица. Нужно отметить, что половина активных операций страховых компаний развитых стран приходится на покупку ценных бумаг. Таким образом можно сделать вывод, что государственный кредит отличается от частного по форме предоставления денежных средств и по участникам сделк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настоящее время государство стало выступать в качестве кредитора, оказывать кредитную помощь тем отраслям, в развитии которых заинтересовано национальное хозяйство в целом. Финансирование жилищного строительства, создание инфраструктуры, экспортного производства осуществляется во многих странах на льготных условиях с широким использованием привлеченных средств. Причины активного участия государства как кредитора различны: нежелание частного капитала развивать отрасли инфраструктуры из-за отсутствия или недостатка высокой прибыли, оказание помощи национальным экспертам в борьбе с иностранными конкурентами на международном рынке. Волынский отмечает, что "сочетание кредитора и заемщика в лице современного государства может рассматриваться как новое явление в кредитно-финансовой сфер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Движение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ов, называют международным кредитом. В качестве кредиторов и заемщиков выступают банки, предприятия, государства, международные и региональные организац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Формы международного кредита можно клоссифицировать по главным признакам, характеризующим отдельные стороны кредитных отношений.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о срокам международные кредиты подразделяются на краткосрочные - до 1 года, среднесрочные - от 1 года до 5 лет и долгосрочные - свыше 5 лет.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о назначению разделяют кредиты коммерческие, непосредственно связанные с внешней торговлей и услугами; финансовые, используемые на другие цели, включая погашение задолженности, покупку ценных бумаг, инвестиции; промежуточные, предназначенные для смешанных форм вывоза капиталов, товаров и услу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Международный кредит выполняет следующие функц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ерераспределение ссудных капиталов между странами  с целью обеспечения непрерывного процесса воспроизводства для достижения максимальной прибыл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экономии издержек обращения в сфере международных расчетов вследствие развития безналичных платежей;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ускорение концентрации и централизации капитал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акже международный кредит, раздвигая границы индивидуального накопления, способствует созданию новых фирм. То есть можно заключить, что международный кредит выполняет те же функции, что и другие формы кредита, только в международном аспект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НЕОБХОДИМОСТЬ И РОЛЬ КРЕДИТА В УСЛОВИЯХ </w:t>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ТОВАРНО-ДЕНЕЖНЫХ ОТНОШЕНИЙ.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редит и денежная сфера находятся в неразрывном единстве. С появлением кредитных денег эта взваимосвязь стала особенно тесной. Исторически кредитные деньги непосредственно развиваюся из функции средств платежа, а их основой служит металлическое обращение. В то же время было бы неправильно раскрывать экономическое содержание денег по аналогии с металлическими деньгами. Это связано с тем, что сами деньги стали составлять основу платежно-расчетного механизма. По своему содержанию кредитные деньги есть "долговое обязательство"; по своей природе кредитные деньги выступают обязательством "доставить известное количество всеобщего эквивалента". Следовательно, кредитные деньги берут на себя функции всеобщего эквивалента. Так как процесс обращения имеет свойство постоянной воспроизводимости, то передача кредитных обязательств становится основой платёжных отношений. Таким образом, кредитные деньги - это бумажные знаки стоимости, возникшие взамен золота на основе кредит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роследим на примере современного механизма денежной эмиссии взаимосвязь кредита и денежных средств. Как известно, современное денежное обращение представляет собой совокупность денег, выступающих в наличной и безналичной формах. К первому виду относятся банковские билеты, деньги центрального банка и разменная монета, ко второму - денежные средства, находящиеся на текущих счетах, срочных и сберегательных вкладах, коммерческих и других кредитных учреждениях. По обьемам наличные деньги значительно уступают денежным средствам, находящимся на банковскич счетах: банкноты и разменная монета в современных условиях составляют лишь около 10% всех денежных средств. То есть одной денежной единице в наличной форме соответствует девять единиц денег в безналичной форме. При этом наблюдается тенденция постепенного снижения доли наличных дене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настоящее время расчёты между частными лицами, предприятиями и учреждениями производятся прежде всего с использованием чеков и кредитных карточек , применение которых предполагает движение денег в безналичной форм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Между двумя видами денег существует прямая связь: из одного вида деньги легко могут переходить в другой и наоборот. Следует тем не менее отметить, что деньги, находящиеся на срочных и сберегательных вкладах в банках, сильнее отличаються от наличных денег, чем средства на текущих счетах: они почти не участвуют в расчетах, не могут быть превращены в банкноты по первому требованию вкладчика, выполняют функцию накопления. Поэтому данная часть денежной массы носит название"квазиденег", то есть подобия дене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 настоящее время банковский кредит стал в обычных условиях одой из главных причин роста денежной массы в развитых странах. Чем быстрее растет объем выданного кредита в стране, тем быстрее увеличивается денежная масса. Западные экономисты рассматривают банковский кредит как важнейший эквивалент денежной массы и соостветственно источник ее рост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так, предоставление банковского кредита служит главным источником и, по выражению западных экономистов, "эквивалентом" денежной массы. Профессор парижского института западных исследований Ж. -А. Давид писал, что " в ходе кредитования экономики банки модернизируют свои требования к заемщикам, тем самым создают деньги против требования". При этом неважно, выдают ли они ссуду предприятиям, государству или частным лица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реди каналов эмиссии денег некоторые экономисты называют выпуск банкнот, но с этим можно согласиться лишь с некоторыми оговорками. Во-первых, наличные деньги в настоящее время занимают небольшой удельный вес в общей сумме денежной массы в развитых странах. Во-вторых, изменился сам механизм эмиссии наличных денег. Зарплату в наличной форме в настоящее время получают от 1% до 5% занятых в хозяйств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звестную роль в изменение денежной массы в стране играет движение иностранных капиталов. Например, интенсивный приток краткосрочных капиталов в страну может привести не только к активизации платежного баланса, но и вызвать увеличение денежной массы, что является одной из причин инфляционного процесс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равним изменение выданных кредитов и денежной массы с индексом потребительских цен.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ндексы внутреннего кредита, денежной массы и потребительских цен в США, ФРГ И Италии.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1980г. =100%)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1981 1985 1989*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СШ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1 Кредит, млрд долл. 106.3154.5196.4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2 Денежная масса    млрд долл. 104.6158.1189.4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3 Цены 110.4130.5150.5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ФР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1 Кредит, млрд долл. 108.8134.1162.8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2 Денежная масс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млрд долл. 103.7133.6157.0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3 Цены 106.3121.0126.0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тал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1 Кредит, млрд долл. 112.7196.6241.7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2 Денежная масс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млрд долл. 110.2180.4254.7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3 Цены 119.3199.0238.7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На основе этих данных можно сделать вывод, что изменение индекса цен происходит на фоне соответствующего изменения кредита и денежной массы. В стране с более высокими темпами инфляции - Италии - эта зависимость просматривается более четко, чем в странах с более низкими темпами инфляции (США и ФРГ).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Из этого можно заключить, что кредит в современном денежном обращении играет огромную роль, безналичные деньги все более вытесняют наличные. Именно на кредите основано функционирование экономики развитых стран и их денежное обращение, Именно он является фактором ускорения оборота денежных средств; перераспределяет их в народном хозяйстве. Отметим, что "раньше механизм кредитного обращения отражал в основном кратковременные текущие колебания товарной массы и, по существу, не оказывал обратного воздействия на её динамику. В настоящее время приспособление денежного обращения к общим условиям товарооборота наблюдается в среднесрочной и долгосрочной перспектив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ак уже было отмечено, кредит выполняет перераспределительную функцию в хозяйстве. При его помощи свободные денежные капиталы и доходы предприятий, личного сектора, государства аккумулируются, тем самым происходит превращение этих денежных средств в ссудный капитал. Через различные кредито-финансовые институты, через весь кредитный механизм в целом ссудный капитал перераспределяется на основе возвратности между различными отраслями хозяйства, направляется в те сферы, где ощущается нехватка свободных денежных средств. Тем самым компенсируется недостаток капитала в одной отрасли, обеспечивается более эффективное использование денежных средств, происходит ускорение их оборота, что обеспечивает большую прибыль. Нужно отметить, что кредит устремляется в первую очередь в те сферы, которые обеспечивают получение большей прибыли или которым отдается предпочтение в соответствии с общенациональными программами развития экономики. Кредит способствует выравниванию отраслевых  норм прибыли в среднюю, повышению массы прибыли, что обеспечивает регулирование производственных пропорций и управление совокупным денежным капиталом в интересах всего общества в целом".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редит выполняет функцию экономии издержек обращения посредством воздействия на структуру денежной массы, платежного оборота, скорости обращения денег. С возникновением кредита появились простейшие формы кредитных денег: долговые обязательства, векселя, чеки. Кредит способствует постепенному замещению полноценных денег кредитными, а затем вытеснению золота из обращения. Современный кредит также выполняет функции экономии издержек обращения, способствуя развитию разнообразных средств использования банковских счетов и вкладов, депозитных сертификатов, кредитных карточек и различных счетов типа НАУ, АТС, вытеснению наличного платежного оборота безналичным, ускорению движения денежных поток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Огромное значение в экономике имеет фактор времени. Экономия времени обращения капитала увеличивает время его производительного функционирования, обеспечивает расширение производства и рост прибыли. Благодаря кредитному механизму происходит более быстрый процесс концентрации капитала и его централизации, что также приводит к увеличению прибыли и к уменьшению издержек обраще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КРЕДИТ КАК СРЕДСТВО ГОСУДАРСТВЕННОГО РЕГУЛИРОВАНИЯ ЭКОНОМИКИ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Кредит в современных условиях служит объектом активного государственного регулирования. Вообще, денежным кредитным регулированием называют совокупность мероприятий государства, регламентирующих деятельность денежно-кредитной системы, показатели денежного обращения и кредита, рынки ссудных капиталов, порядок безналичных расчетов в целях воздействия на экономику.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ерт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 д. С другой стороны, избыточная денежная масса имеет свои недостатки: обесценение денег, как следствие, снижение жизненного уровня населения, ухудшения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 Нужно отметить, что с помощью кредитного регулирования государство стремиться смягчить экономические кризисы, сдержать рост инфляции, в целях подержания коньюктуры государство использует кредит для стимулирования капиталовложений в различные отрасли народного хозяйства.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т. е. количественные ограничения кредит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center"/>
        <w:rPr>
          <w:rFonts w:ascii="Arial Cyr" w:hAnsi="Arial Cyr" w:eastAsia="Arial Cyr" w:cs="Arial Cyr"/>
          <w:b/>
          <w:b/>
          <w:bCs/>
          <w:sz w:val="24"/>
          <w:szCs w:val="24"/>
        </w:rPr>
      </w:pPr>
      <w:r>
        <w:rPr>
          <w:rFonts w:eastAsia="Arial Cyr" w:cs="Arial Cyr" w:ascii="Arial Cyr" w:hAnsi="Arial Cyr"/>
          <w:b/>
          <w:bCs/>
          <w:sz w:val="24"/>
          <w:szCs w:val="24"/>
        </w:rPr>
        <w:t xml:space="preserve">ФОРМЫ КРЕДИТНОГО РЕГУЛИРОВАНИЯ </w:t>
      </w:r>
    </w:p>
    <w:p>
      <w:pPr>
        <w:pStyle w:val="Normal"/>
        <w:spacing w:lineRule="auto" w:line="360"/>
        <w:ind w:firstLine="567"/>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ыше мною были изложены цели государственного регулирования, были рассмотрены две формы воздействия на кредит - прямая и косвенная. Рассмотрим более подробно формы кредитного регулирования.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Рефинансирование коммерческих банков.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разными путями. Наиболее типичный случай - переучет векселей, находящихся в портфелях коммерческих банков и операции на открытом рынке.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t xml:space="preserve">Векселя переучитываются по процентной ставке. Эту ставку переучета (ПС , или ПС ) называют также официальной учетной(процентной)ставкой. Центральный банк покупает долговое обязательство по более низкой цене, чем коммерческий банк. </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jc w:val="center"/>
        <w:rPr>
          <w:b/>
          <w:b/>
          <w:bCs/>
          <w:sz w:val="32"/>
          <w:szCs w:val="32"/>
        </w:rPr>
      </w:pPr>
      <w:r>
        <w:rPr>
          <w:b/>
          <w:bCs/>
          <w:sz w:val="32"/>
          <w:szCs w:val="32"/>
        </w:rPr>
        <w:t>Список использованной литературы</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Заявление Правительства и Центрального банка Российской Федерации об экономической политике на 1995 год. 7 марта 1995 г.</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Социально-экономическое положение России. 1993 — 1994. М.: Государственный комитет Российской Федекрации по статистике. 1995.</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О ходе выполнения Уточненного плана действий Правительства Российской Федерации по реализации Послания Президента Российской Федерации Федеральному Собранию “Об укреплении Российского государства (Основные направления внутренней и внешней политики)” и программы Правительства Российской Федерации “Развитие реформ и стабилизация российской экономики”. М. 15 марта 1995 г.</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Проект программы Правительства Российской Федерации “Реформы и развитие Российской экономики в 1995 — 1997 годах.” М.   24 марта 1995 г.</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Булатова А. С. Экономика: учебник. М.: Бек. 1994. С. 341 — 349.</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Денежно-кредитная система России: состояние и пути выхода из кризиса // Деньги и кредит. 1994. № 2. С. 3 — 6.</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Долгосрочная концепция развития денежно-кредитной системы Россиии // Деньги и кредит. 1993. № 1. С. 3 — 23.</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Заявление правительства Российской Федерации и Центрального банка Российской Федерации об экономической политике в 1994 году // Деньги и кредит. 1994. № 4. С. 3 — 7.</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Исаева Е. Б. Денежно-кредитная политика в России: возможности и результаты // Деньги и кредит. 1993. № 9. С. 19 — 27.</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Лакшина О. А. Банковские резервы как условие эффективного функционирования кредитной системы // Деньги и кредит. 1994. № 7. С. 53 — 59.</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Макконнелл К. Р., Брю С. Л. Экономика. Баку. 1992. Т. 1. Гл. 17.</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Обухов Н. П. Кредитный рынок и денежная политика // Финансы. 1995. № 2. С. 21 — 22.</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Самуэльсон П. Экономика. М. 1992. Т. 1. Гл. 16, 17.</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Симонов В. В. Кредитная система и государственное регулирование // Деньги и кредит. 1992. № 4. С. 68 — 77.</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Торфимов Г. Программа стабилизации требует от Центробанка искусных действий // Финансовые известия. 4 апреля 1995 г.</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Федоров Б. Банковское законодательство: проблемы и перспективы // Финансовые известия. 6 апроеля 1995 г.</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Фишер С. Дорнбуш Р. Шмальгези Р. Экономика. М. 1993. Гл. 27, 29.</w:t>
      </w:r>
    </w:p>
    <w:p>
      <w:pPr>
        <w:pStyle w:val="Normal"/>
        <w:numPr>
          <w:ilvl w:val="0"/>
          <w:numId w:val="1"/>
        </w:numPr>
        <w:tabs>
          <w:tab w:val="clear" w:pos="720"/>
          <w:tab w:val="left" w:pos="0" w:leader="none"/>
        </w:tabs>
        <w:spacing w:lineRule="auto" w:line="360"/>
        <w:ind w:left="566" w:hanging="566"/>
        <w:jc w:val="both"/>
        <w:rPr>
          <w:sz w:val="24"/>
          <w:szCs w:val="24"/>
        </w:rPr>
      </w:pPr>
      <w:r>
        <w:rPr>
          <w:sz w:val="24"/>
          <w:szCs w:val="24"/>
        </w:rPr>
        <w:t>Чекмаева Е. Н. Межбанковский кредитный рынок и его регултрование // Деньги и кредит. 1994. № 5-6. С. 68 — 71.</w:t>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567"/>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2"/>
      <w:headerReference w:type="first" r:id="rId3"/>
      <w:type w:val="nextPage"/>
      <w:pgSz w:w="11906" w:h="16838"/>
      <w:pgMar w:left="1503" w:right="1814" w:gutter="0" w:header="720" w:top="1440"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8T12:46:00Z</dcterms:created>
  <dc:creator>Alexandre Katalov</dc:creator>
  <dc:description/>
  <dc:language>en-US</dc:language>
  <cp:lastModifiedBy>Alexandre Katalov</cp:lastModifiedBy>
  <cp:lastPrinted>1997-03-18T16:07:00Z</cp:lastPrinted>
  <dcterms:modified xsi:type="dcterms:W3CDTF">1997-03-18T13:40:00Z</dcterms:modified>
  <cp:revision>4</cp:revision>
  <dc:subject/>
  <dc:title>ТЕМА : "Кредитная система " </dc:title>
</cp:coreProperties>
</file>