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 xml:space="preserve">РОССИЙСКАЯ ЭКОНОМИЧЕСКАЯ АКАДЕМИЯ </w:t>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им. Г.В. Плеханова</w:t>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 xml:space="preserve">Кафедра экономической теории </w:t>
      </w:r>
    </w:p>
    <w:p>
      <w:pPr>
        <w:pStyle w:val="Normal"/>
        <w:spacing w:lineRule="auto" w:line="360"/>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 xml:space="preserve">К У Р С О В А Я Р А Б О Т А </w:t>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на тему:</w:t>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 xml:space="preserve">"Инфраструктура рыночной экономики" </w:t>
      </w:r>
    </w:p>
    <w:p>
      <w:pPr>
        <w:pStyle w:val="Normal"/>
        <w:spacing w:lineRule="auto" w:line="360"/>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567"/>
        <w:jc w:val="right"/>
        <w:rPr>
          <w:rFonts w:ascii="Arial Cyr" w:hAnsi="Arial Cyr" w:eastAsia="Arial Cyr" w:cs="Arial Cyr"/>
          <w:b/>
          <w:b/>
          <w:bCs/>
          <w:sz w:val="32"/>
          <w:szCs w:val="32"/>
        </w:rPr>
      </w:pPr>
      <w:r>
        <w:rPr>
          <w:rFonts w:eastAsia="Arial Cyr" w:cs="Arial Cyr" w:ascii="Arial Cyr" w:hAnsi="Arial Cyr"/>
          <w:b/>
          <w:bCs/>
          <w:sz w:val="32"/>
          <w:szCs w:val="32"/>
        </w:rPr>
        <w:t xml:space="preserve">Студентки 2 курса, </w:t>
      </w:r>
    </w:p>
    <w:p>
      <w:pPr>
        <w:pStyle w:val="Normal"/>
        <w:spacing w:lineRule="auto" w:line="360"/>
        <w:ind w:firstLine="567"/>
        <w:jc w:val="right"/>
        <w:rPr>
          <w:rFonts w:ascii="Arial Cyr" w:hAnsi="Arial Cyr" w:eastAsia="Arial Cyr" w:cs="Arial Cyr"/>
          <w:b/>
          <w:b/>
          <w:bCs/>
          <w:sz w:val="32"/>
          <w:szCs w:val="32"/>
        </w:rPr>
      </w:pPr>
      <w:r>
        <w:rPr>
          <w:rFonts w:eastAsia="Arial Cyr" w:cs="Arial Cyr" w:ascii="Arial Cyr" w:hAnsi="Arial Cyr"/>
          <w:b/>
          <w:bCs/>
          <w:sz w:val="32"/>
          <w:szCs w:val="32"/>
        </w:rPr>
        <w:t>факультета БИДА,</w:t>
      </w:r>
    </w:p>
    <w:p>
      <w:pPr>
        <w:pStyle w:val="Normal"/>
        <w:spacing w:lineRule="auto" w:line="360"/>
        <w:ind w:firstLine="567"/>
        <w:jc w:val="right"/>
        <w:rPr>
          <w:rFonts w:ascii="Arial Cyr" w:hAnsi="Arial Cyr" w:eastAsia="Arial Cyr" w:cs="Arial Cyr"/>
          <w:b/>
          <w:b/>
          <w:bCs/>
          <w:sz w:val="32"/>
          <w:szCs w:val="32"/>
        </w:rPr>
      </w:pPr>
      <w:r>
        <w:rPr>
          <w:rFonts w:eastAsia="Arial Cyr" w:cs="Arial Cyr" w:ascii="Arial Cyr" w:hAnsi="Arial Cyr"/>
          <w:b/>
          <w:bCs/>
          <w:sz w:val="32"/>
          <w:szCs w:val="32"/>
        </w:rPr>
        <w:t>Головлева К.Ю.</w:t>
      </w:r>
    </w:p>
    <w:p>
      <w:pPr>
        <w:pStyle w:val="Normal"/>
        <w:spacing w:lineRule="auto" w:line="360"/>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г.Москва, 1997г.</w:t>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t xml:space="preserve">ПЛАН: </w:t>
      </w:r>
    </w:p>
    <w:p>
      <w:pPr>
        <w:pStyle w:val="Normal"/>
        <w:spacing w:lineRule="auto" w:line="360"/>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spacing w:lineRule="auto" w:line="360"/>
        <w:ind w:left="1133" w:hanging="566"/>
        <w:jc w:val="both"/>
        <w:rPr>
          <w:rFonts w:ascii="Arial Cyr" w:hAnsi="Arial Cyr" w:eastAsia="Arial Cyr" w:cs="Arial Cyr"/>
          <w:sz w:val="24"/>
          <w:szCs w:val="24"/>
        </w:rPr>
      </w:pPr>
      <w:r>
        <w:rPr>
          <w:rFonts w:eastAsia="Arial Cyr" w:cs="Arial Cyr" w:ascii="Arial Cyr" w:hAnsi="Arial Cyr"/>
          <w:sz w:val="24"/>
          <w:szCs w:val="24"/>
        </w:rPr>
        <w:t xml:space="preserve">Введение </w:t>
      </w:r>
    </w:p>
    <w:p>
      <w:pPr>
        <w:pStyle w:val="Normal"/>
        <w:numPr>
          <w:ilvl w:val="0"/>
          <w:numId w:val="1"/>
        </w:numPr>
        <w:tabs>
          <w:tab w:val="clear" w:pos="720"/>
          <w:tab w:val="left" w:pos="0" w:leader="none"/>
        </w:tabs>
        <w:spacing w:lineRule="auto" w:line="360"/>
        <w:ind w:left="850" w:hanging="283"/>
        <w:jc w:val="both"/>
        <w:rPr>
          <w:rFonts w:ascii="Arial Cyr" w:hAnsi="Arial Cyr" w:eastAsia="Arial Cyr" w:cs="Arial Cyr"/>
          <w:sz w:val="24"/>
          <w:szCs w:val="24"/>
        </w:rPr>
      </w:pPr>
      <w:r>
        <w:rPr>
          <w:rFonts w:eastAsia="Arial Cyr" w:cs="Arial Cyr" w:ascii="Arial Cyr" w:hAnsi="Arial Cyr"/>
          <w:sz w:val="24"/>
          <w:szCs w:val="24"/>
        </w:rPr>
        <w:t xml:space="preserve">Инфраструктура: понятие, виды и функции. </w:t>
      </w:r>
    </w:p>
    <w:p>
      <w:pPr>
        <w:pStyle w:val="Normal"/>
        <w:spacing w:lineRule="auto" w:line="360"/>
        <w:ind w:left="567" w:hanging="0"/>
        <w:jc w:val="both"/>
        <w:rPr>
          <w:rFonts w:ascii="Arial Cyr" w:hAnsi="Arial Cyr" w:eastAsia="Arial Cyr" w:cs="Arial Cyr"/>
          <w:sz w:val="24"/>
          <w:szCs w:val="24"/>
        </w:rPr>
      </w:pPr>
      <w:r>
        <w:rPr>
          <w:rFonts w:eastAsia="Arial Cyr" w:cs="Arial Cyr" w:ascii="Arial Cyr" w:hAnsi="Arial Cyr"/>
          <w:sz w:val="24"/>
          <w:szCs w:val="24"/>
        </w:rPr>
        <w:t xml:space="preserve">3. Основные элементы рыночной инфраструктуры.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а) предприятия торговл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б) биржевая торговля как разновидность биржевой торговл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 банковская система - обслуживающий механизм рынк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г) небанковские учреждения;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д) транспорт.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4. Заключение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t xml:space="preserve">1. ВВЕДЕНИЕ </w:t>
      </w:r>
    </w:p>
    <w:p>
      <w:pPr>
        <w:pStyle w:val="Normal"/>
        <w:spacing w:lineRule="auto" w:line="360"/>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Темой моей курсовой работы является инфраструктура и ее роль в становлении рыночных отношений. Изучение данной темы очень актуально и важно на данном этапе развития рыночных отношений.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Инфраструктура - неотъемлемая часть рынка, следовательно ее изучение необходимо для становления и стабильного развития и функционирования рыночных механизмов, для оптимизации действия раздличных законов рынка, обеспечивающих процесс товародвижения, удовлетворяющих потребности населения, регулирующих социальную сферу обществ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При административно-плановой системе хозяйствования подход к инфраструктуре сильно отличался от ее понимания в условиях рыночной экономики. В централизованной системе продукт распределялся внезависимости от существования институтов, способствующих его продвижению от производителя к конечному потребителю. При переходе к рынку предприятиям приходится самостоятельно налаживать хозяйственный связи, обеспечивающие сбыт их продукции на рынке. Кроме того, изменилась и система расчетов между хозяйствующими субъектами рынка, что обусловило появление финансовых учреждений, являющихся элементами инфраструктуры.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Изучение инфраструктуры важно не только в сфере производства, но касается социальной и культурной жизни общества. С предоставлением большей свободы действий гражданам появляются организации, обеспечивающие их самостоятельную деятельность, исходя из их собственных интересов.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Переход к рыночным отношениям еще не закончен, многие рыночные механизмы и законы еще не сформировались, действуют не в полную силу. Чтобы завершить этот процесс, прийти к стабильному, урегуллированному рынку, необходимо изучать существующие рыночные институты, историю их возникновения, выявлять их недостатки, вырабатывать рекомендации по улучшению их функционирования.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ажным моментом является изучение зарубежного опыта. Так как зарождение основ рынка и его элдлементов произошло в странах Европы и Америки. Однако прямое переложение зарубежного опыта на российскую действительность не допустимо, так как необходимо учитывать российскую специфику, организацию хозяйствования. Таким образом необходимо найти оптимальное сочетание рынка нашей страны и пололжительных черт зарубежных рынков.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t xml:space="preserve">2. ИНФРАСТРУКТУРА: ПОНЯТИЕ, ВИДЫ И ФУНКЦИИ. </w:t>
      </w:r>
    </w:p>
    <w:p>
      <w:pPr>
        <w:pStyle w:val="Normal"/>
        <w:spacing w:lineRule="auto" w:line="360"/>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Одной из особенностей современного этапа развития страны является повышение роли и совершенствование инфраструктуры.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 период плановой экономики сложилась диспропорция между развитием базисных отраслей и инфраструктурой из-за занижения роли инфраструктуры, недостаточных капиталовложений вследствии понимания ее как вторичного элемента по отношению к основному производству.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При становлении любого типа экономики главенствующую роль выделяют производству, которые является основой для развития общества, поэтому первоначальным определяется рассмотрение именно производственной инфраструктуры.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 начале своего развития до наступления машинного способа производства, инфтраструктура не выделялась в особенную функцию. В общей неразвитости производства удельный вес ифраструктуры был незначителен.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 основе развития инфраструктуры лежит введение машинного способа производства, который вызывает разделение деятельности по производству продуктов на отдельные обособленные виды труда, т.е. происходит общественное разделение труда, в связи с чем, происходит развитие инфраструктуры из-за увеличения потребностей отдельных видов труда. Таким образом, производственная инфраструктура приобретает новое качество, заключающееся в том, что она превратилась в развивающиеся отрасли и виды деятельности. Такими отраслями являются отрасли транспорта и связи. Функцией транспортной отралси является осуществление процесса перевозки товаров, готовых к потреблению и необходимых для процесса производства. В самостоятельную отрасль выделилась также и отрасль по передаче сообщений, т.е. связь.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Процесс формирования инфраструктуры в качестве относительно самостоятельной сферы общественного производства прошел ряд этапов, определяемых крупными вехами в общественном разделении труда. Так, отдельные ремесла от земледелия, или второе крупное общественное разделение труда, вызвав появление городов, объективно способствовало усилению продуктообмена между городом и деревней, что вело к развитию объектов инфраструктуры. Третье крупное разделение труда в обществе - отделение торговли от земледелия и промышленности - привело к дальнейшему росту продуктообмена за счет вовлечения в хозяйственный оборот новых территорий, что в свою очередь, с необходимостью потребовало расширения инфраструктурной сферы.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Термин "инфраструктура" произошел от лат. - "infra" - ниже, под; "structura" - строение, расположение. Несмотря на широкое использование термина "инфраструктура" существуют различные трактовки понятия. Одна группа авторов определяет инфраструктуру как всю систему обслуживания, видя функцию инфраструктуры в "предоставлении услуг производству и населению", в "обслуживании производства и населения".</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Другие понимают под инфраструктурой только систему производственного обслуживания, видя ее назначение в "создании общих условий производства", в "обеспечении деятельности основного производства".</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Известна и такая точка зрения, согласно которой инфраструктура составляет накопленное материальное богатство, как совокупность объектов и сооружений, "обеспечивающих необходимые материально-технические условия для успешного функционирования предприятий промышленности, как часть национального богатства, которая... призвана обеспечить... беспрепятственное поле деятельност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При рассмотрении вопроса о производственной инфраструктуре важно выделить то, что она не производит какой-либо продукт, лишь создает необходимые условия для его производств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Инфраструктурные элементы экономики являются лишь следствием своеобразной функций, возложенных экономикой на инфраструктуру. Эти функции с течением времени изменяются и все более обособляются от функций основного производства. Поэтому в определении производственной инфраструктуры первичным признаком должны выступать ее фуункции, состоящие в обеспечении производств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Функциональной спецификой производственной инфраструктуры является: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 Затрачиваемый труд в отраслях производственной инфраструктуры являетсмя производительным, он увеличивает стоимость национального доход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 В отраслях инфраструктуры создается продукт в новой материально-вещественной форме. - Невозможно резервировать или складировать продукцию отраслей инфраструктуры, т.к. она проявляется в форме процесса перемещения, хранения, передачи информации. - Нельзя характеризовать производственную инфраструктуру как вспомогательную и тем более второстепенную сферу.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Функционирование инфраструткуры носит двойной характер: с одной стороны - обслуживание материального производства, с другой - воспроизводство трудовых ресурсов, самого человека, т.е. фактора который также непосредственно участвует в производстве.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 рамках курсовой работы уместно упомянуть о социальной инфрструктуре (т.к. при становлении рыночной экономики нельзя забывать о человеческих факторах).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Социальная инфраструктура - совокупность объектов отраслей сферы обслуживания (транспорта и связи по обслуживанию населения; образование, здравоохранения) деятельность которых направлена на удовлетворение личных потребностей, обеспечение жизнедеятельности и интеллектуального развития населения.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Социальная инфраструктура не является механизмом, обслуживающим вспомогательным и предаточным для некой основной структуры. Ведь объект социального обслуживания - население - состоит с непроизводственной сферой в отношениях, не имеющих ничего общего с отношениями производства, экономики и инфраструктуры, обслуживающей производство.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Однако необходимо отметить сходство производственной и социальной инфраструктуры, которое состоит в том, что изменение стоимости товара происходит как оказание услуг в производственной сфере транспортирование узлов из одного предприятия на другое), так и в социальной сфере (ремонт обуви, одежды).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Функции социальной инфраструктуры 1. Воспитание подрастающего поколения, получение квалификации, переквалификации (просвещение, образование) 2. Увеличение продолжительности периода работоспособности (здравоохранение) 3. Предотвращение снижения производительности труда в течении рабочего дня. (общественое питание, пассажирский транспорт). 4. Обеспечение условий для отдыха работников, повышение их культурного уровня (жилищное хозяйство, культура, искусство). Функции 2 и 3 можно рассматривать применительно к производству.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Новым видом инфраструктуры является рыночная инфраструктура. С развитием рыночного механизма в экономике страны появляется необходимость создания специализированного вида деятельности по удовлетворению потребностей отдельных рынков, организованной системы, отражающей спрос и предложение. Появление рынка обусловило возникновение новых организация, учреждений, обеспечивающих его цивиллизованное функционирование.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t xml:space="preserve">3. ОСНОВНЫЕ ЭЛЕМЕНТЫ РЫНОЧНОЙ ИНФРАСТРУКТУРЫ. </w:t>
      </w:r>
    </w:p>
    <w:p>
      <w:pPr>
        <w:pStyle w:val="Normal"/>
        <w:spacing w:lineRule="auto" w:line="360"/>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Изменения в экономике страны не могут не отразиться на ее структурных институтах: учреждениях, организациях, обслуживающих и взаимосвязывающих отдельные части экономик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При административно-командной системе хозяйствования товарные рынки обслуживающие предприятия розничной и оптовой торговли и немногочисленными товарными биржами, где государтсвенный контроль сдводился до государственного управления, что подразумевает регламентацию специальными органами куплю-продажу товаров, запрет на эмиссию ценных бумаг частных компнаий, продажу государственных ценных бумаг и т.д., но с развитием экономики рыночного типа, а следовательно и увеличением многообразия связей, не только внутри страны, но и деловых отношений с зарубежными партнерами, приводит к возрождению биржевой торговл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Следующим показателем развития экономики рыночного типа является кредитная система. В период экономики планового типа кредитная система была развита в соответствии с условиями того времени, т.е. кредиты выдавались не в соответствии с нуждами самого предприятия, а по решению органами государственного планирования.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Поэтому в наше время кредитные учреждения развиваются в большем количестве и с разнообразием услуг, необходимых для удовлетворения потребностей предприятий в денежных средствах в период становления рыночной экономик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Структурными частями кредитной системы являются: банковская система. В период плановой системы хозяйства эта система была представлена ГосБанком СССР.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На начало 1992 года действовало 1414 коммерческих банков, а в конце 1994 года - 2400; в состав банковской системы также включены сберегательные банки, ипотечные банки и др. Другим элементом кредитной системы являются специализированные небанковские кредитно-финансовые институты. К их числу относятся страховые компании, пенсионные фонды, инвестиционные компании и финансовые компании. Эти учреждения предлагают услуги и производят операции, которые не оказываются коммерческими банкам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 России к концу 1994 года действовало около 2000 страховых компаний, большое колличество инвестиционных компаний и негосударственных пенсионных фондов. Такая структура кредитной системы отражает потребности рыночного хозяйства приближаясь к модели кредитной системы промышленно развитых стран.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t xml:space="preserve">Предприятия торговли </w:t>
      </w:r>
    </w:p>
    <w:p>
      <w:pPr>
        <w:pStyle w:val="Normal"/>
        <w:spacing w:lineRule="auto" w:line="360"/>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Основой товарного рынка являются предприятия торговли, которые на данном этапе развития экономики России являются как бывшими государственными, так и возникшими в ходе рыночных преобразований.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Предприятия оптовой и розничной торговли обладают всеми признаками, присущими инфраструктуре, так например, такие предприятия не изменяют товар в материальном плане, что коренным образом отличает их деятельность от деятельности производителей. Однако именно предприятия оптовой и розничной торговли являются элементом производственной инфраструктуры, потому что предметом оптовой и роозничной торговли является продукт производства товар.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Также необходимо тометить, что предприятия торговли являются механизмом обслуживающим определенную структуру - это еще один признак элемента производственной инфраструктуры.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Роль торговых предприятий заключается в экономической функции, реально выполняемой торговлей и непосредственно выступающих в виде услуг, которые предоставляются населению.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Некоторые функции присутствуют в любом типе экономики, характеризующейся разделением труда. Торговые предприятия оказывают услуги производителям. Они освобождают их от необходимости вступать в сношения с огромной масоой потребителей, путем создания запасов товаров они обеспечивают синхронизацию ритма производства и ритма потребелния, подверженных разновременным сезонным колебаниям, благодаря им денежные доходы производителей становятся более регулярными и независимыми от задержек в сбыте продукции потребителям.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С другой стороны, торговые предприятия расширяют возможность производства по удовлетворению запросов потребителей: они создают условия для того, чтобы материальные блага, произведенные в массовом порядке множеством предприятий, разбросанных на обширной территории, стали доступными потребителям в таком количестве и качестве, в таком месте и в такое время, которые удобны для населения.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 рыночной экономике, в которой (в противоположность планововй) предприятия свободно организуют свое производство, торговые предприятия воздействуют на некоторые принципиальные моменты принятия решений: они помагают информировать производителей относительно запросов потребителей и участвуют в различного рода рекламной деятельности, которая влияет на выбор потребителями того или иного товара; способствует поддержанию конкуренции, осуществление сравнения и выбор поставщиков, принимают участие в формировании издержек производства и розничных цен, от энергичности их действий в сфере стимулирования и сбыта в значительной степени завивист рост производства соответствующих видов продукци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Таким образом, роль предприятий торговли не ограничивается лишь распространением продукции. Предприятия оптовой и розничной торговли - это совокупность организаций, стимулирующих производство и задает ему определенное направление. Она являтся неотъемлемым элементом инфраструктуры рыночной экономик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Оптовая торговля Оптовый торговец закупает товары у производителей, а затем переп</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родает их коммерсантам, промышленникам или предприятиям сферы обслуживания, причем обычно он оперирует крупными партиями товаров. Таким образом, оптовый торговец выступает в роли посредника, не контактуя непосредственно с потребителями. Часто задают вопрос, зачем нужно такое промежуточное звено в товарообороте. Однако те операции технического и финансовго характера, которые осуществляет оптовый торговец, закупая, складируя и сбывая товар, являются совершенно необходимыми, так как каждому производителю невозможно иметь собственную сеть снабженческих и рыночных организаций поскольку тогда для покрытия издержек по реализации надо значительно повысить стоимость продукци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Своей деятельностью оптовый торговец увеличивает стоимость предлагаемых им товаров и услуг. Процессы закупки, хранения и продажи товаров поребителю в удобное для него время, в нужном ассортименте и требуемом количестве создают дополнительную стоимость товара. Однако надо четко представлять, что дополнительная стоимость опрделяемая оптовым предприятием не должна намного превышать разумной прибыли на вложенный капитал, поскольку в противном случае это приведет к неумеренному ростй цен на предлагаемые товары. Однако, необходимо отметить, что без деятельности оптовых предприятий стоимость товара была бы значительно более высокой. Рассмотрим почему это проиходит.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о-первых, если поставки производителей продукции будут прямые, т.е. напрямую связываются с предприятиями розничной торговли, то отсутствие звена оптовых предприятий в системе производитель-оптовик-магазин, приведет к тому, что товарные запасы в розничной сети увеличатся, а так как в розничной торговле прибыль складывается от реализации товара, находящегося на прилавках, а не на складе, то для предприятия розничной торговли необходимо максимально уменьшить складскую площадь. Таким образом, увеличение товарных запасов на предприятии розинчной торговли приведет к увеличению стоимости товара до размеров превышающих розничную цену товара. Следовательно, оптовое предприятие выполняя функцию складского предприятия уменьшает стоимость товар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о-вторых, если поставки производителя прямые, к предприятиям розничной торговли, то придется увеличивать количество поставок из-за уменьшения количества товаров в партии, однако если бы оптовик участвовал в этой системе, крупные партии снизили бы количество перевозок.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Функции розничной торговли определяются непосредственным контактом с конечным потребителем: розничный торговец должен представлять потребителям такую продукцию, которая лучше всего удовлетворяет их нужды и соответствует их вкусам. Производитель товаров получает сведения об изменении спроса именно через розничного торговц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Еще одним важным элементом инфраструктуры являются бирж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t xml:space="preserve">Биржевая торговля </w:t>
      </w:r>
    </w:p>
    <w:p>
      <w:pPr>
        <w:pStyle w:val="Normal"/>
        <w:spacing w:lineRule="auto" w:line="360"/>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Торговля является не только сферой распределения продуктов производства, но и организационной формой производства, так как предусматривает обеспечение его всеми необходимыми элементами: рабочей силой, предметами и средствами труда.</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Производство и торговля тесно взаимосвязаны между собой, так как производству необходмы определенные товары в согласованном объеме, ассортименте и нужного качества были поставлены к установленному сроку. В тоже время торговля определяет: какую продукцию производить, в каком объеме и к какому сроку, для какого потребителя и т.д.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Развитие рыночных отношений в России вызвало появление биржевой торговли. В советский период биржевой торговли не существовало, поэтому биржевая деятельность привлекает своей новизной в изучении этой формы торговл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Биржевая торговля вырослла из обычного локального рынка и ярмарки. Характерными чертами рынка является: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 осуществление торговли производится регулярно;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 ее основой является гласно (публично) проводимый торг и отсутствие ограничений для товаров;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 товар обязательно присутствует при проведении торгов;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 после операции купли-продажи товар сразу же передается из рук в руки, что исключает необходимость оформления специальных документов;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 цена на товар устанавливается на основе спроса и предложения.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Для ярмарочной торговли характерны следующие черты: - эпизодический характер проведения торговл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 ведение торговли в форме гласного торг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 торговля по образцам, описанию, каталогам (причем товар как правило не присутствует).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 связи с продажей товара крупными партиями с отсроченным сроком передачи его покупателю необходимы специальные документы, подтверждающие передачу права собственности на товар. В этом случае цена на товар устанавливается в результате взаимодействия спроса и предложения, покупателем является на ярмарке вместо конечного потребителя как на рынке, перекупщик (посредник). Ярмарки обслуживают большие территори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Биржевая торговля вобрала в себя черты как обычной рыночной, так и ярмарочной торговли. Можно сказать, что биржевая торговля является самостоятельной формой торговли. Таким образом бирж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 концентрируются в местах производства и потребления товаров, т.е. в крупных промышленных и торговых центрах; - ведется по специфическим видам товаров, так называемым биржевым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товарам и крупными партиями; - ведется в отсутствие товара, по образцам, описанию, а также контрактами или договорами на их поставку в будущем; - проводится регулярно, учитывается возможность концентрации спроса и предложения, продавцов и покупателей во времени и пространстве;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 отличается гласностью торгов, то есть все желающие могут получить исчерпывающую информацию об объемах заключенных в процессе торгов сделок и складывающихся ценах;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 характеризуется свободным ценообразованием, так как цены формируются в соответствии со спросом и предложением;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 ведется биржевыми посредниками, которые могут выступать от имени и в интересах непосредственных производителей и потребителей товаров;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 ведется по единым, исторически сложившимся и законодательно утвержденным правилам.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Биржи являются организованным в опреджеленном месте, регулярно действующим по установленным правилам оптовым рынком, на котором совершаются торговля ценными бумагами, товарами, а также валлютой по ценам, установленным на основе спроса и предложения.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Одним из элементом обслуживающим товарный рынок является товарная бирж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Товарная биржа - это кллассический институт рыночной экономики, формирующий оптовый рынок товаров путем организации и регулирования биржевой торговли. Основным содержанием деятельности товарной биржи является создание наиболее благоприятных условий для заключения товарных сделок.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Сделки на бирже имеют два основных направления: на реальный това (spot) и срочные сделки (future). Сделки spot имееют особое место когда продавцы или покупатели намерены продать или купить реально существующий товар.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Сделки на реальный товар могут быть с немедленной поставкой, и с обязательной поставкой в будущем их называют форвардные сделк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Сделки на срок имеют объектом не реальный товар, а стандартные фьючерсные контракты, в которых унифицированы качество и количество товара, условия его поставки, условия платежа, упаковка и маркировк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На начальном этапе рыночной экономики необходимы товарные биржи, на которых ведущую роль будут играть сделки на срок с реальным товаром. Такие сделк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 повышают надежность поставок сырья для массового производств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 такие биржи имеют преимущества и с точки зрения снижения затрат, труда и капитала связанного с продвижением товара от производителя к потребителю. В этом случае сокращение расходов связанных с транспортировкой, перегрузкой, проверкой качества, т.к. при заключении сделки на срок передается не сам товар, а право на его получателя.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Как элемент инфраструктуры рынка товарная биржа по своему статусу - общественная организация, которая не ставит своей целью получение прибыли. Биржа - это союз предприятий и торговцев, которые образуют в целях создания благоприятных условий для коммерческой деятельност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1. Кроме места торговли, биржа призвана организовывать биржевой торг и его правила, разраотка стандартов на реализуемые товары через биржу, типовых контрактов по сделкам купли-продаж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2. Информирование членов биржи о ценах, состоянии производства, факторах, влияющих на цены. В странах с развитой экономикой на биржевые прогнозы ориентируются все хозяйственные стьруктуры, а биржевые котировки являются одним из самых достоверных источников информации о ценах.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3. На биржу возлагают также организующую роль на рынке: товарная биржа вносит элементы регулирования, планирования в народное хозяйство, так как ее функция распределения распространяются в пространстве и во времен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Пространственное распределение происходит таким образом, что срочная торговля держит товар до тех пор, пока не выяснится где будет наивысшая цена и наибольшая потребность в этом товаре.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Задача распределения во времени состоит в том, что товарные запасы не выпускаются сразу на рынок, а более или менее равномерно распределяются.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Для развития товарного рынка необходимы денежные средства, которые обращаются в сфере другого элемента инфраструктуры - фондовой бирже. Это объясняется тем, что компании эмиссирующие свои акции не могут обходиться без специализированного инструмента, обслуживающего рынок акций этих компаний.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Фондовая биржа представляет собой рынок, в котором с одной стороны государство и компании, нуждающиеся в инвестициях, размещают здесь свои ценные бумаги, с другой стороны частные лица и организации, пытающиеся выгодно вложить свои сбережения в эти ценные бумаги. Однако, необходимо различать ценные бумаги по видам (допустим, что из всего два) - акции и облигаци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Облигации выступают в качестве обязательства, которое показывает, что обладатель облигации предоставил инвестроу часть своих сбережений в определенной компанией, на определенный период, которая обязуется выплачивать % за использование такого кредита, а в конце периода и всю сумму облигаци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Акция - это тоже обязательство, однако, в этом случае, обладатель акции купил часть капитала данной компании, и являясь ее одним из многих собственников, претендует на получение части прибыли данной компани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Очевидно, что обладатель облигации, застрахован от неожиданных поворотов биржевой конъюктуры, всегда может рассчитывать на стабильный доход. И в случае когда в экономике спад и курс акций невысокий, то преимущество облигаций налицо.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Однако, дело обстоит по другому, если в экономике происходит длительный подъем, то растут прибыли компаний, а вслед за ними и дивиденды акционеров. В этот период владение акциями выгоднее, чем облигациям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Не менее важным является другой вид биржевой деятельности - валютные биржи. На современном этапе развития экономики появление иностранной валюты на российском рынке предопределяет необходимость обмена одной валюты на другую, то есть возникает необходимость в появлении средств при расчетах с иностранными партнерами. Таким образом основными функциями валютной биржи на современном этапе в России являются: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 аккумулирование спроса и предложения на валютные ресурсы;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 установление единого курса рубля по безналичным операциям банков;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 обеспечение дополнительных гарантий при заключении валютных сделок;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 организация и проведение расчетов в иностранной валюте и рублях по сделкам;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 определение текущего курса иностранных валют к рублю;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 сбор и анализ информации о процессах, происходящих на валютном рынке.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t xml:space="preserve">Банковская система </w:t>
      </w:r>
    </w:p>
    <w:p>
      <w:pPr>
        <w:pStyle w:val="Normal"/>
        <w:spacing w:lineRule="auto" w:line="360"/>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Банковская система - это одна из наиболее важных частей экономики, обеспечивающая денежные расчеты между хозяйствующими субъектами рынка, предоставляющая кредиты для их развития.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Наиболее распространенное строение является двухярусным, где первый ярус представлен центральным банком, а коммерческие и др. банки составляют 2 ярус.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Такая система позволяет регулировать экономические процессы такие как инфляция, занятость и др. различными способами. Способ 1.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Операции на открытом рынке, т.е. операции с государственными облигациями на рынке ценных бумаг. Предположим, что центральному банку надо уменьшить количество денег в обращении. Появляясь на рынке ценных бумаг, продает государственные облигации на выгодных условиях для коммерческих банков, которые расплачиваются чеками на свой банк. Через некоторое время чеки будут предъявлены к оплате. Выполняя свои финансовые обязательства, банк погасит долг, что равносильно уменьшению резервов. Уменьшение пройдя по всей банковской системе вызовет сжатие денежной массы. Деньги, вырученные центральным банком при продаже облигаций, извлекаются из обращения. Таким образом, мы видим, что банковская система может влиять на инфляционные процессы.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Наоборот, происходит процесс, когда необходимо увеличить денежную массу.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Центральный банк начинает скупать облигации. Коммерческие банки, имея в своих активах ценные бумаги будут их продавать. Деньги, полученные от продажи облигаций поступят в резервы коммерческих банков в качестве обязательных резервов и активов.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Способ 2.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Ставка центрального (межбанковского) кредита. Под ней понимается % за кредит, который центральный банк предоставляет всем другим банкам. Данный инструмент кредитно-денежной политики действует не так активно, как операции на открытом рынке, так как никто не может заставить коммерческий банк взять кредит у центрального банка или напротив не брать его. Можно лишь ожидать, что при снижении ставки центрального кредита желающих взять его будет больше, или наоборот.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Известно, что после продажи ГКО центральным банком норма процента повышается. Коммерческие банки, уменьшив свои резервы и активы, будут стремиться звять кредит у центрального банка, если его ставка ниже рыночной. Получив кредит, коммерческие банки пополняют свои резервы и активы. Таким образом, чем ниже % ставка центрального банка, тем резервы коммерческих банков могут быть больше.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Также центральный банк проводит политику повышения ставки центрального кредита, когда необходимо уменьшить предложение денег. Таким образом при повышении стаквки центрального кредита некоторые коммерческие банки не могут взять дорогой кредит у центрального банка. Следовательно, чем ниже получателей займов у центрального банка, тем меньше денег в обращени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Если банк способен взять кредит, то необходимо повысить эффективность операций, т.е. вкладывать деньги только в проекты, которые принесут высокую прибыль. Иначе, коммерческий банк не сможет расплатиться с центральным банком. Естественно, что после увеличения ставки центрального кредита, коммерческие банки также поднимут ставки на свой кредит, нежелая нести потер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 данном случае заемщиков окажется меньше, спрос на деньги уменьшится.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Способ 3.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Норма обязательных резервов. В соответствии с этой нормой расчитывается сумма денег, которую коммерческий банк не имеет права давать взаймы и обязан держать на своем счете в центральном банке.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При необходимости в уменьшении денежной массы в обращении центральный банк повышает норму обязательных резервов, что приведет к уменьшению мультипликатора предложения денег, который показывает во сколько раз возрастает денежная единица, поступившая в банковскую систему.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Мб = 1/N,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где Мб - мультипликатор N - норма резервов.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Из формулы видно, что если увеличивается норма обязательных резервов, то произойдет уменьшение мультипликатора, что в свою очередь приведет к уменьшению денег в обращении. И наборот, при уменьшении нормы обязательных резервов, деньги в обращении увеличатся, в этом случае отпадает необходимость в эмиссии денег.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 России инфляционный процесс достигает такого уровня, при котором вмешательство Центробанка в регулирование денежной массы представляется необходимым, поэтому проводя политику увеличения нормы резервов Центральный банк "за один только май поднял величину обязательных резервов коммерческих банков на 15,5% и в юиле на 16 %"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Анализ российского рынка облигаций за 1995-1996 годы раскрывает развитие инфраструктуры экономики страны как в центре так и на региональном уровне.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Первоначально рынок ГКО сосредоточивался в Москве на Московской межбанковской валютной бирже (ММВБ). Однако с конца 1995 г. начался быстрый процесс подключения региональных бирж к этому рынку. В октябре к биржевым торгам в Москве присоединилась валютная биржа в Новосибирске (СМВБ), в декабре - Санкт-Петербургская валютная биржа (СПВБ), в январе 1996 г. - валютная биржа в Ростове-на-Дону (РМВБ) и в марте - валютные биржи в Екатеринбурге (УРВБ) и во Владивостоке (АТМВБ). В дальнейшем в рынку ГКО были подключены биржи в Самаре и Нижнем Новгороде".</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Хотя активность региональных рынков ГКО остается низкой, необходимо отметить, что в настоящее время и в дальнейшем этот элемент инфраструктуры является важнейшим для развития экономики страны.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Коммерческие банки - это не государственные банки, функционирующие на рыночной основе и осуществляющие широкий круг финансово-кредитных операций: выдачу кредитов и прием вкладов, посредничество в платежах, куполю-продажу акций, размещение государственных займов, консультации по финансовым вопросам, операции аренды.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 банковской практике различают следующие основные виды банковских операций: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Активные операции - предоставление кредитов. В актив входят минимум наличных денег, резервы, ссуды, ценные бумаги. Ссуды коммерчсеких банков характеризуются большим многообразием: ссуды торгово-промышленным предприятиям - краткосрочные ссуды для финансиования покупки товаро-материальных ценностей. Ссуды под залог недвижимости представляют собой ссуды с погашением в расрочку. Ссуды частным лицам - это потребительская ссуда для покупки потребительских товаров длительного пользования и возвращения чатями. Сельскохозяйственные ссуды выдаются фермерам для покрытия расходов и осуществления инвестиций в сельское хозяйство.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Пассивные операции - банк аккумулирует временно свободные денежные средства. Пассив включает текущие счета, срочные вклады, собственный капитал банк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 зависимости от уловий средств различают вклады до востребования, которые выдаются не первому требованию, и срочные вклады, которые вкладчики обязуются не брать в течении определенного времени. Структура вкладов определяет направления размещения аккумулированных средств. если в общем объеме привлеченных средст доминируют вклады до востребования, что банк может выдавать лишь краткосрочные ссуды, поддерживая развитие мелкого и среднего предпринимательства. если преобладают срочные вклады, что банк в состоянии предоставлять долгосрочные кредиты, содействуя развитию капиталоемких производств.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Однако банковская система и фондовые биржи не единственные рыночные институты, в которых вращаются денежные средства, обеспечивающие функционирование рынков.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t xml:space="preserve">Небанковские учреждения </w:t>
      </w:r>
    </w:p>
    <w:p>
      <w:pPr>
        <w:pStyle w:val="Normal"/>
        <w:spacing w:lineRule="auto" w:line="360"/>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Крупнейшим поставщиком сбережений являются страховые компании. Основным источником их инвестиционного капитала служат комиссионные за страхование всей жизни или на какой-либо срок, страхование индивидуальное и групповое, медицинское и пенсионное и т.д. Стразовые компании охраняют доверенные им фонды держателей стразовых полисов. Чтобы обеспечить безопасность доверенных фондов, они должны быть осторожными в своей инвестиционной деятельности. Наибольший интерес страховые компании прояавляют к высокодоходным долгосрочным ценным бумагам, так как люди страхуются на годы вперед или на всю жизнь.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 последнее время повысилась роль пенсионых фондов, как источников инвестиционного капитала. Пенсионные фонды формируются за счет взносов предпринимателей для выплаты пенсий рабочим и служащим. Поскольку доход на инвестиции пенсионных фондов на облагается налогом, то пенсионные фонды используюся для приобретения высокодоходных государственных и других ценных бумаг. Инвестиции пенсионных фондов в большей степени долговременные, так как сами фонды накапливаются годами, до выхода людей на пенсию.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ажнейшим поставщиком инвестиционного капитала являются инвестиционные фонды. Инвестиционные фонды - это компании, продающии свои акции частным лицам и минвестирующие выручку от их продажи в самые разнообразные ценные бумаги с целью получения дохода за счет разницы в их рыночной цене.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Кредитные союзы также выступают в качестве источников инвестиционного капитала. В кредитные союзы, как правило, вступают лица с общими интересами или проживающие в одной местности. Капитал кредитных союзов образуется за счет паевых взносов в форме покупки акций. По акциям вплачиваются дивиденды. Средства кредитных союзов используются для предоставления краткосрочных ссуд из членам.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t xml:space="preserve">Транспорт </w:t>
      </w:r>
    </w:p>
    <w:p>
      <w:pPr>
        <w:pStyle w:val="Normal"/>
        <w:spacing w:lineRule="auto" w:line="360"/>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Транспорт является одним из основных элементов инфраструктуры, для него характерны все признаки инфраструктуры, и в первую очередь такой ее признак, как производство услуг. Ибо транспорт хотя и относится к отраслям материального производства, продукции в вещественной форме не производит, а лишь увеличивает стоимость продукции, доставляя ее к месту потребелния. Одним из важнейших показателей для предприятий в рыночной экономике является максимальное снижение транспортных издержек. В разных отраслях доля транспортных издержек в себестоимости продукции различна, по отдельным родам грузов она колеблется от 1% до 40%. В этих условиях снижение расходов по перевозкам дает реальную экономию для всех отраслей, включая и транспорт. Другим важным показателем является экономия оборотных средств, и в первую очередь товарно-материальных ценностей, находящихся в пути, за счет сокращения времени доставки к месту потребления.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Сокращение времени доставки грузов будет являться бесспорным эффектом создающим условия для ускорения оборачиваемости оборотных средств. Определенный эффект это даст и транспорту зв счет сокращения потребности в подвижном составе.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t xml:space="preserve">ЗАКЛЮЧЕНИЕ </w:t>
      </w:r>
    </w:p>
    <w:p>
      <w:pPr>
        <w:pStyle w:val="Normal"/>
        <w:spacing w:lineRule="auto" w:line="360"/>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Рассмотренные выше инфраструктурные элементы являются неотъемлемой частью рыночных отношений. Эффективное функционирование рынка невозможно без существования этих институтов. Каждый из них отвечает за оптимальное взаимодействие отдельных сфер рынка. Они отражают реальные экономические тенденции, существующие на рынке, обеспечивают процесс производства, распределения и потребления продукци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Предприятия торговли - являясь не только элементами инфраструктуры рынка, но и его хозяйствующими субъектами, обеспечивают процесс товародвижения от производителей к промежуточным и конечным потребителям. Тем самым предприятия торговли являются основой рынка, отражают его тенденции и являются источником информации для производителей о состоянии товарного рынка, о спросе и предложении на товары, о ценах на них и других факторах, определяющих объем производства. Тем самым выражается связь производства и торговл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Одним из видов оптовой торговли служат биржи. Это специальная организация торговли определнными товарами, представляющая собой налаженный механизм распределения товаров, денежных средств.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Товарные биржи обеспечивают организацию биржевых торгов, на которых производители имеют возможность сбыть свою продукцию и получить информацию о состоянии рынк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Фондовые биржи являются сосредоточением финансовых ресурсов, обеспечивающих инвестиционный процесс производства, торговли. Они также являются источником прибыли по акциям и иным ценным бумагам предприятий-эмитентов, размещающих их на фондовом рынке.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При расчетах с иностранными партнерами, связи с которыми значительно возросли в последнее время, необходимы средства в иностранной валюте. Валютныек биржи обеспечивают обращение и устанавливают соотношение курса валют к рублю на российском рынке.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По нововму законодательству все расчеты между юридическими лицами - а именно они являются основными хозяйствующими субъектами рынка, должны производится по безналичному расчету, что обеспечивается банковской системой. Кроме того она осуществляет кредитование их деятельности, а также является источником прибыли по депозитным счетам вкладчиков. Помимо того банковская система является одним из основных рыночных рычагов регулирования экономики. С помощью процентной ставки можно установить оптимальный объем денежной массы, снизить инфляционные процессы, сократить безработицу, отрегулировать объем производств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Небанковские учреждения аккумулируют свободные денежные средства населения, а затем направляют их на инвестирование производств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Связующим звеном всех субъектов рынка является транспорт. Он обеспечивает процесс товародвижения.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Необходимо подчеркнуть полную взаимосвязь и взаимозависимость всех элементов инфраструктуры.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t xml:space="preserve">ПЕРЕЧЕНЬ ИСПОЛЬЗОВАННОЙ ЛИТЕРАТУРЫ: </w:t>
      </w:r>
    </w:p>
    <w:p>
      <w:pPr>
        <w:pStyle w:val="Normal"/>
        <w:spacing w:lineRule="auto" w:line="360"/>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1. Инфраструктура и интенсификация производства. М.:Наука, 1980 г. 2. Социальная инфраструктура, повышении эффективности ее функционирования в условиях перехода к рыночным отношениям. Ниж. Новгород, 1991 г.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3. Биржевая деятельность. Под ред. проф. А.Г. Грязневой, Р.В. Корнеевой, В.А. Голановой. М.:"Финансы и статистика", 1995 г.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4. Коммерция и технология торговли. В.К. Памбухчиянц, Ф.Г. Панкратов. М. 1994 г.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5. Основы оптовой торговли. С-Пб, Из-во:"Нева-Ладога-Онега", 1993 г.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6. Общая теория денег и кредита. М.:"ЮНИТИ", 1995 г. 7. Финансовая газета NN 1,2,3,4,9,10,11,12,13,14,15. 1996 г. 8. Внутренняя торговля. Анри Крие, Жоэль Жаллэ. М.: Прогесс, 1993 г.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08:45:00Z</dcterms:created>
  <dc:creator>Игорь Милонов</dc:creator>
  <dc:description/>
  <dc:language>en-US</dc:language>
  <cp:lastModifiedBy>Игорь Милонов</cp:lastModifiedBy>
  <dcterms:modified xsi:type="dcterms:W3CDTF">1997-05-06T08:45:00Z</dcterms:modified>
  <cp:revision>2</cp:revision>
  <dc:subject/>
  <dc:title> КОМИТЕТ РОССИЙСКОЙ ФЕДЕРАЦИИ ПО ТОРГОВЛЕ МОСКОВСКИЙ ГОСУДАРСТВЕННЫЙ УНИВЕРСИТЕТ КОММЕРЦИИ </dc:title>
</cp:coreProperties>
</file>