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вопросов к экзаменационным билетам по дисциплине “Теоретические основы </w:t>
        <w:br/>
        <w:t>переработки полимеров”</w:t>
      </w:r>
    </w:p>
    <w:p>
      <w:pPr>
        <w:pStyle w:val="Normal"/>
        <w:rPr/>
      </w:pPr>
      <w:r>
        <w:rPr/>
        <w:br/>
        <w:t xml:space="preserve">Билет №1 </w:t>
        <w:br/>
        <w:t xml:space="preserve">1. Основные группы задач, решаемых современной прикладной теорией процессов переработки полимерных материалов. </w:t>
        <w:br/>
        <w:t xml:space="preserve">2. Метод сеток для расчета нестационарного поля температуры пластины при поперечном тепловом потоке. </w:t>
      </w:r>
    </w:p>
    <w:p>
      <w:pPr>
        <w:pStyle w:val="Normal"/>
        <w:rPr/>
      </w:pPr>
      <w:r>
        <w:rPr/>
        <w:br/>
        <w:t xml:space="preserve">Билет №2 </w:t>
        <w:br/>
        <w:t xml:space="preserve">1. Вклад отечественных ученых в развитие теоретических основ процессов переработки полимерных материалов. </w:t>
        <w:br/>
        <w:t xml:space="preserve">2. Плоский поток аномально вязкой жидкости и постановка задачи о его математическом описании. </w:t>
      </w:r>
    </w:p>
    <w:p>
      <w:pPr>
        <w:pStyle w:val="Normal"/>
        <w:rPr/>
      </w:pPr>
      <w:r>
        <w:rPr/>
        <w:br/>
        <w:t xml:space="preserve">Билет №3 </w:t>
        <w:br/>
        <w:t xml:space="preserve">1. Основные факторы, влияющие на эффективную вязкость пластицированных полимерных материалов при их механической переработке. Их отражение в применяемых реологических моделях. </w:t>
        <w:br/>
        <w:t xml:space="preserve">2. Определяющие расчетные уравнения плоского потока аномально вязкого полимерного материала, их получение и методы решения. </w:t>
        <w:br/>
      </w:r>
    </w:p>
    <w:p>
      <w:pPr>
        <w:pStyle w:val="Normal"/>
        <w:rPr/>
      </w:pPr>
      <w:r>
        <w:rPr/>
        <w:t xml:space="preserve">Билет №4 </w:t>
        <w:br/>
        <w:t xml:space="preserve">1. Реологические уравнения, применяемые в инженерных расчетах процессов переработки эластомеров на валковом, литьевом оборудовании и в червячных машинах. </w:t>
        <w:br/>
        <w:t xml:space="preserve">2. Модифицированный метод сеток для расчета поля температуры слоя полимерного вещества и его возможности. </w:t>
        <w:br/>
      </w:r>
    </w:p>
    <w:p>
      <w:pPr>
        <w:pStyle w:val="Normal"/>
        <w:rPr/>
      </w:pPr>
      <w:r>
        <w:rPr/>
        <w:t xml:space="preserve">Билет №5 </w:t>
        <w:br/>
        <w:t xml:space="preserve">1. Подходы к оперативной подготовке данных о теплофизических характеристиках перерабатываемых полимерных материалов. </w:t>
        <w:br/>
        <w:t xml:space="preserve">2. Частные случаи теории плоских потоков аномально вязких материалов и их сравнительная характеристика. </w:t>
        <w:br/>
      </w:r>
    </w:p>
    <w:p>
      <w:pPr>
        <w:pStyle w:val="Normal"/>
        <w:rPr/>
      </w:pPr>
      <w:r>
        <w:rPr/>
        <w:t xml:space="preserve">Билет №б </w:t>
        <w:br/>
        <w:t xml:space="preserve">1. Расчет теплофизических характеристик резиновых смесей по их составу. </w:t>
        <w:br/>
        <w:t xml:space="preserve">2. Теоретические основы расчета энергосиловых параметров процесса несимметричного каландрования резиновых смесей. </w:t>
        <w:br/>
      </w:r>
    </w:p>
    <w:p>
      <w:pPr>
        <w:pStyle w:val="Normal"/>
        <w:rPr/>
      </w:pPr>
      <w:r>
        <w:rPr/>
        <w:t xml:space="preserve">Билет №7 </w:t>
        <w:br/>
        <w:t xml:space="preserve">1. Возможные меры степени вулканизации резиновой смеси в задачах о вулканизации резиновых изделий. </w:t>
        <w:br/>
        <w:t xml:space="preserve">2. Построение кинематических полей плоских потоков полимерных материалов. Основные приложения и пути построения. </w:t>
        <w:br/>
      </w:r>
    </w:p>
    <w:p>
      <w:pPr>
        <w:pStyle w:val="Normal"/>
        <w:rPr/>
      </w:pPr>
      <w:r>
        <w:rPr/>
        <w:t xml:space="preserve">Билет №8 </w:t>
        <w:br/>
        <w:t xml:space="preserve">1. Вулканизационные характеристики резиновых смесей, используемые в технологических расчетах. </w:t>
        <w:br/>
        <w:t>2. Расчетные уравнения осесимметричных потоков аномально вязких полимерных материалов, их получение и методы интегр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9</w:t>
      </w:r>
    </w:p>
    <w:p>
      <w:pPr>
        <w:pStyle w:val="Normal"/>
        <w:rPr/>
      </w:pPr>
      <w:r>
        <w:rPr/>
        <w:t>1. Понятие эквивалентного времени вулканизации и его применение для расчета неизотермической вулканизации.</w:t>
      </w:r>
    </w:p>
    <w:p>
      <w:pPr>
        <w:pStyle w:val="Normal"/>
        <w:rPr/>
      </w:pPr>
      <w:r>
        <w:rPr/>
        <w:t xml:space="preserve">2. Применение теории течения ньютоновской жидкости в винтовых каналах к анализу работы червячных машин при переработке пластицированных полимерных матери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О</w:t>
      </w:r>
    </w:p>
    <w:p>
      <w:pPr>
        <w:pStyle w:val="Normal"/>
        <w:rPr/>
      </w:pPr>
      <w:r>
        <w:rPr/>
        <w:t>1. два основных типа моделей неизотермической вулканизации резиновых смесей.</w:t>
      </w:r>
    </w:p>
    <w:p>
      <w:pPr>
        <w:pStyle w:val="Normal"/>
        <w:rPr/>
      </w:pPr>
      <w:r>
        <w:rPr/>
        <w:t>2. Идея Торнера о моделирующих потоках в решении задачи о переработке полимерных материалов в червячных маш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1</w:t>
      </w:r>
    </w:p>
    <w:p>
      <w:pPr>
        <w:pStyle w:val="Normal"/>
        <w:rPr/>
      </w:pPr>
      <w:r>
        <w:rPr/>
        <w:t>1. Возможные методы обработки результатов испытаний резиновой смеси на вулкаметрах и реометрах с целью их обобщения в форме моделей неизотермической вулканизации.</w:t>
      </w:r>
    </w:p>
    <w:p>
      <w:pPr>
        <w:pStyle w:val="Normal"/>
        <w:rPr/>
      </w:pPr>
      <w:r>
        <w:rPr/>
        <w:t>2. Приемы одновременного введения поправок на аномалию вязкости и фактор формы винтового канала при расчете переработки полимерного материала в одночервячной ма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2</w:t>
      </w:r>
    </w:p>
    <w:p>
      <w:pPr>
        <w:pStyle w:val="Normal"/>
        <w:rPr/>
      </w:pPr>
      <w:r>
        <w:rPr/>
        <w:t>1. Задачи нагрева — охлаждения слоя вещества в теории переработки полимерных материалов. Уравнение теплопроводности Фурье и его коэффициенты.</w:t>
      </w:r>
    </w:p>
    <w:p>
      <w:pPr>
        <w:pStyle w:val="Normal"/>
        <w:rPr/>
      </w:pPr>
      <w:r>
        <w:rPr/>
        <w:t>2. О построении теории червячных машин для материалов с произвольной аномалией вяз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3</w:t>
      </w:r>
    </w:p>
    <w:p>
      <w:pPr>
        <w:pStyle w:val="Normal"/>
        <w:rPr/>
      </w:pPr>
      <w:r>
        <w:rPr/>
        <w:t>1. Расчеты технологических процессов, опирающиеся на теорию плоских потоков аномально вязких материалов.</w:t>
      </w:r>
    </w:p>
    <w:p>
      <w:pPr>
        <w:pStyle w:val="Normal"/>
        <w:rPr/>
      </w:pPr>
      <w:r>
        <w:rPr/>
        <w:t>2. Прием отображения на пластину при расчетах температурных полей вулканизуемых изделий простой гео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4</w:t>
      </w:r>
    </w:p>
    <w:p>
      <w:pPr>
        <w:pStyle w:val="Normal"/>
        <w:rPr/>
      </w:pPr>
      <w:r>
        <w:rPr/>
        <w:t>1. Осесимметричные потоки аномально вязкой жидкости. Постановка задачи об их математическом описании и основные приложения.</w:t>
      </w:r>
    </w:p>
    <w:p>
      <w:pPr>
        <w:pStyle w:val="Normal"/>
        <w:rPr/>
      </w:pPr>
      <w:r>
        <w:rPr/>
        <w:t>2. Проблемы совмещения задач расчета температурных полей и степени вулканизации материала в резиновых издел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5</w:t>
      </w:r>
    </w:p>
    <w:p>
      <w:pPr>
        <w:pStyle w:val="Normal"/>
        <w:rPr/>
      </w:pPr>
      <w:r>
        <w:rPr/>
        <w:t>1. Основные допущения в методике расчета изотермической переработки пластицированных полимерных материалов в одночервячной машине.</w:t>
      </w:r>
    </w:p>
    <w:p>
      <w:pPr>
        <w:pStyle w:val="Normal"/>
        <w:rPr/>
      </w:pPr>
      <w:r>
        <w:rPr/>
        <w:t>2. Построение и применение номограмм для оперативного прогнозирования времени формовой вулканизации однородных по сечению резиновых изделий простой геометрии и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6</w:t>
      </w:r>
    </w:p>
    <w:p>
      <w:pPr>
        <w:pStyle w:val="Normal"/>
        <w:rPr/>
      </w:pPr>
      <w:r>
        <w:rPr/>
        <w:t>1. Понятие внешней характеристики и рабочей точки червячной машины и методы их построения.</w:t>
      </w:r>
    </w:p>
    <w:p>
      <w:pPr>
        <w:pStyle w:val="Normal"/>
        <w:rPr/>
      </w:pPr>
      <w:r>
        <w:rPr/>
        <w:t>2. Структура исходных данных к численному решению задачи о вулканизации резиновых изделий различной геометрии и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7</w:t>
      </w:r>
    </w:p>
    <w:p>
      <w:pPr>
        <w:pStyle w:val="Normal"/>
        <w:rPr/>
      </w:pPr>
      <w:r>
        <w:rPr/>
        <w:t>1. Возможные пути определения режимов вулканизации резиновых изделий.</w:t>
      </w:r>
    </w:p>
    <w:p>
      <w:pPr>
        <w:pStyle w:val="Normal"/>
        <w:rPr/>
      </w:pPr>
      <w:r>
        <w:rPr/>
        <w:t>2. Расчетные уравнения симметричного плоского потока аномально вязкого материала и их применение к анализу процессов каландрования резиновых сме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8</w:t>
      </w:r>
    </w:p>
    <w:p>
      <w:pPr>
        <w:pStyle w:val="Normal"/>
        <w:rPr/>
      </w:pPr>
      <w:r>
        <w:rPr/>
        <w:t>1. Формулировка тепловых граничных условий при расчете вулканизации резиновых изделий. Примеры производственных процессов.</w:t>
      </w:r>
    </w:p>
    <w:p>
      <w:pPr>
        <w:pStyle w:val="Normal"/>
        <w:rPr/>
      </w:pPr>
      <w:r>
        <w:rPr/>
        <w:t>2. Основные допущения в задачах о неизотермической переработке полимерного материала в червячных машин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11:00Z</dcterms:created>
  <dc:creator>Darau</dc:creator>
  <dc:description/>
  <cp:keywords/>
  <dc:language>en-US</dc:language>
  <cp:lastModifiedBy>Darau</cp:lastModifiedBy>
  <dcterms:modified xsi:type="dcterms:W3CDTF">2004-05-20T13:11:00Z</dcterms:modified>
  <cp:revision>2</cp:revision>
  <dc:subject/>
  <dc:title>Список вопросов к экзаменационным билетам по дисциплине “Теоретические основы </dc:title>
</cp:coreProperties>
</file>