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АНКТ-ПЕТЕРБУРГСКИЙ ГОСУДАРСТВЕННЫЙ ТЕХНОЛОГИЧЕСКИЙ ИНСТИТУТ (ТЕХНИЧЕСКИЙ УНИВЕРСИТЕТ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АФЕДРА КОЛЛОИДНОЙ ХИМИ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опросы к экзамену по курсу «Поверхностные явления и дисперсные системы» для студентов по специальностям: «химическая технология» и «биотехнология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     Классификации дисперсных систем. Коллоидное состояние веществ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    Понятие о поверхностном слое. Геометрические параметры поверхности. Термодинамические функции поверхностного сло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    Поверхностное и межфазное натяжение. Влияние природы фаз на натяжение. Методы определения поверхностного натяжен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    Адсорбция на границе раствор - газ. Поверхностное натяжение растворов. Уравнение изотермы адсорбции Гиббса, его анализ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     Поверхностно-активные вещества (ПАВ). Поверхностная активность. Правило Трауб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      Капиллярное давление. Зависимость упругости пара от кривизны поверхности раздела. Изотермическая перегонки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7.     Адсорбция паров пористыми материалами. Капиллярная конденсация. Определение удельной поверхности адсорбент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    Растекание и смачивание. Краевой угол. Влияние ПАВ на смачивание. Адгезия и когезия. Основы флотац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    Адсорбция газов на поверхности твёрдых тел. Природа адсорбционных сил. Основные теории адсорбц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 Адсорбция газов на поверхности твердых тел. Основы мономолекулярной теории Лангмюра. Активные центры поверхност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 Адсорбция газов на поверхности твердых тел. Основы полимолекулярной теории Поляни. Адсорбционный потенциа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  Адсорбция газов на поверхности твёрдых тел. Основы теории БЭТ. Определение удельной поверхности материал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3.   Влияние температуры на адсорбцию. Теплоты адсорбции. Теплоты смачиван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4.   Молекулярная адсорбция из растворов на поверхности твёрдых тел. Влияние природы фаз и растворённого веществ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5.   Мономолекулярные слои, их образование и строение. Уравнение состоян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6.   Ионообменная адсорбция из растворов. Характеристики ионитов. Равновесие ионного обмена. Применение ионит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7.   Образование и строение двойного электрического слоя (ДЭС). Специфическая адсорбция ион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8.    Распределение ионов и электрического потенциала в двойном электрическом слое (ДЭС). Параметры, характеризующие ДЭС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9.   Влияние электролитов на параметры двойного электрического слоя. Индифферентные и неиндифферентные электролит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0.   Поверхностное натяжение заряженной границы раздела, уравнение электрокапиллярност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1.   Понятие об электрокинетическом потенциале, влияние на него электролит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2.   Электрокинетические явления. Электроосмос. Основы теории. Применени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3.   Электрокинетические явления. Электрофорез. Основы теории. Применени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4.   Электрокинетические явления. Потенциал протекания и потенциал седиментации. Основы теории. Применени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5.    Поверхностная проводимость. Её роль в электрокинетических явления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6.   Агрегативная и седиментационная устойчивость дисперсных систем. Методы регулирования устойчивости дисперсных систе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7.   Толстые и тонкие плёнки. Толщина, натяжение и расклинивающее давление плёнок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8.   Двойной электрический слой в тонкой плёнке. Электростатическое взаимодействие частиц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9.   Основы теории ДЛФО. Потенциальные кривые взаимодействия частиц. Параметры кривых и устойчивость дисперсных систем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0.   Основы теории ДЛФО. Влияние концентрации электролита на устойчивость дисперсной системы. Порог коагуляц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1.   Эмпирические правила электролитной коагуляции, их объяснение с позиций теории ДЛФ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2.   Пептизация. Способы пептизации. Правило осадк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3.   Агрегативная устойчивость дисперсных систем. Расклинивающее давление, его составляющи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4.    Влияние внешних полей на устойчивость дисперсных систе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5.   Стабилизация дисперсных систем полимер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6.   Кинетика коагуляции. Быстрая и медленная коагуляция. Обратимая и необратимая коагуляц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7.    Получение дисперсных систем дроблением. Эффект адсорбционного понижения прочности. Его объяснени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8.   Получение дисперсных систем путём конденсации. Гомогенная и гетерогенная конденсац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9.    Молекулярно-кинетические свойства дисперсных систе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0.   Броуновское движение и седиментация. Седиментационно-диффузионное равновесие в дисперсных система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1.   Оптические свойства дисперсных систем. Явление рассеяния свет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2.    Классификации поверхностно-активных веществ (ПАВ). Применение в техник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3.   Мицеллообразующие поверхностно-активные вещества. Критическая концентрация мицеллообразования. Строение мицел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4.   Солюбилизация в растворах поверхностно-активных веществ (ПАВ), значение в природе и технике. Моющее действие ПА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5.   Эмульсия. Классификации эмульсий. Применение эмульси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6.   Стабилизация и разрушение эмульсий. Обращение фаз эмульсий. Гидрофилыю-липофильный баланс (ГЛБ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7.   Пены. Методы получения и стабилизации пен. Применение пе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8.   Аэрозоли. Классификация аэрозолей. Свойства, устойчивость, разрушение аэрозоле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9.   Параметры напряженного состояния дисперсных систем: напряжение, деформация, скорость деформации. Закон Гука. Закон внутреннего трения Ныотона.Основные реологические величины, характеризующие поведение материала под нагрузко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0.   Течение в цилиндрическом канале (капилляре) ньютоновских и неньютоновских коллоидных раствор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1.    Вязкость разбавленных, агрегативно устойчивых дисперсных систем. Условия применимости уравнения Эйнштей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2.   Структурирование дисперсных систем. Факторы, определяющие их структуру. Гели и студии. Синерезис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3.    Реологические кривые течения пластичных дисперсных материалов. Уравнение Шведова-Бингам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4.   Структура и особенности течения обратимо коагулирующих дисперсных систем. Тиксотрония. Реологические кривы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5.   Структура и особенности течения высококонцентрированных суспензий. Дилатапсия. Реологические кривы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6.    Внутреннее вращение и гибкость полимерных молекул. Особенности их теплового движения. Конформационная энтроп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7.   Особые физико-механические свойства полимеров. Стеклообразное, высокоэластическое и вязкотекучее состояния полимер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8.    Природа растворов полимеров, сходство и различия с коллоидными раствор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9.   Особенности растворения полимеров. Набухание полимеров. Термодинамические основы растворения полимер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0.    Полиэлектролиты, факторы, влияющие на свойства растворов полиэлектролитов. Применение полиэлектролит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1.    Размеры коллоидных частиц и размерные эффекты. Понятие о технологии низкоразмерных систем (нанотехнологии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2.   11онятие о фрактальных структурах. Уравнение состояния и реологические уравнения фрактальных структу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7:25:00Z</dcterms:created>
  <dc:creator>Dav</dc:creator>
  <dc:description/>
  <dc:language>en-US</dc:language>
  <cp:lastModifiedBy>Dav</cp:lastModifiedBy>
  <dcterms:modified xsi:type="dcterms:W3CDTF">2003-06-15T17:25:00Z</dcterms:modified>
  <cp:revision>1</cp:revision>
  <dc:subject/>
  <dc:title/>
</cp:coreProperties>
</file>