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20"/>
        <w:rPr/>
      </w:pPr>
      <w:r>
        <w:rPr/>
        <w:t>Раздел «Аналитическая химия» состоит из теоретической части, количественных расчетов и лабораторных работ.</w:t>
      </w:r>
    </w:p>
    <w:p>
      <w:pPr>
        <w:pStyle w:val="Normal"/>
        <w:ind w:firstLine="720"/>
        <w:rPr/>
      </w:pPr>
      <w:r>
        <w:rPr/>
        <w:t>Изучение каждого из трех теоретических разделов завершается написанием контрольной работы и сдачей коллоквиума. В конце курса выставляется дифференцированный зачет по результатам сдачи коллоквиумов и выполнения лабораторных работ.</w:t>
      </w:r>
    </w:p>
    <w:p>
      <w:pPr>
        <w:pStyle w:val="Normal"/>
        <w:ind w:firstLine="720"/>
        <w:rPr/>
      </w:pPr>
      <w:r>
        <w:rPr/>
        <w:t>Подготовка к коллоквиумам и контрольным работам проводится при чтении лекций, на семинарских занятиях и в ходе самостоятельной подготовки. В настоящих методических указаниях приводятся страницы учебников [1, 2], учебных пособий [3, 4, 5], задачника [6] и методических указаний [7 - 9], рекомендуемых для самостоятельной подготовки к коллоквиумам. В разделе 2 приведены номера задач, которые полезно рассмотреть при подготовке к контрольным работам. Методические указания [7 - 9] студенты получают в препараторской, указания [10] выдаются преподавателем в качестве приложения к лекциям, Необходимые справочные данные для выполнения расчетов можно найти в таблицах задачника [6] или справочника [11].</w:t>
      </w:r>
    </w:p>
    <w:p>
      <w:pPr>
        <w:pStyle w:val="Normal"/>
        <w:rPr/>
      </w:pPr>
      <w:r>
        <w:rPr/>
        <w:t>1.      Контрольные вопросы к коллоквиумам 1.1     Коллоквиум «Гравиметрический анализ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дмет и задачи аналитической химии [1, с. 5-7]. Классификация методов аналитической химии. [1, с. 13-14], [2, с. 9-14].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гравиметрического анализа. Методы осаждения и отгонки [1, с. 143-144], [2, с. 65-66]. Краткая характеристика основных стадий гравиметрического анализа [3, с. 3-4].</w:t>
      </w:r>
    </w:p>
    <w:p>
      <w:pPr>
        <w:pStyle w:val="Normal"/>
        <w:numPr>
          <w:ilvl w:val="0"/>
          <w:numId w:val="4"/>
        </w:numPr>
        <w:rPr/>
      </w:pPr>
      <w:r>
        <w:rPr/>
        <w:t>Осаждаемая и гравиметрическая формы осадка. Требования, предъявляемые к ним. [1, с. 144 и 151-152], [2, с. 66-69], [3, с. 7-8].</w:t>
      </w:r>
    </w:p>
    <w:p>
      <w:pPr>
        <w:pStyle w:val="Normal"/>
        <w:numPr>
          <w:ilvl w:val="0"/>
          <w:numId w:val="4"/>
        </w:numPr>
        <w:rPr/>
      </w:pPr>
      <w:r>
        <w:rPr/>
        <w:t>Принципы вычисления результатов гравиметрического анализа. Понятие о факторе пересчета. [1, с. 152-153], [2, с. 154-156], [3, с. 8-10].</w:t>
      </w:r>
    </w:p>
    <w:p>
      <w:pPr>
        <w:pStyle w:val="Normal"/>
        <w:numPr>
          <w:ilvl w:val="0"/>
          <w:numId w:val="4"/>
        </w:numPr>
        <w:rPr/>
      </w:pPr>
      <w:r>
        <w:rPr/>
        <w:t>5.    Равновесие растворимости малорастворимых солей. Константы</w:t>
        <w:br/>
        <w:t>растворимости</w:t>
        <w:tab/>
        <w:t>(произведение растворимости):</w:t>
        <w:br/>
        <w:t>термодинамическая, концентрационная, условная. [1, с. 82 и 86-</w:t>
        <w:br/>
        <w:t>88].*</w:t>
      </w:r>
    </w:p>
    <w:p>
      <w:pPr>
        <w:pStyle w:val="Normal"/>
        <w:numPr>
          <w:ilvl w:val="0"/>
          <w:numId w:val="4"/>
        </w:numPr>
        <w:rPr/>
      </w:pPr>
      <w:r>
        <w:rPr/>
        <w:t>Растворимость осадка в его насыщенном растворе при отсутствии избытка и при избытке одноименного иона. Условие количественного осаждения определяемого иона. [1, с. 83,85 и 145], [2, с. 70-76], [6, с. 40-42]. *</w:t>
      </w:r>
    </w:p>
    <w:p>
      <w:pPr>
        <w:pStyle w:val="Normal"/>
        <w:rPr/>
      </w:pPr>
      <w:r>
        <w:rPr/>
        <w:t>*     Вопросы,  помеченные знаком  *,  на коллоквиумах сопровождаются расчетными задач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творимость осадка с учетом влияния ионной силы раствора (солевой эффект). [1, с. 82-83], [2, с. 76-82], [6, с. 44-46]. *</w:t>
      </w:r>
    </w:p>
    <w:p>
      <w:pPr>
        <w:pStyle w:val="Normal"/>
        <w:numPr>
          <w:ilvl w:val="0"/>
          <w:numId w:val="4"/>
        </w:numPr>
        <w:rPr/>
      </w:pPr>
      <w:r>
        <w:rPr/>
        <w:t>Влияние конкурирующих процессов протонирования и комплексообразования на растворимость осадка. [1, с. 89-91], [2, с. 84-98], [6, с. 47-54]. *</w:t>
      </w:r>
    </w:p>
    <w:p>
      <w:pPr>
        <w:pStyle w:val="Normal"/>
        <w:numPr>
          <w:ilvl w:val="0"/>
          <w:numId w:val="4"/>
        </w:numPr>
        <w:rPr/>
      </w:pPr>
      <w:r>
        <w:rPr/>
        <w:t>Влияние температуры и природы растворителя на растворимость осадка [1, с. 92-93], [2, с. 82-84].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 осадков и их свойства. Относительное пересыщение раствора и его влияние на структуру и дисперсность осадков. [1, с. 146-147], [2, с. 98-100], [3, с. 15-17].</w:t>
      </w:r>
    </w:p>
    <w:p>
      <w:pPr>
        <w:pStyle w:val="Normal"/>
        <w:numPr>
          <w:ilvl w:val="0"/>
          <w:numId w:val="4"/>
        </w:numPr>
        <w:rPr/>
      </w:pPr>
      <w:r>
        <w:rPr/>
        <w:t>Условия получения кристаллических осадков. Способы укрупнения частиц. Старение кристаллических осадков.</w:t>
      </w:r>
    </w:p>
    <w:p>
      <w:pPr>
        <w:pStyle w:val="Normal"/>
        <w:numPr>
          <w:ilvl w:val="0"/>
          <w:numId w:val="4"/>
        </w:numPr>
        <w:rPr/>
      </w:pPr>
      <w:r>
        <w:rPr/>
        <w:t>Осаждение из гомогенных растворов. [1, с. 147 и 149], [2, с. 101-105], [3, 18 и 23].</w:t>
      </w:r>
    </w:p>
    <w:p>
      <w:pPr>
        <w:pStyle w:val="Normal"/>
        <w:numPr>
          <w:ilvl w:val="0"/>
          <w:numId w:val="4"/>
        </w:numPr>
        <w:rPr/>
      </w:pPr>
      <w:r>
        <w:rPr/>
        <w:t>Условия получения аморфных осадков. Образование и коагуляция коллоидных растворов. Пептизация осадка. [1, с. 98-99], [2, с. 105-107 и 146], [3, с. 18-23].</w:t>
      </w:r>
    </w:p>
    <w:p>
      <w:pPr>
        <w:pStyle w:val="Normal"/>
        <w:numPr>
          <w:ilvl w:val="0"/>
          <w:numId w:val="4"/>
        </w:numPr>
        <w:rPr/>
      </w:pPr>
      <w:r>
        <w:rPr/>
        <w:t>Загрязнение осадков примесями. Виды соосаждения: поверхностная адсорбция, окклюзия, изоморфизм. Послеосаждение. Способы уменьшения соосаждения. [1, с. 95-98], [2, с. 107-119], [3, с. 24-29].</w:t>
      </w:r>
    </w:p>
    <w:p>
      <w:pPr>
        <w:pStyle w:val="Normal"/>
        <w:numPr>
          <w:ilvl w:val="0"/>
          <w:numId w:val="4"/>
        </w:numPr>
        <w:rPr/>
      </w:pPr>
      <w:r>
        <w:rPr/>
        <w:t>' 14. Выбор осадителя. Преимущества органических осадителей. [1, с. 161-163], [2, с. 69 и 123-128], [3, с. 11 и 13-15].</w:t>
      </w:r>
    </w:p>
    <w:p>
      <w:pPr>
        <w:pStyle w:val="Normal"/>
        <w:numPr>
          <w:ilvl w:val="0"/>
          <w:numId w:val="4"/>
        </w:numPr>
        <w:rPr/>
      </w:pPr>
      <w:r>
        <w:rPr/>
        <w:t>Промывание, фильтрование, высушивание и прокаливание осадков. [1, с. 150-152], [2, с. 144-151], [3, с. 31-36].</w:t>
      </w:r>
    </w:p>
    <w:p>
      <w:pPr>
        <w:pStyle w:val="Normal"/>
        <w:numPr>
          <w:ilvl w:val="0"/>
          <w:numId w:val="4"/>
        </w:numPr>
        <w:rPr/>
      </w:pPr>
      <w:r>
        <w:rPr/>
        <w:t>Примеры гравиметрических определений. Обоснование и выбор приемов анализа, условий получения осаждаемой и гравиметрической форм осадка (численные значения рецептуры не запоминать), принципы загрязнения осадка и меры по его устранению, выбор промывной жидкости и вычисление</w:t>
      </w:r>
    </w:p>
    <w:p>
      <w:pPr>
        <w:pStyle w:val="Normal"/>
        <w:rPr/>
      </w:pPr>
      <w:r>
        <w:rPr/>
        <w:t>результатов анализа при определении следующих веществ:</w:t>
      </w:r>
    </w:p>
    <w:p>
      <w:pPr>
        <w:pStyle w:val="Normal"/>
        <w:numPr>
          <w:ilvl w:val="0"/>
          <w:numId w:val="9"/>
        </w:numPr>
        <w:rPr/>
      </w:pPr>
      <w:r>
        <w:rPr/>
        <w:t>а) бария в виде сульфата бария [7];</w:t>
      </w:r>
    </w:p>
    <w:p>
      <w:pPr>
        <w:pStyle w:val="Normal"/>
        <w:numPr>
          <w:ilvl w:val="0"/>
          <w:numId w:val="9"/>
        </w:numPr>
        <w:rPr/>
      </w:pPr>
      <w:r>
        <w:rPr/>
        <w:t>б) серы в растворимых сульфатах [2, с. 165-168]; в)          кальция оксалатным методом [2, с. 175-179];</w:t>
      </w:r>
    </w:p>
    <w:p>
      <w:pPr>
        <w:pStyle w:val="Normal"/>
        <w:numPr>
          <w:ilvl w:val="0"/>
          <w:numId w:val="9"/>
        </w:numPr>
        <w:rPr/>
      </w:pPr>
      <w:r>
        <w:rPr/>
        <w:t>г) магния фосфатным методом [2, с. 182-185];</w:t>
      </w:r>
    </w:p>
    <w:p>
      <w:pPr>
        <w:pStyle w:val="Normal"/>
        <w:numPr>
          <w:ilvl w:val="0"/>
          <w:numId w:val="9"/>
        </w:numPr>
        <w:rPr/>
      </w:pPr>
      <w:r>
        <w:rPr/>
        <w:t>д) кальция и магния при совместном присутствии [2, с. 185-187];</w:t>
      </w:r>
    </w:p>
    <w:p>
      <w:pPr>
        <w:pStyle w:val="Normal"/>
        <w:numPr>
          <w:ilvl w:val="0"/>
          <w:numId w:val="9"/>
        </w:numPr>
        <w:rPr/>
      </w:pPr>
      <w:r>
        <w:rPr/>
        <w:t>е) никеля в стали (осадитель - диметилглиоксим) [2, с. 187-190];</w:t>
      </w:r>
    </w:p>
    <w:p>
      <w:pPr>
        <w:pStyle w:val="Normal"/>
        <w:numPr>
          <w:ilvl w:val="0"/>
          <w:numId w:val="9"/>
        </w:numPr>
        <w:rPr/>
      </w:pPr>
      <w:r>
        <w:rPr/>
        <w:t>ж)         алюминия     (осадитель    -     гидроксид     аммония,     8-</w:t>
      </w:r>
    </w:p>
    <w:p>
      <w:pPr>
        <w:pStyle w:val="Normal"/>
        <w:numPr>
          <w:ilvl w:val="0"/>
          <w:numId w:val="9"/>
        </w:numPr>
        <w:rPr/>
      </w:pPr>
      <w:r>
        <w:rPr/>
        <w:t>оксихинолин) [2, с. 173-175];</w:t>
      </w:r>
    </w:p>
    <w:p>
      <w:pPr>
        <w:pStyle w:val="Normal"/>
        <w:numPr>
          <w:ilvl w:val="0"/>
          <w:numId w:val="9"/>
        </w:numPr>
        <w:rPr/>
      </w:pPr>
      <w:r>
        <w:rPr/>
        <w:t>з) железа в соли Мора (осадитель — гидроксид аммония) [2, с.</w:t>
      </w:r>
    </w:p>
    <w:p>
      <w:pPr>
        <w:pStyle w:val="Normal"/>
        <w:numPr>
          <w:ilvl w:val="0"/>
          <w:numId w:val="9"/>
        </w:numPr>
        <w:rPr/>
      </w:pPr>
      <w:r>
        <w:rPr/>
        <w:t>172-173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     Коллоквиум «Титриметрический анализ»</w:t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Принципы и общая характеристика титриметрического</w:t>
      </w:r>
    </w:p>
    <w:p>
      <w:pPr>
        <w:pStyle w:val="Normal"/>
        <w:rPr/>
      </w:pPr>
      <w:r>
        <w:rPr/>
        <w:t>метода анализа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метода титриметрического анализа. Требования, предъявляемые к реакциям, используемым в титриметрии. Основные понятия: стандартный раствор, титрант, титрование, точка эквивалентности, конечная точка титрования, эквивалент, число и фактор эквивалентности, титр, титр стандартного раствора по определяемому веществу, молярная и нормальная концентрации, поправочный коэффициент. [1, с. 178, 181-185], [2, с. 193-194], [4, с. 5-20], [6, с. 5-13; 57-58], [10].</w:t>
      </w:r>
    </w:p>
    <w:p>
      <w:pPr>
        <w:pStyle w:val="Normal"/>
        <w:numPr>
          <w:ilvl w:val="0"/>
          <w:numId w:val="3"/>
        </w:numPr>
        <w:rPr/>
      </w:pPr>
      <w:r>
        <w:rPr/>
        <w:t>Посуда мерная лабораторная: бюретки, пипетки, колбы, цилиндры, мензурки. Особенности титрования из полумикробюретки на 5 мл [2, с. 200-207], [4, с. 29-36],[8, с. 6-10; 15].</w:t>
      </w:r>
    </w:p>
    <w:p>
      <w:pPr>
        <w:pStyle w:val="Normal"/>
        <w:numPr>
          <w:ilvl w:val="0"/>
          <w:numId w:val="3"/>
        </w:numPr>
        <w:rPr/>
      </w:pPr>
      <w:r>
        <w:rPr/>
        <w:t>Стандартные растворы приготовленные (первичные стандартные растворы) и установленные (вторичные стандартные растворы). Установочные вещества (первичные стандарты), стандартные образцы, фиксаналы. Способы отдельных навесок и пипетирования. [1, с. 179-180], [2, с. 215-218], [4, с. 37-49; 94-99], [6, с. 60-61].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титриметрических методов по типу реакции титрования и по технике титрования. Вычисление результатов прямого, обратного титрования, титрования заместителя. [ 1, с. 180, 185-189], [2, с. 194-198], [4, с. 20-28; 99-107], [6, с. 57-60].</w:t>
      </w:r>
    </w:p>
    <w:p>
      <w:pPr>
        <w:pStyle w:val="Normal"/>
        <w:numPr>
          <w:ilvl w:val="0"/>
          <w:numId w:val="3"/>
        </w:numPr>
        <w:rPr/>
      </w:pPr>
      <w:r>
        <w:rPr/>
        <w:t>Метрологические характеристики титриметрических методов анализа. Классификация погрешностей (ошибок). Расчет основных метрологических характеристик результатов прямых равноточных измерений. Расчет метрологических характеристик результатов прямого титрования. [4, с. 54-86].</w:t>
      </w:r>
    </w:p>
    <w:p>
      <w:pPr>
        <w:pStyle w:val="Normal"/>
        <w:rPr>
          <w:b/>
          <w:b/>
        </w:rPr>
      </w:pPr>
      <w:r>
        <w:rPr>
          <w:b/>
        </w:rPr>
        <w:t>1.2.2.    Методы кислотно-основного титрования</w:t>
      </w:r>
    </w:p>
    <w:p>
      <w:pPr>
        <w:pStyle w:val="Normal"/>
        <w:numPr>
          <w:ilvl w:val="0"/>
          <w:numId w:val="5"/>
        </w:numPr>
        <w:rPr/>
      </w:pPr>
      <w:r>
        <w:rPr/>
        <w:t>Стандартные растворы кислот и оснований; приготовление и стандартизация; установочные вещества. [1, с. 189-190], [2, с. 232-238].</w:t>
      </w:r>
    </w:p>
    <w:p>
      <w:pPr>
        <w:pStyle w:val="Normal"/>
        <w:numPr>
          <w:ilvl w:val="0"/>
          <w:numId w:val="5"/>
        </w:numPr>
        <w:rPr/>
      </w:pPr>
      <w:r>
        <w:rPr/>
        <w:t>Вывод расчетных формул и вычисление рН раствора, содержащего: сильную или слабую одноосновную или многоосновную кислоту (основание), гидролизованную соль, кислую соль, буферную смесь. [1, с. 40-56], [6, с. 72-74].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строение кривых титрования в случаях титрования: сильных кислот (оснований) стандартным раствором сильных оснований (кислот); слабых кислот (оснований) стандартным раствором сильных оснований (кислот). Вычисление рН начальной точки и точек эквивалентности при титровании многоосновных слабых кислот (на примере фосфорной кислоты) и их солей (на примере ; соды). Сравнительная оценка различных случаев титрования. Величина скачка тирования и влияние на него исходной концентрации определяемого вещества, силы кислоты или основания, природы растворителя и температуры раствора. [1, с. 191-209], [2, с. 256-287], [10]. *</w:t>
      </w:r>
    </w:p>
    <w:p>
      <w:pPr>
        <w:pStyle w:val="Normal"/>
        <w:numPr>
          <w:ilvl w:val="0"/>
          <w:numId w:val="5"/>
        </w:numPr>
        <w:rPr/>
      </w:pPr>
      <w:r>
        <w:rPr/>
        <w:t>Кислотно-основные индикаторы. Теория индикаторов, вычисление интервала перехода окраски двухцветных индикаторов, показатель титрования индикатора. Характеристика фенолфталеина и метилового оранжевого. Допустимая погрешность анализа и принцип выбора индикатора. [1, с. 56-60], [2, с. 238-256], [6, с. 72], [10].</w:t>
      </w:r>
    </w:p>
    <w:p>
      <w:pPr>
        <w:pStyle w:val="Normal"/>
        <w:numPr>
          <w:ilvl w:val="0"/>
          <w:numId w:val="5"/>
        </w:numPr>
        <w:rPr/>
      </w:pPr>
      <w:r>
        <w:rPr/>
        <w:t>Примеры определения кислот, оснований, солей слабых кислот или оснований; анализ щелочи с примесью соды методом двух индикаторов и расчет результатов анализа.</w:t>
      </w:r>
    </w:p>
    <w:p>
      <w:pPr>
        <w:pStyle w:val="Normal"/>
        <w:rPr>
          <w:b/>
          <w:b/>
        </w:rPr>
      </w:pPr>
      <w:r>
        <w:rPr>
          <w:b/>
        </w:rPr>
        <w:t>1.2.3.    Методы осадительного титрования /</w:t>
      </w:r>
    </w:p>
    <w:p>
      <w:pPr>
        <w:pStyle w:val="Normal"/>
        <w:numPr>
          <w:ilvl w:val="0"/>
          <w:numId w:val="1"/>
        </w:numPr>
        <w:rPr/>
      </w:pPr>
      <w:r>
        <w:rPr/>
        <w:t>Расчет кривой аргентометрического титрования галогенидов. Влияние начальной концентрации галогенида в титруемом растворе, численного значения константы растворимости осадка и температуры на величину скачка титрования. [I, с. 256-258], [10]. *</w:t>
      </w:r>
    </w:p>
    <w:p>
      <w:pPr>
        <w:pStyle w:val="Normal"/>
        <w:numPr>
          <w:ilvl w:val="0"/>
          <w:numId w:val="1"/>
        </w:numPr>
        <w:rPr/>
      </w:pPr>
      <w:r>
        <w:rPr/>
        <w:t>Принцип действия индикаторов при аргентометрическом определении галогенидов: методы равного помутнения (Гей-Люссака), Мора, Фольгарда и Фаянса. [1, с. 258-260], [2, с. 319-329].</w:t>
      </w:r>
    </w:p>
    <w:p>
      <w:pPr>
        <w:pStyle w:val="Normal"/>
        <w:numPr>
          <w:ilvl w:val="0"/>
          <w:numId w:val="1"/>
        </w:numPr>
        <w:rPr/>
      </w:pPr>
      <w:r>
        <w:rPr/>
        <w:t>Меркурометрическое определение галогенидов, индикаторы, преимущества, недостатки. [1, с. 261], [2, с. 333-335].</w:t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>Комплексиметрия</w:t>
      </w:r>
    </w:p>
    <w:p>
      <w:pPr>
        <w:pStyle w:val="Normal"/>
        <w:numPr>
          <w:ilvl w:val="0"/>
          <w:numId w:val="2"/>
        </w:numPr>
        <w:rPr/>
      </w:pPr>
      <w:r>
        <w:rPr/>
        <w:t>Меркуриметрическое определение галогенидов. Индикаторы, преимущества, недостатки. [1, с. 232-235], [2, с. 335-336].</w:t>
      </w:r>
    </w:p>
    <w:p>
      <w:pPr>
        <w:pStyle w:val="Normal"/>
        <w:numPr>
          <w:ilvl w:val="0"/>
          <w:numId w:val="2"/>
        </w:numPr>
        <w:rPr/>
      </w:pPr>
      <w:r>
        <w:rPr/>
        <w:t>Комплексонометрия. Комплексоны II и III, их свойства. Отличительные особенности комплексона III, как титранта. [1, с. 235-236], [2, с. 387-388], [5, с. 4-8].</w:t>
      </w:r>
    </w:p>
    <w:p>
      <w:pPr>
        <w:pStyle w:val="Normal"/>
        <w:numPr>
          <w:ilvl w:val="0"/>
          <w:numId w:val="2"/>
        </w:numPr>
        <w:rPr/>
      </w:pPr>
      <w:r>
        <w:rPr/>
        <w:t>Равновесие образования комплексе натов металлов. Концентрационная и условная константы устойчивости комплексонатов. Зависимость условной константы устойчивости комплексонатов от рН и концентрации постороннего комплексанта. [5, с. 8-18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ривая комплесонометрического титрования, скачок титрования. Факторы, влияющие на величину скачка титрования. [1, с. 236-238], [2, с. 338], [5, с. 18-19].</w:t>
      </w:r>
    </w:p>
    <w:p>
      <w:pPr>
        <w:pStyle w:val="Normal"/>
        <w:numPr>
          <w:ilvl w:val="0"/>
          <w:numId w:val="2"/>
        </w:numPr>
        <w:rPr/>
      </w:pPr>
      <w:r>
        <w:rPr/>
        <w:t>Металлохромные индикаторы, принцип их действия на примере индикатора эриохромового черного Т. Требования, предъявляемые к металлохромным индикаторам. [1, с. 239-241], [2, с. 338-339], [5, с. 21-24].</w:t>
      </w:r>
    </w:p>
    <w:p>
      <w:pPr>
        <w:pStyle w:val="Normal"/>
        <w:numPr>
          <w:ilvl w:val="0"/>
          <w:numId w:val="2"/>
        </w:numPr>
        <w:rPr/>
      </w:pPr>
      <w:r>
        <w:rPr/>
        <w:t>Техника комплексонометрического титрования: прямое, обратное, косвенное, титрование заместителя. Примеры и расчет результатов таких титрований. [1, с. 241-243], [5, с. 25-36]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способы повышения селективности комплексонометрического тирования. [5, с. 37-45].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е комплексонометрическое титрование. [5, с. 46-53]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комплексонометрии в анализе природных и производственных объектов (приготовление и стандартизация раствора комплексона III; определение жесткости воды; магния и кальция в различных материалах; сульфатов; фосфатов; органических соединений). [1, с. 236; 243-244], [5].</w:t>
      </w:r>
    </w:p>
    <w:p>
      <w:pPr>
        <w:pStyle w:val="Normal"/>
        <w:rPr/>
      </w:pPr>
      <w:r>
        <w:rPr>
          <w:b/>
        </w:rPr>
        <w:t>1.3 Коллоквиум «Окислительно-восстановительное титрование»</w:t>
      </w:r>
    </w:p>
    <w:p>
      <w:pPr>
        <w:pStyle w:val="Normal"/>
        <w:numPr>
          <w:ilvl w:val="0"/>
          <w:numId w:val="7"/>
        </w:numPr>
        <w:rPr/>
      </w:pPr>
      <w:r>
        <w:rPr/>
        <w:t>Окислительно-восстановительные реакции. Окислительно-восстановительный потенциал. Уравнение Нернста. Нормальный и формальный (реальный, условный) окислительно-восстановительный потенциалы. [1, с. 103-108], [2, с. 343-351].</w:t>
      </w:r>
    </w:p>
    <w:p>
      <w:pPr>
        <w:pStyle w:val="Normal"/>
        <w:numPr>
          <w:ilvl w:val="0"/>
          <w:numId w:val="7"/>
        </w:numPr>
        <w:rPr/>
      </w:pPr>
      <w:r>
        <w:rPr/>
        <w:t>Влияние ионной силы раствора, концентраций компонентов редоксипары, рН раствора, комплексообразования и образования малорастворимого соединения на величину окислительно-восстановительного потенциала. [1, с. 109-111], [2, с. 351-356], [6, с. 90-93]. *</w:t>
      </w:r>
    </w:p>
    <w:p>
      <w:pPr>
        <w:pStyle w:val="Normal"/>
        <w:numPr>
          <w:ilvl w:val="0"/>
          <w:numId w:val="7"/>
        </w:numPr>
        <w:rPr/>
      </w:pPr>
      <w:r>
        <w:rPr/>
        <w:t>Константы равновесия окислительно-восстановительных реакций. Направление и полнота протекания окислительно-восстановительных реакций. Скорость реакции, катализаторы, автокатализ, сопряженные реакции. [1, с. 113-115], [2, с. 370-376]. *</w:t>
      </w:r>
    </w:p>
    <w:p>
      <w:pPr>
        <w:pStyle w:val="Normal"/>
        <w:numPr>
          <w:ilvl w:val="0"/>
          <w:numId w:val="7"/>
        </w:numPr>
        <w:rPr/>
      </w:pPr>
      <w:r>
        <w:rPr/>
        <w:t>Расчет, построение и анализ кривых окислительно-восстановительного титрования. Индикаторы: обратимые, необратимые, специфические. [1, с. 115-116; 268-272], [2, с. 3655-370], [6, с. 97-100].</w:t>
      </w:r>
    </w:p>
    <w:p>
      <w:pPr>
        <w:pStyle w:val="Normal"/>
        <w:numPr>
          <w:ilvl w:val="0"/>
          <w:numId w:val="7"/>
        </w:numPr>
        <w:rPr/>
      </w:pPr>
      <w:r>
        <w:rPr/>
        <w:t>Перманганатометрия. Общая характеристика метода. Стандартный раствор, его приготовление, стабилизация, стандартизация, устойчивость и хранение. Определение восстановителей. Предварительное восстановление ионов железа (III), условия титрования, устранение протекания побочных реакций окис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хлорид-ионов. Определение окислителей и органических веществ обратным титрованием. Заместительное и обратное титрование при определении кальция, бария. Расчет результатов анализа. [1, с. 272-278], [2, с. 378-392], [9, с. 5-9]. *</w:t>
      </w:r>
    </w:p>
    <w:p>
      <w:pPr>
        <w:pStyle w:val="Normal"/>
        <w:numPr>
          <w:ilvl w:val="0"/>
          <w:numId w:val="7"/>
        </w:numPr>
        <w:rPr/>
      </w:pPr>
      <w:r>
        <w:rPr/>
        <w:t>Иодометрия. Общая характеристика метода. Стандартные растворы, приготовление, стабилизация, стандартизация, устойчивость и хранение. Условие проведения реакции иода с тиосульфатом. Примеры определения восстановителей, мышьяка (III) и (V), окислителей, свинца, бария, меди (II), сильных кислот. [1, с. 279-285], [2, с. 395-411], [9].</w:t>
      </w:r>
    </w:p>
    <w:p>
      <w:pPr>
        <w:pStyle w:val="Normal"/>
        <w:numPr>
          <w:ilvl w:val="0"/>
          <w:numId w:val="7"/>
        </w:numPr>
        <w:rPr/>
      </w:pPr>
      <w:r>
        <w:rPr/>
        <w:t>Хроматометрия и ее особенности по сравнению с пермангонатометрией. Определение железа. [1, с. 286-287], [2, с. 392-395].</w:t>
      </w:r>
    </w:p>
    <w:p>
      <w:pPr>
        <w:pStyle w:val="Normal"/>
        <w:numPr>
          <w:ilvl w:val="0"/>
          <w:numId w:val="7"/>
        </w:numPr>
        <w:rPr/>
      </w:pPr>
      <w:r>
        <w:rPr/>
        <w:t>Броматометрия. Индикаторы, определение сурьмы, мышьяка, ионов, осаждаемых оксихинолином, органических веществ. [1, с. 287-289], [2, с. 412-416]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1.    Васильев В.П. Аналитическая химия. В 2-х ч. 4.1. Гравиметрический и титриметрический методы анализа: Учеб. Для химико-технол. спец. вузов. М.: Высш. шк., 1989. 320 с.</w:t>
      </w:r>
    </w:p>
    <w:p>
      <w:pPr>
        <w:pStyle w:val="Normal"/>
        <w:rPr/>
      </w:pPr>
      <w:r>
        <w:rPr/>
        <w:t>2.    Алексеев В.Н. Количественный анализ. 4-е изд. М.: Химия, 1972., 498с.</w:t>
      </w:r>
    </w:p>
    <w:p>
      <w:pPr>
        <w:pStyle w:val="Normal"/>
        <w:rPr/>
      </w:pPr>
      <w:r>
        <w:rPr/>
        <w:t>3.    Крылова Г.С. Гравиметрический анализ. 4.1. Учеб.пособие / С.-Пб.: СПбГТИ, 1996. 40 с.</w:t>
      </w:r>
    </w:p>
    <w:p>
      <w:pPr>
        <w:pStyle w:val="Normal"/>
        <w:rPr/>
      </w:pPr>
      <w:r>
        <w:rPr/>
        <w:t>4.    Калинкин И.П. и др. Введение в титриметрический анализ. Учеб. пособие / С.-Пб.: СПбГТИ, 2000. 119с.</w:t>
      </w:r>
    </w:p>
    <w:p>
      <w:pPr>
        <w:pStyle w:val="Normal"/>
        <w:rPr/>
      </w:pPr>
      <w:r>
        <w:rPr/>
        <w:t>5.    Муховикова Н.П., Крылова Г.С. Применение метода комплексонометрического титрования в анализе природных и производственных объектов. Учеб. пособие / С.-Пб.: СПбГТИ, 1999. 84 с.</w:t>
      </w:r>
    </w:p>
    <w:p>
      <w:pPr>
        <w:pStyle w:val="Normal"/>
        <w:rPr/>
      </w:pPr>
      <w:r>
        <w:rPr/>
        <w:t>6.    Толстоусов В.Н., Эфрос С. М. Задачник по количественному анализу. Л.: Химия, 1986. 160 с.</w:t>
      </w:r>
    </w:p>
    <w:p>
      <w:pPr>
        <w:pStyle w:val="Normal"/>
        <w:rPr/>
      </w:pPr>
      <w:r>
        <w:rPr/>
        <w:t>7.    Толстоусов В.Н., Цыплятников Г.П. Гравиметрическое определение бария. Метод, указ. /Л.: ЛТИ им. Ленсовета, 1988. 16 с.</w:t>
      </w:r>
    </w:p>
    <w:p>
      <w:pPr>
        <w:pStyle w:val="Normal"/>
        <w:rPr/>
      </w:pPr>
      <w:r>
        <w:rPr/>
        <w:t>8.    Толстоусов В.Н., Цыплятников Г. П. Методы кислотно-основного титрования. Метод, указ. / Л.: ЛТИ им. Ленсовета, 1989. 21с.</w:t>
      </w:r>
    </w:p>
    <w:p>
      <w:pPr>
        <w:pStyle w:val="Normal"/>
        <w:rPr/>
      </w:pPr>
      <w:r>
        <w:rPr/>
        <w:t>9.    Толстоусов В.Н., Цыплятников Г.П. Комплексонометрия. Перманганатометрия. Иодометрия. Метод, указ. / Л.: ЛТИ им. Ленсовета, 1987. 14 с.</w:t>
      </w:r>
    </w:p>
    <w:p>
      <w:pPr>
        <w:pStyle w:val="Normal"/>
        <w:rPr/>
      </w:pPr>
      <w:r>
        <w:rPr/>
        <w:t>10. Толстоусов В.П., Флис Б.И. Методические указания к лекциям по курсу «Химические методы анализа». Л.: ЛТИ им. Ленсовета, 1990. 27с.</w:t>
      </w:r>
    </w:p>
    <w:p>
      <w:pPr>
        <w:pStyle w:val="Normal"/>
        <w:rPr/>
      </w:pPr>
      <w:r>
        <w:rPr/>
        <w:t>11. Лурье Ю.Ю. Справочник по аналитической химии. 5-е изд. М.: Химия, 1979. 480 с.</w:t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8:09:00Z</dcterms:created>
  <dc:creator>Dav</dc:creator>
  <dc:description/>
  <dc:language>en-US</dc:language>
  <cp:lastModifiedBy>DaRau</cp:lastModifiedBy>
  <dcterms:modified xsi:type="dcterms:W3CDTF">2003-12-01T15:59:00Z</dcterms:modified>
  <cp:revision>25</cp:revision>
  <dc:subject/>
  <dc:title/>
</cp:coreProperties>
</file>