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425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>Вопросы к экзамену по дисциплине «Основы налоговой системы РФ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Основные </w:t>
      </w:r>
      <w:r>
        <w:rPr>
          <w:rFonts w:cs="Times New Roman" w:ascii="Times New Roman" w:hAnsi="Times New Roman"/>
          <w:color w:val="000000"/>
          <w:sz w:val="18"/>
          <w:szCs w:val="18"/>
        </w:rPr>
        <w:t>принципы законодательства о налогах и сбор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оплательщики. Права и обязанности налогоплательщ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а, обязанности и ответственность налоговых органов и должностных лиц налоговых орга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тветственность налогоплательщиков за нарушение налогов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ятие налога и сбора. Основные элементы налогооб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а налогов и сборов РФ. Федеральные налоги и сб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а налогов и сборов РФ. Региональные налоги и сб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а налогов и сборов РФ. Местные налоги и сб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ind w:left="567" w:hanging="4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 налогообложения. Принципы определения цены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нение обязанности по уплате налога и сб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собы обеспечения обязанности по уплате налогов и сб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овый контроль. Учет налогоплательщ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овый контроль. Налоговые провер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Акцизы. Подакцизные товары и подакцизное минеральное сырье. Ставки н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цизы. Объект налогооб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цизы. Определение налоговой базы. Порядок применения выч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цизы. Порядок исчисления и у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ДС. Налогоплательщики, освобождение от исполнения обязанностей налогоплательщ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ДС. Объект налогообложения, налоговый период, ставки н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ДС. Налоговая база. Порядок определение налоговой баз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ДС. Операции, не подлежащие налогооб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ДС. Расчеты за продукцию, работы, услуги. Счет-фа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ДС. Порядок исчисления налога. Налоговые выч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ДС. Бухгалтерский учет операций, связанных с НД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ДС. Сроки уплаты и представления деклар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Упрощенная система налогообложения. Объект налогообложения. Ставки н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Упрощенная система налогообложения. Порядок перехода. Ставки налога. Сроки уплаты и представления декларация по нало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й налог. Плательщики. Объект налогообложения. Ставки н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прибыль. Налогоплательщики. Объект налогообложения. Порядок определения доходов. Классификация доходов. Расходы. Группировка рас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прибыль. Налогоплательщики. Объект налогообложения. Доходы от реализации. Расходы, связанные с производством и реализаци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прибыль. Внереализационные доходы и расх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прибыль. Порядок признания доходов и расходов при методе начисления и кассовом методе. Налоговая б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прибыль. Налоговые ставки. Налоговый период, отчетный период. Порядок исчисления налога и авансовых платежей. Сроки у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прибыль. Налоговый учет. Порядок налогового учета доходов. Порядок определения расходов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. Объект налогообложения. Ставка н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. Определение среднегодовой стоимости имущества. Имущество, необлагаемое налог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нужды образовательных учрежд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рекла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бор на содержание правоохранительных орга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Налогоплательщики. Объект налогообложения. Доходы, не подлежащие налогооб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Определение налоговой базы. Налогов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Стандартные налоговые выч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Социальные и имущественные налоговые выч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Налогообложение доходов, полученных от предпринимательской деятельности. Профессиональные налоговые выч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Объект налогообложения. Налоговая деклар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2" w:leader="none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Порядок исчисления и уплаты налога налоговыми агент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. Объект налогообложения. Ставки н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. Налогоплательщики. Объект налогообложения. Льг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. Порядок исчисления и уплаты н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рендная плата за земл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с продаж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ог на добычу полезных ископаем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аможенная пошл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диный социальный налог. Налогоплательщики. Объект налогооб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Единый социальный налог. Налоговая база. Суммы, не подлежащие налогооб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диный социальный налог. Налоговый и отчетный периоды. Ставки н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лога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диный социальный налог. Порядок исчисления и уплаты налога работодател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567" w:hanging="42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сновные направления совершенствования налогового законодательст</w:t>
      </w:r>
      <w:r>
        <w:rPr>
          <w:rFonts w:cs="Courier New" w:ascii="Courier New" w:hAnsi="Courier New"/>
          <w:color w:val="000000"/>
          <w:sz w:val="18"/>
          <w:szCs w:val="18"/>
        </w:rPr>
        <w:t>ва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2:09:00Z</dcterms:created>
  <dc:creator/>
  <dc:description/>
  <dc:language>en-US</dc:language>
  <cp:lastModifiedBy>DaRau</cp:lastModifiedBy>
  <cp:lastPrinted>2003-06-03T15:46:00Z</cp:lastPrinted>
  <dcterms:modified xsi:type="dcterms:W3CDTF">2003-12-10T00:51:00Z</dcterms:modified>
  <cp:revision>6</cp:revision>
  <dc:subject/>
  <dc:title/>
</cp:coreProperties>
</file>