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Cs/>
          <w:sz w:val="20"/>
          <w:szCs w:val="20"/>
        </w:rPr>
        <w:t>Вопросы к дисциплине: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Финансы и кредит</w:t>
      </w:r>
    </w:p>
    <w:p>
      <w:pPr>
        <w:pStyle w:val="Normal"/>
        <w:ind w:left="54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ность, функции и место финансов в экономической системе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й менеджмент как система управления экономической деятельностью фирмы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ность, функции и виды денег в национальной экономике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ие и виды экономических рисков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ременные теории денежного обращения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ктура финансового капитала предприят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ютный рынок и валютные операции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цепция приоритета покупательской способности валют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кторы, определяющие валютные курсы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ы корпоративных ценных бумаг и порядок их эмитирования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и международных валютных операц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ципы организации и функционирования фондовых рынков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ютная политика и ее влияние на экономику страны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оды определения финансовых рисков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ль доходности финансовых активов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ы банковского кредитования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оды определения кредитоспособности заемщиков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ы доходов и расходов финансовой деятельности предприятия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-кредитная система: структура и принципы функционирования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ория портфеля и страхования финансовых рисков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-кредитная система в Российской Федерации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ория структуры капитала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ы банковских операц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срочные источники финансирования фирм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тегии краткосрочного финансирования фирм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ые средства предприятий и корпорац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ксельное обращение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а регулирования валютной выручки предприятий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ый банк РФ: структура, функции и методы регулирования банковской системы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ятие и виды аренды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 расчетно-кассового обслуживания через РКЦ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rFonts w:cs="Courier New" w:ascii="Courier New" w:hAnsi="Courier New"/>
          <w:sz w:val="20"/>
          <w:szCs w:val="20"/>
        </w:rPr>
        <w:t>Основные методы государственного регулирования инвестиц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ципы функционирования фондовых бирж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оды финансирования инвестиций в основные производственные фонды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е цели функционирования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й лизинг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роение организационно-финансовой структуры фирм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ель кругооборота денежных предприят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ие, сущность и роль бюджета в национальной экономике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управление оборотными средствами предприят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й дефицит: причины возникновения и методы покрытия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ый портфель предприятий и корпорац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ойство бюджетной системы и бюджетный процесс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оды определения эффективности финансовых инвестиц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ые методы бюджетного регулирования экономики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е планирование на предприятиях и в корпорациях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пы и методы сметного планирования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из финансового состояния предприятий и корпораций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ы по инкассо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ые формы расчетов между предприятиями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ы по аккредитивам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аимозачеты и взаиморасчеты между предприятиями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ность, функции, доходы и расходы местных (муниципальных) финансов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 бартерных сделок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е выравнивание и бюджетный федерализм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ы и роль производных ценных бумаг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бюджетные фонды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видность предприятий и ее основные показатели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ность, значение и основы страхового дела.</w:t>
      </w:r>
    </w:p>
    <w:p>
      <w:pPr>
        <w:pStyle w:val="Normal"/>
        <w:numPr>
          <w:ilvl w:val="0"/>
          <w:numId w:val="1"/>
        </w:numPr>
        <w:ind w:left="54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ципы  построения систем бюджетирования предприятий.</w:t>
      </w:r>
    </w:p>
    <w:p>
      <w:pPr>
        <w:pStyle w:val="Normal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34:00Z</dcterms:created>
  <dc:creator/>
  <dc:description/>
  <dc:language>en-US</dc:language>
  <cp:lastModifiedBy>SANCHOUS</cp:lastModifiedBy>
  <dcterms:modified xsi:type="dcterms:W3CDTF">2003-04-24T12:46:00Z</dcterms:modified>
  <cp:revision>4</cp:revision>
  <dc:subject/>
  <dc:title>Вопросы к дисциплине: Финансы и кредит</dc:title>
</cp:coreProperties>
</file>