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просы по Эколог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онятие о Биосфере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Литосфера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Атмосфера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Оболочки Земли. Их структура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мировые запасы пресной воды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Абиотическая составляющая биосферы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онятие о ноосфере</w:t>
      </w:r>
    </w:p>
    <w:p>
      <w:pPr>
        <w:pStyle w:val="Normal"/>
        <w:numPr>
          <w:ilvl w:val="0"/>
          <w:numId w:val="3"/>
        </w:numPr>
        <w:rPr>
          <w:strike/>
          <w:sz w:val="20"/>
          <w:szCs w:val="20"/>
        </w:rPr>
      </w:pPr>
      <w:r>
        <w:rPr>
          <w:strike/>
          <w:sz w:val="20"/>
          <w:szCs w:val="20"/>
        </w:rPr>
        <w:t>Основные пооложения в учении Вернадского о биосфере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очва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Цели и задачи экологии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Теории происхождения жизни на Земле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Теория Опарина о происхождении жизни на Земле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Функции живого вещества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Основные направления воздействия человека на окружающую среду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Уровни организации материи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Эвалюция биосферыи роль чловекав этом процесс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ирродные ресурсы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лассификация природных ресурсов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Исчерпаемость природных ресурсов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авила сохранения качества окружающей среды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онятие вида и популяции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Местообитание. Понятие и примеры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онятие экологической ниши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ообщество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Экосистема её структура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ажнейшие абиотические компонентыэкосистемы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войства экосистем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онятие трофической цепии трофической сети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Разнообразие в экосистемах. Его характеристики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онятие динамики экосистемы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Большой геологический цикл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Понятие</w:t>
      </w:r>
      <w:r>
        <w:rPr>
          <w:sz w:val="20"/>
          <w:szCs w:val="20"/>
          <w:lang w:val="en-US"/>
        </w:rPr>
        <w:t xml:space="preserve">: </w:t>
      </w:r>
      <w:r>
        <w:rPr>
          <w:sz w:val="20"/>
          <w:szCs w:val="20"/>
        </w:rPr>
        <w:t>биохимический цикл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Гидрологический цикл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руговорот углерода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арниуовый эффект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руговорот азота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руговорот фосфора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руговорот серы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руговорот кислорода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заимосвязь основных биогеохимических циклов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Антропогенное влияние на основные биогеохимические циклы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инципиальный биогеохимический цикл элементов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Ресурсный цикл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авнение природных круговоротов элементов и ресурсного цикла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Основополагающий закон ресурсного цик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онятие об экологическом факторе и их классификация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онятие о лимитирующем факторе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кон лимитирующего фактора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кон толерантности Шелфорда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Антропогенные экологические факторыи их классификация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пецифика воздействия антропогенных экологических факторов на живой организм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лияние антропогенных экологических факторов на биосферу, здоровье и благосостояние</w:t>
      </w:r>
    </w:p>
    <w:p>
      <w:pPr>
        <w:pStyle w:val="Normal"/>
        <w:numPr>
          <w:ilvl w:val="0"/>
          <w:numId w:val="2"/>
        </w:numPr>
        <w:rPr>
          <w:strike/>
          <w:sz w:val="20"/>
          <w:szCs w:val="20"/>
        </w:rPr>
      </w:pPr>
      <w:r>
        <w:rPr>
          <w:strike/>
          <w:sz w:val="20"/>
          <w:szCs w:val="20"/>
        </w:rPr>
        <w:t>Классификация живых организмов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Место экологии среди биологических наук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онятие об экологических пирамидах: пирамиды численности и пирамиды биомассы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родуктивность экосистем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Распределение вещества и энергии по пищевой цепи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Классификация организмов по способу питания и типу используемой энергии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Классификация живых организмов в соответствии с основным источником углерода и энергии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онятие о сукцессии. Примеры сукцессии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сновные особенности сукцессии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заимодействие между биотой и абиотической компонентой в процессе селекции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заимодействие между организмами внутри сообщества в процессе сукцессии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Биоразнообразие. Значение для экологии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Факторы влеяющие на биоразнообразие и эволюцию биоразнообразия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Экологические кризисы в истории человечества. Их характер и причины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Крупнейшие экологические кризисы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>-века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Глобальный экологический кризис и пути его преодаления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сновные составляющие глобального экологического кризиса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Кислотыне дожди, причинывозникновения проблемы, пути снижения вклада этой компонентыэкологического кризисав отрицательное воздействиена окружающкю сферу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арниковый эффект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грязнение планетысуперэкотоксикантами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рушение озонового слоя. Основные гипотезы возникновения озоновх дыр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сновные причины загрязнения окружающей среды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роблема сырья в условиях истощения природных ресурсов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ути переработки отходов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сновные пути и способыэкологизации производств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Техногенные месторождения минерального сырья и их особенности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Метан в атмосфере. Его источники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Фотохимические превращения метана в атмосфере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Химические процессыв загрязнённой атмосфере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Типы ионизирующих излучений и этапы их биохимического действия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хема действия ионизирующего излучения на организм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Радон в окружающей среде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точники радона и радоновый риск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оздействие радона на человека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Радоновая проблема и безопасность жилища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ути попадания радона в в атмосферу помощений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Борьба с радоновой опасностью</w:t>
      </w:r>
    </w:p>
    <w:p>
      <w:pPr>
        <w:pStyle w:val="Normal"/>
        <w:numPr>
          <w:ilvl w:val="0"/>
          <w:numId w:val="2"/>
        </w:numPr>
        <w:rPr>
          <w:strike/>
          <w:sz w:val="20"/>
          <w:szCs w:val="20"/>
        </w:rPr>
      </w:pPr>
      <w:r>
        <w:rPr>
          <w:strike/>
          <w:sz w:val="20"/>
          <w:szCs w:val="20"/>
        </w:rPr>
        <w:t xml:space="preserve">Изменение концентрации радона – основа для предупреждения некоторых видов катастроф  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нятие о мониторинге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Бок – схема мониторинга по Гураэлю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Классификация мониторинга по териториальноиу охвату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ринципы классификации мониторинга</w:t>
      </w:r>
    </w:p>
    <w:p>
      <w:pPr>
        <w:pStyle w:val="Normal"/>
        <w:numPr>
          <w:ilvl w:val="0"/>
          <w:numId w:val="2"/>
        </w:numPr>
        <w:rPr>
          <w:strike/>
          <w:sz w:val="20"/>
          <w:szCs w:val="20"/>
        </w:rPr>
      </w:pPr>
      <w:r>
        <w:rPr>
          <w:strike/>
          <w:sz w:val="20"/>
          <w:szCs w:val="20"/>
        </w:rPr>
        <w:t>Экологический мониторинг</w:t>
      </w:r>
    </w:p>
    <w:p>
      <w:pPr>
        <w:pStyle w:val="Normal"/>
        <w:numPr>
          <w:ilvl w:val="0"/>
          <w:numId w:val="2"/>
        </w:numPr>
        <w:rPr>
          <w:strike/>
          <w:sz w:val="20"/>
          <w:szCs w:val="20"/>
        </w:rPr>
      </w:pPr>
      <w:r>
        <w:rPr>
          <w:strike/>
          <w:sz w:val="20"/>
          <w:szCs w:val="20"/>
        </w:rPr>
        <w:t>Методы анализа применяемые при мониторинге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Классификация приоритетных загрязнителей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сновные функции мониторинга</w:t>
      </w:r>
    </w:p>
    <w:p>
      <w:pPr>
        <w:pStyle w:val="Normal"/>
        <w:numPr>
          <w:ilvl w:val="0"/>
          <w:numId w:val="2"/>
        </w:numPr>
        <w:rPr>
          <w:strike/>
          <w:sz w:val="20"/>
          <w:szCs w:val="20"/>
        </w:rPr>
      </w:pPr>
      <w:r>
        <w:rPr>
          <w:strike/>
          <w:sz w:val="20"/>
          <w:szCs w:val="20"/>
        </w:rPr>
        <w:t>Экологический ущерб и схема его формирования</w:t>
      </w:r>
    </w:p>
    <w:p>
      <w:pPr>
        <w:pStyle w:val="Normal"/>
        <w:numPr>
          <w:ilvl w:val="0"/>
          <w:numId w:val="2"/>
        </w:numPr>
        <w:rPr>
          <w:strike/>
          <w:sz w:val="20"/>
          <w:szCs w:val="20"/>
        </w:rPr>
      </w:pPr>
      <w:r>
        <w:rPr>
          <w:strike/>
          <w:sz w:val="20"/>
          <w:szCs w:val="20"/>
        </w:rPr>
        <w:t>Химические вещества, подлежащие определению в природных средах и биосферных заповедниках</w:t>
      </w:r>
    </w:p>
    <w:p>
      <w:pPr>
        <w:pStyle w:val="Normal"/>
        <w:numPr>
          <w:ilvl w:val="0"/>
          <w:numId w:val="2"/>
        </w:numPr>
        <w:rPr>
          <w:strike/>
          <w:sz w:val="20"/>
          <w:szCs w:val="20"/>
        </w:rPr>
      </w:pPr>
      <w:r>
        <w:rPr>
          <w:strike/>
          <w:sz w:val="20"/>
          <w:szCs w:val="20"/>
        </w:rPr>
        <w:t>Мониторинг гидросферы</w:t>
      </w:r>
    </w:p>
    <w:p>
      <w:pPr>
        <w:pStyle w:val="Normal"/>
        <w:numPr>
          <w:ilvl w:val="0"/>
          <w:numId w:val="2"/>
        </w:numPr>
        <w:rPr>
          <w:strike/>
          <w:sz w:val="20"/>
          <w:szCs w:val="20"/>
        </w:rPr>
      </w:pPr>
      <w:r>
        <w:rPr>
          <w:strike/>
          <w:sz w:val="20"/>
          <w:szCs w:val="20"/>
        </w:rPr>
        <w:t>Мониторинг суши</w:t>
      </w:r>
    </w:p>
    <w:p>
      <w:pPr>
        <w:pStyle w:val="Normal"/>
        <w:numPr>
          <w:ilvl w:val="0"/>
          <w:numId w:val="2"/>
        </w:numPr>
        <w:rPr>
          <w:strike/>
          <w:sz w:val="20"/>
          <w:szCs w:val="20"/>
        </w:rPr>
      </w:pPr>
      <w:r>
        <w:rPr>
          <w:strike/>
          <w:sz w:val="20"/>
          <w:szCs w:val="20"/>
        </w:rPr>
        <w:t>Мониторинг атмосферы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Элементы географии. Связь уровня общественного здоровья и качества среды обитания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уперэкотоксиканты, их воздействие на живые объекты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оведение экотоксикантов в окружающей среде</w:t>
      </w:r>
    </w:p>
    <w:p>
      <w:pPr>
        <w:pStyle w:val="Normal"/>
        <w:numPr>
          <w:ilvl w:val="0"/>
          <w:numId w:val="2"/>
        </w:numPr>
        <w:rPr>
          <w:strike/>
          <w:sz w:val="20"/>
          <w:szCs w:val="20"/>
        </w:rPr>
      </w:pPr>
      <w:r>
        <w:rPr>
          <w:strike/>
          <w:sz w:val="20"/>
          <w:szCs w:val="20"/>
        </w:rPr>
        <w:t>Пути улучшения качества окружающей среды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5:42:00Z</dcterms:created>
  <dc:creator>DaRau</dc:creator>
  <dc:description/>
  <dc:language>en-US</dc:language>
  <cp:lastModifiedBy>DaRau</cp:lastModifiedBy>
  <dcterms:modified xsi:type="dcterms:W3CDTF">2003-12-15T16:47:00Z</dcterms:modified>
  <cp:revision>19</cp:revision>
  <dc:subject/>
  <dc:title/>
</cp:coreProperties>
</file>