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зучения строения молеку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просы к экзамен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Энергия взаимодействия между ионами и молекулами. Энергия межмолекулярных (Ван-дер-ваальсовых) взаимодействий: ориентационного, индукционного и дисперсионного</w:t>
      </w:r>
    </w:p>
    <w:p>
      <w:pPr>
        <w:pStyle w:val="Normal"/>
        <w:numPr>
          <w:ilvl w:val="0"/>
          <w:numId w:val="4"/>
        </w:numPr>
        <w:rPr/>
      </w:pPr>
      <w:r>
        <w:rPr/>
        <w:t>Водородная связь. Её проявления в аномальностях свойств. Структура воды.</w:t>
      </w:r>
    </w:p>
    <w:p>
      <w:pPr>
        <w:pStyle w:val="Normal"/>
        <w:numPr>
          <w:ilvl w:val="0"/>
          <w:numId w:val="4"/>
        </w:numPr>
        <w:rPr/>
      </w:pPr>
      <w:r>
        <w:rPr/>
        <w:t>Поляризация молекул в электрическом поле. Рефракция. Её аддетивность. Использование рефракции для подтверждения структуры молекул. Связь поляризуемости молекулы с молекулярным объёмом.</w:t>
      </w:r>
    </w:p>
    <w:p>
      <w:pPr>
        <w:pStyle w:val="Normal"/>
        <w:numPr>
          <w:ilvl w:val="0"/>
          <w:numId w:val="4"/>
        </w:numPr>
        <w:rPr/>
      </w:pPr>
      <w:r>
        <w:rPr/>
        <w:t>Дипольные моменты молекул. Экспериментальные способы их определения.</w:t>
      </w:r>
    </w:p>
    <w:p>
      <w:pPr>
        <w:pStyle w:val="Normal"/>
        <w:numPr>
          <w:ilvl w:val="0"/>
          <w:numId w:val="4"/>
        </w:numPr>
        <w:rPr/>
      </w:pPr>
      <w:r>
        <w:rPr/>
        <w:t>Общие сведения о молекулярных спектрах поглащения. Их использование для определения молекулярных постоянных.</w:t>
      </w:r>
    </w:p>
    <w:p>
      <w:pPr>
        <w:pStyle w:val="Normal"/>
        <w:numPr>
          <w:ilvl w:val="0"/>
          <w:numId w:val="4"/>
        </w:numPr>
        <w:rPr/>
      </w:pPr>
      <w:r>
        <w:rPr/>
        <w:t>Квантовомеханическое описание вращательного движения молекул в приближении жёсткого ротатора. Связь энергии перехода между уровнями с моментом инерции и междуядерным взаимодействием.</w:t>
      </w:r>
    </w:p>
    <w:p>
      <w:pPr>
        <w:pStyle w:val="Normal"/>
        <w:numPr>
          <w:ilvl w:val="0"/>
          <w:numId w:val="4"/>
        </w:numPr>
        <w:rPr/>
      </w:pPr>
      <w:r>
        <w:rPr/>
        <w:t>Получения, вид и расшифровка вращательного спектра поглощения двухатомных молекул. Определение момента инерции и межъядерного расстоя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вантово-механическое описание колебательного движения двухатомных молекул в приближении гармонического и ангармонического осциллятора. Связь энергии перехода с одного уровня на другой с собственной частотой колебания и энергией диссоциации молекулы. </w:t>
      </w:r>
    </w:p>
    <w:p>
      <w:pPr>
        <w:pStyle w:val="Normal"/>
        <w:numPr>
          <w:ilvl w:val="0"/>
          <w:numId w:val="4"/>
        </w:numPr>
        <w:rPr/>
      </w:pPr>
      <w:r>
        <w:rPr/>
        <w:t>Получение, вид и расшифровка колебательного спектра поглощения двухатомных молекул. Определение собственной частоты колебания, коэффициента ангармоничности и энергии диссоциации молекул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лебательно-вращательные спектры поглощения молекул.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– ветви. Определение молекулярных постоянных (момента инерции, межъядерного расстояния, энергии диссоциации) из этих спектров.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закона Ламберта – Бугера Бера при изучении спект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Электронно - колебательно - вращательные спектры поглощения молекул. Принцип Франка – Кондона. Определение энергии диссоциации возбуждённых и не возбуждённых молеку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ектры комбинационного расстояния молекул. Определение молекулярных постоянных. </w:t>
      </w:r>
    </w:p>
    <w:p>
      <w:pPr>
        <w:pStyle w:val="Normal"/>
        <w:numPr>
          <w:ilvl w:val="0"/>
          <w:numId w:val="4"/>
        </w:numPr>
        <w:rPr/>
      </w:pPr>
      <w:r>
        <w:rPr/>
        <w:t>Типы и число нормальных колебаний сложных молекул. Условия проявления колебаний в спектрах поглощения и спектрах комбинационного рассея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азделу курса физической химии ЭЛЕКТРО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рмодинамика растворов электролитов, средние ионные коэффициенты активност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ные допущения в теории растворов сильных электролитов Дебая и Хюккеля. Вычисление коэффициентов активности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ельная, молярная и эквивалентная электрическая проводимость растворов электролитов. Подвижности ионов; связь электрической, проводимости ионов с подвижностью (вывод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творы сильных электролитов; зависимость их удельной электрической проводимости от концентрации и температур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лярная и эквивалентная электрическая проводимость растворов; их зависимость от концентрации для сильных и слабых электролитов. Основные положения теории электрической проводимости растворов сильных электролитов Дебая -Хюккеля - Онзагер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актическое использование измерений электрической проводимости растворов электролитов. </w:t>
      </w:r>
    </w:p>
    <w:p>
      <w:pPr>
        <w:pStyle w:val="Normal"/>
        <w:numPr>
          <w:ilvl w:val="0"/>
          <w:numId w:val="3"/>
        </w:numPr>
        <w:rPr/>
      </w:pPr>
      <w:r>
        <w:rPr/>
        <w:t>Числа переноса, их определение и связь с электрическими подвижностям отдельных ионов.</w:t>
      </w:r>
    </w:p>
    <w:p>
      <w:pPr>
        <w:pStyle w:val="Normal"/>
        <w:numPr>
          <w:ilvl w:val="0"/>
          <w:numId w:val="3"/>
        </w:numPr>
        <w:rPr/>
      </w:pPr>
      <w:r>
        <w:rPr/>
        <w:t>Скачок потенциала на границе раздела металл - раствор электроли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вновесный электродный потенциал. Вывод уравнения Нернст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ификация электродов. Вычисление равновесных электродных потенциалов ( примеры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лектроды, обратимые относительно катионов или анионов. Окислительно-восстановительные электроды (примеры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лектроды второго рода (примеры). </w:t>
      </w:r>
    </w:p>
    <w:p>
      <w:pPr>
        <w:pStyle w:val="Normal"/>
        <w:numPr>
          <w:ilvl w:val="0"/>
          <w:numId w:val="3"/>
        </w:numPr>
        <w:rPr/>
      </w:pPr>
      <w:r>
        <w:rPr/>
        <w:t>Типы гальванических элементов: химические и концентрационные (примеры ).</w:t>
      </w:r>
    </w:p>
    <w:p>
      <w:pPr>
        <w:pStyle w:val="Normal"/>
        <w:numPr>
          <w:ilvl w:val="0"/>
          <w:numId w:val="3"/>
        </w:numPr>
        <w:rPr/>
      </w:pPr>
      <w:r>
        <w:rPr/>
        <w:t>Диффузионный потенциал, причины возникновения, его вычисление и устранение.</w:t>
      </w:r>
    </w:p>
    <w:p>
      <w:pPr>
        <w:pStyle w:val="Normal"/>
        <w:numPr>
          <w:ilvl w:val="0"/>
          <w:numId w:val="3"/>
        </w:numPr>
        <w:rPr/>
      </w:pPr>
      <w:r>
        <w:rPr/>
        <w:t>Элементы без переноса (примеры). Вычисление средних ионных коэффициентов активности.</w:t>
      </w:r>
    </w:p>
    <w:p>
      <w:pPr>
        <w:pStyle w:val="Normal"/>
        <w:numPr>
          <w:ilvl w:val="0"/>
          <w:numId w:val="3"/>
        </w:numPr>
        <w:rPr/>
      </w:pPr>
      <w:r>
        <w:rPr/>
        <w:t>Стандартные электродные потенциалы и их использование для определения направления химических и электрохимических реакц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актическое использование потенциометрических измерений, </w:t>
      </w:r>
    </w:p>
    <w:p>
      <w:pPr>
        <w:pStyle w:val="Normal"/>
        <w:numPr>
          <w:ilvl w:val="0"/>
          <w:numId w:val="3"/>
        </w:numPr>
        <w:rPr/>
      </w:pPr>
      <w:r>
        <w:rPr/>
        <w:t>Термодинамическое вычисление ЭДС гальванического элемента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термодинамических функций Д G, А Н, Д S, и константы равновесия химической реакции, протекающей в гальваническом элементе. Химические источники т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азделу курса физической химии КИНЕ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рость химической реакции. Кинетические кривые. Кинетические уравнения. Молекулярность, порядок и константа скорости химической реакц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ы определения порядка химической реакц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акции 1 -го, 2-го и 3-го порядка. Период полупревращения. </w:t>
      </w:r>
    </w:p>
    <w:p>
      <w:pPr>
        <w:pStyle w:val="Normal"/>
        <w:numPr>
          <w:ilvl w:val="0"/>
          <w:numId w:val="2"/>
        </w:numPr>
        <w:rPr/>
      </w:pPr>
      <w:r>
        <w:rPr/>
        <w:t>Сложные реакции: обратимые, последовательные, параллельные и сопряженные.</w:t>
      </w:r>
    </w:p>
    <w:p>
      <w:pPr>
        <w:pStyle w:val="Normal"/>
        <w:numPr>
          <w:ilvl w:val="0"/>
          <w:numId w:val="2"/>
        </w:numPr>
        <w:rPr/>
      </w:pPr>
      <w:r>
        <w:rPr/>
        <w:t>Лимитирующая стадия реакции. Метод квазистационарных концентраций. Протекание мономолекулярных реакции по 1-му и 2-му порядкам</w:t>
      </w:r>
    </w:p>
    <w:p>
      <w:pPr>
        <w:pStyle w:val="Normal"/>
        <w:numPr>
          <w:ilvl w:val="0"/>
          <w:numId w:val="2"/>
        </w:numPr>
        <w:rPr/>
      </w:pPr>
      <w:r>
        <w:rPr/>
        <w:t>Зависимость скорости химической реакции от температуры. Уравнение Аррениу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ория активных соударений. Вычисление предэкспоненциального / множителя в уравнении Аррениуса. Стерический фактор. </w:t>
      </w:r>
    </w:p>
    <w:p>
      <w:pPr>
        <w:pStyle w:val="Normal"/>
        <w:numPr>
          <w:ilvl w:val="0"/>
          <w:numId w:val="2"/>
        </w:numPr>
        <w:rPr/>
      </w:pPr>
      <w:r>
        <w:rPr/>
        <w:t>Поверхность потенциальной энергии. Выражение константы скорости химической реакции по методу переходного состояния.</w:t>
      </w:r>
    </w:p>
    <w:p>
      <w:pPr>
        <w:pStyle w:val="Normal"/>
        <w:numPr>
          <w:ilvl w:val="0"/>
          <w:numId w:val="2"/>
        </w:numPr>
        <w:rPr/>
      </w:pPr>
      <w:r>
        <w:rPr/>
        <w:t>Энергия Гиббса, энтальпия и энтропия активации. Сопоставление</w:t>
      </w:r>
    </w:p>
    <w:p>
      <w:pPr>
        <w:pStyle w:val="Normal"/>
        <w:numPr>
          <w:ilvl w:val="0"/>
          <w:numId w:val="2"/>
        </w:numPr>
        <w:rPr/>
      </w:pPr>
      <w:r>
        <w:rPr/>
        <w:t>Диффузия в газах, жидкостях и твердых телах. 1-ый и 2-ой законы Ф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дии гетерогенных химических реакций. Скорость в предельных случаях и при смешанном режиме. Влияние температуры и перемешивания на режим процесса. Определение лимитирующйей стадии. 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ротекания химических реакций в растворах. Реакц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жду ионами. Солевые эффект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бенности протекания фотохимических реакций. Квантовый выход.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ротекания цепных реакций. Тепловой и цепной механизмы воспламенения.</w:t>
      </w:r>
    </w:p>
    <w:p>
      <w:pPr>
        <w:pStyle w:val="Normal"/>
        <w:numPr>
          <w:ilvl w:val="0"/>
          <w:numId w:val="2"/>
        </w:numPr>
        <w:rPr/>
      </w:pPr>
      <w:r>
        <w:rPr/>
        <w:t>Гомогенный катализ. Механизм. Кислотно-основной катали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дии гетерогенного катализа. Роль физической и химической адсорбции. Теории гетерогенного катализа. 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ротекания электрохимических реакций.</w:t>
      </w:r>
    </w:p>
    <w:p>
      <w:pPr>
        <w:pStyle w:val="Normal"/>
        <w:numPr>
          <w:ilvl w:val="0"/>
          <w:numId w:val="1"/>
        </w:numPr>
        <w:rPr/>
      </w:pPr>
      <w:r>
        <w:rPr/>
        <w:t>Лимитирующие стадии. Катодные и анодные поляризационные кривые.</w:t>
      </w:r>
    </w:p>
    <w:p>
      <w:pPr>
        <w:pStyle w:val="Normal"/>
        <w:numPr>
          <w:ilvl w:val="0"/>
          <w:numId w:val="2"/>
        </w:numPr>
        <w:rPr/>
      </w:pPr>
      <w:r>
        <w:rPr/>
        <w:t>Концентрационная поляризация. Предельный диффузионный ток.</w:t>
      </w:r>
    </w:p>
    <w:p>
      <w:pPr>
        <w:pStyle w:val="Normal"/>
        <w:numPr>
          <w:ilvl w:val="0"/>
          <w:numId w:val="2"/>
        </w:numPr>
        <w:rPr/>
      </w:pPr>
      <w:r>
        <w:rPr/>
        <w:t>Теория замедленного разряда. Уравнение Тафеля. Практическое значение перенапряжения при выделении водорода.</w:t>
      </w:r>
    </w:p>
    <w:p>
      <w:pPr>
        <w:pStyle w:val="Normal"/>
        <w:numPr>
          <w:ilvl w:val="0"/>
          <w:numId w:val="2"/>
        </w:numPr>
        <w:rPr/>
      </w:pPr>
      <w:r>
        <w:rPr/>
        <w:t>Термодинамические и кинетические факторы в электрохимической  корроз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6:20:00Z</dcterms:created>
  <dc:creator>Dav</dc:creator>
  <dc:description/>
  <dc:language>en-US</dc:language>
  <cp:lastModifiedBy>Dav</cp:lastModifiedBy>
  <dcterms:modified xsi:type="dcterms:W3CDTF">2002-09-10T17:02:00Z</dcterms:modified>
  <cp:revision>10</cp:revision>
  <dc:subject/>
  <dc:title>Методы изучения строения молекул</dc:title>
</cp:coreProperties>
</file>