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экзамену по курсу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ая электротехника и электроника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групп 1 и 4 факультетов</w:t>
      </w:r>
    </w:p>
    <w:p>
      <w:pPr>
        <w:pStyle w:val="Normal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1.   Среднее и действующее значение синусоидально изменяющихся токов, напряжений и ЭДС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2.   Векторное изображение синусоидальных величин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3.   Цепь переменного тока с активным сопротивлением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4.   Цепь переменного тока с индуктивностью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5.   Цепь переменного тока с емкостью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6.   Цепь переменного тока с последовательным соединением приемников. 2 закон Кирхгофа.    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екторная диаграмма. Полное сопротивление. Резонанс напряжений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7.   Проводимость в цепи переменного тока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7.   Цепь переменного тока с параллельным соединением приемников. 1-й закон Кирхгофа.  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екторная диаграмма. Способы определения тока в неразветвлённой части цепи. Резонанс   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оков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8.    Энергия и мощность в цепи переменного тока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9.    Соединение приемников "звездой" с нейтральным проводом. Назначение нейтрального провода. Соотношения между фазными и линейными напряжениями и токами при симметричной нагрузке фаз. Векторная диаграмма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10.  Соединение приемников "звездой" без нейтрального провода Соотношения между фазными и линейными напряжениями и токами. Векторные диаграммы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11.  Соотношения между фазными и линейными токами приемника, соединенного треугольником. Векторная диаграмма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12.  Мощность трехфазной системы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13.  Катушка со стальным сердечником в цепи переменного тока. Назначение ферромагнитных сердечников в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атушках электротехнических устройств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14.  Магнитные потоки в сердечнике катушки индуктивности. Уравнение трансформаторной ЭДС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15.  Потери в стальном сердечнике, пути их снижения. 16. Применение катушки индуктивности в электротехнических устройствах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17.  Устройство и принцип действия трансформатора.18. Режим холостого хода трансформатора. 19. Работа трансформатора под нагрузкой. Основные уравнения трансформатора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20.  Внешняя характеристика трансформатора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21.  Механические характеристики двигателей и исполнительных механизмов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22.   Устройство   трехфазного   асинхронного   двигателя.   Создание   вращающегося</w:t>
        <w:br/>
        <w:t>магнитного поля Частота вращения магнитного поля статора. Типы роторов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23.   Принцип действия трехфазного асинхронного двигателя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24.   Основные уравнения асинхронного двигателя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25.   Асинхронный двигатель. Формулы для вращающего, пускового и максимального моментов  двигателя, влияние активного сопротивления цепи ротора на величину моментов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26.   Механическая характеристика асинхронного двигателя, характерные точки на ней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27.   Способы регулирования частоты вращения ротора асинхронного двигателя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28.   Проблемы пуска асинхронного двигателя. Пуск двигателей с фазным и короткозамкнутым ротором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29.   Устройство машины постоянного тока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30.   Классификация двигателей постоянного тока (ДПТ ) по способу возбуждения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31.   Принцип действия ДПТ. Уравнение цепи якоря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32.   Особенности пуска ДПТ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33.   Двигатель постоянною тока с параллельным возбуждением.  Характеристики, пуск, регулирование частоты вращения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34.   ДПТ с последовательным возбуждением. Характеристики, пуск, регулирование частоты вращения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35.   Вторичные  источники  питания.   Структурная  схема.   Основные  параметры  и характеристики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36.   Классификация электрических вентилей, основные параметры и характеристики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37.   Однополупериодная схема выпрямления перемятого тока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38.   Схема выпрямления переменного тока с выводом средней точки трансформатора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39.   Мостовая схема выпрямления переменного тока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40.   Применение конденсатора в качестве простейшего фильтра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41.   Применение катушки индуктивности в качестве простейшего фильтра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42.   Сложные фильтры выпрямителей, структура звеньев, коэффициент фильтрации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43.   Основные параметры и характеристики усилителей,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44.   Принцип действия биполярного транзистора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45.    " h" параметры биполярного транзистора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46.   Статические характеристики транзистора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47.   Однокаскадный   усилитель   на   биполярном   транзисторе   по   схеме       ОЭ, электрическая схема, назначение элементов, работа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>48.    Графический анализ работы усилителя по схеме ОЭ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49. Работа усилителя ОЭ в режиме малого сигнала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50. Температурная стабилизация режима работы транзисторных усилителей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51. Усилитель ОК, назначение, электрическая схема, параметры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52. Особенности многокаскадных усилителей. Шумы и   помехи в многокаскадных усилителях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53. Виды межкаскадной связи в многокаскадных усилителях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54. Многокаскадный усилитель с рсзистивно-емкостной связью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55. Многокаскадный усилитель с трансформаторной связью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56. Особенности усилителей с гальванической связью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57. "Дрейф пуля" усилителей с гальванической связью и способы его уменьшения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58. Дифференциальный  усилитель  с   гальванической   связью.   Схема,   назначение элементов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59. Способы подачи и снятия сигналов в дифференциальных усилителях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60. Обратные связи в усилителях. Назначение. Классификация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61. Обратные связи  в усилителях.  Коэффициент усиления усилителя с обратной связью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62. Схемы усилителей с обратными связями.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6:00:00Z</dcterms:created>
  <dc:creator>DRim</dc:creator>
  <dc:description/>
  <dc:language>en-US</dc:language>
  <cp:lastModifiedBy>DRim</cp:lastModifiedBy>
  <dcterms:modified xsi:type="dcterms:W3CDTF">2002-04-11T18:52:00Z</dcterms:modified>
  <cp:revision>5</cp:revision>
  <dc:subject/>
  <dc:title/>
</cp:coreProperties>
</file>