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Химическое оборудование, полностью отвечающее требо</w:t>
        <w:softHyphen/>
        <w:t>ваниям технического задания на проектирование, одновре</w:t>
        <w:softHyphen/>
        <w:t>менно должно быть экономичным и надежным.</w:t>
      </w:r>
    </w:p>
    <w:p>
      <w:pPr>
        <w:pStyle w:val="Normal"/>
        <w:ind w:firstLine="708"/>
        <w:rPr/>
      </w:pPr>
      <w:r>
        <w:rPr/>
        <w:t>Экономичность определяется затратами на материал, из</w:t>
        <w:softHyphen/>
        <w:t>готовление, монтаж и эксплуатацию оборудования.</w:t>
      </w:r>
    </w:p>
    <w:p>
      <w:pPr>
        <w:pStyle w:val="Normal"/>
        <w:ind w:firstLine="708"/>
        <w:rPr/>
      </w:pPr>
      <w:r>
        <w:rPr/>
        <w:t>Надежность - это свойство изделия выполнять заданные функции, сохраняя свои эксплуатационные показатели в за</w:t>
        <w:softHyphen/>
        <w:t>данных пределах в течение требуемого срока службы.</w:t>
      </w:r>
    </w:p>
    <w:p>
      <w:pPr>
        <w:pStyle w:val="Normal"/>
        <w:ind w:firstLine="708"/>
        <w:rPr/>
      </w:pPr>
      <w:r>
        <w:rPr/>
        <w:t>Как свидетельствует опыт эксплуатации, надежным яв</w:t>
        <w:softHyphen/>
        <w:t>ляется такое оборудование, материал и поперечные размеры элементов которого выбраны на основе главных критериев работоспособности: прочности, жесткости, коррозионной стой</w:t>
        <w:softHyphen/>
        <w:t>кости и др.</w:t>
      </w:r>
    </w:p>
    <w:p>
      <w:pPr>
        <w:pStyle w:val="Normal"/>
        <w:ind w:firstLine="708"/>
        <w:rPr/>
      </w:pPr>
      <w:r>
        <w:rPr/>
        <w:t>Прочностью называется свойство конструкции, ее узлов и деталей выдерживать заданные внешние нагрузки, не раз</w:t>
        <w:softHyphen/>
        <w:t>рушаясь.</w:t>
      </w:r>
    </w:p>
    <w:p>
      <w:pPr>
        <w:pStyle w:val="Normal"/>
        <w:ind w:firstLine="708"/>
        <w:rPr/>
      </w:pPr>
      <w:r>
        <w:rPr/>
        <w:t>Жесткостью называется свойство конструкции и ее эле</w:t>
        <w:softHyphen/>
        <w:t>ментов противостоять внешним нагрузкам так, чтобы изме</w:t>
        <w:softHyphen/>
        <w:t>нение формы и размеров поперечных сечений и их переме</w:t>
        <w:softHyphen/>
        <w:t>щения в пространстве не превышали заданных допускаемых значений этих параметров.</w:t>
      </w:r>
    </w:p>
    <w:p>
      <w:pPr>
        <w:pStyle w:val="Normal"/>
        <w:ind w:firstLine="708"/>
        <w:rPr/>
      </w:pPr>
      <w:r>
        <w:rPr/>
        <w:t>Для обеспечения работоспособности стержневого элемен</w:t>
        <w:softHyphen/>
        <w:t>та должны быть выполнены условия прочности и жесткости, которые для каждого вида деформации приводятся ниже при рассмотрении конкретных задач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Решения всех задач выполняются в два или три этапа:</w:t>
      </w:r>
    </w:p>
    <w:p>
      <w:pPr>
        <w:pStyle w:val="Normal"/>
        <w:ind w:firstLine="708"/>
        <w:rPr/>
      </w:pPr>
      <w:r>
        <w:rPr/>
        <w:t>1) из условия прочности для заданного вида деформации определяются размеры поперечного сечения стержня задан</w:t>
        <w:softHyphen/>
        <w:t>ной геометрической формы (проектный расчет);</w:t>
      </w:r>
    </w:p>
    <w:p>
      <w:pPr>
        <w:pStyle w:val="Normal"/>
        <w:ind w:firstLine="708"/>
        <w:rPr/>
      </w:pPr>
      <w:r>
        <w:rPr/>
        <w:t>2) для стержней с найденными размерами поперечных сечений выполняется проверочный расчет на жесткость и дается заключение о работоспособности элемента;</w:t>
      </w:r>
    </w:p>
    <w:p>
      <w:pPr>
        <w:pStyle w:val="Normal"/>
        <w:ind w:firstLine="708"/>
        <w:rPr/>
      </w:pPr>
      <w:r>
        <w:rPr/>
        <w:t>3) если условие жесткости не выполняется, то размеры поперечного сечения стержня определяются заново из усло</w:t>
        <w:softHyphen/>
        <w:t>вия жесткости. Условия прочности для новых размеров се</w:t>
        <w:softHyphen/>
        <w:t>чения не проверяются, так как они будут удовлетворены автоматически.</w:t>
      </w:r>
    </w:p>
    <w:p>
      <w:pPr>
        <w:pStyle w:val="Normal"/>
        <w:ind w:firstLine="708"/>
        <w:rPr/>
      </w:pPr>
      <w:r>
        <w:rPr/>
        <w:t>В задачах на кручение и изгиб на втором этапе из усло</w:t>
        <w:softHyphen/>
        <w:t>вия прочности одновременно принимается не одно, а два сечения стержня различной геометрической формы. Далее стержни с этими сечениями сравниваются между собой по весу, и на основе сравнения окончательно выбирается их наиболее рациональная форма.</w:t>
      </w:r>
    </w:p>
    <w:p>
      <w:pPr>
        <w:pStyle w:val="Normal"/>
        <w:ind w:firstLine="708"/>
        <w:rPr/>
      </w:pPr>
      <w:r>
        <w:rPr/>
        <w:t>Цель второй расчетно-графической работы (РГР-2) - освоение методики расчета стержневых элементов на проч</w:t>
        <w:softHyphen/>
        <w:t>ность и жесткость при растяжении (сжатии), кручении и изгибе с выполнением анализа достоинств и недостатков различных  геометрических форм поперечных сечени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20:47:00Z</dcterms:created>
  <dc:creator>Dav</dc:creator>
  <dc:description/>
  <dc:language>en-US</dc:language>
  <cp:lastModifiedBy>Dav</cp:lastModifiedBy>
  <dcterms:modified xsi:type="dcterms:W3CDTF">2002-05-10T20:52:00Z</dcterms:modified>
  <cp:revision>5</cp:revision>
  <dc:subject/>
  <dc:title>Введение</dc:title>
</cp:coreProperties>
</file>