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их основ хи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Внутренние силовые факторы в попере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чениях стержней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асчётно-граф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е №1 по прикладной механ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ил:</w:t>
      </w:r>
    </w:p>
    <w:p>
      <w:pPr>
        <w:pStyle w:val="Normal"/>
        <w:ind w:left="70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*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: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ильченко  Алексей    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в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Footer"/>
        <w:jc w:val="center"/>
        <w:rPr/>
      </w:pPr>
      <w:r>
        <w:rPr/>
        <w:t>2002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Министерство образования Российской Федерации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Санкт – Петербургский Государственный Технологический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Институт (Технический Университет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3:34:00Z</dcterms:created>
  <dc:creator>DRim</dc:creator>
  <dc:description/>
  <dc:language>en-US</dc:language>
  <cp:lastModifiedBy>DaRau</cp:lastModifiedBy>
  <dcterms:modified xsi:type="dcterms:W3CDTF">2003-11-26T15:44:00Z</dcterms:modified>
  <cp:revision>4</cp:revision>
  <dc:subject/>
  <dc:title>Кафедра теоретических основ химического</dc:title>
</cp:coreProperties>
</file>