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bCs/>
          <w:color w:val="000000"/>
          <w:kern w:val="2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kern w:val="2"/>
          <w:sz w:val="20"/>
          <w:szCs w:val="20"/>
        </w:rPr>
        <w:t>Наименьших квадратов метод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Наименьших квадратов метод,</w:t>
      </w:r>
      <w:r>
        <w:rPr>
          <w:rFonts w:cs="Verdana" w:ascii="Verdana" w:hAnsi="Verdana"/>
          <w:color w:val="000000"/>
          <w:sz w:val="20"/>
          <w:szCs w:val="20"/>
        </w:rPr>
        <w:t xml:space="preserve"> один из методов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ошибок теории</w:t>
      </w:r>
      <w:r>
        <w:rPr>
          <w:rFonts w:cs="Verdana" w:ascii="Verdana" w:hAnsi="Verdana"/>
          <w:color w:val="000000"/>
          <w:sz w:val="20"/>
          <w:szCs w:val="20"/>
        </w:rPr>
        <w:t xml:space="preserve"> для оценки неизвестных величин по результатам измерений, содержащим случайные ошибки. Н. к. м. применяется также для приближённого представления заданной функции другими (более простыми) функциями и часто оказывается полезным при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наблюдений обработке</w:t>
      </w:r>
      <w:r>
        <w:rPr>
          <w:rFonts w:cs="Verdana" w:ascii="Verdana" w:hAnsi="Verdana"/>
          <w:color w:val="000000"/>
          <w:sz w:val="20"/>
          <w:szCs w:val="20"/>
        </w:rPr>
        <w:t xml:space="preserve">. Н. к. м. предложен К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Гауссом</w:t>
      </w:r>
      <w:r>
        <w:rPr>
          <w:rFonts w:cs="Verdana" w:ascii="Verdana" w:hAnsi="Verdana"/>
          <w:color w:val="000000"/>
          <w:sz w:val="20"/>
          <w:szCs w:val="20"/>
        </w:rPr>
        <w:t xml:space="preserve"> (1794-95) и А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Лежандром</w:t>
      </w:r>
      <w:r>
        <w:rPr>
          <w:rFonts w:cs="Verdana" w:ascii="Verdana" w:hAnsi="Verdana"/>
          <w:color w:val="000000"/>
          <w:sz w:val="20"/>
          <w:szCs w:val="20"/>
        </w:rPr>
        <w:t xml:space="preserve"> (1805-06). Первоначально Н. к. м. использовался для обработки результатов астрономических и геодезических наблюдений. Строгое математическое обоснование и установление границ содержательной применимости Н. к. м. даны А. А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Марковым</w:t>
      </w:r>
      <w:r>
        <w:rPr>
          <w:rFonts w:cs="Verdana" w:ascii="Verdana" w:hAnsi="Verdana"/>
          <w:color w:val="000000"/>
          <w:sz w:val="20"/>
          <w:szCs w:val="20"/>
        </w:rPr>
        <w:t xml:space="preserve"> (старшим) и А. Н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олмогоровым</w:t>
      </w:r>
      <w:r>
        <w:rPr>
          <w:rFonts w:cs="Verdana" w:ascii="Verdana" w:hAnsi="Verdana"/>
          <w:color w:val="000000"/>
          <w:sz w:val="20"/>
          <w:szCs w:val="20"/>
        </w:rPr>
        <w:t>. Ныне Н. к. м. представляет собой один из важнейших разделов математической статистики и широко используется для статистических выводов в различных областях науки и техники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ущность обоснования Н. к. м. (по Гауссу) заключается в допущении, что "убыток" от замены точного (неизвестного) значения физической величины и её приближённым значением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>, вычисленным по результатам наблюдений, пропорционален квадрату ошибки: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 - m)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. В этих условиях оптимальной оценкой естественно признать такую лишённую систематической ошибки величину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, для которой среднее значение "убытка" минимально. Именно это требование и составляет основу Н. к. м. В общем случае отыскание оптимальной в смысле Н. к. м. оценк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Х</w:t>
      </w:r>
      <w:r>
        <w:rPr>
          <w:rFonts w:cs="Verdana" w:ascii="Verdana" w:hAnsi="Verdana"/>
          <w:color w:val="000000"/>
          <w:sz w:val="20"/>
          <w:szCs w:val="20"/>
        </w:rPr>
        <w:t xml:space="preserve"> - задача весьма сложная, поэтому практически эту задачу сужают и в качеств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Х</w:t>
      </w:r>
      <w:r>
        <w:rPr>
          <w:rFonts w:cs="Verdana" w:ascii="Verdana" w:hAnsi="Verdana"/>
          <w:color w:val="000000"/>
          <w:sz w:val="20"/>
          <w:szCs w:val="20"/>
        </w:rPr>
        <w:t xml:space="preserve"> выбирают линейную функцию от результатов наблюдений, лишённую систематической ошибки, и такую, для которой среднее значение "убытка" минимально в классе всех линейных функций. Если случайные ошибки наблюдений подчиняются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нормальному распределению</w:t>
      </w:r>
      <w:r>
        <w:rPr>
          <w:rFonts w:cs="Verdana" w:ascii="Verdana" w:hAnsi="Verdana"/>
          <w:color w:val="000000"/>
          <w:sz w:val="20"/>
          <w:szCs w:val="20"/>
        </w:rPr>
        <w:t xml:space="preserve"> и оцениваемая величина m зависит от средних значений результатов наблюдений линейно (случай, весьма часто встречающийся в приложениях Н. к. м.), то решение этой задачи будет одновременно являться и решением общей задачи. При этом оптимальная оценка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Х</w:t>
      </w:r>
      <w:r>
        <w:rPr>
          <w:rFonts w:cs="Verdana" w:ascii="Verdana" w:hAnsi="Verdana"/>
          <w:color w:val="000000"/>
          <w:sz w:val="20"/>
          <w:szCs w:val="20"/>
        </w:rPr>
        <w:t xml:space="preserve"> также подчиняется нормальному распределению со средним значением m и, следовательно, плотность вероятности случайной величины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Х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р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х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Х</w:t>
      </w:r>
      <w:r>
        <w:rPr>
          <w:rFonts w:cs="Verdana" w:ascii="Verdana" w:hAnsi="Verdana"/>
          <w:color w:val="000000"/>
          <w:sz w:val="20"/>
          <w:szCs w:val="20"/>
        </w:rPr>
        <w:t xml:space="preserve"> достигает максимума в точке m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Х</w:t>
      </w:r>
      <w:r>
        <w:rPr>
          <w:rFonts w:cs="Verdana" w:ascii="Verdana" w:hAnsi="Verdana"/>
          <w:color w:val="000000"/>
          <w:sz w:val="20"/>
          <w:szCs w:val="20"/>
        </w:rPr>
        <w:t xml:space="preserve"> (это свойство и выражает точное содержание распространённого в теории ошибок утверждения "оценка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>, вычисленная согласно Н. к. м., - наиболее вероятное значение неизвестного параметра m")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лучай одного неизвестного. Пусть для оценки значения неизвестной величины m произведено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независимых наблюдений, давших результаты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,...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, т. е.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= m + d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 m + d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,...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= m + d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, где d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>, d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,..., d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- случайные ошибки (по определению, принятому в классической теории ошибок, случайные ошибки - независимые случайные величины с нулевым математическим ожиданием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Е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= 0; если же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¹ 0, то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Е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, называются систематическими ошибками). Согласно Н. к. м., в качестве оценки величины m принимают такое X, для которого будет наименьшей сумма квадратов (отсюда и само название метода):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гд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p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k/</w:t>
      </w:r>
      <w:r>
        <w:rPr>
          <w:rFonts w:cs="Verdana" w:ascii="Verdana" w:hAnsi="Verdana"/>
          <w:color w:val="000000"/>
          <w:sz w:val="20"/>
          <w:szCs w:val="20"/>
        </w:rPr>
        <w:t>s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и s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(коэффициент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&gt; 0 можно выбирать произвольно). Величину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p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называют весом, a s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- квадратичным отклонением измерения с номером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. В частности, если все измерения равноточны, то s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= s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... = s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, и в этом случае можно положить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...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p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= 1; если же каждо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, - арифметическое среднее из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, равноточных измерений, то полагают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p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умма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S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) будет наименьшей, если в качеств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Х</w:t>
      </w:r>
      <w:r>
        <w:rPr>
          <w:rFonts w:cs="Verdana" w:ascii="Verdana" w:hAnsi="Verdana"/>
          <w:color w:val="000000"/>
          <w:sz w:val="20"/>
          <w:szCs w:val="20"/>
        </w:rPr>
        <w:t xml:space="preserve"> выбрать взвешенное среднее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Оценка ?величины m лишена систематической ошибки, имеет вес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Р</w:t>
      </w:r>
      <w:r>
        <w:rPr>
          <w:rFonts w:cs="Verdana" w:ascii="Verdana" w:hAnsi="Verdana"/>
          <w:color w:val="000000"/>
          <w:sz w:val="20"/>
          <w:szCs w:val="20"/>
        </w:rPr>
        <w:t xml:space="preserve"> и дисперсию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частности, если все измерения равноточны, то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color w:val="000000"/>
          <w:sz w:val="20"/>
          <w:szCs w:val="20"/>
        </w:rPr>
        <w:t xml:space="preserve"> - арифметическое среднее результатов измерений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ри некоторых общих предположениях можно показать, что если количество наблюдений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достаточно велико, то распределение оценки ?мало отличается от нормального с математическим ожиданием m и дисперсией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k/P</w:t>
      </w:r>
      <w:r>
        <w:rPr>
          <w:rFonts w:cs="Verdana" w:ascii="Verdana" w:hAnsi="Verdana"/>
          <w:color w:val="000000"/>
          <w:sz w:val="20"/>
          <w:szCs w:val="20"/>
        </w:rPr>
        <w:t>. В этом случае абсолютная погрешность приближённого равенства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еньше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 вероятностью, близкой к значению интеграла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[напр.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(1,96) = 0,950;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(2,58) = 0,990;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(3,00) = 0,997]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Если веса измерений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p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заданы, а множитель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до наблюдений остаётся неопределённым, то этот множитель и дисперсия оценки ?могут быть приближённо оценены по формулам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обе оценки лишены систематических ошибок)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В том практически важном случае, когда ошибки 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подчиняются нормальному распределению, можно найти точное значение вероятности, с которой абсолютная погрешность приближённого равенства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окажется меньш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s</w:t>
      </w:r>
      <w:r>
        <w:rPr>
          <w:rFonts w:cs="Verdana" w:ascii="Verdana" w:hAnsi="Verdana"/>
          <w:color w:val="000000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- произвольное положительное число). Эту вероятность, как функцию от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, называют функцией распределения Стьюдента с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- 1 степенями свободы и вычисляют по формуле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 постоянна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C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n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-1</w:t>
      </w:r>
      <w:r>
        <w:rPr>
          <w:rFonts w:cs="Verdana" w:ascii="Verdana" w:hAnsi="Verdana"/>
          <w:color w:val="000000"/>
          <w:sz w:val="20"/>
          <w:szCs w:val="20"/>
        </w:rPr>
        <w:t xml:space="preserve"> выбрана таким образом, чтобы выполнялось условие: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I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n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-1</w:t>
      </w:r>
      <w:r>
        <w:rPr>
          <w:rFonts w:cs="Verdana" w:ascii="Verdana" w:hAnsi="Verdana"/>
          <w:color w:val="000000"/>
          <w:sz w:val="20"/>
          <w:szCs w:val="20"/>
        </w:rPr>
        <w:t xml:space="preserve">(¥) = 1. При больших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формулу (2) можно заменить формулой (1). Однако применение формулы (1) при небольших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привело бы к грубым ошибкам. Так, например, согласно (1), значению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= 0,99 соответствует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= 2,58; истинные значени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, определяемые при малых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как решения соответствующих уравнений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l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n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-1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/>
        <w:t>) = 0,99, приведены в таблице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1194"/>
        <w:gridCol w:w="1173"/>
        <w:gridCol w:w="1173"/>
        <w:gridCol w:w="1173"/>
        <w:gridCol w:w="1173"/>
        <w:gridCol w:w="1173"/>
        <w:gridCol w:w="1173"/>
      </w:tblGrid>
      <w:tr>
        <w:trPr/>
        <w:tc>
          <w:tcPr>
            <w:tcW w:w="112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n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t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,6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9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84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8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76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ример. Для определения массы некоторого тела произведено 10 независимых равноточных взвешиваний, давших результаты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(в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г</w:t>
      </w:r>
      <w:r>
        <w:rPr/>
        <w:t>)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345"/>
        <w:gridCol w:w="1346"/>
        <w:gridCol w:w="1346"/>
        <w:gridCol w:w="1346"/>
        <w:gridCol w:w="1346"/>
        <w:gridCol w:w="1346"/>
      </w:tblGrid>
      <w:tr>
        <w:trPr/>
        <w:tc>
          <w:tcPr>
            <w:tcW w:w="12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4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42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4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44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45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46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(здесь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- число случаев, в которых наблюдался вес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, причём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= S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, = 10). Так как все взвешивания равноточные, то следует положить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p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и в качестве оценки для неизвестного веса m, выбрать величину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Задавая, например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9</w:t>
      </w:r>
      <w:r>
        <w:rPr>
          <w:rFonts w:cs="Verdana" w:ascii="Verdana" w:hAnsi="Verdana"/>
          <w:color w:val="000000"/>
          <w:sz w:val="20"/>
          <w:szCs w:val="20"/>
        </w:rPr>
        <w:t xml:space="preserve"> = 0,95, по таблицам распределения Стьюдента с девятью степенями свободы можно найти, что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= 2,262, и поэтому в качестве предельной абсолютной погрешности приближённого равенства m " 18,431 следует принять величину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. о. 18,420 &lt; m &lt; 18,442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лучай нескольких неизвестных (линейные связи). Пусть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результатов измерений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,...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связаны с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неизвестными величинам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,...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х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&lt;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) независимыми линейными отношениями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j</w:t>
      </w:r>
      <w:r>
        <w:rPr>
          <w:rFonts w:cs="Verdana" w:ascii="Verdana" w:hAnsi="Verdana"/>
          <w:color w:val="000000"/>
          <w:sz w:val="20"/>
          <w:szCs w:val="20"/>
        </w:rPr>
        <w:t xml:space="preserve"> - известные коэффициенты, а 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- независимые случайные ошибки измерений. Требуется оценить неизвестные величины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(эту задачу можно рассматривать как обобщение предыдущей, в которой m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1</w:t>
      </w:r>
      <w:r>
        <w:rPr>
          <w:rFonts w:cs="Verdana" w:ascii="Verdana" w:hAnsi="Verdana"/>
          <w:color w:val="000000"/>
          <w:sz w:val="20"/>
          <w:szCs w:val="20"/>
        </w:rPr>
        <w:t xml:space="preserve"> = 1;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= 1,2,...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ак как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Е</w:t>
      </w:r>
      <w:r>
        <w:rPr>
          <w:rFonts w:cs="Verdana" w:ascii="Verdana" w:hAnsi="Verdana"/>
          <w:color w:val="000000"/>
          <w:sz w:val="20"/>
          <w:szCs w:val="20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= 0, то средние значения результатов измерений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, =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E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. связаны с неизвестными величинам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,...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х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линейными уравнениями (линейные связи)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ледовательно, искомые величины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представляют собой решение системы (4), уравнения которой предполагаются совместными. Точные значения измеряемых величин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и случайные ошибки 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обычно неизвестны, поэтому вместо систем (3) и (4) принято записывать так называемые условные уравнения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огласно Н. к. м., качестве оценок для неизвестных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применяют такие величины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>, для которых сумма квадратов отклонений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будет наименьшей (как и в предыдущем случае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p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- вес измерени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, - величина, обратно пропорциональная дисперсии случайной ошибки 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). Условные уравнения, как правило, несовместны, т. е. при любых значениях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разности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е могут, вообще говоря, все обратиться в нуль, и в этом случае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акже не может обратиться в нуль. Н. к. м. предписывает в качестве оценок выбрать такие значени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, которые минимизируют сумму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>. В тех исключительных случаях, когда условные уравнения совместны и, значит, обладают решением, это решение совпадает с оценками, полученными согласно Н. к. м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умма квадратов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 представляет собой квадратичный многочлен относительно переменных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; этот многочлен достигает минимума при таких значениях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,...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Х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>, при которых обращаются в нуль все первые частные производные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Отсюда следует, что оценк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>, полученные согласно Н. к. м., должны удовлетворять системе так называемых нормальных уравнений, которая в обозначениях, предложенных Гауссом, имеет вид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где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Оценк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>, получающиеся в результате решения системы нормальных уравнений, лишены систематических ошибок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E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); дисперсии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; величин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равны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k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j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/d</w:t>
      </w:r>
      <w:r>
        <w:rPr>
          <w:rFonts w:cs="Verdana" w:ascii="Verdana" w:hAnsi="Verdana"/>
          <w:color w:val="000000"/>
          <w:sz w:val="20"/>
          <w:szCs w:val="20"/>
        </w:rPr>
        <w:t xml:space="preserve">, гд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- определитель системы (5), а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j</w:t>
      </w:r>
      <w:r>
        <w:rPr>
          <w:rFonts w:cs="Verdana" w:ascii="Verdana" w:hAnsi="Verdana"/>
          <w:color w:val="000000"/>
          <w:sz w:val="20"/>
          <w:szCs w:val="20"/>
        </w:rPr>
        <w:t xml:space="preserve"> - минор, соответствующий диагональному элементу [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ра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] (иными словами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j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/d</w:t>
      </w:r>
      <w:r>
        <w:rPr>
          <w:rFonts w:cs="Verdana" w:ascii="Verdana" w:hAnsi="Verdana"/>
          <w:color w:val="000000"/>
          <w:sz w:val="20"/>
          <w:szCs w:val="20"/>
        </w:rPr>
        <w:t xml:space="preserve"> - вес оценк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). Если множитель пропорциональност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называется дисперсией на единицу веса) заранее неизвестен, то для его оценки, а также для оценки дисперсии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служат формулы: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k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" 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S/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n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- 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m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) </w:t>
      </w:r>
      <w:r>
        <w:rPr>
          <w:rFonts w:cs="Verdana" w:ascii="Verdana" w:hAnsi="Verdana"/>
          <w:color w:val="000000"/>
          <w:sz w:val="20"/>
          <w:szCs w:val="20"/>
        </w:rPr>
        <w:t>и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  <w:lang w:val="en-US"/>
        </w:rPr>
        <w:t>j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" 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s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perscript"/>
          <w:lang w:val="en-US"/>
        </w:rPr>
        <w:t>2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  <w:lang w:val="en-US"/>
        </w:rPr>
        <w:t>j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S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  <w:lang w:val="en-US"/>
        </w:rPr>
        <w:t>jj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/d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n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- 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m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)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 - минимальное значение исходной суммы квадратов). При некоторых общих предположениях можно показать, что если количество наблюдений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достаточно велико, то абсолютная погрешность приближённого равенства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"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меньш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s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с вероятностью, близкой к значению интеграла (1). Если случайные ошибки наблюдений d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подчиняются нормальному распределению, то все отношения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>)/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распределены по закону Стьюдента с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степенями свободы [точная оценка абсолютной погрешности приближённого равенства производится здесь с помощью интеграла (2) так же, как в случае одного неизвестного]. Кроме того, минимальное значение суммы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 в вероятностном смысле не зависит от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,...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и поэтому приближённые значения дисперсий оценок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"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не зависят от самих оценок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Один из наиболее типичных случаев применения Н. к. м. - "выравнивание" таких результатов наблюдений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, для которых в уравнениях (3)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j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 xml:space="preserve">j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), гд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 xml:space="preserve">j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) - известные функции некоторого параметра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(есл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- время, то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,... - те моменты времени, в которые производились наблюдения). Особенно часто встречается в приложениях случай так называемой параболической интерполяции, когда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 xml:space="preserve">j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) - многочлены [например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) = 1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)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)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,... и т.д.]; есл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...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n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-1</w:t>
      </w:r>
      <w:r>
        <w:rPr>
          <w:rFonts w:cs="Verdana" w:ascii="Verdana" w:hAnsi="Verdana"/>
          <w:color w:val="000000"/>
          <w:sz w:val="20"/>
          <w:szCs w:val="20"/>
        </w:rPr>
        <w:t xml:space="preserve">, a наблюдения равноточные, то для вычисления оценок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можно воспользоваться таблицами ортогональных многочленов, имеющимися во многих руководствах по современной вычислительной математике. Другой важный для приложения случай - так называемая гармоническая интерполяция, когда в качеств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 xml:space="preserve">j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) выбирают тригонометрические функции [например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 xml:space="preserve">j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) = cos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- 1)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= 1, 2,...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>]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Пример. Для оценки точности одного из методов химического анализа этим методом определялась концентрация CaO в десяти эталонных пробах заранее известного состава. Результаты равноточных наблюдений указаны в таблице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- номер эксперимента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- истинная концентрация CaO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- концентрация CaO. определённая в результате химического анализа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/>
        <w:t xml:space="preserve"> - ошибка химического анализа)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851"/>
        <w:gridCol w:w="851"/>
        <w:gridCol w:w="870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0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 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5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Если результаты химического анализа не имеют систематических ошибок, то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E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= 0. Если же такие ошибки имеются, то в первом приближении их можно представить в виде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E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= a + b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(a называется постоянной ошибкой, а b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- методической ошибкой) или, что то же самое,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где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ля отыскания оценок a и b достаточно оценить коэффициенты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словные уравнения в данном случае имеют вид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оэтому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1</w:t>
      </w:r>
      <w:r>
        <w:rPr>
          <w:rFonts w:cs="Verdana" w:ascii="Verdana" w:hAnsi="Verdana"/>
          <w:color w:val="000000"/>
          <w:sz w:val="20"/>
          <w:szCs w:val="20"/>
        </w:rPr>
        <w:t xml:space="preserve"> = 1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2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(согласно предположению о равноточности наблюдений, вс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p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= 1). Так как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о система нормальных уравнений записывается особенно просто: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t>[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]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= [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>]; [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]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 [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a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],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где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исперсии компонент решения этой системы суть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- неизвестная дисперсия на единицу веса (в данном случа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- дисперсия любой из величин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Y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). Так как в этом примере компоненты решения принимают значени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= -0,35 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 -0,00524, то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"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 0,00427,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"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 0,0000272,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= 0,065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 0,00522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Если случайные ошибки наблюдений подчиняются нормальному распределению, то отношения |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>l/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 xml:space="preserve">j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j</w:t>
      </w:r>
      <w:r>
        <w:rPr>
          <w:rFonts w:cs="Verdana" w:ascii="Verdana" w:hAnsi="Verdana"/>
          <w:color w:val="000000"/>
          <w:sz w:val="20"/>
          <w:szCs w:val="20"/>
        </w:rPr>
        <w:t xml:space="preserve"> = 1, 2) распределены по закону Стьюдента. В частности, если результаты наблюдений лишены систематических ошибок, то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 0 и, значит, закону Стьюдента должны подчиняться отношения |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>|/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и |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|/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. С помощью таблиц распределения Стьюдента с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= 8 степенями свободы можно убедиться, что если действительно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 0, то с вероятностью 0,999 каждое из этих отношений не должно превосходить 5,04 и с вероятностью 0,95 не должно превосходить 2,31. В данном случае |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>|/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= 5,38 &gt; 5,04, поэтому гипотезу отсутствия систематических ошибок целесообразно отвергнуть; в то же время следует признать, что гипотеза об отсутствии методической ошибки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i/>
          <w:iCs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 0) не противоречит результатам наблюдений, так как |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|/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 1,004 &lt; 2,31. Т. о., можно заключить, что для определени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по результату наблюдени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Т</w:t>
      </w:r>
      <w:r>
        <w:rPr>
          <w:rFonts w:cs="Verdana" w:ascii="Verdana" w:hAnsi="Verdana"/>
          <w:color w:val="000000"/>
          <w:sz w:val="20"/>
          <w:szCs w:val="20"/>
        </w:rPr>
        <w:t xml:space="preserve"> целесообразно пользоваться приближённой формулой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Т</w:t>
      </w:r>
      <w:r>
        <w:rPr>
          <w:rFonts w:cs="Verdana" w:ascii="Verdana" w:hAnsi="Verdana"/>
          <w:color w:val="000000"/>
          <w:sz w:val="20"/>
          <w:szCs w:val="20"/>
        </w:rPr>
        <w:t xml:space="preserve"> + 0,35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 многих практически важных случаях (и в частности, при оценке сложных нелинейных связей) количество неизвестных параметров бывает весьма большим и поэтому реализация Н. к. м. оказывается эффективной лишь при использовании современной вычислительной техники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Лит.:</w:t>
      </w:r>
      <w:r>
        <w:rPr>
          <w:rFonts w:cs="Verdana" w:ascii="Verdana" w:hAnsi="Verdana"/>
          <w:color w:val="000000"/>
          <w:sz w:val="20"/>
          <w:szCs w:val="20"/>
        </w:rPr>
        <w:t xml:space="preserve"> Марков А. А., Исчисление вероятностей, 4 изд., М., 1924; Колмогоров А. Н., К обоснованию метода наименьших квадратов, "Успехи математических наук", 1946, т. 1, в. 1; Линник Ю. В., Метод наименьших квадратов и основы математико-статистической теории обработки наблюдений, 2 изд., М., 1962; Helmert F. R., Die Ausgieichungsrechnung nach der Methode der kleinsten Quadrate..., 2 Aufl., Lpz., 1907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? Л. Н. Большев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717C8E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717C8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07:00Z</dcterms:created>
  <dc:creator>Darau</dc:creator>
  <dc:description/>
  <cp:keywords/>
  <dc:language>en-US</dc:language>
  <cp:lastModifiedBy>Darau</cp:lastModifiedBy>
  <dcterms:modified xsi:type="dcterms:W3CDTF">2004-04-20T14:08:00Z</dcterms:modified>
  <cp:revision>1</cp:revision>
  <dc:subject/>
  <dc:title>Наименьших квадратов метод</dc:title>
</cp:coreProperties>
</file>