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лгоритм метода Ньют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52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6192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x=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2x-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1x=2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x=x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-2x-2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1x=2x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3086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88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5pt" to="252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1143000" cy="457200"/>
                <wp:effectExtent l="13335" t="5715" r="133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f1x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1.8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f1x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    Нет                    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38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pt" to="387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06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112395</wp:posOffset>
                </wp:positionV>
                <wp:extent cx="9334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1x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8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1x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13906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=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fx/f1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=k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=x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-fx/f1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=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2971800</wp:posOffset>
                </wp:positionV>
                <wp:extent cx="1485900" cy="3429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Tahoma" w:hAnsi="Tahoma" w:cs="Tahoma"/>
                                <w:color w:val="auto"/>
                                <w:lang w:val="en-US" w:eastAsia="zh-TW" w:bidi="ar-SA"/>
                              </w:rPr>
                              <w:t>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, 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98pt;margin-top:-234pt;width:116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Tahoma" w:hAnsi="Tahoma" w:cs="Tahoma"/>
                          <w:color w:val="auto"/>
                          <w:lang w:val="en-US" w:eastAsia="zh-TW" w:bidi="ar-SA"/>
                        </w:rPr>
                        <w:t>ε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Times New Roman" w:hAnsi="Times New Roman" w:cs="Times New Roman"/>
                          <w:color w:val="auto"/>
                          <w:lang w:val="en-US" w:eastAsia="zh-TW" w:bidi="ar-SA"/>
                        </w:rPr>
                        <w:t>, 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1143000" cy="457200"/>
                <wp:effectExtent l="13335" t="5715" r="133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|x-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|&l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Tahoma" w:hAnsi="Tahoma" w:cs="Tahoma"/>
                                <w:color w:val="auto"/>
                                <w:lang w:val="en-US" w:eastAsia="zh-TW" w:bidi="ar-SA"/>
                              </w:rPr>
                              <w:t>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6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|x-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|&lt;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Tahoma" w:hAnsi="Tahoma" w:cs="Tahoma"/>
                          <w:color w:val="auto"/>
                          <w:lang w:val="en-US" w:eastAsia="zh-TW" w:bidi="ar-SA"/>
                        </w:rPr>
                        <w:t>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нет                  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16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7.95pt" to="89.85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95pt" to="279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135890</wp:posOffset>
                </wp:positionV>
                <wp:extent cx="704850" cy="3619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=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=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21590</wp:posOffset>
                </wp:positionV>
                <wp:extent cx="11620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,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,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5pt" to="62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ru-RU" w:eastAsia="zh-TW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34pt;margin-top:1.25pt;width:8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ru-RU" w:eastAsia="zh-TW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35:00Z</dcterms:created>
  <dc:creator>Darau</dc:creator>
  <dc:description/>
  <cp:keywords/>
  <dc:language>en-US</dc:language>
  <cp:lastModifiedBy>Darau</cp:lastModifiedBy>
  <dcterms:modified xsi:type="dcterms:W3CDTF">2004-04-23T15:09:00Z</dcterms:modified>
  <cp:revision>13</cp:revision>
  <dc:subject/>
  <dc:title/>
</cp:coreProperties>
</file>