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7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Описание статьи двух авторов</w:t>
      </w:r>
    </w:p>
    <w:p>
      <w:pPr>
        <w:pStyle w:val="Style10"/>
        <w:ind w:left="284" w:right="-760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Данилова Т. А., Лабозин П. Г. Жаростойкий ячеистый бетон// Огнеупоры. - 1983. - №1. - С. 36-39.</w:t>
      </w:r>
    </w:p>
    <w:p>
      <w:pPr>
        <w:pStyle w:val="TextBody"/>
        <w:ind w:left="-142" w:right="-7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Описание статьи трех авторов</w:t>
      </w:r>
    </w:p>
    <w:p>
      <w:pPr>
        <w:pStyle w:val="TextBody"/>
        <w:ind w:left="284" w:right="-760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Малов В. А., Алиев А. Р., Лавров И. С. Об устойчивости дисперсных систем в смешанных растворителях// Коллоидный журнал. - 1983. - №1. - С. 165-167.</w:t>
      </w:r>
    </w:p>
    <w:p>
      <w:pPr>
        <w:pStyle w:val="TextBody"/>
        <w:ind w:left="-142" w:right="-7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Описание статьи четырех авторов</w:t>
      </w:r>
    </w:p>
    <w:p>
      <w:pPr>
        <w:pStyle w:val="Style11"/>
        <w:rPr/>
      </w:pPr>
      <w:r>
        <w:rPr/>
        <w:t xml:space="preserve">       </w:t>
      </w:r>
      <w:r>
        <w:rPr/>
        <w:t>Использование производных пиразолоны в экстракции серебра/ М. И. Дегтев, М. А. Хорькова, В. П. Живописцев, Ю. А. Махнев// Журнал аналитической химии. - 1982. - №12. - С. 2158-2267.</w:t>
      </w:r>
    </w:p>
    <w:p>
      <w:pPr>
        <w:pStyle w:val="TextBody"/>
        <w:ind w:left="-142" w:right="-7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Описание статьи пяти авторов</w:t>
      </w:r>
    </w:p>
    <w:p>
      <w:pPr>
        <w:pStyle w:val="TextBody"/>
        <w:ind w:left="284" w:right="-760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Бесфутеровочные теплогенераторы в производстве удобрений/ В. В. Буксеев, Ю. П. Романов, Ф. Б. Сергеенко и др.// Химическое и нефтяное машиностроение. - 1983. - №2. - С. 7-8.</w:t>
      </w:r>
    </w:p>
    <w:p>
      <w:pPr>
        <w:pStyle w:val="Heading4"/>
        <w:ind w:left="284" w:right="-760" w:hanging="284"/>
        <w:jc w:val="both"/>
        <w:rPr>
          <w:rFonts w:ascii="Times New Roman" w:hAnsi="Times New Roman" w:cs="Times New Roman"/>
          <w:b w:val="false"/>
          <w:b w:val="false"/>
          <w:i/>
          <w:i/>
          <w:lang w:val="ru-RU"/>
        </w:rPr>
      </w:pPr>
      <w:r>
        <w:rPr>
          <w:rFonts w:cs="Times New Roman" w:ascii="Times New Roman" w:hAnsi="Times New Roman"/>
          <w:b w:val="false"/>
          <w:i/>
          <w:lang w:val="ru-RU"/>
        </w:rPr>
        <w:t>4.</w:t>
        <w:tab/>
        <w:t>Пример описания авторского свидетельства</w:t>
      </w:r>
    </w:p>
    <w:p>
      <w:pPr>
        <w:pStyle w:val="TextBody"/>
        <w:ind w:left="284" w:right="-760" w:hanging="284"/>
        <w:jc w:val="both"/>
        <w:rPr/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 xml:space="preserve">А.с. 1007970 СССР, МКИ 3 В 25 </w:t>
      </w:r>
      <w:r>
        <w:rPr>
          <w:sz w:val="24"/>
        </w:rPr>
        <w:t>J</w:t>
      </w:r>
      <w:r>
        <w:rPr>
          <w:sz w:val="24"/>
          <w:lang w:val="ru-RU"/>
        </w:rPr>
        <w:t xml:space="preserve"> 15/00. Устройство для захвата неориентиро-ванных деталей типа валов/ В. С. Ваулин, В. Г. Кемайкин (СССР)// Открытия. Изобретения. - 1983. - №12. - С. 82.</w:t>
      </w:r>
    </w:p>
    <w:p>
      <w:pPr>
        <w:pStyle w:val="Heading4"/>
        <w:ind w:left="284" w:right="-760" w:hanging="284"/>
        <w:jc w:val="both"/>
        <w:rPr>
          <w:rFonts w:ascii="Times New Roman" w:hAnsi="Times New Roman" w:cs="Times New Roman"/>
          <w:b w:val="false"/>
          <w:b w:val="false"/>
          <w:i/>
          <w:i/>
          <w:lang w:val="ru-RU"/>
        </w:rPr>
      </w:pPr>
      <w:r>
        <w:rPr>
          <w:rFonts w:cs="Times New Roman" w:ascii="Times New Roman" w:hAnsi="Times New Roman"/>
          <w:b w:val="false"/>
          <w:i/>
          <w:lang w:val="ru-RU"/>
        </w:rPr>
        <w:t>5.</w:t>
        <w:tab/>
        <w:t>Пример описания патента</w:t>
      </w:r>
    </w:p>
    <w:p>
      <w:pPr>
        <w:pStyle w:val="TextBody"/>
        <w:ind w:left="284" w:right="-760" w:hanging="284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Пат. 1044244  СССР,  МКИ 3 В 28 д В11/14.  Автомат для резки глиняного бруса/ Л.  Туроян,  А. К. Ульгар (ВНР)//  Открытия.  Изобретения. - 1983. - №35. - С. 258.</w:t>
      </w:r>
    </w:p>
    <w:p>
      <w:pPr>
        <w:pStyle w:val="Heading4"/>
        <w:ind w:left="284" w:right="-760" w:hanging="284"/>
        <w:jc w:val="both"/>
        <w:rPr>
          <w:rFonts w:ascii="Times New Roman" w:hAnsi="Times New Roman" w:cs="Times New Roman"/>
          <w:b w:val="false"/>
          <w:b w:val="false"/>
          <w:i/>
          <w:i/>
          <w:lang w:val="ru-RU"/>
        </w:rPr>
      </w:pPr>
      <w:r>
        <w:rPr>
          <w:rFonts w:cs="Times New Roman" w:ascii="Times New Roman" w:hAnsi="Times New Roman"/>
          <w:b w:val="false"/>
          <w:i/>
          <w:lang w:val="ru-RU"/>
        </w:rPr>
        <w:t>6.</w:t>
        <w:tab/>
        <w:t>Пример описания диссертации</w:t>
      </w:r>
    </w:p>
    <w:p>
      <w:pPr>
        <w:pStyle w:val="Normal"/>
        <w:ind w:left="284" w:right="-760" w:hanging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етренко Т. Ф. Импликация связи в двусоставном предложении французского языка: Дис. ... канд. филол. наук: 20.02.05. – Защищена 25.03.83; 04830005565. - М., 1983, - 145 с. - Библиогр.: с. 119-145.</w:t>
      </w:r>
    </w:p>
    <w:p>
      <w:pPr>
        <w:pStyle w:val="Heading4"/>
        <w:ind w:left="284" w:right="-760" w:hanging="284"/>
        <w:jc w:val="both"/>
        <w:rPr>
          <w:rFonts w:ascii="Times New Roman" w:hAnsi="Times New Roman" w:cs="Times New Roman"/>
          <w:b w:val="false"/>
          <w:b w:val="false"/>
          <w:i/>
          <w:i/>
          <w:lang w:val="ru-RU"/>
        </w:rPr>
      </w:pPr>
      <w:r>
        <w:rPr>
          <w:rFonts w:cs="Times New Roman" w:ascii="Times New Roman" w:hAnsi="Times New Roman"/>
          <w:b w:val="false"/>
          <w:i/>
          <w:lang w:val="ru-RU"/>
        </w:rPr>
        <w:t>7. Примеры описания стандартов, СНиПов и ЕНИРов</w:t>
      </w:r>
    </w:p>
    <w:p>
      <w:pPr>
        <w:pStyle w:val="TextBody"/>
        <w:ind w:left="284" w:right="-760" w:hanging="284"/>
        <w:jc w:val="both"/>
        <w:rPr/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ГОСТ 7.1-84. Библиографическое описание документа. Общие требования и правила составления. - Взамен ГОСТ 7.1-76; Введ. 31.03.84 до 01.01.86. - М.: Изд-во стандартов,  1984. - 76 с. - (Система стандартов по информ.,  библ. и изд. делу).</w:t>
      </w:r>
    </w:p>
    <w:p>
      <w:pPr>
        <w:pStyle w:val="TextBody"/>
        <w:ind w:left="284" w:right="-760" w:hanging="284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СНиП 3.05.84. Технологическое оборудование и технологические трубопроводы: Утв. Гос. ком. СССР по делам стр-ва  01.05.84:  Срок введ. 01.01.85: Взамен СНиП 11-3-78/ ВНИИмонтажспецстрой Минмонтажспецстроя СССР/ЦИТП Госстроя СССР. - М., 1985. - 36 с.</w:t>
      </w:r>
    </w:p>
    <w:p>
      <w:pPr>
        <w:pStyle w:val="Heading4"/>
        <w:ind w:left="284" w:right="-760" w:hanging="284"/>
        <w:jc w:val="both"/>
        <w:rPr>
          <w:rFonts w:ascii="Times New Roman" w:hAnsi="Times New Roman" w:cs="Times New Roman"/>
          <w:b w:val="false"/>
          <w:b w:val="false"/>
          <w:i/>
          <w:i/>
          <w:lang w:val="ru-RU"/>
        </w:rPr>
      </w:pPr>
      <w:r>
        <w:rPr>
          <w:rFonts w:cs="Times New Roman" w:ascii="Times New Roman" w:hAnsi="Times New Roman"/>
          <w:b w:val="false"/>
          <w:i/>
          <w:lang w:val="ru-RU"/>
        </w:rPr>
        <w:t>8. Пример описания депонированных научных работ</w:t>
      </w:r>
    </w:p>
    <w:p>
      <w:pPr>
        <w:pStyle w:val="TextBody"/>
        <w:ind w:left="284" w:right="-760" w:hanging="284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Кузнецов Ю. С. и др. Измерение скорости звука в холодильных расплавах/ Ю. С. Кузнецов, Н. Н. Курбатов, Ю. Ф. Червинский; МХТИ. - М., 1982. - 10 с.: ил. -Библиогр.: 7 назв. - Деп. в ВИНИТИ 01.06.82. №2692.</w:t>
      </w:r>
    </w:p>
    <w:p>
      <w:pPr>
        <w:pStyle w:val="TextBody"/>
        <w:ind w:left="-142" w:right="-760" w:firstLine="568"/>
        <w:jc w:val="both"/>
        <w:rPr>
          <w:sz w:val="24"/>
          <w:lang w:val="ru-RU"/>
        </w:rPr>
      </w:pPr>
      <w:r>
        <w:rPr>
          <w:sz w:val="24"/>
          <w:lang w:val="ru-RU"/>
        </w:rPr>
        <w:t>Описание зарубежных изданий составляется на языке оригинала и подчиняется тем же правилам, что и описание русских изданий.</w:t>
      </w:r>
    </w:p>
    <w:p>
      <w:pPr>
        <w:pStyle w:val="Heading4"/>
        <w:ind w:left="-142" w:right="-766" w:hanging="0"/>
        <w:jc w:val="center"/>
        <w:rPr>
          <w:lang w:val="ru-RU"/>
        </w:rPr>
      </w:pPr>
      <w:r>
        <w:rPr>
          <w:lang w:val="ru-RU"/>
        </w:rPr>
        <w:t>4. ГРАФИЧЕСКАЯ ЧАСТЬ ПРОЕКТА</w:t>
      </w:r>
    </w:p>
    <w:p>
      <w:pPr>
        <w:pStyle w:val="Normal"/>
        <w:ind w:left="-142" w:right="-76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-142" w:right="-766" w:firstLine="568"/>
        <w:jc w:val="both"/>
        <w:rPr/>
      </w:pPr>
      <w:r>
        <w:rPr>
          <w:sz w:val="24"/>
          <w:lang w:val="ru-RU"/>
        </w:rPr>
        <w:t>Графическая часть курсового проекта по технологии состоит из 2–3 чертежей  формата А1, которые включают технологическую схему и компоновочные чертежи: планы и разрезы цеха, участка, отделения. Если в проекте используется оригинальное или нетиповое оборудование, по указанию руководителя технологическая схема может быть заменена чертежом общего вида этого оборудования.</w:t>
      </w:r>
    </w:p>
    <w:p>
      <w:pPr>
        <w:pStyle w:val="TextBody"/>
        <w:ind w:left="-142" w:right="-766" w:firstLine="568"/>
        <w:jc w:val="both"/>
        <w:rPr/>
      </w:pPr>
      <w:r>
        <w:rPr>
          <w:sz w:val="24"/>
          <w:lang w:val="ru-RU"/>
        </w:rPr>
        <w:t>Графическая часть курсового проекта выполняется в соответствии с требованиями Единой системы конструкторской документации (ЕСКД).</w:t>
      </w:r>
    </w:p>
    <w:p>
      <w:pPr>
        <w:pStyle w:val="TextBody"/>
        <w:ind w:left="-142" w:right="-766" w:firstLine="568"/>
        <w:jc w:val="both"/>
        <w:rPr/>
      </w:pPr>
      <w:r>
        <w:rPr>
          <w:sz w:val="24"/>
          <w:lang w:val="ru-RU"/>
        </w:rPr>
        <w:t>Технологическая схема химического производства является проектным докумен-том, представляющим собой графическое изображение технологического процесса. Эта схема позволяет в краткой форме изложить все необходимые сведения об основных функциональных частях производства, их назначении и взаимосвязи, о технологических процессах, протекающих на проектируемом производстве, содержит элемента и связи других видов схем, например, электрических, гидравлических, пневматических. Разра-ботка технологической схемы предусматривает сравнительный анализ и обоснование  выбранного метода производства в соответствии с конкретными условиями, определение основных и вспомогательных процессов и их последовательности, аппаратурное оформ-ление технологического процесса, механизацию и автоматизацию производства.</w:t>
      </w:r>
    </w:p>
    <w:p>
      <w:pPr>
        <w:pStyle w:val="TextBody"/>
        <w:ind w:left="-142" w:right="-766" w:firstLine="568"/>
        <w:jc w:val="both"/>
        <w:rPr/>
      </w:pPr>
      <w:r>
        <w:rPr>
          <w:sz w:val="24"/>
          <w:lang w:val="ru-RU"/>
        </w:rPr>
        <w:t>Технологическая схема предусматривает вычерчивание ее слева направо по ходу технологического процесса. В отдельных случаях допускается изображать технологиче-ский процесс в две параллельные линии с соблюдением при этом последовательности процесса. Машины, аппараты и расстояния между ними по вертикали рекомендуется изображать на схеме в масштабе 1:50 или 1:100. Расстояние между отдельными единица-ми оборудования по горизонтали в целях компактности не выдерживается, т.е. аппараты изображают по возможности ближе друг к другу в таком положении, которое они должны занимать в производственном процессе при их эксплуатации (вертикальное,   горизонтальное, наклонное). Для оборудования, технологически связанного между собой    высотным расположением, на схеме в принятом масштабе наносятся высотные отметки, характеризующие предельное значение этих величин, например, размер гидравлического затвора и т.д.</w:t>
      </w:r>
    </w:p>
    <w:p>
      <w:pPr>
        <w:pStyle w:val="TextBody"/>
        <w:ind w:left="-142" w:right="-766" w:firstLine="568"/>
        <w:jc w:val="both"/>
        <w:rPr/>
      </w:pPr>
      <w:r>
        <w:rPr>
          <w:sz w:val="24"/>
          <w:lang w:val="ru-RU"/>
        </w:rPr>
        <w:t>Для изображения химических аппаратов и машин, следует использовать условные графические обозначения, принятые в ГОСТ или отраслевой документации. Если при этом нельзя воспользоваться условными графическими обозначениями, установленными стандартами, то в качестве графических обозначений принимаются схематические разре-зы или внешние очертания, выполняемые в соответствии с конструкцией оборудования. Каждому отдельному агрегату, изображенному на технологической схеме, присваивают буквенно-цифровое позиционное обозначение. Буквенное обозначение аппарата должно представлять собой сокращенное наименование аппарата, составленное из его начальных или характерных букв; последующие цифры - это номер позиции на схеме. Аппаратам одинаковой конструкции и технологического назначения допускается присваивать общий порядковый номер, после которого в скобках проставляют порядковый номер аппарата.</w:t>
      </w:r>
    </w:p>
    <w:p>
      <w:pPr>
        <w:pStyle w:val="TextBody"/>
        <w:ind w:left="-142" w:right="-766" w:firstLine="568"/>
        <w:jc w:val="both"/>
        <w:rPr>
          <w:sz w:val="24"/>
          <w:lang w:val="ru-RU"/>
        </w:rPr>
      </w:pPr>
      <w:r>
        <w:rPr>
          <w:sz w:val="24"/>
          <w:lang w:val="ru-RU"/>
        </w:rPr>
        <w:t>На технологических схемах допускается помещать различные технические данные (например, параметры процесса, характеристику оборудования). Их записывают либо около графических обозначений элементов (по возможности справа или сверху), либо на свободном поле схемы.</w:t>
      </w:r>
    </w:p>
    <w:p>
      <w:pPr>
        <w:pStyle w:val="TextBody"/>
        <w:ind w:left="-142" w:right="-766" w:firstLine="568"/>
        <w:jc w:val="both"/>
        <w:rPr/>
      </w:pPr>
      <w:r>
        <w:rPr>
          <w:sz w:val="24"/>
          <w:lang w:val="ru-RU"/>
        </w:rPr>
        <w:t>Изображение оборудования дается не только для основных, но и для вспомога-тельных процессов. Указывают взаимосвязь оборудования по технологическому процес-су, потребление всех видов материалов (сырья, продуктов и полупродуктов) и энерге-тических ресурсов (воды, пара, хладоносителей и др.). Наносит напольный транспорт, соединительные трубопроводы. Показывают размещение арматуры, предохранительных устройств и первичных приборов контроля и автоматики. Поток сырья и продуктов, а также потоки энергетических средств, поступающих в процесс или операцию, изобра-жают на схеме прямыми линиями со стрелками, указывающими направление переме-щения веществ.</w:t>
      </w:r>
    </w:p>
    <w:p>
      <w:pPr>
        <w:pStyle w:val="TextBody"/>
        <w:ind w:left="-142" w:right="-766" w:firstLine="568"/>
        <w:jc w:val="both"/>
        <w:rPr/>
      </w:pPr>
      <w:r>
        <w:rPr>
          <w:sz w:val="24"/>
          <w:lang w:val="ru-RU"/>
        </w:rPr>
        <w:t xml:space="preserve">В верхней части листа наносят коллекторные линии энергоресурсов. Они изобра-жаются параллельными горизонтальными линиями, над которыми надписывают назва-ния энергоресурсов. Внизу схемы аналогичным способом изображают коллекторные линии отработанных энергетических средств: водяного конденсата, оборотной воды, химически загрязненных стоков, отработанного хладоносителя и др. Поступление энер-гетических средств к аппарату указывается на схеме стрелкой, направленной сверху вниз, отработанных средств - снизу вверх. </w:t>
      </w:r>
    </w:p>
    <w:p>
      <w:pPr>
        <w:pStyle w:val="TextBody"/>
        <w:ind w:left="-142" w:right="-766" w:firstLine="568"/>
        <w:jc w:val="both"/>
        <w:rPr/>
      </w:pPr>
      <w:r>
        <w:rPr>
          <w:sz w:val="24"/>
          <w:lang w:val="ru-RU"/>
        </w:rPr>
        <w:t>Пути перемещения материалов (сырья, полупродуктов) при переработке их в готовую продукцию изображают на схемах сплошными линиями. На линиях матери-альных потоков должен быть отражен качественный и количественный состав матери-алов, энергетических средств и их параметры (температура, размер частиц и т.п.). Пока-затели состояния материальных потоков до и после отдельных процессов предпоч-тительно наносить непосредственно возле линий материальных потоков.</w:t>
      </w:r>
    </w:p>
    <w:p>
      <w:pPr>
        <w:pStyle w:val="TextBody"/>
        <w:ind w:left="-142" w:right="-766" w:firstLine="568"/>
        <w:jc w:val="both"/>
        <w:rPr/>
      </w:pPr>
      <w:r>
        <w:rPr>
          <w:sz w:val="24"/>
          <w:lang w:val="ru-RU"/>
        </w:rPr>
        <w:t>Если схема автоматизации совмещается с технологической схемой, нижняя часть формата с шириной до 50 мм предназначается для размещения условных изображений приборов и устройств контроля и автоматики. Линии связи между этими приборами и технологическим оборудованием обозначают тонкими сплошными линиями. Условные обозначения контрольно-измерительных и регулирующих приборов следует располо-жить в два ряда вдоль нижней кромки листа. В верхнем ряду располагаются приборы, установленные «по месту» (в непосредственной близости от датчиков), в нижнем – приборы, установленные на центральном щите. В правом нижнем углу делается основ-ная надпись (угловой штамп). Перечень элементов схемы выполняют в виде таблицы, заполняемой сверху вниз, расположенной над угловым штампом.</w:t>
      </w:r>
    </w:p>
    <w:p>
      <w:pPr>
        <w:pStyle w:val="TextBody"/>
        <w:ind w:left="-142" w:right="-766" w:firstLine="568"/>
        <w:jc w:val="both"/>
        <w:rPr/>
      </w:pPr>
      <w:r>
        <w:rPr>
          <w:sz w:val="24"/>
          <w:lang w:val="ru-RU"/>
        </w:rPr>
        <w:t xml:space="preserve">Компоновку оборудования вычерчивают на чертежной бумаге форматом А1 в масштабе 1:100 или 1:50. В плане изображают здание (или часть здания) с нанесенной сеткой колонн. Размеры сечения колонн: простеночные - 1000(1200)х500 мм; в центре помещения - 1200х(1400)х500 </w:t>
      </w:r>
      <w:r>
        <w:rPr>
          <w:i/>
          <w:sz w:val="24"/>
          <w:lang w:val="ru-RU"/>
        </w:rPr>
        <w:t>мм</w:t>
      </w:r>
      <w:r>
        <w:rPr>
          <w:sz w:val="24"/>
          <w:lang w:val="ru-RU"/>
        </w:rPr>
        <w:t xml:space="preserve">. С учетом сетки колонн размещается основное и вспомогательное оборудование, транспортные средства (конвейеры, транспортеры и др.), рабочие и простеночные проходы - 1,5 </w:t>
      </w:r>
      <w:r>
        <w:rPr>
          <w:i/>
          <w:sz w:val="24"/>
          <w:lang w:val="ru-RU"/>
        </w:rPr>
        <w:t>м</w:t>
      </w:r>
      <w:r>
        <w:rPr>
          <w:sz w:val="24"/>
          <w:lang w:val="ru-RU"/>
        </w:rPr>
        <w:t xml:space="preserve">. При компоновке оборудования следует учитывать требования техники безопасности и пожарной безопасности; удобство обслуживания аппаратов и коммуникаций; возможность монтажа и демонтажа обору-дования; использование подъемно-транспортных устройств; обеспечение максимальной поточности производства. Для видового обозначения оборудования используют соответ-ствующие ГОСТы, производственные чертежи, разработки кафедры. </w:t>
      </w:r>
    </w:p>
    <w:p>
      <w:pPr>
        <w:pStyle w:val="TextBody"/>
        <w:ind w:left="-142" w:right="-766" w:firstLine="568"/>
        <w:jc w:val="both"/>
        <w:rPr>
          <w:sz w:val="24"/>
          <w:lang w:val="ru-RU"/>
        </w:rPr>
      </w:pPr>
      <w:r>
        <w:rPr>
          <w:sz w:val="24"/>
          <w:lang w:val="ru-RU"/>
        </w:rPr>
        <w:t>При необходимости на чертеже должно быть указано размещение бытовых и адми-нистративных помещений. В случае многоэтажного здания вычерчивается план каждого этажа.</w:t>
      </w:r>
    </w:p>
    <w:p>
      <w:pPr>
        <w:pStyle w:val="Normal"/>
        <w:ind w:left="-142" w:right="-76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-142" w:right="-76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ИЛОЖЕНИЕ  1</w:t>
      </w:r>
    </w:p>
    <w:p>
      <w:pPr>
        <w:pStyle w:val="Heading5"/>
        <w:ind w:left="-142" w:right="-105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писок рекомендуемой литературы</w:t>
      </w:r>
    </w:p>
    <w:p>
      <w:pPr>
        <w:pStyle w:val="Heading6"/>
        <w:ind w:left="-142" w:right="-766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еречень ГОСТов на оборудование</w:t>
      </w:r>
    </w:p>
    <w:p>
      <w:pPr>
        <w:pStyle w:val="Heading7"/>
        <w:numPr>
          <w:ilvl w:val="0"/>
          <w:numId w:val="2"/>
        </w:numPr>
        <w:ind w:left="420" w:right="-766" w:hanging="4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ОСТ 11441-93. Машины одночервячные для переработки резиновых смесей. Технические условия. </w:t>
      </w:r>
    </w:p>
    <w:p>
      <w:pPr>
        <w:pStyle w:val="Heading7"/>
        <w:numPr>
          <w:ilvl w:val="0"/>
          <w:numId w:val="2"/>
        </w:numPr>
        <w:ind w:left="420" w:right="-766" w:hanging="4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ГОСТ 11973-88. Форматоры-вулканизаторы для покрышек. Общие технические требования. </w:t>
      </w:r>
    </w:p>
    <w:p>
      <w:pPr>
        <w:pStyle w:val="Heading7"/>
        <w:numPr>
          <w:ilvl w:val="0"/>
          <w:numId w:val="2"/>
        </w:numPr>
        <w:ind w:left="420" w:right="-766" w:hanging="4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ГОСТ 11993-80. Каландры резинообрабатывающие. Общие технические условия. </w:t>
      </w:r>
    </w:p>
    <w:p>
      <w:pPr>
        <w:pStyle w:val="Heading7"/>
        <w:numPr>
          <w:ilvl w:val="0"/>
          <w:numId w:val="2"/>
        </w:numPr>
        <w:ind w:left="420" w:right="-766" w:hanging="4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ОСТ 11996-79Е. Резиносмесители периодического действия. Общие технические требования. </w:t>
      </w:r>
    </w:p>
    <w:p>
      <w:pPr>
        <w:pStyle w:val="Heading7"/>
        <w:numPr>
          <w:ilvl w:val="0"/>
          <w:numId w:val="2"/>
        </w:numPr>
        <w:ind w:left="420" w:right="-766" w:hanging="4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ОСТ 11997-89Е. Прессы вулканизационные гидравлические. Общие технические условия. </w:t>
      </w:r>
    </w:p>
    <w:p>
      <w:pPr>
        <w:pStyle w:val="Heading7"/>
        <w:numPr>
          <w:ilvl w:val="0"/>
          <w:numId w:val="2"/>
        </w:numPr>
        <w:ind w:left="420" w:right="-766" w:hanging="4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ГОСТ 13530-81. Вулканизаторы для восстановления покрышек и бескамерных шин. Общие технические условия. </w:t>
      </w:r>
    </w:p>
    <w:p>
      <w:pPr>
        <w:pStyle w:val="Heading7"/>
        <w:numPr>
          <w:ilvl w:val="0"/>
          <w:numId w:val="2"/>
        </w:numPr>
        <w:ind w:left="420" w:right="-766" w:hanging="4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ГОСТ 13886-84Е. Вулканизаторы для ездовых камер. Общие технические условия. </w:t>
      </w:r>
    </w:p>
    <w:p>
      <w:pPr>
        <w:pStyle w:val="Heading7"/>
        <w:numPr>
          <w:ilvl w:val="0"/>
          <w:numId w:val="2"/>
        </w:numPr>
        <w:ind w:left="420" w:right="-766" w:hanging="4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ГОСТ  14106-80.  Автоклавы  вулканизационные.  Общие технические условия. </w:t>
      </w:r>
    </w:p>
    <w:p>
      <w:pPr>
        <w:pStyle w:val="Heading7"/>
        <w:numPr>
          <w:ilvl w:val="0"/>
          <w:numId w:val="2"/>
        </w:numPr>
        <w:ind w:left="420" w:right="-766" w:hanging="4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ГОСТ 14333-79Е. Вальцы резинообрабатывающие. Общие технические условия. </w:t>
      </w:r>
    </w:p>
    <w:p>
      <w:pPr>
        <w:pStyle w:val="Heading7"/>
        <w:numPr>
          <w:ilvl w:val="0"/>
          <w:numId w:val="2"/>
        </w:numPr>
        <w:ind w:left="420" w:right="-766" w:hanging="4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ОСТ 15940-84Е. Станки для сборки  покрышек. Общие технические требования. </w:t>
      </w:r>
    </w:p>
    <w:p>
      <w:pPr>
        <w:pStyle w:val="Heading7"/>
        <w:numPr>
          <w:ilvl w:val="0"/>
          <w:numId w:val="2"/>
        </w:numPr>
        <w:ind w:left="420" w:right="-766" w:hanging="4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ОСТ 16013-84. Смесители для резинового клея. Общие технические требования. </w:t>
      </w:r>
    </w:p>
    <w:p>
      <w:pPr>
        <w:pStyle w:val="Heading7"/>
        <w:numPr>
          <w:ilvl w:val="0"/>
          <w:numId w:val="2"/>
        </w:numPr>
        <w:ind w:left="420" w:right="-766" w:hanging="4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ГОСТ 24276-80. Перезарядчики пресс-форм к вулканизационным прессам. Типы, основные параметры и размеры.  </w:t>
      </w:r>
    </w:p>
    <w:p>
      <w:pPr>
        <w:pStyle w:val="Heading7"/>
        <w:numPr>
          <w:ilvl w:val="0"/>
          <w:numId w:val="2"/>
        </w:numPr>
        <w:ind w:left="420" w:right="-766" w:hanging="4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ОСТ 2.701-84 ЕСКД.  Схемы. Виды и типы. Общие требования к выполнению. </w:t>
      </w:r>
    </w:p>
    <w:p>
      <w:pPr>
        <w:pStyle w:val="Heading7"/>
        <w:numPr>
          <w:ilvl w:val="0"/>
          <w:numId w:val="2"/>
        </w:numPr>
        <w:ind w:left="420" w:right="-766" w:hanging="4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ОСТ 2.721-74 ЕСКД. Обозначения условные графические в схемах. Обозначения общего применения. </w:t>
      </w:r>
    </w:p>
    <w:p>
      <w:pPr>
        <w:pStyle w:val="Heading7"/>
        <w:numPr>
          <w:ilvl w:val="0"/>
          <w:numId w:val="2"/>
        </w:numPr>
        <w:ind w:left="420" w:right="-766" w:hanging="4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ОСТ 2.747-68 ЕСКД. Обозначения условные графические в схемах. Размеры условных графических обозначений. </w:t>
      </w:r>
    </w:p>
    <w:p>
      <w:pPr>
        <w:pStyle w:val="Heading7"/>
        <w:numPr>
          <w:ilvl w:val="0"/>
          <w:numId w:val="2"/>
        </w:numPr>
        <w:ind w:left="420" w:right="-766" w:hanging="4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ОСТ 2.780-96 ЕСКД. Обозначения условные графические. Элементы гидравли-ческих и пневматических сетей. </w:t>
      </w:r>
    </w:p>
    <w:p>
      <w:pPr>
        <w:pStyle w:val="Heading7"/>
        <w:numPr>
          <w:ilvl w:val="0"/>
          <w:numId w:val="2"/>
        </w:numPr>
        <w:ind w:left="420" w:right="-766" w:hanging="4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ОСТ 2.781-96 ЕСКД. Обозначения условные графические. Аппаратура распреде-лительная и регулирующая, гидравлическая и пневматическая. </w:t>
      </w:r>
    </w:p>
    <w:p>
      <w:pPr>
        <w:pStyle w:val="Heading7"/>
        <w:numPr>
          <w:ilvl w:val="0"/>
          <w:numId w:val="2"/>
        </w:numPr>
        <w:ind w:left="420" w:right="-766" w:hanging="4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ОСТ 2.782-96 ЕСКД. Обозначения условные графические. Насосы и двигатели гидравлические и пневматические. </w:t>
      </w:r>
    </w:p>
    <w:p>
      <w:pPr>
        <w:pStyle w:val="Heading7"/>
        <w:numPr>
          <w:ilvl w:val="0"/>
          <w:numId w:val="2"/>
        </w:numPr>
        <w:ind w:left="420" w:right="-766" w:hanging="4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ОСТ 2.785-70 ЕСКД. Обозначения условные графические. Арматура трубопро-водная. </w:t>
      </w:r>
    </w:p>
    <w:p>
      <w:pPr>
        <w:pStyle w:val="Heading7"/>
        <w:numPr>
          <w:ilvl w:val="0"/>
          <w:numId w:val="2"/>
        </w:numPr>
        <w:ind w:left="420" w:right="-766" w:hanging="4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ГОСТ 2.793-79 ЕСКД. Обозначения условные графические. Элементы и устройства машин и аппаратов химических производств. Общие обозначения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Heading2"/>
        <w:spacing w:before="0" w:after="0"/>
        <w:ind w:right="-76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исок литературных источников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брамзон А. А. Поверхностно-активные вещества. Свойства и применение. 2-е изд. - Л.: Химия, 1981. - 304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Аверко-Антонович Л. А. и др. Полисульфидные олигомеры и герметики на их основе. - Л.: Химия, 1983. - 128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врущенко Б. Х. Резиновые уплотнители. - Л.: Химия, 1978. - 136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ексеев А. Г., Корнев А. Е. Эластичные магнитные материалы. - М.: Химия, 1976.- 200 с.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лешунина Л. А., Давиденко Н. З. Технология резиновой обуви. - Л.: Химия, 1978. - 214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льбом технологических схем основных производств резиновой промышленности/ А. А. Мухутдинов, В. П. Дорожкин, Ю. О. Аверко-Антонович, М. А. Поляк. - М.: Химия, 1980. - 72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льтзицер В. С. и др. Производство обуви из полимерных материалов/ В. С. Альтзицер, В. Н. Красовский, В. Д. Меерсон. - Л.: Химия, 1987. - 232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льтзицер В. С., Михайлов В. А. Производство и применение подошвенного реге-нерата. - М.: Легкая индустрия, 1986. - 162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ндрашников Б. И. Интенсификация процессов приготовления и переработки рези-новых смесей. - М.: Химия, 1986. - 220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ндрашников Б. И. Механизация и автоматизация технологических и транспорт-ных операций в производствах шин и РТИ. - М.: Химия, 1972. - 511 с. 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ндрошников  Б. И. Справочник по автоматизации и механизации производства шин и РТИ. - М.: Химия, 1981. - 294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тиадгезивы и их применение в резиновой промышленности.</w:t>
      </w:r>
      <w:r>
        <w:rPr>
          <w:rFonts w:cs="Times New Roman" w:ascii="Times New Roman" w:hAnsi="Times New Roman"/>
          <w:sz w:val="24"/>
          <w:lang w:val="en-US"/>
        </w:rPr>
        <w:t xml:space="preserve">/ </w:t>
      </w:r>
      <w:r>
        <w:rPr>
          <w:rFonts w:cs="Times New Roman" w:ascii="Times New Roman" w:hAnsi="Times New Roman"/>
          <w:sz w:val="24"/>
        </w:rPr>
        <w:t>Ерохина З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 др.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 М.: ЦНИИТЭнефтехим, 1974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30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тиозонанты для светлых и цветных резин.</w:t>
      </w:r>
      <w:r>
        <w:rPr>
          <w:rFonts w:cs="Times New Roman" w:ascii="Times New Roman" w:hAnsi="Times New Roman"/>
          <w:sz w:val="24"/>
          <w:lang w:val="en-US"/>
        </w:rPr>
        <w:t xml:space="preserve">/ </w:t>
      </w:r>
      <w:r>
        <w:rPr>
          <w:rFonts w:cs="Times New Roman" w:ascii="Times New Roman" w:hAnsi="Times New Roman"/>
          <w:sz w:val="24"/>
        </w:rPr>
        <w:t>Гринберг 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Е. и др.</w:t>
      </w:r>
      <w:r>
        <w:rPr>
          <w:rFonts w:cs="Times New Roman" w:ascii="Times New Roman" w:hAnsi="Times New Roman"/>
          <w:sz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</w:rPr>
        <w:t>М.: ЦНИИТЭ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>нефтехим, 1969. 40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А</w:t>
      </w:r>
      <w:r>
        <w:rPr>
          <w:rFonts w:cs="Times New Roman" w:ascii="Times New Roman" w:hAnsi="Times New Roman"/>
          <w:sz w:val="24"/>
        </w:rPr>
        <w:t>нтипова М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. и др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лфиновые каучуки.</w:t>
      </w:r>
      <w:r>
        <w:rPr>
          <w:rFonts w:cs="Times New Roman" w:ascii="Times New Roman" w:hAnsi="Times New Roman"/>
          <w:sz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</w:rPr>
        <w:t>М.: ЦНИИТЭнефтехим, 1972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77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тоновский В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Л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рганические инициаторы.</w:t>
      </w:r>
      <w:r>
        <w:rPr>
          <w:rFonts w:cs="Times New Roman" w:ascii="Times New Roman" w:hAnsi="Times New Roman"/>
          <w:sz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</w:rPr>
        <w:t>М.: Химия, 1972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445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утюнов И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. и др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лефиновые термоэластопласты.</w:t>
      </w:r>
      <w:r>
        <w:rPr>
          <w:rFonts w:cs="Times New Roman" w:ascii="Times New Roman" w:hAnsi="Times New Roman"/>
          <w:sz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</w:rPr>
        <w:t>М.: ЦНИИТЭнефтехим, 1986, 53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сеева Р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., Зайков Г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Е.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>Горение полимерных материалов.</w:t>
      </w:r>
      <w:r>
        <w:rPr>
          <w:rFonts w:cs="Times New Roman" w:ascii="Times New Roman" w:hAnsi="Times New Roman"/>
          <w:sz w:val="24"/>
          <w:lang w:val="en-US"/>
        </w:rPr>
        <w:t xml:space="preserve"> -  </w:t>
      </w:r>
      <w:r>
        <w:rPr>
          <w:rFonts w:cs="Times New Roman" w:ascii="Times New Roman" w:hAnsi="Times New Roman"/>
          <w:sz w:val="24"/>
        </w:rPr>
        <w:t xml:space="preserve">М.: Наука, 1981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>280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/>
      </w:pPr>
      <w:r>
        <w:rPr>
          <w:rFonts w:cs="Times New Roman" w:ascii="Times New Roman" w:hAnsi="Times New Roman"/>
          <w:sz w:val="24"/>
        </w:rPr>
        <w:t>Аскадский 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еформация полимеров.</w:t>
      </w:r>
      <w:r>
        <w:rPr>
          <w:rFonts w:cs="Times New Roman" w:ascii="Times New Roman" w:hAnsi="Times New Roman"/>
          <w:sz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М.: Химия, 1973. - 448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храмеев А. Ф. Технико-экономические основы перевода формовых РТИ на литье-вой способ производства/  ЦНИИТЭнефтехим. - М., 1982. - 53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Барамбойм Н. К. Механохимия высокомолекулярных соединений, 2-е изд. - М.: Химия, 1978. - 362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ртенев Г. М. Структура и релаксационные свойства полимеров. - М.: Химия, 1979. - 288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ртенев Г. М. Прочность и механизм разрушения полимеров. - М.: Химия, 1984. -277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ртенев Г. М., Зеленев Ю. В. Курс физики полимеров. - Л.: Химия, 1976. - 288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ртенев Г. М., Зеленев Ю. В. Физика и механика полимеров. - М.: Высшая школа, 1983. - 391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Бартенев Г. М., Зуев Ю. С. Прочность и разрушение высокоэластических материа-лов. - М.: Химия, 1964. - 370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ртенев Г. М., Лаврентьев В. В.  Трение и износ полимеров. - Л.: Химия, 1972. - 240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рштейн Р. С. и др. Пластификаторы для полимеров. - М.: Химия, 1982. - 200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син В. Е. Адгезионная прочность. - М.: Химия, 1981. - 207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сов Н. И. и др. Расчет и конструирование оборудования для производства и перера</w:t>
        <w:softHyphen/>
        <w:t xml:space="preserve">ботки полимерных материалов. - М.: Химия, 1986. - 488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сс Ю. П., Ионов В. А. Опыт освоения и эксплуатации в промышленности многопозиционных  вулканизаторов  покрышек/  ЦНИИТЭнефтехим. - М., 1984. - 69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ттерд Г., Трегер Д. У. Свойства привитых и блок сополимеров: Пер. с англ. Л.: Химия, 1970. - 216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екин Н. Г. Машины и аппараты резиновой промышленности: Ч.1. Реология полимеров/ ЯПИ. - Ярославль, 1975. - 99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екин Н. Г. Машины и аппараты резиновой промышленности: Ч.2. Машины и агре-гаты поточных линий изготовления резиновых смесей и резиносмесители/ ЯПИ. - Ярославль, 1975. - 127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екин Н. Г. Машины и аппараты резиновой промышленности: Ч.З. Машины и аппараты заводов резиновой промышленности/ ЯПИ - Ярославль, 1976. - 126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екин Н. Г. Машины и аппараты резиновой промышленности: Ч.4. Машины и агрегаты заводов резиновой промышленности./ ЯПИ. - Ярославль, 1977. - 135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ельцын М. Н. Физическая модификация химических нитей. - М.: Легпромбытиз-дат, 1985. 152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елкин И. М. Ротационные приборы. - М.: Машиностроение, 1968. - 271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ерлин А. А. и др. Полиэфиракрилаты. М.: Наука, 1967. - 372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ерлин А. А., Басин В. Е. Основы адгезии полимеров. - М.: Химия, 1974. - 391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рштейн Т. М., Птицын О. Б. Конформации макромолекул. М.: Наука, 1969.- 460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лох Г. А. Органические ускорители вулканизации и вулканизующие системы для эластомеров. Л.: Химия, 1978. - 240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лох Г. А. Органические ускорители для вулканизации каучуков. - Л.: Химия, 1972.- 560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/>
      </w:pPr>
      <w:r>
        <w:rPr>
          <w:rFonts w:cs="Times New Roman" w:ascii="Times New Roman" w:hAnsi="Times New Roman"/>
          <w:sz w:val="24"/>
        </w:rPr>
        <w:t>Богуславский Д. Б. и др. Модификация свойств эластомерных композиций олигоди-енами с функ</w:t>
        <w:softHyphen/>
        <w:t xml:space="preserve">циональными группами. - М.: ЦНИИТЭнефтехим, 1981. - 92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/>
      </w:pPr>
      <w:r>
        <w:rPr>
          <w:rFonts w:cs="Times New Roman" w:ascii="Times New Roman" w:hAnsi="Times New Roman"/>
          <w:sz w:val="24"/>
        </w:rPr>
        <w:t>Борисова Н. Н. и др. Влияние факторов тропического климата на свойства каучуков и ре</w:t>
        <w:softHyphen/>
        <w:t xml:space="preserve">зин. - М.: ЦНИИТЭнефтехим, 1976. - 32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ровкова З. М. и др. Получение и свойства полимеров на основе пиперилена. - М.: ЦНИИТЭнефтехим, 1983. - 56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родский Г. И. и др. Истирание резин. - М.: Химия. 1975. 240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ухина М. Ф. Кристаллизация каучуков и резин. - М.: Химия, 1973. - 239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ухина М. Ф. Техническая физика эластомеров. - М.: Химия, 1984. - 224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акула В. Л., Притыкина Л. М. Физическая химия адгезии полимеров. - М.: Химия, 1984. - 224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Вакуумная техника: Справочник/ Под ред. Е. С. Фролова, В. Е. Минаечева. - М.: Химия, 1976. - 413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ан-Кревелен Д. В. Свойства и химическое строение полимеров: Пер. с англ. А. Я. Малкина. - М.: Химия, 1976. - 413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Василенок Ю. И. Предупреждение статической электризации полимеров. - Л.: Химия, 1981. - 208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/>
      </w:pPr>
      <w:r>
        <w:rPr>
          <w:rFonts w:cs="Times New Roman" w:ascii="Times New Roman" w:hAnsi="Times New Roman"/>
          <w:sz w:val="24"/>
        </w:rPr>
        <w:t>Вершкайн Р. Р., Чайская Л. П. Стойкость резин к средам нефтяного происхождения. М.</w:t>
      </w:r>
      <w:r>
        <w:rPr>
          <w:rFonts w:cs="Times New Roman" w:ascii="Times New Roman" w:hAnsi="Times New Roman"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</w:rPr>
        <w:t xml:space="preserve">ЦНИИТЭнефтехим, 1978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48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ноградов Г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., Малкин 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Я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еология полимеров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.: Химия, 1977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>437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ияние облучения на материалы и комплекты электронных схем./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д ред. Дж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ирхера и Р. Баумена/ Пер. с англ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>М.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Атомиздат, 1967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>426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а в полимерах./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д ред.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оуленда/ Пер. с англ. М.: Мир, 1984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>555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кова З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. и др. Анизотропия свойств резин и прецизионных формовых резино-вых изде</w:t>
        <w:softHyphen/>
        <w:t>лий прессовой вулканизации. - М.: ЦНИИТЭнефтехим, 1981. - 56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робьев В. А. и др. Горючесть полимерных строительных материалов. - М.: Строй-издат, 1978. - 224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трокнутов Е. Г. и др. Переработка каучуков и резиновых смесей. М.: Химия, 1980. - 280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трякова Н. В., Галил-Оглы Ф. А. Свойства и применение термоэластопластов. М.: ЦНИИТЭнефтехим, 1979. - 49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юцкий С. С. Аутогезия и адгезия высокополимеров. М.: Госхимиздат, 1960.- 44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улканизация эластомеров</w:t>
      </w:r>
      <w:r>
        <w:rPr>
          <w:rFonts w:cs="Times New Roman" w:ascii="Times New Roman" w:hAnsi="Times New Roman"/>
          <w:sz w:val="24"/>
          <w:lang w:val="en-US"/>
        </w:rPr>
        <w:t>/</w:t>
      </w:r>
      <w:r>
        <w:rPr>
          <w:rFonts w:cs="Times New Roman" w:ascii="Times New Roman" w:hAnsi="Times New Roman"/>
          <w:sz w:val="24"/>
        </w:rPr>
        <w:t xml:space="preserve"> Под ред. Г. А. Аллигера и И.Сьетуна. Пер. с англ. - М.: Химия, 1967. - 428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ундерлих Б., Баур Г. Теплоемкость линейных полимеров./ Пер. с англ. - М.: Мир, 1972. 236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ундерлих Б. Физика макромолекул./ Пер. с англ. - М.: Мир, 1976-1979. Т.1 и 2. -623 и 573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окостирольные блок-сополимеры бутадиена и стирола и их смеси с полистиро-лом.</w:t>
      </w:r>
      <w:r>
        <w:rPr>
          <w:rFonts w:cs="Times New Roman" w:ascii="Times New Roman" w:hAnsi="Times New Roman"/>
          <w:sz w:val="24"/>
          <w:lang w:val="en-US"/>
        </w:rPr>
        <w:t>//</w:t>
      </w:r>
      <w:r>
        <w:rPr>
          <w:rFonts w:cs="Times New Roman" w:ascii="Times New Roman" w:hAnsi="Times New Roman"/>
          <w:sz w:val="24"/>
        </w:rPr>
        <w:t xml:space="preserve"> Глуховский В.С. и др. - М.: ЦНИИТЭнефтехим, 1986. - 51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лил-Оглы Ф. А., Новиков А. С., Нудельман З. Н. Фторкаучуки и резины на их основе. - М.: Химия, 1966. - 235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лле А.Р. и др. Изготовление массивных формовых изделий. - М.: ЦНИИТЭ-нефтехим, 1975. - 67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упушкин П. М., Саакян А. Е., Щербаков Д. П. Кабельные резины. - М.-Л.: Энергия, 1966. - 355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уховской В. С. и др. Термоэластопласты с полярными блоками. - М.: ЦНИИТЭ-нефтехим, 1985. - 43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ова О. А., Сирота Р. М. Альтернантные этилен-акрилатные каучуки. - М.: ЦНИИТЭнефтехим, 1979. - 51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овский Ю. К. Теплофизические методы исследования полимеров. - М.: Химия, 1976. - 213 с.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овский Ю. К. Теплофизика полимеров. - М.: Химия. 1982. - 280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бунов Б. Н. и др. Химия и технология стабилизаторов полимерных материалов. - М.: Химия, 1981. - 386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шкова Р. А., Аленин О. С. Новые типы саж для шинной промышленности. - М.: ЦНИИТЭнефтехим, 1975. - 35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фман В. Вулканизация и вулканизующие агенты: Пер. с нем. - М.: Химия, 1968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>464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ймс Р. Карбораты: Пер. с англ. - М.: Мир, 1974. - 264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инблат М. П. и др. Силоксановые каучуки и резиновые смеси на их основе.</w:t>
      </w:r>
      <w:r>
        <w:rPr>
          <w:rFonts w:cs="Times New Roman" w:ascii="Times New Roman" w:hAnsi="Times New Roman"/>
          <w:sz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</w:rPr>
        <w:t>М.: ЦНИИТЭнефтехим, 1979. - 56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ишин Б. С. и др. Применение поверхностно-активных веществ для улучшения перераба</w:t>
        <w:softHyphen/>
        <w:t>тываемости резиновых смесей. - М.: ЦНИИТЭнефтехим, 1987. - 57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ль В. Е. Структура и прочность полимеров, 3-е изд. - М.: Химия, 1978. - 328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ль В. Е. и др. Электропроводящие полимерные материалы. - М.: Химия. 1968. -248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ль В. Е., Кулезнев В. Н. Структура и механические свойства полимеров, 3-е изд. - М.: Высшая школа, 1979. - 349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ль В. Е., Шенфиль Л. З. Электропроводящие полимерные композиции. - М.: Химия, 1984. - 240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сев Ю. К. и др.Карбоксилатные эластомеры. - М.: ЦНИИТЭнефтехим, 1983 - 37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сев Ю. К. и др. Эластомеры, модифицированные химически связанными антиок-сиданами. - М.: ЦНИИТЭнефтехим, 1981. - 35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сева В. И., Кантор В.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оизводство, свойства и применение саженаполненных и сажемасло</w:t>
        <w:softHyphen/>
        <w:t>наполненных каучуков эмульсионной и растворной полимеризации.</w:t>
      </w:r>
      <w:r>
        <w:rPr>
          <w:rFonts w:cs="Times New Roman" w:ascii="Times New Roman" w:hAnsi="Times New Roman"/>
          <w:sz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</w:rPr>
        <w:t>М.: ЦНИИТЭнефтехим, 1978. - 94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рвич Я. С. и др. Фенольные стабилизаторы. - М.: ЦНИИТЭнефтехим. 1978. - 81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рвич Я. С., Кумок С. Т. Получение, свойства и применение ионола.</w:t>
      </w:r>
      <w:r>
        <w:rPr>
          <w:rFonts w:cs="Times New Roman" w:ascii="Times New Roman" w:hAnsi="Times New Roman"/>
          <w:sz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</w:rPr>
        <w:t>М.</w:t>
      </w:r>
      <w:r>
        <w:rPr>
          <w:rFonts w:cs="Times New Roman" w:ascii="Times New Roman" w:hAnsi="Times New Roman"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</w:rPr>
        <w:t xml:space="preserve">ЦНИИТЭнефтехим, 1987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>60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выдов 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. Резиновые подшипники в машиностроении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 Л.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ашиностроение, 1976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 200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вирц Э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Я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овое в области натурального каучука.</w:t>
      </w:r>
      <w:r>
        <w:rPr>
          <w:rFonts w:cs="Times New Roman" w:ascii="Times New Roman" w:hAnsi="Times New Roman"/>
          <w:sz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</w:rPr>
        <w:t>М.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ЦНИИТЭнефтехим, 1974.-</w:t>
      </w:r>
      <w:r>
        <w:rPr>
          <w:rFonts w:cs="Times New Roman" w:ascii="Times New Roman" w:hAnsi="Times New Roman"/>
          <w:sz w:val="24"/>
          <w:lang w:val="en-US"/>
        </w:rPr>
        <w:t xml:space="preserve"> 5</w:t>
      </w:r>
      <w:r>
        <w:rPr>
          <w:rFonts w:cs="Times New Roman" w:ascii="Times New Roman" w:hAnsi="Times New Roman"/>
          <w:sz w:val="24"/>
        </w:rPr>
        <w:t>2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ряков Н. Д. Повышение эффективности производства резиновы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рмированных манжет в результате специализации/ ЦНИИТЭнефтехим. - М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1982. - 41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гадкин Б. А., Донцов А. А., Шершнев В. А. Химия эластомеров. - М.: Химия, 1981. - 376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Долгов О. Н. и др. Кремнийорганические жидкие каучуки и материалы на их основе. - Л.: Химия, 1975. - 112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нцов А. А. Процессы структурирования эластомеров. - М.: Химия, 1978. - 287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нцов А. А., Лозовик Г. Я., Новицкая С. П. Хлорированные полимеры. - М.: Химия, 1979. - 232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нцов А. А., Канаузова А. А., Литвинова Т. В. Каучук-олигомерные композиции в производстве резиновых изделий. - М.: Химия, 1986. - 215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роздовский В. Ф. Активаторы регенерации резин. - М.: ЦНИИТЭнефтехим, 1970. - 60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Дроздовский В. Ф. Влияние структуры регенерата на свойства регенерата и качес-тво резины. - М.: ЦНИИТЭнефтехим, 1977. - 89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вчик В. С. Модификация резин на основе фторкаучуков. - М.: ЦНИИТЭнефтехим, 1986. - 64 с. </w:t>
      </w:r>
    </w:p>
    <w:p>
      <w:pPr>
        <w:pStyle w:val="TextBodyIndent"/>
        <w:numPr>
          <w:ilvl w:val="0"/>
          <w:numId w:val="3"/>
        </w:numPr>
        <w:ind w:left="360" w:right="-76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ркова Л. Н., Чечик О. С. Латексы. - Л.: Химия, 1983. - 22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Жидкие углеродные каучуки.</w:t>
      </w:r>
      <w:r>
        <w:rPr>
          <w:rFonts w:cs="Times New Roman" w:ascii="Times New Roman" w:hAnsi="Times New Roman"/>
          <w:sz w:val="24"/>
          <w:lang w:val="en-US"/>
        </w:rPr>
        <w:t>/</w:t>
      </w:r>
      <w:r>
        <w:rPr>
          <w:rFonts w:cs="Times New Roman" w:ascii="Times New Roman" w:hAnsi="Times New Roman"/>
          <w:sz w:val="24"/>
        </w:rPr>
        <w:t xml:space="preserve"> Туров Б. С. и др. - М.: Химия, 1983. - 199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Журов В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. и др. Технология изготовления клиновых ремней кордшнуровой конструкции/  В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Журов, В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лушко, Т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мичеревская; ЦНИИТЭнефтехим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 М., 1985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57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Зазулина З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. и др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сновы технологии химических волокон.</w:t>
      </w:r>
      <w:r>
        <w:rPr>
          <w:rFonts w:cs="Times New Roman" w:ascii="Times New Roman" w:hAnsi="Times New Roman"/>
          <w:sz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</w:rPr>
        <w:t>М.: Химия, 1985.</w:t>
      </w:r>
      <w:r>
        <w:rPr>
          <w:rFonts w:cs="Times New Roman" w:ascii="Times New Roman" w:hAnsi="Times New Roman"/>
          <w:sz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 30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Заиков Г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Е., Иорданский 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Л., Маркин В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иффузия электролитов в полимерах.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М.: Химия, 1984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24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Захаренко Н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. и др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иборы и методы оценки свойств резиновых смесей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М.: ЦНИИТЭнефтехим, 1978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39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Захаров Н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Хлоропреновые каучуки и резины на их основе.</w:t>
      </w:r>
      <w:r>
        <w:rPr>
          <w:rFonts w:cs="Times New Roman" w:ascii="Times New Roman" w:hAnsi="Times New Roman"/>
          <w:sz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М.: Химия, 1978. - 272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Зачесова Г. Н. и др. Получение и применение тонкоизмельченных порошков резины и порошкового регенерата. - М.: ЦНИИТЭнефтехим, 1987. - 59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щита эластичных уплотнителей клапанов от эрозионного разрушения. - М.: ЦНИИТЭнефтехим, 1979. - 52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уев В. П., Михайлов В. В. Производство сажи, 3-е изд. - М.: Химия, 1970. - 317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уев Ю. С. Разрушение полимеров под действием агрессивных сред, 2-е изд. - М.: Химия, 1977. - 303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уев Ю. С. Разрушение эластомеров в условиях, характерных для эксплуатации. - М.: Химия, 1980. - 287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уев Ю. С., Дегтева Т. Г. Стойкость эластомеров в эксплуатационных условиях. - М.: Химия, 1986. - 26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ванчев С. С. Радикальная полимеризация. - Л.: Химия, 1985. - 28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Ингредиенты для латексной технологии. Каталог./ Гурвич Я. А. и др. - М.: ЦНИИТЭнефтехим, 1985. - 6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Инсарова Г. В. Влияние поверхностно-активных веществ на переработку резиновых смесей и свойства резин. - М.: ЦНИИТЭнефтехим, 1980. - 47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тенсификация литья под давлением реактопластов и резиновых смесей./ Н. И. Басов, А. Р. Галле, Ю. В. Казанков и др. - Л.: Химия, 1980. - 12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тенсификация производства формовых РТИ путем автоматизации и механизации технологических процессов./ В. Г. Ищенко, Е. Н. Ерыгин, Н. Г. Кралов и др.; ЦНИИТЭнефтехим. - М., 1982. - 9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Испытательная техника: Справочник./ Под ред. В. В. Клюева. Книга 1. - М.: Машиностроение, 1982. - 52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вун С. М. Химическая релаксация напряжений, ползучесть и утомление резин. М.: ЦНИИТЭнефтехим, 1976. - 57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зале А., Портер Р. Реакции полимеров под действием напряжений: Пер. с англ. - Л.: Химия, 1983. - 44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линская Т. В. и др. Окрашивание полимерных материалов. - Л.: Химия, 18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линчев Э. Л., Саковцева М. Б. Свойства и переработка термопластов. Л.: Химия, 1983. - 288 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линчев Э. Л. и  др. Многопозиционные литьевые машины для переработки рези-ны и пластмасс/ Э. Л. Калинчев, Б. Е. Восторгов, Е. И. Марам; ЦИНТИхимнефте-маш. - М., 1971. - 69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наузова А. А. и др. Получение термопластичных резин методом динамической вулканизации и их свойства. - М.: ЦНИИТЭнефтехим, 1985. - 67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ргин В. А., Слонимский Г. Л. Краткие очерки по физикохимии полимеров, 2-е изд. - М.: Химия, 1967. - 232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рпов В. Н. Оборудование предприятий резиновой промышленности. - М.: Химия, 1979. - 35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цнельсон М. Ю., Балаев Г. А. Полимерные материалы. Справочник. - Л.: Химия, 1982. - 317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ирпичников П. А., Аверко-Антонович Ю. О. Химия и технология синтетического каучука, 3-е изд. - М.: Химия, 1987. - 423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Кирпичников П. А. и др. Синтетический изопреновый каучук. - М.: ЦНИИТЭ-нефтехим, 1984. - 79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леи и герметики./ Под ред. Д. А. Карташева. - М.: Химия, 1978. - 19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Клеи на основе латексов</w:t>
      </w:r>
      <w:r>
        <w:rPr>
          <w:rFonts w:cs="Times New Roman" w:ascii="Times New Roman" w:hAnsi="Times New Roman"/>
          <w:sz w:val="24"/>
          <w:lang w:val="en-US"/>
        </w:rPr>
        <w:t>/</w:t>
      </w:r>
      <w:r>
        <w:rPr>
          <w:rFonts w:cs="Times New Roman" w:ascii="Times New Roman" w:hAnsi="Times New Roman"/>
          <w:sz w:val="24"/>
        </w:rPr>
        <w:t xml:space="preserve"> Грубман Ю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. и др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М.: ЦНИИТЭнефтехим, 1984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71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Клочков В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., Рыжов В.Л. Производство пористых изделий из эластомеров. - М.: Химия, 1984. - 9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Ковтуненко Л. В. и др. Современное состояние и перспективы развития производ-ства раст</w:t>
        <w:softHyphen/>
        <w:t xml:space="preserve">ворных бутадиен-стирольных каучуков. - М.: ЦНИИТЭнефтехим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долов В. И. Горючесть и огнестойкость полимерных материалов. - М.: Химия, 1976. - 157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долов В. И.  Замедлители горения полимерных материалов. - М.: Химия, 1980. - 27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ндаков С. П., Бачно Л. И. Перспективные процессы и оборудование для изготов-ления резиновых смесей/ ЦИНТИхимнефтемаш. - М., 1977. - 7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новалов В. И., Коваль А. М. Пропиточно-сушильное оборудование резиновой промышленности. - М.: ЦИНТИхимнефтемаш. 1977. 43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Копоровский Б. М., Юрцев Н. Н. Современные конструкции резиновых уплотни-телей клапанов и пути улучшения их эксплуатационных свойств. - М.: ЦНИИТЭ-нефтехим, 1986. - 4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рчемкин С. Н. Производство транспортерных лент и приводных ремней/ ЛТИ им. Ленсовета. - Л., 1984. - 5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рчемкин С. Н. Технология производства рукавных резиновых изделий/ ЛТИ им. Ленсовета. - Л., 1985. - 6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ршак В. В. Химическое строение и температурные характеристики полимеров. - М.: Наука, 1970. - 41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шелев Ф. Ф., Корнев. А. Е., Буканов А. М. Общая технология резины. - М.: Химия, 1978. - 52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асильников М. К., Лежнев Н. Н. Свойства минеральных наполнителей. - М.: ЦНИИТЭнефтехим, 1980. - 45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асовский В. Н., Воскресенский А. М. Сборник примеров и задач по технологии переработки полимеров. - Минск: Вышэйшая школа, 1975. - 32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Красовский В. Н. и др. Примеры и задачи по технологии переработки эластомеров.</w:t>
      </w:r>
      <w:r>
        <w:rPr>
          <w:rFonts w:cs="Times New Roman" w:ascii="Times New Roman" w:hAnsi="Times New Roman"/>
          <w:sz w:val="24"/>
          <w:lang w:val="en-US"/>
        </w:rPr>
        <w:t xml:space="preserve">// </w:t>
      </w:r>
      <w:r>
        <w:rPr>
          <w:rFonts w:cs="Times New Roman" w:ascii="Times New Roman" w:hAnsi="Times New Roman"/>
          <w:sz w:val="24"/>
        </w:rPr>
        <w:t xml:space="preserve">В. Н. Красовский,  А. М. Воскресенский,  В. М. Харчевников. - Л.: Химия, 1984. - 24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икоров В. С., Колманова Л. А. Электропроводящие полимерные материалы. - М.: Энергоатомиздат. 1984. - 17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ичевский Г. Е. и др. Химия и технология текстильных материалов. - М.: Легпромбытиздат, 1985. - 64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удрявцев Г. И. и др. Полиамидные волокна. - М.: Химия, 1976. - 26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Кузьминский А. С., Кавун С. М., Кирпичев В. П. Физико-химические основы получения, переработки и применения эластомеров. - М.: Химия, 1976. - 36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узьминский А. С., Седов В. В. Химические превращения эластомеров.- М.: Химия, 1984. - 23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улезнев В. Н. Смеси полимеров. Структура и свойства. - М.: Химия, 1971. - 399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улезнев В. Н. и  др.  Основы  физики  и  химии  полимеров. - М.: Высшая  школа, 1977. - 24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уперман Ф. Е. и др. Свойства и применение растворных бутадиен-стирольных каучуков в шинной промышленности. - М.: ЦНИИТЭнефтехим, 1982. - 6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Кукин Г. Н., Срорвьев А. Н. Текстильное материаловедение. - М.: Легпромбыт-издат, 1985. - 21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Лабутин А. Л. Антикоррозионные и герметизирующие материалы на основе синте-тических каучуков. - Л.: Химия, 1982. - 21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авендел Э. Э. Расчет резинотехнических изделий. - М.: Машиностроение, 1976. - 232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азурин Е. Н., Космодемьянская Л. В. Получение и свойства маслонаполненных полимеров. - М.: ЦНИИТЭнефтехим, 1979. - 5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азурин Е.А. и др. Достижения в области получения уретановых латексов. - М.: ЦНИИТЭнефтехим, 1987. - 6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Латексы: свойства, модификация, ассортимент.</w:t>
      </w:r>
      <w:r>
        <w:rPr>
          <w:rFonts w:cs="Times New Roman" w:ascii="Times New Roman" w:hAnsi="Times New Roman"/>
          <w:sz w:val="24"/>
          <w:lang w:val="en-US"/>
        </w:rPr>
        <w:t>//</w:t>
      </w:r>
      <w:r>
        <w:rPr>
          <w:rFonts w:cs="Times New Roman" w:ascii="Times New Roman" w:hAnsi="Times New Roman"/>
          <w:sz w:val="24"/>
        </w:rPr>
        <w:t xml:space="preserve"> Кузнецов В.Л. и др. - М: ЦНИИТЭ-нефтехим, 1984. - 12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ебедев А. В. Коллоидная химия синтетических латексов. - Л.: Химия, 1976. - 10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евинин С. В. и др. Методы оценки стойкости резин и прорезиненных тканей к действию нефтепродуктов. - М.: ЦНИИТЭнефтехим, 1982. - 41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Левинин С. В. и др. Факторы, влияющие на стойкость резин и прорезиненных тканей к действию нефтепродуктов. - М.: ЦНИИТЭнефтехим, 1982. - 6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Лемаев Н. В., Забористов Б. Н. Деструктивные методы переработки отходов эластомеров. - М.: ЦНИИТЭнефтехим, 1985. - 49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онов А. И. и др. Основы переработки реактопластов и резин методом литья под давле</w:t>
        <w:softHyphen/>
        <w:t xml:space="preserve">нием. - М.: Химия, 1977. - 21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епетов В. А., Юрцев Л. Н. Расчеты и конструирование резиновых изделий, 3-е изд. Л.: Химия, 1987. - 405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епетов В. А. Резиновые технические изделия, 3-е изд. - М.: Химия, 1976. - 44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укомская А. И., Пороцкий В. Г. Автоматическое управление технологическими процессами в резиновой промышленности. - М.: Химия, 1984. - 15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юбартович  С. А. Изготовление резиновых профилей. - Л.:  Химия, 1987. - 112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Лигнины./ Под ред. К. Б. Саканяна и К. Х. Людвига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Пер. с англ. - М.: Лесная промышленность, 1975. - 63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Лукомская А. И., Евстратов В. Ф. Основы прогнозирования механического поведе-ния каучуков и резин. - М.: Химия, 1975. - 36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укомская А. И. и др. Тепловые основы вулканизации резиновых изделий. - М.: Химия, 1972. - 359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врина Р. М., Ангерт Л. Г. Повышение озоно- и атмосферостойкости резиновых изделий с помощью защитных восков. - М.: ЦНИИТЭнефтехим, 1983. - 4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Мадорский С. Термическое разложение органических полимеров: Пер. с англ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М.: Мир, 1967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32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Малкин 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Я., Чалых 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Е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иффузия и вязкость полимеров. Методы измерения.</w:t>
      </w:r>
      <w:r>
        <w:rPr>
          <w:rFonts w:cs="Times New Roman" w:ascii="Times New Roman" w:hAnsi="Times New Roman"/>
          <w:sz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М.: Химия, 1979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301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Манин В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., Громов 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. Физико-химическая стойкость полимерных материалов в условиях экс</w:t>
        <w:softHyphen/>
        <w:t>плуатации.</w:t>
      </w:r>
      <w:r>
        <w:rPr>
          <w:rFonts w:cs="Times New Roman" w:ascii="Times New Roman" w:hAnsi="Times New Roman"/>
          <w:sz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Л.: Химия, 1980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24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Махлис Ф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. Радиационная физика и химия полимеров.</w:t>
      </w:r>
      <w:r>
        <w:rPr>
          <w:rFonts w:cs="Times New Roman" w:ascii="Times New Roman" w:hAnsi="Times New Roman"/>
          <w:sz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М.: Атомиздат, 1972. - 32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хлис Ф. А. Радиационная химия эластомеров. - М.: Атомиздат, 1976. - 20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хлис Ф. А. и др. Теплостойкие конвейерные ленты. - М.: ЦНИИТЭнефтехим, 1981. - 51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хлис Ф. А. и др. Современное состояние производства конвейерных лент. - М.: ЦНИИТЭнефтехим, 1983. - 5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шины и аппараты резинового производства/ Под ред. Д. М. Барскова. - М.: Химия, 1975. - 60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Межуев А. А. и др. Оборудование для производства РТИ методом литья под давле-нием. - М.: ЦНИИТИхимнефтемаш, 1981. - 42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Мейлахс Л. А. и др. Особенности рецептуры резиновых смесей и технологии изго-товления формовых РТИ. - М.: ЦНИИТЭнефтехим, 1982. - 61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Методы испытания, контроля и исследования машиностроительных материалов, т. 3 / Под ред. А. Т. Туманова. - М.: Машиностроение, 1973. - 282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Минеральные наполнители резиновых смесей.</w:t>
      </w:r>
      <w:r>
        <w:rPr>
          <w:rFonts w:cs="Times New Roman" w:ascii="Times New Roman" w:hAnsi="Times New Roman"/>
          <w:sz w:val="24"/>
          <w:lang w:val="en-US"/>
        </w:rPr>
        <w:t>//</w:t>
      </w:r>
      <w:r>
        <w:rPr>
          <w:rFonts w:cs="Times New Roman" w:ascii="Times New Roman" w:hAnsi="Times New Roman"/>
          <w:sz w:val="24"/>
        </w:rPr>
        <w:t xml:space="preserve"> Горелик Р. А. и др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>М.: ЦНИИТЭ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нефтехим, 1984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5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Минскер К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., Сангалов Ю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зобутилен и его полимеры.</w:t>
      </w:r>
      <w:r>
        <w:rPr>
          <w:rFonts w:cs="Times New Roman" w:ascii="Times New Roman" w:hAnsi="Times New Roman"/>
          <w:sz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М.: Химия, 1986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22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Минскер К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., Федосеева Г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еструкция и стабилизация поливинилхлорида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М.: Химия, 1979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27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Моделирование и оптимизация экструзии полимеров.</w:t>
      </w:r>
      <w:r>
        <w:rPr>
          <w:rFonts w:cs="Times New Roman" w:ascii="Times New Roman" w:hAnsi="Times New Roman"/>
          <w:sz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Л.: Химия, 1984. 152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Моисеев Ю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. и др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пособы введения стабилизаторов в полимерный материал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М.: ЦНИИТЭнефтехим, 1974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2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Моисеев Ю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., Заиков Г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Е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Химическая стойкость полимеров в агрессивных средах. М.: Химия. 1979. 287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Монастырский  Д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.  Расчет,  сборка  и  испытание  резинотканевых конвейерных лент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 Л.: Изд-во Ленингр. гос. ун-та, 1974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107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Мур Д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рение и смазка полимеров</w:t>
      </w:r>
      <w:r>
        <w:rPr>
          <w:rFonts w:cs="Times New Roman" w:ascii="Times New Roman" w:hAnsi="Times New Roman"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</w:rPr>
        <w:t xml:space="preserve">Пер. с англ. - М., Химия, 1977. - 261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Нагдасева И. П. и др. Металлокорд как армирующий материал для шин/ И.П. Нагдасева, З.П. Подкопаева, Л.М. Резниковская. -М.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ЦНИИТЭнефтехим, 1984.-75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Надежность резиновых изделий в эксплуатации/ В. В. Борисова, Р. С. Булка, С. И. Быстрова и др. – М.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ЦНИИТЭнефтехим., 1977. - 8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полнители для полимерных композиционных материалов: Пер. с англ./ Под ред. П. Г. Бабаевского. - М.: Химия, 1981. - 73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йман Р. Э. Очерки коллоидной химии синтетических латексов. - Воронеж: Изд-во ВГУ, 1980. - 23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Непрерывная вулканизация РТИ в дисперсных средах/ О. И. Рождественский, З. Ш. Каждая,  Н. М. Кравец  и  др. –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ЦНИИТЭнефтехим, 1981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33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Непрерывные методы изготовления неформовых изделий/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пов и др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М.: ЦНИИТЭнефтехим, 1972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67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Никитин В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. и др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Химия древесины и целлюлозы.</w:t>
      </w:r>
      <w:r>
        <w:rPr>
          <w:rFonts w:cs="Times New Roman" w:ascii="Times New Roman" w:hAnsi="Times New Roman"/>
          <w:sz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М.: Лесная промышленность, 1978. - 36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Никитин Ю. Н., Гараева Р. Л. Полимерные противостарители для каучу</w:t>
        <w:softHyphen/>
        <w:t xml:space="preserve">ков и резин.- М.: ЦНИИТЭнефтехим, 1975. - 6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Никитин Ю. Н. и др. Виды, свойства и применение фактисов. - М.: ЦНИИТЭ-нефтехим, 1974. - 4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Новые процессы и оборудование для изготовления рукавов/ Н. Н. Виноградов, Г. С. Бабаев, Е. Н. Батурин и др. –М.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ЦНИИТЭнефтехим, 1976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61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шей А., Мак-Грат Дж. Блоксополимеры: Пер. с англ. - М.: Мир, 1980. - 48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Нудельман З. Н. и др. Свободнорадикальные вулканизующие агенты для насыщен-ных каучуков. - М.: ЦНИИТЭнефтехим, 1981. - 47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рудование и основы проектирования заводов резиновой промышлен</w:t>
        <w:softHyphen/>
        <w:t xml:space="preserve">ности./ Н. Г. Бекин и др. - Л.: Химия, 1985. - 50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орудование для переработки резины: Каталог. - М.,  1971-1977, ч.1, 1971. - 48 с., ч.3, 1975. - 92с., ч.4, 1975. - 49 с., ч.5, 1975. - 30 с., ч.6, 1977. - 27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орудование для производства РТИ методом жидкого формования. - М.: ЦИНТИ-химнефтемаш, 1979. - 53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орудование для производства формовых изделий/ Э. О. Муратов и др. - М.: Машиностроение, 1978. - 231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вчаров В. И. и др.  Фосфорорганические соединения и спектры их ис</w:t>
        <w:softHyphen/>
        <w:t xml:space="preserve">пользования в промышленности РТИ. - М.: ЦНИИТЭнефтехим, 1984. - 73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гневская Т. Е. и др. Повышение атмосферостойкости резин за счет введения озоностойких полимеров. - М.: ЦНИИТЭнефтехим, 1972. - 5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лигоорганосилоксаны, свойства, получение и применение/ Под общей ред. М. В. Соболевского. - М.: Химия, 1985. - 36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ищенко Э. В. и др. Пути и перспективы использования лигнина в производстве резиновых изделий. - М.: ЦНИИТЭнефтехим, 1983. - 6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тимизация режимов изготовления резиновых смесей/ Ф. Б. Губер и др. - М.: ЦНИИТЭнефтехим, 1986. - 59 с.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Опыт работы линий непрерывного производства длинномерных резиновых изделий в расплавах солей. - М.: ЦНИИТЭнефтехим, 1984. - 39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гудов В. В. Тепловые процессы и установки технологии полимерных строи-тельных материалов и изделий. - М.: Высш. шк., 1973. - 295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рехов С. В., Руденко В. А. Технический углерод. Каталог. - М.: ЦНИИТЭнефте-хим, 1984. - 3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Охрана труда и техника безопасности в химической промышленности. – М.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Химия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974. – 500 с. 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аншин Ю. А. и др. Фторопласты. - Л.: Химия, 1978. - 231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нкин Н. С. Гуммированные детали машин. - М.: Машиностроение, 1977. - 20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Пенн В. С. Технология переработки синтетических каучуков: Пер. с англ. - М.: Химия, 1964. - 40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пелкин К. Е. Структура и свойства волокон. - М.: Химия, 1985. - 20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печко И. И. Введение в физику полимеров. - М.: Химия, 1978. - 312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тухов Б. В. Полиэфирные волокна. - М.: Химия, 1986. - 12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чковская К. А. Сажа как усилитель каучука. - М.: Химия, 1968. - 27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Пикаев А. К. Современная радиационная химия. Твердое тело и полимеры. Прикла-дные аспекты. - М.: Наука, 1987. - 44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Пиотровский К. Б., Тарасова З. Н. Старение и стабилизация синтетических каучуков и вулканизатов. - М.: Химия, 1980. - 26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Поверхностно-активные явления и поверхностно-активные вещества. Справочник. - Л.: Химия, 1984. - 392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Полимерные смеси. Т.1 и 2/ Под ред. Д. Пола и С. Ньюмена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Пер. с англ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М.: Мир, 1981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550 и 543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Полякова Л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. и др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тойкость резин и эбонитов в агрессивных средах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>М.: ЦНИИТЭнеф</w:t>
        <w:softHyphen/>
        <w:t xml:space="preserve">техим, 1985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10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Пономаренко В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. и др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Фторсодержащие гетероцепные полимеры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М.: Наука, 1973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30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Попов 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зготовление изделий методом непрерывной экструзии в удлиненных фильерах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М.: ЦНИИТЭнефтехим, 1982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65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Попов 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., Соломатин 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епрерывные процессы производства неформовых резиновых изделий.</w:t>
      </w:r>
      <w:r>
        <w:rPr>
          <w:rFonts w:cs="Times New Roman" w:ascii="Times New Roman" w:hAnsi="Times New Roman"/>
          <w:sz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М.: Химия, 1977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14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Правила безопасности 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зрыво- и пожароопасных химических и нефтехимических производствах. - М.:  Недра, 1976. – 7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ктикум по высокомолекулярным соединениям/ Под ред. В. А. Кабанова. - М.: Химия, 1985. - 22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Приборы и методы оценки свойств резиновых смесей, перерабатываемых литьем под давлением./ А. Р. Галле и др. - М.: ЦНИИТЭнефтехим, 1979. - 59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валко В. П. Молекулярное строение и свойства полимеров. - Л.: Химия, 1986. - 237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менение регенерата в шинной и резиновой промышленности и методы оценки его качества. - М.: ЦНИИТЭнефтехим, 1966. - 5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менение резиновых технических изделий в народном хозяйстве/ Под ред. Д. Л. Федюкина. - М.: Химия, 1986. - 24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шежецкий С. Я. и др. ЭПР свободных радикалов в радиационной химии. - М.: Химия, 1972. - 21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челинцев В. В. Термоокислительная деструкция диеновых каучуков. - М.: ЦНИИТЭнефте</w:t>
        <w:softHyphen/>
        <w:t xml:space="preserve">хим, 1986. - 51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шежецкий С. Я. Механизм радиационно-химических реакций. - М.: Химия, 1968. - 36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ек  Я. Экспериментальные методы в химии полимеров. Т. 1 и 2: Пер. с англ./ Под ред. В. В. Коршака. - М.: Мир, 1983. - 384 и 48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диационная стойкость органических материалов: Справочник/ Под ред. В. К. Милинчука и В. И. Тупикова. - М.: Энергоатомиздат, 1986. - 272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умовский С. Д., Заиков Г. Е. Озон и его реакции с органическими соединениями. М.: Наука, 1974. - 322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йт П., Каммингс А. Полиуретановые эластомеры: Пер. с англ. - М.: Химия, 1973. - 30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ель В. Р. и др. Кинетическая природа прочности твердых тел. - М.: Наука, 1974. - 56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Резины и эбониты в антикоррозионной технике/ Е. М. Грожан и др. - М.: ЦНИИТЭ-нефтехим, 1976. - 6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зниковский М. М., Лукомская А. И. Механические испытания каучука и резины, 2-е изд. - М.: Химия, 1968. - 50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йтингер С. А. Проницаемость полимерных материалов. - М.: Химия, 1974. - 26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ивин Э. М. и др. Достижения в области синтеза и применения каучуков общего назначения. - М.: ЦНИИТЭнефтехим, 1982. - 10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Ривин Э. М. и др. Бутадиен-нитрильные каучуки. Синтез и свойства. - М.: ЦНИИТЭнеф</w:t>
        <w:softHyphen/>
        <w:t xml:space="preserve">техим, 1982. - 6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Рэнби Б., Рабек  Я. Фотодеструкция, фотоокисление и фотостабилизация полиме-ров: Пер. с англ. - М.: Мир, 1978. - 657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Рязанова М. П., Шитов В. С. Жидкие карбоксилатные каучуки и их применение в составах для покрытий и герметиков. - М.: ЦНИИТЭнефтехим, 1985. - 7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алтыков А. В. Основы современной технологии автомобильных шин, 3-е изд. - М.: Химия, 1974. - 472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ерков А. Т. Вискозные волокна. - М.: Химия, 1981. - 295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войства и области применения кремнийорганических композиций ускоренной вулканизации/ С. Р. Нанушьян. - М.: ЦНИИТЭнефтехим, 1985. - 53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Свойства и применение галогенированных бутилкаучуков в шинной промышлен-ности. Л. Т. Гончарова и др. - М.: ЦНИИТЭнефтехим, 1986. - 49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войства и применение новых марок хлоропреновых каучуков/ Г. А. Лысова и др. -М.: ЦНИИТЭнефтехим, 1986. - 69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Симионеску К., Опреа К. Механохимия высокомолекулярных соединений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Пер. с рум./ Под ред. Барамбойма П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М.: Мир, 1970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357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Синтез, свойства и применение жидких бутилкаучуков и поли</w:t>
        <w:softHyphen/>
        <w:t>изобутиленов./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абина и др. - М.: ЦНИИТЭнефтехим, 1986. - 5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нтез, свойства и применение изопрен-стирольных и бутадиен</w:t>
        <w:softHyphen/>
        <w:t>стирольных термо-эластопластов./ В. П. Юдин и др. -  М.: ЦНИИТЭнеф</w:t>
        <w:softHyphen/>
        <w:t xml:space="preserve">техим, 1975. - 63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интетический каучук, 2-е изд./ Под ред. И. В. Гармонова, - Л.: Химия, 1983. -56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инягин В. И. Свойства вальцуемых уретановых каучуков и резин на их основе. -  М.: ЦНИИТЭнефтехим, 1975. - 6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котт Дж. Р. Физические испытания каучука и резины: Пер. с англ. - М.: Химия, 1968. - 31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Смыслова Р. А., Котлярова С. В. Справочное пособие по герметизирующим матери-алам на основе каучуков. - М.: Химия, 1976. - 72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болев В. М., Бородина И.В. Промышленные синтетические каучуки. - М.: Химия, 1977. - 392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болев Н. Д. Введение в асбестоведение. - М.: 1971. - 24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колов В. З. Инден-кумароновые смолы. - М.: Металлургия, 1978. - 21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равочник по пластическим массам. Т.2./ Под ред. М. И. Гарбара и др. - М.: Химия, 1969. - 51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равочник резинщика. Материалы резинового производства. - М.: Химия, 1971. - 607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абилизация и модификация эластомеров фенолоаминными смолами./ В. В. Моисеев и др. - М.: ЦНИИТЭнефтехим, 1983. - 85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ереорегулярные каучуки./ Под ред. У. Солтмена. Т. 1 и 2: Пер. с англ. - М.: Мир, 1981. - 492 и 51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Стрепихеев А. А., Деревицкая В. А. Основы химии высокомолекулярных соедине-ний. - М.: Химия, 1976. - 44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Структура и свойства резин для деталей горно-обогатительного оборудования. Коротышев Е. В. и др. - М.: ЦНИИТЭнефтехим, 1986. - 6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уровикин В. Ф. и др. Производство и применение высокоструктурных типов технического  углерода. - М.: ЦНИИТЭнефтехим, 1977. - 6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юняев З. И. Нефтяной углерод. - М.: 1980. - 212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гер А. А. Физикохимия полимеров, 3-е изд. - М.: Химия, 1978. - 543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дмор З., Гогос К. Теоретические основы переработки полимеров: Пер. с англ. -  М.: Химия, 1984. - 632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расова З. Н., Догадкин Б. А.// Пневматические шины./ Под ред. П.Ф. Баденкова. - М.:  Химия, 1969. С. 243-262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рмоэластопласты./ Под ред. В. В. Моисеева. - М.: Химия, 1985. - 18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хника обработки шинного корда./ Р. В. Узина и др. - М.: Химия, 1986. - 192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Тиниус К. Пластификаторы: Пер. с нем.</w:t>
      </w:r>
      <w:r>
        <w:rPr>
          <w:rFonts w:cs="Times New Roman" w:ascii="Times New Roman" w:hAnsi="Times New Roman"/>
          <w:sz w:val="24"/>
          <w:lang w:val="en-US"/>
        </w:rPr>
        <w:t>/</w:t>
      </w:r>
      <w:r>
        <w:rPr>
          <w:rFonts w:cs="Times New Roman" w:ascii="Times New Roman" w:hAnsi="Times New Roman"/>
          <w:sz w:val="24"/>
        </w:rPr>
        <w:t xml:space="preserve"> Под ред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Е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Тростянской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М.: Химия, 1964.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91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Тобольский 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войства и структура полимеров./ Пер. с англ. - М.: Химия, 1964. - 322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орнер Р. В. Основные процессы переработки полимеров. - М.: Химия, 1972. -45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орнер Р. В. Теоретические основы переработки полимеров. - М.: Химия, 1977. -  46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ганова В. М. Применение техуглерода в промышленности РТИ. - М.: ЦНИИТЭнеф</w:t>
        <w:softHyphen/>
        <w:t xml:space="preserve">техим,  1979. - 8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оицкий А. П. Промышленность синтетического каучука в СССР. - М.: ЦНИИТЭ-неф</w:t>
        <w:softHyphen/>
        <w:t xml:space="preserve">техим, 1980. 53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Туторский И. А. и др. Модификация резин соединениями двухатомных фенолов. - М.: ЦНИИТЭнефтехим, 1976. - 8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ральский М. Л. и др. Поперечно-сшитые каучуки. - М.: ЦНИИТЭнефтехим, 1977. - 6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Уральский М. Л., Горелик Р. А., Буканов А. М. Контроль и регулирование техноло-гических свойств резиновых смесей. - М.: Химия, 1983. - 12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Уретановые эластомеры./ Под ред. К. П. Апухтиной и Л. В. Мозжу</w:t>
        <w:softHyphen/>
        <w:t xml:space="preserve">хиной. - Л.: Химия, 1971. - 20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иление эластомеров./ Под ред. Дж. Крауса: Пер. с англ. Под ред. А. Печковской. -  М.: Химия, 1968. - 483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 xml:space="preserve">Фазово-агрегатное состояние и свойства эластомеров. Сб. научн. трудов НИИСК. - М.: ЦНИИТЭнефтехим, 1982. - 68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едюкин Д. Л., Махлис Ф. А. Технические и технологические свойства резин. - М.: Химия, 1985. - 24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юкин Д. Л. и др. Приборы и методы оценки пласто-эластических, вулканиза</w:t>
        <w:softHyphen/>
        <w:t xml:space="preserve">ционных и технологических свойств резиновых смесей. - М.: ЦНИИТЭнефтехим, 1968. - 47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илатов И. С. Климатическая устойчивость полимерных материалов. - М.: Наука, 1983. - 216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лори П. Статистическая механика цепных молекул: Пер. с англ. - М.: Мир, 1971. - 460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йгт И. Стабилизация синтетических полимеров против действия света и тепла: Пер. с нем. - Л.: Химия, 1972. - 544 с. </w:t>
      </w:r>
    </w:p>
    <w:p>
      <w:pPr>
        <w:pStyle w:val="TextBodyIndent"/>
        <w:numPr>
          <w:ilvl w:val="0"/>
          <w:numId w:val="3"/>
        </w:numPr>
        <w:ind w:left="360" w:right="-766" w:hanging="502"/>
        <w:jc w:val="both"/>
        <w:rPr/>
      </w:pPr>
      <w:r>
        <w:rPr>
          <w:rFonts w:cs="Times New Roman" w:ascii="Times New Roman" w:hAnsi="Times New Roman"/>
          <w:sz w:val="24"/>
        </w:rPr>
        <w:t>Френкель Р. Ш., Панченко В. И. Резины для работы в полярных и неполярных средах. - М.: ЦНИИТЭнефтехим, 1984. - 64 с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>
      <w:lang w:val="en-US"/>
    </w:rPr>
  </w:style>
  <w:style w:type="paragraph" w:styleId="Style11">
    <w:name w:val="Цитата"/>
    <w:basedOn w:val="Normal"/>
    <w:qFormat/>
    <w:pPr>
      <w:ind w:left="284" w:right="-76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222" w:after="0"/>
      <w:ind w:left="426" w:hanging="426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550" w:hanging="0"/>
    </w:pPr>
    <w:rPr>
      <w:sz w:val="24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5:56:00Z</dcterms:created>
  <dc:creator>Воскресенский </dc:creator>
  <dc:description/>
  <dc:language>en-US</dc:language>
  <cp:lastModifiedBy>Воскресенский </cp:lastModifiedBy>
  <cp:lastPrinted>2003-06-24T19:53:00Z</cp:lastPrinted>
  <dcterms:modified xsi:type="dcterms:W3CDTF">2003-06-24T15:56:00Z</dcterms:modified>
  <cp:revision>2</cp:revision>
  <dc:subject/>
  <dc:title>Описание статьи двух авторов</dc:title>
</cp:coreProperties>
</file>