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>СОДЕРЖАНИЕ</w:t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>ОБЩИЕ ПОЛОЖЕНИЯ …………………………………………………………..   3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>СОДЕРЖАНИЕ КУРСОВОГО ПРОЕКТА ………………………………………  3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 xml:space="preserve">УКАЗАНИЯ ПО СОСТАВЛЕНИЮ РАЗДЕЛОВ ПОЯСНИТЕЛЬНОЙ </w:t>
      </w:r>
    </w:p>
    <w:p>
      <w:pPr>
        <w:pStyle w:val="Normal"/>
        <w:ind w:left="720" w:right="175" w:hanging="0"/>
        <w:jc w:val="both"/>
        <w:rPr/>
      </w:pPr>
      <w:r>
        <w:rPr/>
        <w:t>ЗАПИСКИ ………………………………………………………………………….  4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 xml:space="preserve">Введение …………………………………………………………………………... 4  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>Аналитический обзор …………………………………………………………….  5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>Технологическая часть …………………………………………………………… 6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>Инженерные расчеты ……………………………………………………………..  6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>Выводы по проекту ……………………………………………………………… 12</w:t>
      </w:r>
    </w:p>
    <w:p>
      <w:pPr>
        <w:pStyle w:val="Normal"/>
        <w:numPr>
          <w:ilvl w:val="1"/>
          <w:numId w:val="1"/>
        </w:numPr>
        <w:ind w:left="840" w:right="175" w:hanging="480"/>
        <w:jc w:val="both"/>
        <w:rPr/>
      </w:pPr>
      <w:r>
        <w:rPr/>
        <w:t>Список использованных источников информации ……………………………. 13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>ГРАФИЧЕСКАЯ ЧАСТЬ ПРОЕКТА ……………………………………………. 15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>ПРИЛОЖЕНИЕ 1 …………………………………………………………………. 17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/>
        <w:t>ПРИЛОЖЕНИЕ 2 …………………………………………………………………. 35</w:t>
      </w:r>
    </w:p>
    <w:p>
      <w:pPr>
        <w:pStyle w:val="Normal"/>
        <w:ind w:left="360" w:right="175" w:hanging="0"/>
        <w:jc w:val="both"/>
        <w:rPr/>
      </w:pPr>
      <w:r>
        <w:rPr/>
      </w:r>
    </w:p>
    <w:p>
      <w:pPr>
        <w:pStyle w:val="Normal"/>
        <w:ind w:left="360" w:right="175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14:00Z</dcterms:created>
  <dc:creator>User</dc:creator>
  <dc:description/>
  <dc:language>en-US</dc:language>
  <cp:lastModifiedBy>User</cp:lastModifiedBy>
  <dcterms:modified xsi:type="dcterms:W3CDTF">2003-06-25T07:32:00Z</dcterms:modified>
  <cp:revision>1</cp:revision>
  <dc:subject/>
  <dc:title>СОДЕРЖАНИЕ</dc:title>
</cp:coreProperties>
</file>