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-2" w:hanging="0"/>
        <w:rPr>
          <w:sz w:val="24"/>
          <w:szCs w:val="24"/>
        </w:rPr>
      </w:pPr>
      <w:r>
        <w:rPr>
          <w:sz w:val="24"/>
          <w:szCs w:val="24"/>
        </w:rPr>
        <w:t>С О Д Е Р Ж А Н И Е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>
          <w:sz w:val="24"/>
          <w:szCs w:val="24"/>
        </w:rPr>
      </w:pPr>
      <w:r>
        <w:rPr>
          <w:sz w:val="24"/>
          <w:szCs w:val="24"/>
        </w:rPr>
        <w:t>Общая характеристика производства………………………….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готовой продукции…………………………...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исходного сырья………………………………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>
          <w:sz w:val="24"/>
          <w:szCs w:val="24"/>
        </w:rPr>
      </w:pPr>
      <w:r>
        <w:rPr>
          <w:sz w:val="24"/>
          <w:szCs w:val="24"/>
        </w:rPr>
        <w:t>Описание технологического процесса</w:t>
      </w:r>
    </w:p>
    <w:p>
      <w:pPr>
        <w:pStyle w:val="Normal"/>
        <w:ind w:left="36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изготовления резиновой смеси…………………………………</w:t>
      </w:r>
    </w:p>
    <w:p>
      <w:pPr>
        <w:pStyle w:val="Normal"/>
        <w:numPr>
          <w:ilvl w:val="1"/>
          <w:numId w:val="2"/>
        </w:numPr>
        <w:ind w:left="1080" w:right="-2" w:hanging="720"/>
        <w:jc w:val="both"/>
        <w:rPr>
          <w:sz w:val="24"/>
          <w:szCs w:val="24"/>
        </w:rPr>
      </w:pPr>
      <w:r>
        <w:rPr>
          <w:sz w:val="24"/>
          <w:szCs w:val="24"/>
        </w:rPr>
        <w:t>Рецептура резиновой смеси……………………………...</w:t>
      </w:r>
    </w:p>
    <w:p>
      <w:pPr>
        <w:pStyle w:val="Normal"/>
        <w:numPr>
          <w:ilvl w:val="1"/>
          <w:numId w:val="2"/>
        </w:numPr>
        <w:ind w:left="1080" w:right="-2" w:hanging="720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ий процесс изготовления</w:t>
      </w:r>
    </w:p>
    <w:p>
      <w:pPr>
        <w:pStyle w:val="Normal"/>
        <w:ind w:left="108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резиновой смеси………………………………………….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технологического процесса</w:t>
      </w:r>
    </w:p>
    <w:p>
      <w:pPr>
        <w:pStyle w:val="Normal"/>
        <w:ind w:left="36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изготовления резиновой смеси…………………………………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авила безопасного ведения</w:t>
      </w:r>
    </w:p>
    <w:p>
      <w:pPr>
        <w:pStyle w:val="Normal"/>
        <w:ind w:left="36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ого процесса…………………………………….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>
          <w:sz w:val="24"/>
          <w:szCs w:val="24"/>
        </w:rPr>
      </w:pPr>
      <w:r>
        <w:rPr>
          <w:sz w:val="24"/>
          <w:szCs w:val="24"/>
        </w:rPr>
        <w:t>Отходы при производстве продукции…………………………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>
          <w:sz w:val="24"/>
          <w:szCs w:val="24"/>
        </w:rPr>
      </w:pPr>
      <w:r>
        <w:rPr>
          <w:sz w:val="24"/>
          <w:szCs w:val="24"/>
        </w:rPr>
        <w:t>Возможные аварийные ситуации и правила</w:t>
      </w:r>
    </w:p>
    <w:p>
      <w:pPr>
        <w:pStyle w:val="Normal"/>
        <w:ind w:left="36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остановки производственного процесса………………………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ехнологического оборудования……………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795" w:right="-2" w:hanging="360"/>
        <w:jc w:val="center"/>
        <w:rPr>
          <w:sz w:val="24"/>
          <w:szCs w:val="24"/>
        </w:rPr>
      </w:pPr>
      <w:r>
        <w:rPr>
          <w:sz w:val="24"/>
          <w:szCs w:val="24"/>
        </w:rPr>
        <w:t>ОБЩАЯ ХАРАКТЕРИСТИКА ПРОИЗВОДСТВА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right="-2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стоящий временный технологический регламент распространяется на изготовление опытных партий смеси резиновой НТВ-75 на основе бутадиеннитрильного каучука СКН-26М.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Технологический процесс разработан кафедрой Химии и технологии переработки эластомеров Государственного технологического института (технического университета).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2.ХАРАКТРИСТИКА ГОТОВОЙ ПРОДУКЦИИ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месь резиновая НТВ-75 представляет собой эластичную массу, предназначенную для герметизации плавучих проводов.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месь резиновую НТВ-75 выпускают по ТУ 25 12-395-02068474-2002.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сновные характеристики смеси резиновой должны соответствовать нормам, указанным в табл.1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32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етод контрол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Внешний вид 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Условная прочность при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астяжении, МПа, не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енее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тносительное удлинение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и разрыве, %, не менее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статочное удлинение,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%, не более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Твердость по Шору А, ед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астичная масса 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го цвета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60-80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о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70-75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63-75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795" w:right="-2" w:hanging="360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ИСХОДНОГО СЫРЬЯ</w:t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9"/>
        </w:numPr>
        <w:ind w:left="1155" w:right="-2" w:hanging="720"/>
        <w:rPr>
          <w:sz w:val="24"/>
          <w:szCs w:val="24"/>
        </w:rPr>
      </w:pPr>
      <w:r>
        <w:rPr>
          <w:sz w:val="24"/>
          <w:szCs w:val="24"/>
        </w:rPr>
        <w:t>Основные и вспомогательные материалы приведены в табл.2</w:t>
      </w:r>
    </w:p>
    <w:p>
      <w:pPr>
        <w:pStyle w:val="Normal"/>
        <w:ind w:left="435"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984"/>
        <w:gridCol w:w="269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териала,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, с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,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а,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ые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овер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аучук синтетический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бутадиеннитрильный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КН-26М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Белила цинковые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ислота стеариновая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техническая (стеарин)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Сера молотая для рези-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овых изделий и каучуков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Каптакс (тиазол БМ)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Дифенилгуанидин техни-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ческий (гуанид Ф)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Триэтиламин (ТЭА)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Диафен ФП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Углерод технический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ля производства резины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арки ТУ-П803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Вспомогательные 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атериалы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нка полиэтиленовая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и А и 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7738-79Е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02-84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484-64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7.4-93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739-74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614-22-269-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6-09-2448-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6-14-817-81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7885-86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0354-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кость по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о 750-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 (гс)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в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и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стандартами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У на мате-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ал по переч-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ю входного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я,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его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едриятии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“-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 композиции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канизующий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гчитель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канизующий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коритель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коритель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коритель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старитель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лнитель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хранения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новой смеси</w:t>
            </w:r>
          </w:p>
        </w:tc>
      </w:tr>
    </w:tbl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right="-2" w:hanging="0"/>
        <w:rPr>
          <w:sz w:val="24"/>
          <w:szCs w:val="24"/>
        </w:rPr>
      </w:pPr>
      <w:r>
        <w:rPr>
          <w:sz w:val="24"/>
          <w:szCs w:val="24"/>
        </w:rPr>
        <w:t>Входной контроль сырья по ГОСТ 24297-87</w:t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795" w:right="-2" w:hanging="360"/>
        <w:jc w:val="center"/>
        <w:rPr>
          <w:sz w:val="24"/>
          <w:szCs w:val="24"/>
        </w:rPr>
      </w:pPr>
      <w:r>
        <w:rPr>
          <w:sz w:val="24"/>
          <w:szCs w:val="24"/>
        </w:rPr>
        <w:t>ОПИСАНИЕ ТЕХНОЛОГИЧЕСКОГО ПРОЦЕССА ИЗГОТОВЛЕНИЯ СМЕСИ РЕЗИНОВОЙ</w:t>
      </w:r>
    </w:p>
    <w:p>
      <w:pPr>
        <w:pStyle w:val="Normal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9"/>
        </w:numPr>
        <w:ind w:left="1155" w:right="-2" w:hanging="720"/>
        <w:jc w:val="both"/>
        <w:rPr>
          <w:sz w:val="24"/>
          <w:szCs w:val="24"/>
        </w:rPr>
      </w:pPr>
      <w:r>
        <w:rPr>
          <w:sz w:val="24"/>
          <w:szCs w:val="24"/>
        </w:rPr>
        <w:t>Рецепт смеси резиновой НТВ-75 (общий) приведен в табл.3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2127"/>
        <w:gridCol w:w="212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0 частей массы каучу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ая доля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гредиента,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ингреди-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та в расчете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2000 г 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учука, г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учук СКН-26М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.углерод П-803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нковые белила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та стеариновая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фен ФП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а техническая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этаноламин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такс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анид 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70,0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0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53,9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37,7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2,7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,8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,50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,1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,1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,1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400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ИТОГО                      185,5                          100,0                     3710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Теоретическая плотность 1232 кг/м3.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чания: 1.Выпуск смеси резиновой НТВ-75 производится в виде 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маточной смеси, на основе каучука СКН-26М не содержа-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щей серы и ускорителей, которая делится на две равные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части. В первую часть вводится необходимое количество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еры и ТЭА (смесь С), а во вторую – каптакс и гуанид Ф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(смесь У).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Рецептуры маточной смеси и смесей С и У приведены в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табл.4, 5 и 6.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9"/>
        </w:numPr>
        <w:ind w:left="1155" w:right="-2" w:hanging="720"/>
        <w:jc w:val="both"/>
        <w:rPr/>
      </w:pPr>
      <w:r>
        <w:rPr>
          <w:sz w:val="24"/>
          <w:szCs w:val="24"/>
        </w:rPr>
        <w:t>Рецепт маточной резиновой смеси и загрузка оборудования приведены в табл.4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tbl>
      <w:tblPr>
        <w:tblW w:w="10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2238"/>
        <w:gridCol w:w="2015"/>
        <w:gridCol w:w="226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гредиентов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ингреди-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та на 100 мас.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каучука,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.ч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ая доля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гредиента,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ингреди-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та в пересчете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00 г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учука, г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учук СКН-26М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П-803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нковые белила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та стеариновая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фен ФП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70,0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,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56,4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9,4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,8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0,84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0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400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ind w:right="-2" w:hanging="0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ИТОГО                        177,5                       100,0                        3550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1.2. Рецепт смеси резиновой НТВ-75С и загрузка оборудования приведены в табл.5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64"/>
        <w:gridCol w:w="315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териал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ая доля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ов, %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ингредиента в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е на 1875 г смеси,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маточной смеси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а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Э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5,7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4,1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,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775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ИТОГО                          100,0                                   1855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1.3. Рецепт смеси резиновой НТВ-75У и загрузка оборудования приведены в табл.6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64"/>
        <w:gridCol w:w="315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териал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ая доля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ов, %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са ингредиента в 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е на 1875 г смеси,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маточной смеси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такс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анид Ф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95,7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4,1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0,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775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ИТОГО                           100,0                                  1855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1.4. Расчетная загрузка оборудования при изготовлении смеси резиновой НТВ-75 совмещением смесей НТВ-75С и НТВ-75У на вальцах приведена в табл.7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58"/>
        <w:gridCol w:w="3158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териалов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е части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ая загрузка и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ельные отклонения,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z w:val="24"/>
                <w:szCs w:val="24"/>
              </w:rPr>
              <w:t xml:space="preserve">вальцы Пд 630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5</m:t>
                  </m:r>
                </m:den>
              </m:f>
            </m:oMath>
            <w:r>
              <w:rPr>
                <w:sz w:val="24"/>
                <w:szCs w:val="24"/>
              </w:rPr>
              <w:t>, г.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ь резиновая  С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ь резиновая  У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0,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4"/>
                <w:szCs w:val="24"/>
              </w:rPr>
              <w:t xml:space="preserve">1855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sz w:val="24"/>
                <w:szCs w:val="24"/>
              </w:rPr>
              <w:t xml:space="preserve"> 9,75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z w:val="24"/>
                <w:szCs w:val="24"/>
              </w:rPr>
              <w:t xml:space="preserve">1855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sz w:val="24"/>
                <w:szCs w:val="24"/>
              </w:rPr>
              <w:t xml:space="preserve"> 9,75</w:t>
            </w:r>
          </w:p>
        </w:tc>
      </w:tr>
    </w:tbl>
    <w:p>
      <w:pPr>
        <w:pStyle w:val="Normal"/>
        <w:ind w:right="-2" w:hanging="0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Итого                         100,0                           3710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  <w:szCs w:val="24"/>
        </w:rPr>
        <w:t xml:space="preserve">  18,8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Теоретическая плотность 1232 кг/м3.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мечания                 1. Взвешенные материалы перед загрузкой хранят в                 </w:t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таре, предохраняющей от загрязнений, их комплек-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туют согласно рецепту резиновой смеси. Срок</w:t>
      </w:r>
    </w:p>
    <w:p>
      <w:pPr>
        <w:pStyle w:val="Normal"/>
        <w:ind w:right="-2" w:hanging="0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хранения взвешенных материалов не более трех</w:t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суток.</w:t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2. Допускаемая относительная погрешность взвешива</w:t>
      </w:r>
    </w:p>
    <w:p>
      <w:pPr>
        <w:pStyle w:val="Normal"/>
        <w:ind w:right="-2" w:hanging="0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ния ингредиентов: до 500 г составляе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  <w:szCs w:val="24"/>
        </w:rPr>
        <w:t xml:space="preserve">0,05%,  </w:t>
      </w:r>
    </w:p>
    <w:p>
      <w:pPr>
        <w:pStyle w:val="Normal"/>
        <w:ind w:right="-2" w:hanging="0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свыше 500 г. -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  <w:szCs w:val="24"/>
        </w:rPr>
        <w:t xml:space="preserve"> 0,5% от измеряемой массы.</w:t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2 Режимы изготовления смеси резиновой</w:t>
      </w:r>
    </w:p>
    <w:p>
      <w:pPr>
        <w:pStyle w:val="Normal"/>
        <w:numPr>
          <w:ilvl w:val="2"/>
          <w:numId w:val="5"/>
        </w:numPr>
        <w:ind w:left="1154" w:right="-2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м изготовления маточной резиновой смеси на вальцах Пд 630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den>
        </m:f>
      </m:oMath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веден в табл.8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Таблица 8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27"/>
        <w:gridCol w:w="1701"/>
        <w:gridCol w:w="3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сть ввода материа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начала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и, мин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     2 льность, мин</w:t>
            </w:r>
          </w:p>
        </w:tc>
      </w:tr>
      <w:tr>
        <w:trPr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-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кация каучука СКН-26М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цинковых белил, стеариновой</w:t>
            </w:r>
          </w:p>
          <w:p>
            <w:pPr>
              <w:pStyle w:val="Normal"/>
              <w:ind w:left="360"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ты, перемешивание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 ТУ П-803, перемешивание 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ешивание на тонком зазоре, </w:t>
            </w:r>
          </w:p>
          <w:p>
            <w:pPr>
              <w:pStyle w:val="Normal"/>
              <w:ind w:left="36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ически подрезая. 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Снятие с вальцов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15 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17             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7 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29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right="-2" w:hanging="0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Время  смешения                                                              30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  <w:szCs w:val="24"/>
        </w:rPr>
        <w:t>1</w:t>
      </w:r>
    </w:p>
    <w:p>
      <w:pPr>
        <w:pStyle w:val="Normal"/>
        <w:ind w:right="-2" w:hanging="0"/>
        <w:jc w:val="both"/>
        <w:rPr/>
      </w:pPr>
      <w:r>
        <w:rPr>
          <w:sz w:val="24"/>
          <w:szCs w:val="24"/>
        </w:rPr>
        <w:tab/>
        <w:t xml:space="preserve">Температура валков вальцов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                        45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  <w:szCs w:val="24"/>
        </w:rPr>
        <w:t>5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олщина резиновой смеси при</w:t>
      </w:r>
    </w:p>
    <w:p>
      <w:pPr>
        <w:pStyle w:val="Normal"/>
        <w:ind w:right="-2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нятии с вальцов, мм                                             5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  <w:szCs w:val="24"/>
        </w:rPr>
        <w:t>1</w:t>
      </w:r>
    </w:p>
    <w:p>
      <w:pPr>
        <w:pStyle w:val="Normal"/>
        <w:ind w:right="-2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хлаждение смеси до температуры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              25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  <w:szCs w:val="24"/>
        </w:rPr>
        <w:t>1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4"/>
        </w:numPr>
        <w:ind w:left="1080" w:right="-2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м изготовления смеси резиновой НТВ-75С на вальцах приведен в 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табл. 9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Таблица 9</w:t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49"/>
        <w:gridCol w:w="239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овательность ввода материалов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начала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и, мин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-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ь, мин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60" w:right="-2" w:hanging="360"/>
              <w:jc w:val="both"/>
              <w:rPr/>
            </w:pPr>
            <w:r>
              <w:rPr>
                <w:sz w:val="24"/>
                <w:szCs w:val="24"/>
              </w:rPr>
              <w:t>Роспуск 1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2 маточной смеси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-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 ТЭА 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-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 серы. 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-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шивание с пропуском на</w:t>
            </w:r>
          </w:p>
          <w:p>
            <w:pPr>
              <w:pStyle w:val="Normal"/>
              <w:ind w:left="360"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нком зазоре 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-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с валков.</w:t>
            </w:r>
          </w:p>
          <w:p>
            <w:pPr>
              <w:pStyle w:val="Normal"/>
              <w:ind w:left="360"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right="-2" w:hanging="0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Итого                                                              15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  <w:szCs w:val="24"/>
        </w:rPr>
        <w:t>1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4"/>
        </w:numPr>
        <w:ind w:left="1080" w:right="-2" w:hanging="720"/>
        <w:jc w:val="both"/>
        <w:rPr>
          <w:sz w:val="24"/>
          <w:szCs w:val="24"/>
        </w:rPr>
      </w:pPr>
      <w:r>
        <w:rPr>
          <w:sz w:val="24"/>
          <w:szCs w:val="24"/>
        </w:rPr>
        <w:t>Режим изготовления  смеси резиновой НТВ-75У на вальцах приведен в табл.10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блица 10</w:t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49"/>
        <w:gridCol w:w="239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овательность ввода материалов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начала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и, мин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-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ь, мин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right="-2" w:hanging="360"/>
              <w:jc w:val="both"/>
              <w:rPr/>
            </w:pPr>
            <w:r>
              <w:rPr>
                <w:sz w:val="24"/>
                <w:szCs w:val="24"/>
              </w:rPr>
              <w:t>Роспуск 1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 xml:space="preserve">2 маточной смеси 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-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 каптакса и гуанида  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-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ешивание с пропуском на 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тонком зазоре </w:t>
            </w:r>
          </w:p>
          <w:p>
            <w:pPr>
              <w:pStyle w:val="Normal"/>
              <w:ind w:left="360"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с валков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right="-2" w:hanging="0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Итого                                                              1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  <w:szCs w:val="24"/>
        </w:rPr>
        <w:t>1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2" w:hanging="0"/>
        <w:jc w:val="both"/>
        <w:rPr/>
      </w:pPr>
      <w:r>
        <w:rPr>
          <w:sz w:val="24"/>
          <w:szCs w:val="24"/>
        </w:rPr>
        <w:tab/>
        <w:t xml:space="preserve">Температура валков вальцов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                        45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  <w:szCs w:val="24"/>
        </w:rPr>
        <w:t>5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олщина резиновой смеси при</w:t>
      </w:r>
    </w:p>
    <w:p>
      <w:pPr>
        <w:pStyle w:val="Normal"/>
        <w:ind w:right="-2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нятии с вальцов, мм                                             5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  <w:szCs w:val="24"/>
        </w:rPr>
        <w:t>1</w:t>
      </w:r>
    </w:p>
    <w:p>
      <w:pPr>
        <w:pStyle w:val="Normal"/>
        <w:ind w:right="-2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хлаждение смеси до температуры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              25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  <w:szCs w:val="24"/>
        </w:rPr>
        <w:t>1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2"/>
          <w:numId w:val="7"/>
        </w:numPr>
        <w:ind w:left="720" w:right="-2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м совмещения смесей НТВ-75У и НТВ-75С на вальцах приведен в 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абл.11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Таблица 11</w:t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242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обработки сме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начала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и,мин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4"/>
                <w:szCs w:val="24"/>
              </w:rPr>
              <w:t>Продолжитель-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ь, ми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-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пуск резиновой смеси НТВ-75С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пуск резиновой смеси НТВ-75У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щение резиновых смесей С и </w:t>
            </w:r>
          </w:p>
          <w:p>
            <w:pPr>
              <w:pStyle w:val="Normal"/>
              <w:ind w:left="360"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, гомогенизация и съем с вал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, 5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3,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2,0</w:t>
            </w:r>
          </w:p>
        </w:tc>
      </w:tr>
    </w:tbl>
    <w:p>
      <w:pPr>
        <w:pStyle w:val="Normal"/>
        <w:ind w:right="-2" w:hanging="0"/>
        <w:jc w:val="both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Итого                                                              5,0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  <w:szCs w:val="24"/>
        </w:rPr>
        <w:t>1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Температура валков вальцов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                        45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  <w:szCs w:val="24"/>
        </w:rPr>
        <w:t>5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олщина резиновой смеси при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нятии с вальцов, мм, не более                               10</w:t>
      </w:r>
    </w:p>
    <w:p>
      <w:pPr>
        <w:pStyle w:val="Normal"/>
        <w:ind w:right="-2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хлаждение смеси до температуры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              25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  <w:szCs w:val="24"/>
        </w:rPr>
        <w:t>5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3. Основные характеристики резиновой смеси НТВ-75 представлены в табл.12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Таблица 12</w:t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4737"/>
      </w:tblGrid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ьцованная резиновая смесь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, мм, не более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, мм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, мм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упаковочной единицы, кг, не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671-79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гламентируется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гламентируется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50</w:t>
            </w:r>
          </w:p>
        </w:tc>
      </w:tr>
    </w:tbl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мечание: Допускается по согласованию с потребителем выпускать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листовую резиновую смесь другой толщины и меньшей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ширины.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4. Срок хранения резиновой смеси НТВ-75 со дня изготовления не более 7 дней. Сроки хранения смесей НТВ-75С и НТВ-75У – не более 3-х месяцев.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5. Режим вулканизации образцов для физико-механических испытаний резиновой смеси НТВ-75 приведены в табл.13.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Таблица 13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2126"/>
        <w:gridCol w:w="22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раз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,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, С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, МП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на толщиной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z w:val="24"/>
                <w:szCs w:val="24"/>
              </w:rPr>
              <w:t xml:space="preserve">(2,0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sz w:val="24"/>
                <w:szCs w:val="24"/>
              </w:rPr>
              <w:t>0,2) мм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йба толщиной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z w:val="24"/>
                <w:szCs w:val="24"/>
              </w:rPr>
              <w:t>(6,0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sz w:val="24"/>
                <w:szCs w:val="24"/>
              </w:rPr>
              <w:t xml:space="preserve"> 0,3)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20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30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5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5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sz w:val="24"/>
                <w:szCs w:val="24"/>
              </w:rPr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7-15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7-15</w:t>
            </w:r>
          </w:p>
        </w:tc>
      </w:tr>
    </w:tbl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мечание: Общие требования к проведению испытаний и отработка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результатов испытаний – в соответствии с требованиями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ГОСТ 269-66.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5. КОНТРОЛЬ ТЕХНОЛОГИЧЕСКОГО ПРОЦЕССА ИЗГОТОВЛЕНИЯ СМЕСИ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РЕЗИНОВОЙ НТВ-75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ind w:right="-2" w:hanging="0"/>
        <w:rPr>
          <w:sz w:val="24"/>
          <w:szCs w:val="24"/>
        </w:rPr>
      </w:pPr>
      <w:r>
        <w:rPr>
          <w:sz w:val="24"/>
          <w:szCs w:val="24"/>
        </w:rPr>
        <w:t>Таблица 14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1894"/>
        <w:gridCol w:w="2488"/>
        <w:gridCol w:w="1701"/>
        <w:gridCol w:w="1843"/>
      </w:tblGrid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и процес-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 изготовле-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продукци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уе-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й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контро-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рует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ья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вешивание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учука и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гредиентов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ение на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ьцах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ая рези-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 смесь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ов для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й на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канизацион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 пресс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, ТУ на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гредиентов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ения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зор между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ами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и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ов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бр лис-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-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и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 на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сформу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СТ, ТУ на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есы настоль-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, циферблат-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ВНЦ, ГОСТ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11-79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ы взвеши-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я от 0,1 до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 кг, погреш-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ь 0,001 кг.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есы циферб-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ные, ТУ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7425-007-88,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ы взвешива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от 1 до 25 кг,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аемая по-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4"/>
                <w:szCs w:val="24"/>
              </w:rPr>
              <w:t xml:space="preserve">грешность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sz w:val="24"/>
                <w:szCs w:val="24"/>
              </w:rPr>
              <w:t xml:space="preserve"> 0,01 кг.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 ГОСТ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52-88, погреш-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4"/>
                <w:szCs w:val="24"/>
              </w:rPr>
              <w:t xml:space="preserve">ность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sz w:val="24"/>
                <w:szCs w:val="24"/>
              </w:rPr>
              <w:t xml:space="preserve"> 1 мин. За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ч.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уп ТУ 2-034-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-87, класс точ-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 2, пределы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 100 мм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тель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электричес-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й типа ТХК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044-84,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 точности 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нциометр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П-3П, ГОСТ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4-78, пределы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й от 0 до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С, погреш-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4"/>
                <w:szCs w:val="24"/>
              </w:rPr>
              <w:t xml:space="preserve">ность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sz w:val="24"/>
                <w:szCs w:val="24"/>
              </w:rPr>
              <w:t xml:space="preserve"> 1,5 С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омер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-25-1, ГОСТ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8-89, допуска-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ая погрешность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1 мм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табл.1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настольные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ерблатные ти-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 ВНЦ, ГОСТ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11-79, пределы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вешивания от 0,1 до 1,0 кг.Допус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емая погреш-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4"/>
                <w:szCs w:val="24"/>
              </w:rPr>
              <w:t xml:space="preserve">ность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sz w:val="24"/>
                <w:szCs w:val="24"/>
              </w:rPr>
              <w:t>0,001 кг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тель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электричес-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й ТХК, ГОСТ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4-84, класс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сти 0,5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ундомер СОС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25-1894.003-90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ометр ЭХМ-29 ГОСТ 13717-84, класс точности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иже 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ия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ка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ия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нт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нт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ьцовщик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нт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  <w:t>6. ОСНОВНЫЕ ПРАВИЛА БЕЗОПАСНОГО ВЕДЕНИЯ ТЕХНОЛОГИЧЕСКОГО ПРОЦЕССА</w:t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1. Смесь резиновая НТВ-75 нетоксична и пожаровзрывобезопасна.</w:t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2. Вредными факторами при изготовлении смеси резиновой являются токсичность и пожаровзрывоопасность ингредиентов. Характеристики токсичности, пожароопасности и действия на человека приведены в табл.15.</w:t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  <w:t>Таблица 15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5"/>
        <w:gridCol w:w="946"/>
        <w:gridCol w:w="1760"/>
        <w:gridCol w:w="1353"/>
        <w:gridCol w:w="1353"/>
        <w:gridCol w:w="1913"/>
      </w:tblGrid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ов и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 по ГОСТ</w:t>
            </w:r>
          </w:p>
          <w:p>
            <w:pPr>
              <w:pStyle w:val="3"/>
              <w:pBdr>
                <w:bottom w:val="single" w:sz="6" w:space="1" w:color="000000"/>
              </w:pBdr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.005-88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  ПДК,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-    мг/м3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дное воз-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е на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хнологи-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ой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 и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ю за 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м в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хе рабо-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й зоны  вред-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веществ по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.1.007-  7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учук СКН-26М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ариновая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та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ила цинко-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а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такс (2-меркаптобенз-тиазол)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анид Ф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ифенилгуа-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дин)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этанол-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ин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фен ФП</w:t>
            </w:r>
          </w:p>
          <w:p>
            <w:pPr>
              <w:pStyle w:val="3"/>
              <w:ind w:right="-2" w:hanging="0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-изопропил</w:t>
            </w:r>
          </w:p>
          <w:p>
            <w:pPr>
              <w:pStyle w:val="3"/>
              <w:ind w:right="-2" w:hanging="0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-фенил-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илиден-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ин)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ерод тех-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ческий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803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6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0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,0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.0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,8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5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,0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,0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,0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ражаю-щий наркотик   2типа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сибили-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рующее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е,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ывает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матит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ывает за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вание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тель-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путей,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зистой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лочки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щеварительных 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ов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сичес-кое,у чувст-вительных людей может быть экзема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окси-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н, раздра-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ет сли-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стые обо-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чки, кожу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ражаю-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е, сенси-билизирую-щее, вызы-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ет покрас-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е век,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жение в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ах, го-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ь во рту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ет вы-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ывать дер-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иты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ражаю-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е дейст-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е, вызы-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ет горечь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рту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ражаю-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е, при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ыхании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ет вы-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ывать забо-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ание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их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ска и изготов-ление смеси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,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ьцы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должно быть снабжено при точно-вытяжной вен тиляцией. Применение специальной одежды,перчаток,соблюде-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личной гигиены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3. Работу при изготовлении смеси резиновой проводят в специальной одежде, принятой для химической и нефтехимической промышленности в соответствии с типовыми отраслевыми нормами, а также применяют средства индивидуальной защиты: противопылевый респиратор ШБ-1 “Лепесток-200” по ГОСТ 12.4.028-76, защитные очки по ГОСТ 12.4.013-85, резиновые перчатки по ГОСТ 20010-74.</w:t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4. Безопасное ведение технологического процесса изготовления смеси резиновой НТВ-75 проводят согласно действующим на предприятии правилам безопасности, технологическим инструкциям, инструкциям по охране труда и пожарной безопасности:</w:t>
      </w:r>
    </w:p>
    <w:p>
      <w:pPr>
        <w:pStyle w:val="3"/>
        <w:numPr>
          <w:ilvl w:val="0"/>
          <w:numId w:val="8"/>
        </w:numPr>
        <w:ind w:left="360" w:right="-2" w:hanging="360"/>
        <w:rPr>
          <w:sz w:val="24"/>
          <w:szCs w:val="24"/>
        </w:rPr>
      </w:pPr>
      <w:r>
        <w:rPr>
          <w:sz w:val="24"/>
          <w:szCs w:val="24"/>
        </w:rPr>
        <w:t>для работы по навеске каучуков и ингредиентов;</w:t>
      </w:r>
    </w:p>
    <w:p>
      <w:pPr>
        <w:pStyle w:val="3"/>
        <w:numPr>
          <w:ilvl w:val="0"/>
          <w:numId w:val="8"/>
        </w:numPr>
        <w:ind w:left="360" w:right="-2" w:hanging="360"/>
        <w:rPr>
          <w:sz w:val="24"/>
          <w:szCs w:val="24"/>
        </w:rPr>
      </w:pPr>
      <w:r>
        <w:rPr>
          <w:sz w:val="24"/>
          <w:szCs w:val="24"/>
        </w:rPr>
        <w:t>для работы на вальцах</w:t>
      </w:r>
      <w:r>
        <w:rPr>
          <w:sz w:val="24"/>
          <w:szCs w:val="24"/>
          <w:lang w:val="en-US"/>
        </w:rPr>
        <w:t>;</w:t>
      </w:r>
    </w:p>
    <w:p>
      <w:pPr>
        <w:pStyle w:val="3"/>
        <w:numPr>
          <w:ilvl w:val="0"/>
          <w:numId w:val="8"/>
        </w:numPr>
        <w:ind w:left="360" w:right="-2" w:hanging="360"/>
        <w:rPr>
          <w:sz w:val="24"/>
          <w:szCs w:val="24"/>
        </w:rPr>
      </w:pPr>
      <w:r>
        <w:rPr>
          <w:sz w:val="24"/>
          <w:szCs w:val="24"/>
        </w:rPr>
        <w:t>для работы на вулканизационном прессе.</w:t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7.ОТХОДЫ ПРИ ПРОИЗВОДСТВЕ ПРОДУКЦИИ</w:t>
      </w:r>
    </w:p>
    <w:p>
      <w:pPr>
        <w:pStyle w:val="3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7.1. Отходы производства, способы их использования и уничтожения. </w:t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  <w:t>Изготовление смеси резиновой НТВ-75 практически безотходное производство.</w:t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2. Сточные воды, подлежащие очистке.</w:t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  <w:t>При изготовлении смеси резиновой НТВ-75 вода используется для охлаждения оборудования, поэтому считается условно чистой.</w:t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8.ВОЗМОЖНЫЕ АВАРИЙНЫЕ СИТУАЦИИ И ПРАВИЛА ОСТАНОВКИ ПРОИЗВОДСТВЕННОГО ПРОЦЕССА</w:t>
      </w:r>
    </w:p>
    <w:p>
      <w:pPr>
        <w:pStyle w:val="3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1 Перечень наиболее опасных мест на производстве приведен в табл.16.</w:t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2 Общие требования безопасности персонала при выполнении технологических операций и работе на оборудовании/</w:t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2.1 К работе на оборудовании допускаются лица, достигшие 18-ти летнего возраста, прошедшие профессиональную подготовку, инструктаж.</w:t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2.2 Перед началом работы необходимо проверить состояние и действие устройства аварийной остановки, исправность оборудования.</w:t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2.3 Запрещается исправление и чистка оборудования на ходу.</w:t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2.4 Запрещается допуск на рабочее место посторонних лиц, отвлечение посторонними занятиями.</w:t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2.5 Необходимо соблюдать нормы загрузки оборудования и перемещения тяжестей.</w:t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иболее опасные места при производстве</w:t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  <w:t>Таблица 16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758"/>
        <w:gridCol w:w="1559"/>
        <w:gridCol w:w="2365"/>
        <w:gridCol w:w="2313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-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ая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-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обору-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ост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возник-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ения аварий-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й ситуаци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е персо-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а при возник-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ении аварий-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й ситуации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ение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новой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ь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о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ы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ниматель-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ь рабочего,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 техники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,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справность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я,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ламленность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го мест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ава-рийную кнопку,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ем выклю-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ь вальцы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кнопку</w:t>
            </w:r>
          </w:p>
          <w:p>
            <w:pPr>
              <w:pStyle w:val="3"/>
              <w:ind w:right="-2" w:hanging="0"/>
              <w:rPr/>
            </w:pP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стоп</w:t>
            </w:r>
            <w:r>
              <w:rPr>
                <w:sz w:val="24"/>
                <w:szCs w:val="24"/>
                <w:lang w:val="en-US"/>
              </w:rPr>
              <w:t>”</w:t>
            </w:r>
            <w:r>
              <w:rPr>
                <w:sz w:val="24"/>
                <w:szCs w:val="24"/>
              </w:rPr>
              <w:t>, вызвать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ка</w:t>
            </w:r>
          </w:p>
        </w:tc>
      </w:tr>
    </w:tbl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9.ХАРАКТЕРИСТИКА ТЕХНОЛОГИЧЕСКОГО ОБОРУДОВАНИЯ</w:t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Характеристика оборудования приведена в табл.17.</w:t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  <w:t>Таблица 17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135"/>
        <w:gridCol w:w="2268"/>
        <w:gridCol w:w="3118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техническая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</w:tr>
      <w:tr>
        <w:trPr>
          <w:trHeight w:val="90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ьцы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д 630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5</m:t>
                  </m:r>
                </m:den>
              </m:f>
            </m:oMath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с гидравли-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ий вулкани-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ционный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– 4002Э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– 400Э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3-79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7-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ение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гредиентов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канизация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ов для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рабочей части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ов, мм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него – 315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него – 315</w:t>
            </w:r>
          </w:p>
          <w:p>
            <w:pPr>
              <w:pStyle w:val="3"/>
              <w:ind w:right="-2" w:hanging="0"/>
              <w:rPr/>
            </w:pPr>
            <w:r>
              <w:rPr>
                <w:sz w:val="24"/>
                <w:szCs w:val="24"/>
              </w:rPr>
              <w:t>Фрикция 1</w:t>
            </w:r>
            <w:r>
              <w:rPr>
                <w:sz w:val="24"/>
                <w:szCs w:val="24"/>
                <w:lang w:val="en-US"/>
              </w:rPr>
              <w:t>:</w:t>
            </w:r>
            <w:r>
              <w:rPr>
                <w:sz w:val="24"/>
                <w:szCs w:val="24"/>
              </w:rPr>
              <w:t>1,25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усилие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 МН (100 гс)</w:t>
            </w:r>
          </w:p>
          <w:p>
            <w:pPr>
              <w:pStyle w:val="3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 МН (160 гс)</w:t>
            </w:r>
          </w:p>
        </w:tc>
      </w:tr>
    </w:tbl>
    <w:p>
      <w:pPr>
        <w:pStyle w:val="3"/>
        <w:ind w:right="-2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мечание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Допускается замена предлагаемого оборудования на</w:t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аналогичное с заданными техническими характеристиками</w:t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  <w:t>Заведующий кафедрой</w:t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  <w:t>ХТПЭластомеров                                                     В.Н.Красовский</w:t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  <w:t>Руководитель темы                                                  В.И.Клочков</w:t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                                 Г.А.Соловьева</w:t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  <w:t>Начальник отдела охраны</w:t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  <w:t>труда и техники безопасности                              А.М.Болдырев</w:t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  <w:t xml:space="preserve">Норм.контролер                                                      Т.С.Вавер             </w:t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851" w:right="851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70"/>
        </w:tabs>
        <w:ind w:left="870" w:hanging="690"/>
      </w:pPr>
      <w:rPr/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690"/>
        </w:tabs>
        <w:ind w:left="690" w:hanging="690"/>
      </w:pPr>
      <w:rPr/>
    </w:lvl>
    <w:lvl w:ilvl="1">
      <w:start w:val="2"/>
      <w:numFmt w:val="decimal"/>
      <w:lvlText w:val="%1.%2"/>
      <w:lvlJc w:val="left"/>
      <w:pPr>
        <w:tabs>
          <w:tab w:val="num" w:pos="907"/>
        </w:tabs>
        <w:ind w:left="907" w:hanging="690"/>
      </w:pPr>
      <w:rPr/>
    </w:lvl>
    <w:lvl w:ilvl="2">
      <w:start w:val="1"/>
      <w:numFmt w:val="decimal"/>
      <w:lvlText w:val="%1.%2.%3"/>
      <w:lvlJc w:val="left"/>
      <w:pPr>
        <w:tabs>
          <w:tab w:val="num" w:pos="1154"/>
        </w:tabs>
        <w:ind w:left="11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31"/>
        </w:tabs>
        <w:ind w:left="17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948"/>
        </w:tabs>
        <w:ind w:left="19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25"/>
        </w:tabs>
        <w:ind w:left="25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742"/>
        </w:tabs>
        <w:ind w:left="27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19"/>
        </w:tabs>
        <w:ind w:left="331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896"/>
        </w:tabs>
        <w:ind w:left="3896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55"/>
        </w:tabs>
        <w:ind w:left="11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15"/>
        </w:tabs>
        <w:ind w:left="15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15"/>
        </w:tabs>
        <w:ind w:left="15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75"/>
        </w:tabs>
        <w:ind w:left="1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35"/>
        </w:tabs>
        <w:ind w:left="22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35"/>
        </w:tabs>
        <w:ind w:left="22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95"/>
        </w:tabs>
        <w:ind w:left="2595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ind w:right="-1050" w:hanging="0"/>
      <w:jc w:val="center"/>
    </w:pPr>
    <w:rPr>
      <w:sz w:val="28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-569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08:24:00Z</dcterms:created>
  <dc:creator>Kafedra</dc:creator>
  <dc:description/>
  <cp:keywords/>
  <dc:language>en-US</dc:language>
  <cp:lastModifiedBy>Darau</cp:lastModifiedBy>
  <dcterms:modified xsi:type="dcterms:W3CDTF">2004-09-09T16:36:00Z</dcterms:modified>
  <cp:revision>6</cp:revision>
  <dc:subject/>
  <dc:title>С О Д Е Р Ж А Н И Е</dc:title>
</cp:coreProperties>
</file>