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хнический университет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федра систем автоматизированного проектирования и управл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.Б. Чистякова, Л.В. Гольце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труктурно-параметрический синтез математических моделей гидродинами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пособ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2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УДК 66.012-5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b/>
          <w:sz w:val="20"/>
        </w:rPr>
        <w:t xml:space="preserve">Структурно-параметрический синтез математических моделей гидродинамики: </w:t>
      </w:r>
      <w:r>
        <w:rPr>
          <w:sz w:val="20"/>
        </w:rPr>
        <w:t xml:space="preserve">Учебн. пособие/ Чистякова Т.Б., Гольцева Л.В. – СПб.: СПбГТИ(ТУ), 2002. – </w:t>
      </w:r>
      <w:r>
        <w:rPr>
          <w:color w:val="FF0000"/>
          <w:sz w:val="20"/>
        </w:rPr>
        <w:t>48</w:t>
      </w:r>
      <w:r>
        <w:rPr>
          <w:sz w:val="20"/>
        </w:rPr>
        <w:t xml:space="preserve"> с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В учебном пособии рассматриваются вопросы структурно-параметрического синтеза математических моделей гидродинамики, основанные на решении прямой и обратной задач гидродинамики. Решение прямой задачи позволяет для  известного типа модели и заданных значений ее параметров получить динамические характеристики -  импульсную характеристику и кривую разгон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ешение обратной задачи заключается в статистической обработке экспериментальных данных методом моментов и итерационном подборе структуры и параметров модели, наилучшим образом отвечающим эксперимент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ля решения задачи студенты Михайлюк П.П. и Терешков Е.С. разработали программный комплекс "Гидродинамика" на языке C++Builder для ОС Windows 98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Учебное пособие предназначено для студентов </w:t>
      </w:r>
      <w:r>
        <w:rPr>
          <w:sz w:val="20"/>
          <w:lang w:val="en-US"/>
        </w:rPr>
        <w:t>IV</w:t>
      </w:r>
      <w:r>
        <w:rPr>
          <w:sz w:val="20"/>
        </w:rPr>
        <w:t xml:space="preserve"> курса специальности 22.03.00, соответствует разделам рабочей программы курса «Моделирование химико-технологических систем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л. 19, табл.1, библиогр. 3 назв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b/>
          <w:sz w:val="20"/>
        </w:rPr>
        <w:t>Рецензент:</w:t>
      </w:r>
    </w:p>
    <w:p>
      <w:pPr>
        <w:pStyle w:val="Normal"/>
        <w:ind w:firstLine="540"/>
        <w:jc w:val="both"/>
        <w:rPr>
          <w:bCs/>
          <w:sz w:val="20"/>
        </w:rPr>
      </w:pPr>
      <w:r>
        <w:rPr>
          <w:bCs/>
          <w:sz w:val="20"/>
        </w:rPr>
        <w:t>1. Кафедра автоматизации технологических процессов Санкт-Петербургского государственного университета растительных полимеров (зав. каф. д.т.н профессор Кондрашкова Г.А.)</w:t>
      </w:r>
    </w:p>
    <w:p>
      <w:pPr>
        <w:pStyle w:val="Normal"/>
        <w:ind w:firstLine="540"/>
        <w:jc w:val="both"/>
        <w:rPr>
          <w:bCs/>
          <w:sz w:val="20"/>
        </w:rPr>
      </w:pPr>
      <w:r>
        <w:rPr>
          <w:bCs/>
          <w:sz w:val="20"/>
        </w:rPr>
        <w:t xml:space="preserve">2. Кафедра автоматизации процессов химической промышленности  Санкт-Петербургского государственного технологического института (технического университета), к.т.н.,доцент Иванова  Г.В. </w:t>
      </w:r>
    </w:p>
    <w:p>
      <w:pPr>
        <w:pStyle w:val="Normal"/>
        <w:ind w:firstLine="5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тверждено на заседании учебно-методической комиссии факультета Информатики и управления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Рекомендовано к изданию РИСо СПбГТИ(ТУ).</w:t>
      </w:r>
    </w:p>
    <w:p>
      <w:pPr>
        <w:pStyle w:val="Normal"/>
        <w:ind w:firstLine="540"/>
        <w:jc w:val="right"/>
        <w:rPr>
          <w:sz w:val="20"/>
        </w:rPr>
      </w:pPr>
      <w:r>
        <w:rPr>
          <w:sz w:val="20"/>
        </w:rPr>
        <w:t>© СПбГТИ(ТУ), 2002 г.</w:t>
      </w:r>
    </w:p>
    <w:p>
      <w:pPr>
        <w:pStyle w:val="Heading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При построении математических моде</w:t>
        <w:softHyphen/>
        <w:t>лей (ММ) объектов химической технологии в САПР используется структурно-модульный подход, который заключается в соз</w:t>
        <w:softHyphen/>
        <w:t>дании расчетных модулей и системы взаимодействия между ними. В расчетных модулях реализуются ММ отдельных физико-химических превращений: фазового равновесия, химической кинетики, тепло- и массообмена, гид</w:t>
        <w:softHyphen/>
        <w:t>родинамики потоков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Структура гидродинамики потоков в аппарате, как пра</w:t>
        <w:softHyphen/>
        <w:t>вило, определяет структуру модели в целом, то есть вид урав</w:t>
        <w:softHyphen/>
        <w:t xml:space="preserve">нений связи между входными и выходными параметрами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Так как уравнения гидродинамики реальных потоков очень сложны (например уравнение Навье-Стокса), в САПР при разработке модуля структуры гидродинами</w:t>
        <w:softHyphen/>
        <w:t>ки потоков нашли широкое применение типовые (идеальные) гидродинамические модели. Среди типовых моделей выделя</w:t>
        <w:softHyphen/>
        <w:t>ют прежде всего две модели, описывающие два  предель</w:t>
        <w:softHyphen/>
        <w:t>ных случая движения:  модель идеального смешения  и иде</w:t>
        <w:softHyphen/>
        <w:t>ального вытеснения. Кроме этого для описания промежуточ</w:t>
        <w:softHyphen/>
        <w:t>ных состояний структуры гидродинамики используются сле</w:t>
        <w:softHyphen/>
        <w:t>дующие модели: ячеечная модель, диффузионная модель, модели аппаратов с застойными зонами, проскоком. Ис</w:t>
        <w:softHyphen/>
        <w:t>пользуя различные сочетания перечисленных типовых моде</w:t>
        <w:softHyphen/>
        <w:t>лей, представляется возможным описать достаточно сложные гидродинамические процессы, происходящие в реальных ап</w:t>
        <w:softHyphen/>
        <w:t>паратах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При работе с моделями типовых процессов можно выделить две задачи гидродинамики: прямая и обратна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В прямой задаче гидродинамики исследуются реакция типовых моделей на ступенчатое и импульсное возмущения. </w:t>
      </w:r>
    </w:p>
    <w:p>
      <w:pPr>
        <w:pStyle w:val="TextBodyIndent"/>
        <w:rPr>
          <w:sz w:val="20"/>
        </w:rPr>
      </w:pPr>
      <w:r>
        <w:rPr>
          <w:sz w:val="20"/>
        </w:rPr>
        <w:t>Обратная задача исследует структуру гидродинамики потоков на основании экспериментальных данных, которая проявляется в харак</w:t>
        <w:softHyphen/>
        <w:t>тере распределения времени пребывания частиц потока в си</w:t>
        <w:softHyphen/>
        <w:t xml:space="preserve">стеме и подвержена статистическим законам. </w:t>
      </w:r>
    </w:p>
    <w:p>
      <w:pPr>
        <w:pStyle w:val="TextBodyIndent"/>
        <w:rPr>
          <w:sz w:val="20"/>
        </w:rPr>
      </w:pPr>
      <w:r>
        <w:rPr>
          <w:sz w:val="20"/>
        </w:rPr>
        <w:t>Решение этих задач позволяет осуществить структурно-параметрический синтез ММ, определить структуру, неизвестные параметры модели, проверить адекватность принятой типовой модели гидроди</w:t>
        <w:softHyphen/>
        <w:t>намики.</w:t>
      </w:r>
    </w:p>
    <w:p>
      <w:pPr>
        <w:pStyle w:val="TextBodyIndent"/>
        <w:rPr>
          <w:sz w:val="20"/>
        </w:rPr>
      </w:pPr>
      <w:r>
        <w:rPr>
          <w:sz w:val="20"/>
        </w:rPr>
        <w:t>В данном учебном пособии рассматриваются вопрос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Изучения динамических характеристик типовых моделей гидродинам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180"/>
        <w:jc w:val="both"/>
        <w:rPr>
          <w:sz w:val="20"/>
        </w:rPr>
      </w:pPr>
      <w:r>
        <w:rPr>
          <w:sz w:val="20"/>
        </w:rPr>
        <w:t>Определение параметров моделей гидродинамики с использованием метода моментов;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>
          <w:sz w:val="20"/>
        </w:rPr>
      </w:pPr>
      <w:r>
        <w:rPr>
          <w:sz w:val="20"/>
        </w:rPr>
        <w:t>Структурно-параметрический синтез типовых моделей гидродинамики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ля работы в лаборатории был разработан программных комплекс «Гидродинамика» на языке визуального программирования </w:t>
      </w:r>
      <w:r>
        <w:rPr>
          <w:sz w:val="20"/>
          <w:lang w:val="en-US"/>
        </w:rPr>
        <w:t>C</w:t>
      </w:r>
      <w:r>
        <w:rPr>
          <w:sz w:val="20"/>
        </w:rPr>
        <w:t>++</w:t>
      </w:r>
      <w:r>
        <w:rPr>
          <w:sz w:val="20"/>
          <w:lang w:val="en-US"/>
        </w:rPr>
        <w:t>Builder</w:t>
      </w:r>
      <w:r>
        <w:rPr>
          <w:sz w:val="20"/>
        </w:rPr>
        <w:t xml:space="preserve"> для операционной системы </w:t>
      </w:r>
      <w:r>
        <w:rPr>
          <w:sz w:val="20"/>
          <w:lang w:val="en-US"/>
        </w:rPr>
        <w:t>Windows</w:t>
      </w:r>
      <w:r>
        <w:rPr>
          <w:sz w:val="20"/>
        </w:rPr>
        <w:t xml:space="preserve"> 98. Для получения моделей типовых процессов используется диалоговый режим, обеспечивающий коррекцию пользовате</w:t>
        <w:softHyphen/>
        <w:t>лем структуры и параметров модел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Математические описания типовых моделей гидродинам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Вид математических описаний типовых моделей зависит от их практического использования. Различают следующие метод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уравнения материального и теплового баланса для иссле</w:t>
        <w:softHyphen/>
        <w:t>дуемого реакто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</w:rPr>
        <w:t>кривые разгона (</w:t>
      </w:r>
      <w:r>
        <w:rPr>
          <w:sz w:val="20"/>
          <w:lang w:val="en-US"/>
        </w:rPr>
        <w:t>F</w:t>
      </w:r>
      <w:r>
        <w:rPr>
          <w:sz w:val="20"/>
        </w:rPr>
        <w:t>-кривы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импульсные характеристики (С-кривы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передаточные фун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казанные описания применяются при моделировании и проектировании аппаратов, разработке систем управл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я материального и теплового балансов пред</w:t>
        <w:softHyphen/>
        <w:t>ставляют собой уравнения сохранения вещества или энергии в исследуем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Для параметрического и структурного синтеза типовых моделей гидродинамики потоков чаще всего используются реакции ре</w:t>
        <w:softHyphen/>
        <w:t>акторов на типовые входные воздействия: ступенчатое и им</w:t>
        <w:softHyphen/>
        <w:t>пульсное (рис. 1)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69920" cy="14763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Рис.  1. Входные  воздействия: а — ступенчатое;    б — импульсное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Изменение выходного параметра во времени при нанесе</w:t>
        <w:softHyphen/>
        <w:t>нии на вход ступенчатого воздействия С</w:t>
      </w:r>
      <w:r>
        <w:rPr>
          <w:vertAlign w:val="subscript"/>
        </w:rPr>
        <w:t>вх</w:t>
      </w:r>
      <w:r>
        <w:rPr>
          <w:sz w:val="20"/>
        </w:rPr>
        <w:t>(t)=</w:t>
      </w:r>
      <w:r>
        <w:rPr>
          <w:sz w:val="20"/>
          <w:lang w:val="en-US"/>
        </w:rPr>
        <w:t>A</w:t>
      </w:r>
      <w:r>
        <w:rPr>
          <w:sz w:val="20"/>
        </w:rPr>
        <w:t>, если до нанесения воздействия объект находился в равновесии, называется кри</w:t>
        <w:softHyphen/>
        <w:t xml:space="preserve">вой разгона, временной характеристикой, </w:t>
      </w:r>
      <w:r>
        <w:rPr>
          <w:sz w:val="20"/>
          <w:lang w:val="en-US"/>
        </w:rPr>
        <w:t>F</w:t>
      </w:r>
      <w:r>
        <w:rPr>
          <w:sz w:val="20"/>
        </w:rPr>
        <w:t>-кривой.</w:t>
      </w:r>
    </w:p>
    <w:p>
      <w:pPr>
        <w:pStyle w:val="TextBodyIndent"/>
        <w:rPr/>
      </w:pPr>
      <w:r>
        <w:rPr>
          <w:sz w:val="20"/>
        </w:rPr>
        <w:t xml:space="preserve">Изменение выходного сигнала во времени при нанесении на вход объекта импульсного воздейств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(функция Дирака), если объект находился в равновесии до нанесения возмущения, называется импульсной характеристикой или С-кривой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Кривые разгона и импульсные характеристики могут быть получены экспериментально и аналитически. Для экспериментального определения реакции объектов на возмущения применяются индикаторы или трассеры, концентрация которых известна на входе и ее можно измерить на выходе из реактора. Аналитически - решение уравнений модели при заданных начальных услов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Передаточная функция </w:t>
      </w:r>
      <w:r>
        <w:rPr>
          <w:sz w:val="20"/>
          <w:lang w:val="en-US"/>
        </w:rPr>
        <w:t>W</w:t>
      </w:r>
      <w:r>
        <w:rPr>
          <w:sz w:val="20"/>
        </w:rPr>
        <w:t>(</w:t>
      </w:r>
      <w:r>
        <w:rPr>
          <w:sz w:val="20"/>
          <w:lang w:val="en-US"/>
        </w:rPr>
        <w:t>p</w:t>
      </w:r>
      <w:r>
        <w:rPr>
          <w:sz w:val="20"/>
        </w:rPr>
        <w:t>) — это отношение преобра</w:t>
        <w:softHyphen/>
        <w:t xml:space="preserve">зованных по Лапласу изображения выходной величины С(р) к изображению входной величин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при нулевых на</w:t>
        <w:softHyphen/>
        <w:t>чальных условиях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Описание с помощью передаточных функций широко ис</w:t>
        <w:softHyphen/>
        <w:t>пользуется  при  автоматизированном структурном синтезе систем автоматического регулирования различными объекта</w:t>
        <w:softHyphen/>
        <w:t>ми химической технологии. Рассмотрим приведенные описания для различных типо</w:t>
        <w:softHyphen/>
        <w:t>вых моделей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jc w:val="center"/>
        <w:rPr>
          <w:b/>
          <w:b/>
        </w:rPr>
      </w:pPr>
      <w:r>
        <w:rPr>
          <w:b/>
        </w:rPr>
        <w:t>Математическая модель аппарата идеального смешения (ИС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Аппарат ИС представляется как аппарат с мешалкой, че</w:t>
        <w:softHyphen/>
        <w:t>рез  который непрерывно   проходит  поток жидкости.    Мощ</w:t>
        <w:softHyphen/>
        <w:t>ность мешалки такова, что поступающая жидкость мгновен</w:t>
        <w:softHyphen/>
        <w:t>но перемешивается с массой в аппарате, чем обеспечивается равенство параметров процесса  (концентраций, температуры и т. д.) по всему объему аппарата и   на    выходе   из    него (рис. 2). Время пребывания частиц в аппарате ИС неоди</w:t>
        <w:softHyphen/>
        <w:t>наково, так как мешалка может направить сразу к выходу не</w:t>
        <w:softHyphen/>
        <w:t>которые частицы, другие же могут циркулировать    в аппа</w:t>
        <w:softHyphen/>
        <w:t>рате.</w:t>
      </w:r>
    </w:p>
    <w:p>
      <w:pPr>
        <w:pStyle w:val="Normal"/>
        <w:widowControl w:val="false"/>
        <w:autoSpaceDE w:val="false"/>
        <w:ind w:firstLine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72615" cy="7708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Рис. 2. Схема аппарата идеального смеш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Здесь </w:t>
      </w:r>
      <w:r>
        <w:rPr>
          <w:sz w:val="20"/>
          <w:lang w:val="en-US"/>
        </w:rPr>
        <w:t>G</w:t>
      </w:r>
      <w:r>
        <w:rPr>
          <w:sz w:val="20"/>
        </w:rPr>
        <w:t xml:space="preserve"> — объемный расход реакционной массы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— </w:t>
      </w:r>
      <w:r>
        <w:rPr>
          <w:sz w:val="20"/>
        </w:rPr>
        <w:t>входная и выходная концентрации, моль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или г/ 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V</w:t>
      </w:r>
      <w:r>
        <w:rPr>
          <w:sz w:val="20"/>
        </w:rPr>
        <w:t xml:space="preserve"> — объем реак</w:t>
        <w:softHyphen/>
        <w:t>тора, 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Уравнение материального баланса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Начальные условия: </w:t>
      </w:r>
      <w:r>
        <w:rPr>
          <w:sz w:val="20"/>
          <w:lang w:val="en-US"/>
        </w:rPr>
        <w:t>t</w:t>
      </w:r>
      <w:r>
        <w:rPr>
          <w:sz w:val="20"/>
        </w:rPr>
        <w:t xml:space="preserve">=0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Для постоянного объема реактора   (</w:t>
      </w:r>
      <w:r>
        <w:rPr>
          <w:sz w:val="20"/>
          <w:lang w:val="en-US"/>
        </w:rPr>
        <w:t>V</w:t>
      </w:r>
      <w:r>
        <w:rPr>
          <w:sz w:val="20"/>
        </w:rPr>
        <w:t>=</w:t>
      </w:r>
      <w:r>
        <w:rPr>
          <w:sz w:val="20"/>
          <w:lang w:val="en-US"/>
        </w:rPr>
        <w:t>const</w:t>
      </w:r>
      <w:r>
        <w:rPr>
          <w:sz w:val="20"/>
        </w:rPr>
        <w:t>) имеем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lang w:val="en-US"/>
        </w:rPr>
      </w:pPr>
      <w:r>
        <w:rPr>
          <w:sz w:val="20"/>
        </w:rPr>
        <w:t>или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Здесь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</w:rPr>
        <w:t xml:space="preserve"> — среднее время пребывания частиц в  аппа</w:t>
        <w:softHyphen/>
        <w:t xml:space="preserve">рате идеального смешения. </w:t>
      </w:r>
      <w:r>
        <w:rPr>
          <w:sz w:val="20"/>
          <w:lang w:val="en-US"/>
        </w:rPr>
        <w:t>t</w:t>
      </w:r>
      <w:r>
        <w:rPr>
          <w:sz w:val="20"/>
        </w:rPr>
        <w:t xml:space="preserve"> - текущее время.</w:t>
      </w:r>
    </w:p>
    <w:p>
      <w:pPr>
        <w:pStyle w:val="Normal"/>
        <w:widowControl w:val="false"/>
        <w:autoSpaceDE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15811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Рис. 3. Характеристики  модели  аппарата  ИС:  а – </w:t>
      </w:r>
      <w:r>
        <w:rPr>
          <w:sz w:val="20"/>
          <w:lang w:val="en-US"/>
        </w:rPr>
        <w:t>F</w:t>
      </w:r>
      <w:r>
        <w:rPr>
          <w:sz w:val="20"/>
        </w:rPr>
        <w:t xml:space="preserve">-кривые;  </w:t>
      </w:r>
      <w:r>
        <w:rPr>
          <w:sz w:val="20"/>
          <w:lang w:val="en-US"/>
        </w:rPr>
        <w:t>b</w:t>
      </w:r>
      <w:r>
        <w:rPr>
          <w:sz w:val="20"/>
        </w:rPr>
        <w:t xml:space="preserve"> - </w:t>
      </w:r>
      <w:r>
        <w:rPr>
          <w:sz w:val="20"/>
          <w:lang w:val="en-US"/>
        </w:rPr>
        <w:t>C</w:t>
      </w:r>
      <w:r>
        <w:rPr>
          <w:sz w:val="20"/>
        </w:rPr>
        <w:t>-кривые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2. Кривая разгона реактора ИС  или </w:t>
      </w:r>
      <w:r>
        <w:rPr>
          <w:sz w:val="20"/>
          <w:lang w:val="en-US"/>
        </w:rPr>
        <w:t>F</w:t>
      </w:r>
      <w:r>
        <w:rPr>
          <w:sz w:val="20"/>
        </w:rPr>
        <w:t>-кривая (рис. 3)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Здесь Со (t) — ступенчатое воздействие на входе в  реактор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— концентрация  на  выходе  из   реак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Более удобно для анализа и сравнения кривую разгона представлять в нормированном виде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den>
        </m:f>
      </m:oMath>
      <w:r>
        <w:rPr>
          <w:sz w:val="20"/>
        </w:rPr>
        <w:t xml:space="preserve"> — нормированное врем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мпульсная характеристика реактора ИС  (С-кривая)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4. Передаточная     функция     аппарата     ИС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Передаточная функц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показывает, что с точки зрения динамических свойств реактор ИС описывается инер</w:t>
        <w:softHyphen/>
        <w:t>ционным звеном первого порядк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2. Математическая модель аппарата идеального вытеснения (ИВ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В аппарате ИВ принимается поршневое течение жидко</w:t>
        <w:softHyphen/>
        <w:t>сти вдоль потока при равномерном распределении вещества в направлении перпендикулярном движению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904615" cy="12858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Рис. 4. Схема аппарата идеального вытесне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Исходя из это</w:t>
        <w:softHyphen/>
        <w:t>го все частицы в аппарате ИВ имеют одинаковую скорость, одинаковое время пребывания; концентрация вещества из</w:t>
        <w:softHyphen/>
        <w:t>меняется вдоль потока (рис. 4)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Здес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— пре</w:t>
        <w:softHyphen/>
        <w:t xml:space="preserve">дельное значение координаты, м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V</w:t>
      </w:r>
      <w:r>
        <w:rPr>
          <w:sz w:val="20"/>
        </w:rPr>
        <w:t xml:space="preserve"> — объем аппарата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G</w:t>
      </w:r>
      <w:r>
        <w:rPr>
          <w:sz w:val="20"/>
        </w:rPr>
        <w:t xml:space="preserve"> — объемный расход жидкости через аппарат, м</w:t>
      </w:r>
      <w:r>
        <w:rPr>
          <w:sz w:val="20"/>
          <w:vertAlign w:val="superscript"/>
        </w:rPr>
        <w:t>3</w:t>
      </w:r>
      <w:r>
        <w:rPr>
          <w:sz w:val="20"/>
        </w:rPr>
        <w:t>/ч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 xml:space="preserve"> - сечение аппарата,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>С</w:t>
      </w:r>
      <w:r>
        <w:rPr>
          <w:sz w:val="20"/>
          <w:vertAlign w:val="subscript"/>
        </w:rPr>
        <w:t xml:space="preserve">i-1, </w:t>
      </w:r>
      <w:r>
        <w:rPr>
          <w:sz w:val="20"/>
        </w:rPr>
        <w:t>С</w:t>
      </w:r>
      <w:r>
        <w:rPr>
          <w:sz w:val="20"/>
          <w:vertAlign w:val="subscript"/>
        </w:rPr>
        <w:t>i</w:t>
      </w:r>
      <w:r>
        <w:rPr>
          <w:sz w:val="20"/>
        </w:rPr>
        <w:t>, С</w:t>
      </w:r>
      <w:r>
        <w:rPr>
          <w:sz w:val="20"/>
          <w:vertAlign w:val="subscript"/>
        </w:rPr>
        <w:t>i+1</w:t>
      </w:r>
      <w:r>
        <w:rPr>
          <w:sz w:val="20"/>
        </w:rPr>
        <w:t xml:space="preserve"> - концентрация трассера в i-1, i, i+1 сечениях аппарата. 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0"/>
        </w:rPr>
      </w:pPr>
      <w:r>
        <w:rPr>
          <w:sz w:val="20"/>
        </w:rPr>
        <w:t xml:space="preserve">Уравнение материального баланса аппарата ИВ: 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— концентрация вещества, изменяющаяся по ко</w:t>
        <w:softHyphen/>
        <w:t xml:space="preserve">ординате аппарата вдоль пото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и времени </w:t>
      </w:r>
      <w:r>
        <w:rPr>
          <w:sz w:val="20"/>
          <w:lang w:val="en-US"/>
        </w:rPr>
        <w:t>t</w:t>
      </w:r>
      <w:r>
        <w:rPr>
          <w:sz w:val="20"/>
        </w:rPr>
        <w:t xml:space="preserve">; </w:t>
      </w:r>
      <w:r>
        <w:rPr>
          <w:sz w:val="20"/>
          <w:lang w:val="en-US"/>
        </w:rPr>
        <w:t>u</w:t>
      </w:r>
      <w:r>
        <w:rPr>
          <w:sz w:val="20"/>
        </w:rPr>
        <w:t xml:space="preserve"> — линейная скорость потока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Гранич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Уравнения материального баланса аппарата ИВ могут быть записаны через время пребывания частиц в аппарате —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</w:rPr>
        <w:t>(основной параметр модели)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</w:rPr>
        <w:t xml:space="preserve"> — время пребывания частиц в аппара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х — величина безразмерной координаты вдоль пото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S</w:t>
      </w:r>
      <w:r>
        <w:rPr>
          <w:sz w:val="20"/>
        </w:rPr>
        <w:t xml:space="preserve"> (</w:t>
      </w:r>
      <w:r>
        <w:rPr>
          <w:sz w:val="20"/>
          <w:lang w:val="en-US"/>
        </w:rPr>
        <w:t>l</w:t>
      </w:r>
      <w:r>
        <w:rPr>
          <w:sz w:val="20"/>
        </w:rPr>
        <w:t xml:space="preserve">) - значение концентрации по длине аппарата в начальный момент времени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Для удобства математического описания используют безразмерное время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0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е материального баланса имеет вид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и граничные условия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;</w:t>
      </w:r>
    </w:p>
    <w:p>
      <w:pPr>
        <w:pStyle w:val="Normal"/>
        <w:widowControl w:val="false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3394710" cy="27495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Рис.  5.  Характеристики   модели   аппарата ИВ: 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</w:t>
      </w:r>
      <w:r>
        <w:rPr>
          <w:sz w:val="20"/>
        </w:rPr>
        <w:t xml:space="preserve">а - </w:t>
      </w:r>
      <w:r>
        <w:rPr>
          <w:sz w:val="20"/>
          <w:lang w:val="en-US"/>
        </w:rPr>
        <w:t>F</w:t>
      </w:r>
      <w:r>
        <w:rPr>
          <w:sz w:val="20"/>
        </w:rPr>
        <w:t xml:space="preserve">-кривые; б - С-кривые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 - время запаздывания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Для получения решений уравнений материального баланса задаются начальные и граничные условия, т.е. изменения концентраций по координате и времени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0"/>
        </w:rPr>
        <w:t>2.Кривая разгона реактора ИВ (</w:t>
      </w:r>
      <w:r>
        <w:rPr>
          <w:sz w:val="20"/>
          <w:lang w:val="en-US"/>
        </w:rPr>
        <w:t>F</w:t>
      </w:r>
      <w:r>
        <w:rPr>
          <w:sz w:val="20"/>
        </w:rPr>
        <w:t>-кривая) (рис. 5)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е  кривой    разгона    представляет    ступенчатую функцию с запаздывающим аргу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мпульсная характеристика  (С-кривая)   (рис. 5)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е  импульсной  характеристики  представляет  со</w:t>
        <w:softHyphen/>
        <w:t>бой дельта-функцию с запаздывающим  аргу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ередаточная функция реактора ИВ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Из выражения передаточной функ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реактора ИВ видно, что с точки зрения динамических свойств реактор ИВ описывается звеном чистого запазды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3. Ячеечная модель (ЯМ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Ячеечная  модель  описывает промежуточные состояния структуры гидродинамики потоков    в  реальных    аппаратах между моделями    аппаратов ИС и ИВ.    ЯМ    схематически представляет реальный  аппарат, как некоторую  последова</w:t>
        <w:softHyphen/>
        <w:t xml:space="preserve">тельность </w:t>
      </w:r>
      <w:r>
        <w:rPr>
          <w:sz w:val="20"/>
          <w:lang w:val="en-US"/>
        </w:rPr>
        <w:t>n</w:t>
      </w:r>
      <w:r>
        <w:rPr>
          <w:sz w:val="20"/>
        </w:rPr>
        <w:t xml:space="preserve"> одинаковых ячеек ИС   (рис. 6). Гидродинами</w:t>
        <w:softHyphen/>
        <w:t xml:space="preserve">ческая ячеечная модель содержит два параметра </w:t>
      </w:r>
      <w:r>
        <w:rPr>
          <w:sz w:val="20"/>
          <w:lang w:val="en-US"/>
        </w:rPr>
        <w:t>n</w:t>
      </w:r>
      <w:r>
        <w:rPr>
          <w:sz w:val="20"/>
        </w:rPr>
        <w:t xml:space="preserve"> — число ячеек;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sz w:val="20"/>
        </w:rPr>
        <w:t xml:space="preserve"> — среднее время пребывания. Подбор этих парамет</w:t>
        <w:softHyphen/>
        <w:t>ров позволяет решать задачи параметрического синтеза (под</w:t>
        <w:softHyphen/>
        <w:t xml:space="preserve">стройки)   гидродинамических моделей реальных    аппаратов. Изменением </w:t>
      </w:r>
      <w:r>
        <w:rPr>
          <w:sz w:val="20"/>
          <w:lang w:val="en-US"/>
        </w:rPr>
        <w:t>n</w:t>
      </w:r>
      <w:r>
        <w:rPr>
          <w:sz w:val="20"/>
        </w:rPr>
        <w:t xml:space="preserve"> от 0 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можно описать все промежуточные состояния гидродинамики потоков между моделью ИС и ИВ.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495040" cy="885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sz w:val="20"/>
        </w:rPr>
        <w:t>Рис. 6. Схема аппарата, описываемого ячеечной моделью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>Уравнение материального ба+ланса ЯМ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</w:t>
      </w:r>
      <w:r>
        <w:rPr>
          <w:sz w:val="20"/>
        </w:rPr>
        <w:t>(1.1)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Начальные условия: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i</w:t>
      </w:r>
      <w:r>
        <w:rPr>
          <w:sz w:val="20"/>
        </w:rPr>
        <w:t xml:space="preserve"> — номер ячейки ЯМ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— </w:t>
      </w:r>
      <w:r>
        <w:rPr>
          <w:sz w:val="20"/>
        </w:rPr>
        <w:t xml:space="preserve">объем </w:t>
      </w:r>
      <w:r>
        <w:rPr>
          <w:sz w:val="20"/>
          <w:lang w:val="en-US"/>
        </w:rPr>
        <w:t>i</w:t>
      </w:r>
      <w:r>
        <w:rPr>
          <w:sz w:val="20"/>
        </w:rPr>
        <w:t>-й ячейки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— </w:t>
      </w:r>
      <w:r>
        <w:rPr>
          <w:sz w:val="20"/>
        </w:rPr>
        <w:t>ра</w:t>
        <w:softHyphen/>
        <w:t>бочий объем аппарата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lang w:val="en-US"/>
        </w:rPr>
        <w:t>G</w:t>
      </w:r>
      <w:r>
        <w:rPr>
          <w:sz w:val="20"/>
        </w:rPr>
        <w:t xml:space="preserve"> — объемный  расход жидкости, м</w:t>
      </w:r>
      <w:r>
        <w:rPr>
          <w:sz w:val="20"/>
          <w:vertAlign w:val="superscript"/>
        </w:rPr>
        <w:t>3</w:t>
      </w:r>
      <w:r>
        <w:rPr>
          <w:sz w:val="20"/>
        </w:rPr>
        <w:t>/ч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я материального баланса ЯМ могут быть запи</w:t>
        <w:softHyphen/>
        <w:t>саны через время пребывания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— среднее время пребывания в </w:t>
      </w:r>
      <w:r>
        <w:rPr>
          <w:sz w:val="20"/>
          <w:lang w:val="en-US"/>
        </w:rPr>
        <w:t>i</w:t>
      </w:r>
      <w:r>
        <w:rPr>
          <w:sz w:val="20"/>
        </w:rPr>
        <w:t xml:space="preserve">-й ячейке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— среднее время пребывания в аппарате: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98645" cy="16205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Рис. 7. Характеристики  ЯМ:  а - </w:t>
      </w:r>
      <w:r>
        <w:rPr>
          <w:sz w:val="20"/>
          <w:lang w:val="en-US"/>
        </w:rPr>
        <w:t>F</w:t>
      </w:r>
      <w:r>
        <w:rPr>
          <w:sz w:val="20"/>
        </w:rPr>
        <w:t>-кривые; б — С-кривые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2. Кривая  разгона  ЯМ   (</w:t>
      </w:r>
      <w:r>
        <w:rPr>
          <w:sz w:val="20"/>
          <w:lang w:val="en-US"/>
        </w:rPr>
        <w:t>F</w:t>
      </w:r>
      <w:r>
        <w:rPr>
          <w:sz w:val="20"/>
        </w:rPr>
        <w:t>-кривая). Кривые разгона  ЯМ могут быть получены решением системы уравнений  (1.1) при задании начальных условий по концентрации в виде ступен</w:t>
        <w:softHyphen/>
        <w:t xml:space="preserve">чатой функции. Примеры </w:t>
      </w:r>
      <w:r>
        <w:rPr>
          <w:sz w:val="20"/>
          <w:lang w:val="en-US"/>
        </w:rPr>
        <w:t>F</w:t>
      </w:r>
      <w:r>
        <w:rPr>
          <w:sz w:val="20"/>
        </w:rPr>
        <w:t xml:space="preserve">-кривых   для    заданного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при различных </w:t>
      </w:r>
      <w:r>
        <w:rPr>
          <w:sz w:val="20"/>
          <w:lang w:val="en-US"/>
        </w:rPr>
        <w:t>n</w:t>
      </w:r>
      <w:r>
        <w:rPr>
          <w:sz w:val="20"/>
        </w:rPr>
        <w:t xml:space="preserve"> показаны на рис. 7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мпульсная характеристика ЯМ (С-кривая). Для им</w:t>
        <w:softHyphen/>
        <w:t>пульсной характеристики  ЯМ  имеется  аналитическое  решение уравнения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θ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Примеры С-кривых ЯМ для различных </w:t>
      </w:r>
      <w:r>
        <w:rPr>
          <w:sz w:val="20"/>
          <w:lang w:val="en-US"/>
        </w:rPr>
        <w:t>n</w:t>
      </w:r>
      <w:r>
        <w:rPr>
          <w:sz w:val="20"/>
        </w:rPr>
        <w:t xml:space="preserve"> представлены на рис. 7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ередаточная функция ЯМ. Передаточная функция ЯМ представляет собой произведение передаточных функций от</w:t>
        <w:softHyphen/>
        <w:t>дельных звеньев ИС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С точки зрения динамических свойств реактор, описывае</w:t>
        <w:softHyphen/>
        <w:t>мый ЯМ, представляет собой последовательное соединение инерционных звеньев первого порядка. При увеличении звеньев увеличивается запаздывание и снижается время вы</w:t>
        <w:softHyphen/>
        <w:t>хода на стационарный режи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Рассмотрим передаточные функции ЯМ для двух пре</w:t>
        <w:softHyphen/>
        <w:t xml:space="preserve">дельных значений </w:t>
      </w:r>
      <w:r>
        <w:rPr>
          <w:sz w:val="20"/>
          <w:lang w:val="en-US"/>
        </w:rPr>
        <w:t>n</w:t>
      </w:r>
      <w:r>
        <w:rPr>
          <w:sz w:val="20"/>
        </w:rPr>
        <w:t>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4. Однопараметрическая диффузионная модель  (ОДМ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ОДМ относится к типовым моделям гидродинамики пото</w:t>
        <w:softHyphen/>
        <w:t>ков реальных аппаратов. ОДМ также описывает промежу</w:t>
        <w:softHyphen/>
        <w:t>точные состояния структуры гидродинамики между моделя</w:t>
        <w:softHyphen/>
        <w:t>ми ИС и ИВ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Основой ОДМ является модель ИВ, осложненная обрат</w:t>
        <w:softHyphen/>
        <w:t>ным перемешиванием, следующим формальному закону диф</w:t>
        <w:softHyphen/>
        <w:t>фузии (рис. 8). Обратное перемешивание в реальных ап</w:t>
        <w:softHyphen/>
        <w:t>паратах может быть вызвано молекулярной диффузией, тур</w:t>
        <w:softHyphen/>
        <w:t xml:space="preserve">булентными пульсациями, пристеночными эффектами в ламинарном потоке, конвективным перемешиванием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952240" cy="1371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sz w:val="20"/>
        </w:rPr>
        <w:t>Рис. 8. Схема аппарата имеющего однопараметрическую диффузионную модель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Здес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— пре</w:t>
        <w:softHyphen/>
        <w:t xml:space="preserve">дельное значение координаты, м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V</w:t>
      </w:r>
      <w:r>
        <w:rPr>
          <w:sz w:val="20"/>
        </w:rPr>
        <w:t xml:space="preserve"> — объем аппарата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G</w:t>
      </w:r>
      <w:r>
        <w:rPr>
          <w:sz w:val="20"/>
        </w:rPr>
        <w:t xml:space="preserve"> — объемный расход жидкости через аппарат, м</w:t>
      </w:r>
      <w:r>
        <w:rPr>
          <w:sz w:val="20"/>
          <w:vertAlign w:val="superscript"/>
        </w:rPr>
        <w:t>3</w:t>
      </w:r>
      <w:r>
        <w:rPr>
          <w:sz w:val="20"/>
        </w:rPr>
        <w:t>/ч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S</w:t>
      </w:r>
      <w:r>
        <w:rPr>
          <w:sz w:val="20"/>
        </w:rPr>
        <w:t xml:space="preserve"> - сечение аппарата,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>С</w:t>
      </w:r>
      <w:r>
        <w:rPr>
          <w:sz w:val="20"/>
          <w:vertAlign w:val="subscript"/>
        </w:rPr>
        <w:t xml:space="preserve">i-1, </w:t>
      </w:r>
      <w:r>
        <w:rPr>
          <w:sz w:val="20"/>
        </w:rPr>
        <w:t>С</w:t>
      </w:r>
      <w:r>
        <w:rPr>
          <w:sz w:val="20"/>
          <w:vertAlign w:val="subscript"/>
        </w:rPr>
        <w:t>i</w:t>
      </w:r>
      <w:r>
        <w:rPr>
          <w:sz w:val="20"/>
        </w:rPr>
        <w:t>, С</w:t>
      </w:r>
      <w:r>
        <w:rPr>
          <w:sz w:val="20"/>
          <w:vertAlign w:val="subscript"/>
        </w:rPr>
        <w:t>i+1</w:t>
      </w:r>
      <w:r>
        <w:rPr>
          <w:sz w:val="20"/>
        </w:rPr>
        <w:t xml:space="preserve"> - концентрация трассера в i-1, i, i+1 сечениях аппарата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</w:t>
      </w:r>
      <w:r>
        <w:rPr>
          <w:sz w:val="20"/>
        </w:rPr>
        <w:t xml:space="preserve">- прямая, обратная и средняя скорость потока, м/ч;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>Для описания совокупного влияния этих факторов, вы</w:t>
        <w:softHyphen/>
        <w:t xml:space="preserve">ражающееся в отставании одних частиц от других в ОДМ используется коэффициент продольной диффуз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 или критерий Пекле Ре . При получении ОДМ принимается, что концентрация вещества  непрерывно изменяется вдоль коор</w:t>
        <w:softHyphen/>
        <w:t xml:space="preserve">динаты и постоянна в сечении аппарата.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</w:rPr>
        <w:t xml:space="preserve">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Δl</m:t>
        </m:r>
      </m:oMath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Уравнение материального баланса ОД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е ОДМ с учетом коэффициента продольной диф</w:t>
        <w:softHyphen/>
        <w:t>фузии имеет вид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Гранич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условия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я ОДМ с учетом критерия Пекле и среднего вре</w:t>
        <w:softHyphen/>
        <w:t>мени пребыв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или с учетом того, чт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Уравнение ОДМ может быть записано    в безразмерных координатах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Гранич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ОДМ является также как и ЯМ промежуточной моделью между моделями ИС и ИВ: пр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ОДМ переходит в модель ИВ; пр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0"/>
        </w:rPr>
        <w:t xml:space="preserve"> - модель ИС. Для реальных аппаратов зачастую можно принять мо</w:t>
        <w:softHyphen/>
        <w:t xml:space="preserve">дель ИВ пр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Критерий Ре для практических расчетов изменяется в диапазон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2. Пример кривых разгона ОДМ для различных значений Ре и приведен на рис. 9. </w:t>
      </w:r>
      <w:r>
        <w:rPr>
          <w:sz w:val="20"/>
          <w:lang w:val="en-US"/>
        </w:rPr>
        <w:t>F</w:t>
      </w:r>
      <w:r>
        <w:rPr>
          <w:sz w:val="20"/>
        </w:rPr>
        <w:t>-кривые подтверждают, что ОДМ является промежуточной моделью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Пример импульсных характеристик ОДМ приведен на рис. 9. С-кривые также подтверждают промежуточный ха</w:t>
        <w:softHyphen/>
        <w:t>рактер модел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Для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</w:rPr>
        <w:t>, т. е. для режимов близких к ИВ получено аналитическое выражение импульсной характеристики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UL</m:t>
                          </m:r>
                        </m:den>
                      </m:f>
                    </m:e>
                  </m:d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L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или через Ре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e</m:t>
                      </m:r>
                    </m:den>
                  </m:f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00550" cy="21494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Рис. 9.   Характеристики    ОДМ:     а - С-кривые; б — </w:t>
      </w:r>
      <w:r>
        <w:rPr>
          <w:sz w:val="20"/>
          <w:lang w:val="en-US"/>
        </w:rPr>
        <w:t>F</w:t>
      </w:r>
      <w:r>
        <w:rPr>
          <w:sz w:val="20"/>
        </w:rPr>
        <w:t>-кривые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Передаточная функция ОДМ достаточно сложна и не дает явной характеристики динамических свойств объекта, для практических расчетов используется редко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5. Комбинированные типовые гидродинамические модел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иболее распространенными типовыми комбинированны</w:t>
        <w:softHyphen/>
        <w:t>ми моделями гидродинамики являются модели ИС с проско</w:t>
        <w:softHyphen/>
        <w:t>ком и с застойной зоной. Именно в аппаратах с перемеши</w:t>
        <w:softHyphen/>
        <w:t>вающими устройствами возможны отклонения от «идеально</w:t>
        <w:softHyphen/>
        <w:t>сти» перемешивания из-за образования застойных зон и из-за проскакивания части массы на выход без превращений. В аппаратах близких к ИВ такие отклонения встречаются гораздо реже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5.1. Математическая модель аппарата ИС с проскоком (ИСП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личие проскока  изменяет время пребывания частиц в аппарате, приводит к изменению характеристик процесса.</w:t>
      </w:r>
    </w:p>
    <w:p>
      <w:pPr>
        <w:pStyle w:val="Normal"/>
        <w:widowControl w:val="false"/>
        <w:autoSpaceDE w:val="false"/>
        <w:ind w:firstLine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56915" cy="10763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Рис. 10. </w:t>
      </w:r>
      <w:r>
        <w:rPr>
          <w:sz w:val="20"/>
        </w:rPr>
        <w:t>Схема аппарата ИС с проскоком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Здесь приняты обозначени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 </w:t>
      </w:r>
      <w:r>
        <w:rPr>
          <w:sz w:val="20"/>
        </w:rPr>
        <w:t>- рабочий объем аппара</w:t>
        <w:softHyphen/>
        <w:t>та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- объемный расход через аппарат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G</w:t>
      </w:r>
      <w:r>
        <w:rPr>
          <w:sz w:val="20"/>
        </w:rPr>
        <w:t>2 — «проскаки</w:t>
        <w:softHyphen/>
        <w:t>ваемый» расход на выход из реактора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sz w:val="20"/>
        </w:rPr>
        <w:t>- среднее время пребывания в аппарате ИС с проско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 - доля проскока, </w:t>
      </w:r>
      <w:r>
        <w:rPr>
          <w:sz w:val="20"/>
          <w:lang w:val="en-US"/>
        </w:rPr>
        <w:t>m</w:t>
      </w:r>
      <w:r>
        <w:rPr>
          <w:sz w:val="20"/>
        </w:rPr>
        <w:t>=</w:t>
      </w:r>
      <w:r>
        <w:rPr>
          <w:sz w:val="20"/>
          <w:lang w:val="en-US"/>
        </w:rPr>
        <w:t>G</w:t>
      </w:r>
      <w:r>
        <w:rPr>
          <w:sz w:val="20"/>
          <w:vertAlign w:val="sub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G</w:t>
      </w:r>
      <w:r>
        <w:rPr>
          <w:sz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</w:rPr>
      </w:pPr>
      <w:r>
        <w:rPr>
          <w:sz w:val="20"/>
        </w:rPr>
        <w:t>Уравнение материального баланса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или через время пребывания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2. Кривая разгона (</w:t>
      </w:r>
      <w:r>
        <w:rPr>
          <w:sz w:val="20"/>
          <w:lang w:val="en-US"/>
        </w:rPr>
        <w:t>F</w:t>
      </w:r>
      <w:r>
        <w:rPr>
          <w:sz w:val="20"/>
        </w:rPr>
        <w:t>-кривая) аппарата ИСП. (рис. 11)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θ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Обозначим через </w:t>
      </w:r>
      <w:r>
        <w:rPr>
          <w:sz w:val="20"/>
          <w:lang w:val="en-US"/>
        </w:rPr>
        <w:t>m</w:t>
      </w:r>
      <w:r>
        <w:rPr>
          <w:sz w:val="20"/>
        </w:rPr>
        <w:t xml:space="preserve"> долю проскока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</w:rPr>
        <w:t xml:space="preserve">, тогда с учетом </w:t>
      </w:r>
      <w:r>
        <w:rPr>
          <w:sz w:val="20"/>
          <w:lang w:val="en-US"/>
        </w:rPr>
        <w:t>m</w:t>
      </w:r>
      <w:r>
        <w:rPr>
          <w:sz w:val="20"/>
        </w:rPr>
        <w:t xml:space="preserve"> уравнения имеют вид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>
          <w:sz w:val="20"/>
        </w:rPr>
        <w:t xml:space="preserve">Примеры </w:t>
      </w:r>
      <w:r>
        <w:rPr>
          <w:sz w:val="20"/>
          <w:lang w:val="en-US"/>
        </w:rPr>
        <w:t>F</w:t>
      </w:r>
      <w:r>
        <w:rPr>
          <w:sz w:val="20"/>
        </w:rPr>
        <w:t>-кривых модели ИСП приведены на рис. 11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мпульсная характеристика (С-кривая) аппарата ИСП (рис. 11)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Импульсные характеристики модели ИСП имеют следую</w:t>
        <w:softHyphen/>
        <w:t>щие выражения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п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сп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Анализ характеристик модели ИСП показывает, что мо</w:t>
        <w:softHyphen/>
        <w:t>дель может содержать следующие параметр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 — долю проско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sz w:val="20"/>
        </w:rPr>
        <w:t xml:space="preserve"> — </w:t>
      </w:r>
      <w:r>
        <w:rPr>
          <w:sz w:val="20"/>
        </w:rPr>
        <w:t>среднее время пребывания с учетом проскок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sz w:val="20"/>
        </w:rPr>
        <w:t xml:space="preserve">— </w:t>
      </w:r>
      <w:r>
        <w:rPr>
          <w:sz w:val="20"/>
        </w:rPr>
        <w:t>предполагаемое время пребывания без учета про</w:t>
        <w:softHyphen/>
        <w:t>скок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В зависимости от имеющейся информации о параметрах, модели могут быть использованы различные характеристики модели.</w:t>
      </w:r>
    </w:p>
    <w:p>
      <w:pPr>
        <w:pStyle w:val="Normal"/>
        <w:widowControl w:val="false"/>
        <w:autoSpaceDE w:val="false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76115" cy="160972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Рис. 11. Характеристики модели ИС с проскоком: а - </w:t>
      </w:r>
      <w:r>
        <w:rPr>
          <w:sz w:val="20"/>
          <w:lang w:val="en-US"/>
        </w:rPr>
        <w:t>F</w:t>
      </w:r>
      <w:r>
        <w:rPr>
          <w:sz w:val="20"/>
        </w:rPr>
        <w:t>-кривая; б – С-крива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ередаточная функция аппарата ИСП.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</m:oMath>
      <w:r>
        <w:rPr>
          <w:sz w:val="20"/>
        </w:rPr>
        <w:t xml:space="preserve">-среднее время пребывания в  аппарате ИСП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Передаточная функц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показывает, что с точки зрения динамических свойств аппарат ИСП представляет собой инерционное звено первого порядка, отличающееся от аппарата ИС постоянной времени и начальными условиям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31"/>
        <w:rPr/>
      </w:pPr>
      <w:r>
        <w:rPr/>
        <w:t>1.5.2. Математическая   модель  аппарата   ИС  с  застойной  зоной   (ИСЗ)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 рис. 12 приведена схема модели аппарата ИС с застойной зоной. Застойная зона — это часть реактора с перемешивающим   устройством,   который может возникнуть при работе реальных аппаратов больших размеров, где наблюдается отсутствие обмена (или слабый обмен) вещества между основным объемом и объемом застойной зон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Здесь приняты обозначени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- рабочий объем аппара</w:t>
        <w:softHyphen/>
        <w:t>та,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- объем застойной зоны, 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0"/>
        </w:rPr>
        <w:t xml:space="preserve"> </w:t>
      </w:r>
      <w:r>
        <w:rPr>
          <w:sz w:val="20"/>
        </w:rPr>
        <w:t>- объемный расход через аппарат, м</w:t>
      </w:r>
      <w:r>
        <w:rPr>
          <w:sz w:val="20"/>
          <w:vertAlign w:val="superscript"/>
        </w:rPr>
        <w:t>3</w:t>
      </w:r>
      <w:r>
        <w:rPr>
          <w:sz w:val="20"/>
        </w:rPr>
        <w:t>/ч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ис. 12. </w:t>
      </w:r>
      <w:r>
        <w:rPr>
          <w:sz w:val="20"/>
        </w:rPr>
        <w:t>Схема аппарата ИС с застойной зоной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Уравнение  материального   баланса  для   модели  ИСЗ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или с учетом времени пребывания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услов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Модель ИСЗ отличается от ИС значением параметра-времени пребы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2. Кривая разгона (</w:t>
      </w:r>
      <w:r>
        <w:rPr>
          <w:sz w:val="20"/>
          <w:lang w:val="en-US"/>
        </w:rPr>
        <w:t>F</w:t>
      </w:r>
      <w:r>
        <w:rPr>
          <w:sz w:val="20"/>
        </w:rPr>
        <w:t>-кривая) модели ИСЗ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Решение модели ИСЗ при нанесении на вход ступенча</w:t>
        <w:softHyphen/>
        <w:t>того возмущения имеет вид (см. рис. 13)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800100</wp:posOffset>
            </wp:positionH>
            <wp:positionV relativeFrom="paragraph">
              <wp:posOffset>-3641725</wp:posOffset>
            </wp:positionV>
            <wp:extent cx="2400300" cy="19431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Обозначим через </w:t>
      </w:r>
      <w:r>
        <w:rPr>
          <w:sz w:val="20"/>
          <w:lang w:val="en-US"/>
        </w:rPr>
        <w:t>z</w:t>
      </w:r>
      <w:r>
        <w:rPr>
          <w:sz w:val="20"/>
        </w:rPr>
        <w:t xml:space="preserve"> — долю застойной зоны. Выразим па</w:t>
        <w:softHyphen/>
        <w:t xml:space="preserve">раметры модели через </w:t>
      </w:r>
      <w:r>
        <w:rPr>
          <w:sz w:val="20"/>
          <w:lang w:val="en-US"/>
        </w:rPr>
        <w:t>z</w:t>
      </w:r>
      <w:r>
        <w:rPr>
          <w:sz w:val="20"/>
        </w:rPr>
        <w:t>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V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С  учетом  полученных  параметров   кривые  разгона   ИСЗ имеют вид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мпульсные характеристики (С-кривые) модели ИСЗ (см. рис. 13)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Решение модели ИСЗ при нанесении на вход импульсно</w:t>
        <w:softHyphen/>
        <w:t>го возмущения имеют вид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с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9483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>Рис. 13. Характеристики модели ИС с застойной зо</w:t>
        <w:softHyphen/>
        <w:t xml:space="preserve">ной: а  - </w:t>
      </w:r>
      <w:r>
        <w:rPr>
          <w:sz w:val="20"/>
          <w:lang w:val="en-US"/>
        </w:rPr>
        <w:t>F</w:t>
      </w:r>
      <w:r>
        <w:rPr>
          <w:sz w:val="20"/>
        </w:rPr>
        <w:t xml:space="preserve">-кривые;                   б - </w:t>
      </w:r>
      <w:r>
        <w:rPr>
          <w:sz w:val="20"/>
          <w:lang w:val="en-US"/>
        </w:rPr>
        <w:t>C</w:t>
      </w:r>
      <w:r>
        <w:rPr>
          <w:sz w:val="20"/>
        </w:rPr>
        <w:t>-кривые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ередаточная функция модели ИСЗ.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С точки зрения динамических характеристик ИСЗ пред</w:t>
        <w:softHyphen/>
        <w:t>ставляет собой инерционное звено первого порядка с мень</w:t>
        <w:softHyphen/>
        <w:t>шей, чем у ИС постоянной времен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31"/>
        <w:rPr/>
      </w:pPr>
      <w:r>
        <w:rPr/>
        <w:t>1.5.3. Математическая модель аппарата ИС с застойной зоной и проскоком (ИСПЗ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При моделировании реальных аппаратов больших разме</w:t>
        <w:softHyphen/>
        <w:t>ров с перемешивающими устройствами могут наблюдаться застойные зоны и проскок. В этом случае математическая модель  имеет структуру  и характеристики,  приведенные  на рис. 14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218815" cy="1457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ис. 14. </w:t>
      </w:r>
      <w:r>
        <w:rPr>
          <w:sz w:val="20"/>
        </w:rPr>
        <w:t>Схема аппарата ИС с застойной зоной и проскоком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Уравнения  материального баланса  модели ИСЗП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зп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где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Начальные условия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Кривая разгона модели ИСЗП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Здесь </w:t>
      </w:r>
      <w:r>
        <w:rPr>
          <w:sz w:val="20"/>
          <w:lang w:val="en-US"/>
        </w:rPr>
        <w:t>m</w:t>
      </w:r>
      <w:r>
        <w:rPr>
          <w:sz w:val="20"/>
        </w:rPr>
        <w:t xml:space="preserve"> — доля проскока; </w:t>
      </w:r>
      <w:r>
        <w:rPr>
          <w:sz w:val="20"/>
          <w:lang w:val="en-US"/>
        </w:rPr>
        <w:t>z</w:t>
      </w:r>
      <w:r>
        <w:rPr>
          <w:sz w:val="20"/>
        </w:rPr>
        <w:t xml:space="preserve"> — доля застойной зоны;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мпульсная характеристика модели ИСЗП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Модель ИСЗП содержит три параметр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Анализ кривых разгона и импульсных характеристик ти</w:t>
        <w:softHyphen/>
        <w:t>повых моделей позволяет изучить закономерности изменения выходных параметров во времени, оценить время пребывания частиц в аппарате, установить наличие отклонений от при</w:t>
        <w:softHyphen/>
        <w:t>нятых «идеальных» структур гидродинамики потоков. Пара</w:t>
        <w:softHyphen/>
        <w:t>метрический и структурный синтез гидродинамических моде</w:t>
        <w:softHyphen/>
        <w:t>лей важен при создании систем автоматизированного проектирования химических аппаратов и систем управления ими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drawing>
          <wp:inline distT="0" distB="0" distL="0" distR="0">
            <wp:extent cx="4396740" cy="151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Рис. 15. Характеристики модели идеального смешения с застойной зоной и проскоком: а — схема; б — </w:t>
      </w:r>
      <w:r>
        <w:rPr>
          <w:sz w:val="20"/>
          <w:lang w:val="en-US"/>
        </w:rPr>
        <w:t>F</w:t>
      </w:r>
      <w:r>
        <w:rPr>
          <w:sz w:val="20"/>
        </w:rPr>
        <w:t>-кривые; в — С-кривы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ередаточная функция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з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зп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з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</m:oMath>
      </m:oMathPara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или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зп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На рис. 16 приведена блок схема алгоритма расчета параметрической модели (прямая задача гидродинамики).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Рисунок 16. Блок-схема алгоритма расчета параметрической модел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 Определение параметров модели с использованием метода момент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Структура гидродинамики потоков проявляется в харак</w:t>
        <w:softHyphen/>
        <w:t>тере распределения времени пребывания частиц потока в си</w:t>
        <w:softHyphen/>
        <w:t>сте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Этот характер распределения подвержен статистическим законам. Поэтому параметры модели гидродинамики пото</w:t>
        <w:softHyphen/>
        <w:t>ков определяются на базе статистических оценок, получен</w:t>
        <w:softHyphen/>
        <w:t xml:space="preserve">ных обработкой динамических характеристик системы: </w:t>
      </w:r>
      <w:r>
        <w:rPr>
          <w:sz w:val="20"/>
          <w:lang w:val="en-US"/>
        </w:rPr>
        <w:t>F</w:t>
      </w:r>
      <w:r>
        <w:rPr>
          <w:sz w:val="20"/>
        </w:rPr>
        <w:t>- или С-кривых. Обработка данных характеристик позволяет не только определить неизвестные параметры модели, но и проверить адекватность принятой типовой модели гидроди</w:t>
        <w:softHyphen/>
        <w:t>намики.</w:t>
      </w:r>
    </w:p>
    <w:p>
      <w:pPr>
        <w:pStyle w:val="2"/>
        <w:ind w:firstLine="540"/>
        <w:rPr>
          <w:sz w:val="20"/>
        </w:rPr>
      </w:pPr>
      <w:r>
        <w:rPr>
          <w:sz w:val="20"/>
        </w:rPr>
        <w:t>Для определения параметров моделей гидродинамики по</w:t>
        <w:softHyphen/>
        <w:t>токов используется ряд методов. В данном учебном пособии рассматривается обработка экспериментальных С-кривых с помощью мо</w:t>
        <w:softHyphen/>
        <w:t>ментов распределения времени пребывания частиц в аппа</w:t>
        <w:softHyphen/>
        <w:t>рате.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jc w:val="center"/>
        <w:rPr>
          <w:b/>
          <w:b/>
        </w:rPr>
      </w:pPr>
      <w:r>
        <w:rPr>
          <w:b/>
        </w:rPr>
        <w:t>Метод момент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Моменты являются числовыми характеристиками, кото</w:t>
        <w:softHyphen/>
        <w:t>рые определяют наиболее существенные распределения слу</w:t>
        <w:softHyphen/>
        <w:t>чайной величины. Моменты достаточно просто определяются по экспериментальным С-кривым и известны для типовых математических моделей гидродинамики потоков. Метод поз</w:t>
        <w:softHyphen/>
        <w:t>воляет проверять адекватность модели и определять неизвестные ее параметры.</w:t>
      </w:r>
    </w:p>
    <w:p>
      <w:pPr>
        <w:pStyle w:val="TextBodyIndent"/>
        <w:rPr>
          <w:sz w:val="20"/>
        </w:rPr>
      </w:pPr>
      <w:r>
        <w:rPr>
          <w:sz w:val="20"/>
        </w:rPr>
        <w:t>Моменты систематизируются по трем признака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</w:rPr>
        <w:t xml:space="preserve">по порядку момента </w:t>
      </w:r>
      <w:r>
        <w:rPr>
          <w:sz w:val="20"/>
          <w:lang w:val="en-US"/>
        </w:rPr>
        <w:t>S</w:t>
      </w:r>
      <w:r>
        <w:rPr>
          <w:sz w:val="20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</w:rPr>
      </w:pPr>
      <w:r>
        <w:rPr>
          <w:sz w:val="20"/>
        </w:rPr>
        <w:t>по началу отсчета случайной величин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</w:rPr>
      </w:pPr>
      <w:r>
        <w:rPr>
          <w:sz w:val="20"/>
        </w:rPr>
        <w:t>по виду случайной величины.</w:t>
      </w:r>
    </w:p>
    <w:p>
      <w:pPr>
        <w:pStyle w:val="TextBodyIndent"/>
        <w:rPr/>
      </w:pPr>
      <w:r>
        <w:rPr>
          <w:sz w:val="20"/>
        </w:rPr>
        <w:t xml:space="preserve">Порядок момента </w:t>
      </w:r>
      <w:r>
        <w:rPr>
          <w:sz w:val="20"/>
          <w:lang w:val="en-US"/>
        </w:rPr>
        <w:t>S</w:t>
      </w:r>
      <w:r>
        <w:rPr>
          <w:sz w:val="20"/>
        </w:rPr>
        <w:t xml:space="preserve"> может быть любой целой величиной; для практических целей используют моменты нулевого, первого, второго, третьего и четвертого порядков, т.е. </w:t>
      </w:r>
      <w:r>
        <w:rPr>
          <w:sz w:val="20"/>
          <w:lang w:val="en-US"/>
        </w:rPr>
        <w:t>S</w:t>
      </w:r>
      <w:r>
        <w:rPr>
          <w:sz w:val="20"/>
        </w:rPr>
        <w:t xml:space="preserve"> = 0, 1, 2, 3, 4.</w:t>
      </w:r>
    </w:p>
    <w:p>
      <w:pPr>
        <w:pStyle w:val="TextBodyIndent"/>
        <w:rPr>
          <w:sz w:val="20"/>
        </w:rPr>
      </w:pPr>
      <w:r>
        <w:rPr>
          <w:sz w:val="20"/>
        </w:rPr>
        <w:t>По началу отсчета случайной величины моменты подразделяются на начальные и центральные. По виду — для дискретных и непрерывных величин.</w:t>
      </w:r>
    </w:p>
    <w:p>
      <w:pPr>
        <w:pStyle w:val="TextBodyIndent"/>
        <w:rPr/>
      </w:pPr>
      <w:r>
        <w:rPr>
          <w:sz w:val="20"/>
        </w:rPr>
        <w:t xml:space="preserve">Начальные моменты. Начальный момент нулевого поряд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</w:rPr>
        <w:t xml:space="preserve"> определяет площадь импульса и не зависит от формы С-кривой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0"/>
        </w:rPr>
        <w:t>—</w:t>
      </w:r>
      <w:r>
        <w:rPr>
          <w:sz w:val="20"/>
        </w:rPr>
        <w:t>для непрерывной величины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— </w:t>
      </w:r>
      <w:r>
        <w:rPr>
          <w:sz w:val="20"/>
        </w:rPr>
        <w:t xml:space="preserve">для дискретной величины.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Начальный момент первого порядка характеризует значение случайной величины, вокруг которого группируются все воз</w:t>
        <w:softHyphen/>
        <w:t>можные ее значения, т. е. определяется положение центра группирования, и называется средним значением или мате</w:t>
        <w:softHyphen/>
        <w:t>матическим ожиданием (средним временем пребывания для модели гидродинамики)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</m:nary>
      </m:oMath>
      <w:r>
        <w:rPr>
          <w:sz w:val="20"/>
        </w:rPr>
        <w:t xml:space="preserve">— </w:t>
      </w:r>
      <w:r>
        <w:rPr>
          <w:sz w:val="20"/>
        </w:rPr>
        <w:t>для непрерывной величины;           (2.1)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— </w:t>
      </w:r>
      <w:r>
        <w:rPr>
          <w:sz w:val="20"/>
        </w:rPr>
        <w:t xml:space="preserve">для дискретной величин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Начальным моментом </w:t>
      </w:r>
      <w:r>
        <w:rPr>
          <w:sz w:val="20"/>
          <w:lang w:val="en-US"/>
        </w:rPr>
        <w:t>S</w:t>
      </w:r>
      <w:r>
        <w:rPr>
          <w:sz w:val="20"/>
        </w:rPr>
        <w:t>-го порядка называется выражение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</w:rPr>
        <w:t xml:space="preserve">— </w:t>
      </w:r>
      <w:r>
        <w:rPr>
          <w:sz w:val="20"/>
        </w:rPr>
        <w:t>для непрерывной величины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— </w:t>
      </w:r>
      <w:r>
        <w:rPr>
          <w:sz w:val="20"/>
        </w:rPr>
        <w:t xml:space="preserve">для дискретной величины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При характеристике распределения случайной величины центр группирования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>) часто принимают за начало отсчета. Случайные величины в этом случае являются центрированными, а их моменты называют центральными.</w:t>
      </w:r>
    </w:p>
    <w:p>
      <w:pPr>
        <w:pStyle w:val="TextBodyIndent"/>
        <w:rPr>
          <w:sz w:val="20"/>
        </w:rPr>
      </w:pPr>
      <w:r>
        <w:rPr>
          <w:sz w:val="20"/>
        </w:rPr>
        <w:t>Центральные моменты. Нулевой центральный момент определяет площадь под кривой распределения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>
          <w:sz w:val="20"/>
        </w:rPr>
        <w:t xml:space="preserve">                                       </w:t>
      </w:r>
      <w:r>
        <w:rPr>
          <w:sz w:val="20"/>
        </w:rPr>
        <w:t>(2.2)</w:t>
      </w:r>
    </w:p>
    <w:p>
      <w:pPr>
        <w:pStyle w:val="TextBodyIndent"/>
        <w:rPr>
          <w:sz w:val="20"/>
        </w:rPr>
      </w:pPr>
      <w:r>
        <w:rPr>
          <w:sz w:val="20"/>
        </w:rPr>
        <w:t>Первый центральный момент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>
          <w:sz w:val="20"/>
        </w:rPr>
        <w:t xml:space="preserve">    </w:t>
      </w:r>
      <w:r>
        <w:rPr>
          <w:sz w:val="20"/>
        </w:rPr>
        <w:t>(2.3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>для центрированной величины равен нулю.</w:t>
      </w:r>
    </w:p>
    <w:p>
      <w:pPr>
        <w:pStyle w:val="3"/>
        <w:ind w:firstLine="567"/>
        <w:rPr/>
      </w:pPr>
      <w:r>
        <w:rPr>
          <w:sz w:val="20"/>
        </w:rPr>
        <w:t xml:space="preserve">Второй центральный мо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характеризует степень разбросанности случайной величины относительно математи</w:t>
        <w:softHyphen/>
        <w:t>ческого ожидания и называется дисперсией:</w:t>
      </w:r>
    </w:p>
    <w:p>
      <w:pPr>
        <w:pStyle w:val="3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</w:rPr>
        <w:t xml:space="preserve">    </w:t>
      </w:r>
      <w:r>
        <w:rPr>
          <w:sz w:val="20"/>
        </w:rPr>
        <w:t>(2.4)</w:t>
      </w:r>
    </w:p>
    <w:p>
      <w:pPr>
        <w:pStyle w:val="TextBodyIndent"/>
        <w:rPr>
          <w:sz w:val="20"/>
        </w:rPr>
      </w:pPr>
      <w:r>
        <w:rPr>
          <w:sz w:val="20"/>
        </w:rPr>
        <w:t>Безразмерная дисперсия: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.                                     (2.5)</w:t>
      </w:r>
    </w:p>
    <w:p>
      <w:pPr>
        <w:pStyle w:val="TextBodyIndent"/>
        <w:rPr>
          <w:sz w:val="20"/>
        </w:rPr>
      </w:pPr>
      <w:r>
        <w:rPr>
          <w:sz w:val="20"/>
        </w:rPr>
        <w:t>Среднеквадратичное отклонение:</w:t>
      </w:r>
    </w:p>
    <w:p>
      <w:pPr>
        <w:pStyle w:val="3"/>
        <w:ind w:hanging="0"/>
        <w:rPr/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</w:t>
      </w:r>
      <w:r>
        <w:rPr>
          <w:sz w:val="20"/>
        </w:rPr>
        <w:t>(2.6)</w:t>
      </w:r>
    </w:p>
    <w:p>
      <w:pPr>
        <w:pStyle w:val="TextBodyIndent"/>
        <w:rPr/>
      </w:pPr>
      <w:r>
        <w:rPr>
          <w:sz w:val="20"/>
        </w:rPr>
        <w:t xml:space="preserve">Третий центральный мо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 характеризует скошенность или асимметрию распределения:</w:t>
      </w:r>
    </w:p>
    <w:p>
      <w:pPr>
        <w:pStyle w:val="3"/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</w:t>
      </w:r>
      <w:r>
        <w:rPr>
          <w:sz w:val="20"/>
        </w:rPr>
        <w:t>(2.7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Дл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 xml:space="preserve">&gt;0 наблюдается    правосторонняя    асимметрия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>&lt;0 — левосторонняя.</w:t>
      </w:r>
    </w:p>
    <w:p>
      <w:pPr>
        <w:pStyle w:val="TextBodyIndent"/>
        <w:rPr>
          <w:sz w:val="20"/>
        </w:rPr>
      </w:pPr>
      <w:r>
        <w:rPr>
          <w:sz w:val="20"/>
        </w:rPr>
        <w:t>В реальных аппаратах химической технологии наблюда</w:t>
        <w:softHyphen/>
        <w:t>ется правосторонняя асимметрия С-криво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Безразмерный коэффициент асимметрии</w:t>
      </w:r>
    </w:p>
    <w:p>
      <w:pPr>
        <w:pStyle w:val="3"/>
        <w:ind w:hanging="0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    </w:t>
      </w:r>
      <w:r>
        <w:rPr>
          <w:sz w:val="20"/>
        </w:rPr>
        <w:t>(2.8)</w:t>
      </w:r>
    </w:p>
    <w:p>
      <w:pPr>
        <w:pStyle w:val="TextBodyIndent"/>
        <w:rPr>
          <w:sz w:val="20"/>
        </w:rPr>
      </w:pPr>
      <w:r>
        <w:rPr>
          <w:sz w:val="20"/>
        </w:rPr>
        <w:t>Четвертый центральный момент характеризует «крутость» распределения, то есть островершинность или плосковершинность распределения.</w:t>
      </w:r>
    </w:p>
    <w:p>
      <w:pPr>
        <w:pStyle w:val="3"/>
        <w:ind w:hanging="0"/>
        <w:rPr/>
      </w:pPr>
      <w:r>
        <w:rPr>
          <w:sz w:val="20"/>
        </w:rPr>
        <w:t xml:space="preserve">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</w:rPr>
        <w:t xml:space="preserve">            </w:t>
      </w:r>
      <w:r>
        <w:rPr>
          <w:sz w:val="20"/>
        </w:rPr>
        <w:t>(2.9)</w:t>
      </w:r>
    </w:p>
    <w:p>
      <w:pPr>
        <w:pStyle w:val="TextBodyIndent"/>
        <w:rPr>
          <w:sz w:val="20"/>
        </w:rPr>
      </w:pPr>
      <w:r>
        <w:rPr>
          <w:sz w:val="20"/>
        </w:rPr>
        <w:t>Эти свойства распределения случайной величины описы</w:t>
        <w:softHyphen/>
        <w:t>ваются также безразмерной величиной, эксцессом</w:t>
      </w:r>
    </w:p>
    <w:p>
      <w:pPr>
        <w:pStyle w:val="3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>Для наиболее распространенного нормального распреде</w:t>
        <w:softHyphen/>
        <w:t xml:space="preserve">ления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</w:rPr>
        <w:t>,  то есть эксцесс равен 0. Кривые более остро</w:t>
        <w:softHyphen/>
        <w:t xml:space="preserve">вершинные по сравнению с нормальной имеют </w:t>
      </w:r>
      <w:r>
        <w:rPr>
          <w:sz w:val="20"/>
          <w:lang w:val="en-US"/>
        </w:rPr>
        <w:t>E</w:t>
      </w:r>
      <w:r>
        <w:rPr>
          <w:sz w:val="20"/>
        </w:rPr>
        <w:t xml:space="preserve">&gt;0, менее островершинные </w:t>
      </w:r>
      <w:r>
        <w:rPr>
          <w:sz w:val="20"/>
          <w:lang w:val="en-US"/>
        </w:rPr>
        <w:t>E</w:t>
      </w:r>
      <w:r>
        <w:rPr>
          <w:sz w:val="20"/>
        </w:rPr>
        <w:t xml:space="preserve">&lt;0, для нормальной </w:t>
      </w:r>
      <w:r>
        <w:rPr>
          <w:sz w:val="20"/>
          <w:lang w:val="en-US"/>
        </w:rPr>
        <w:t>E</w:t>
      </w:r>
      <w:r>
        <w:rPr>
          <w:sz w:val="20"/>
        </w:rPr>
        <w:t>=0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2. Определение  моментов  по экспериментальным                  С-кривым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0"/>
        </w:rPr>
        <w:t>Экспериментальная С-кривая получается путем подачи на вход аппарата импульсного возмущения произвольной вели</w:t>
        <w:softHyphen/>
        <w:t xml:space="preserve">чины, теоретическая С-кривая – при подаче возмущения в ви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0"/>
        </w:rPr>
        <w:t>-функции. Для обработки экспериментальных С-кривых и расчета моментов по ним необходимо выяснить соот</w:t>
        <w:softHyphen/>
        <w:t>ветствие между экспериментальными и расчетными С-кривыми.</w:t>
      </w:r>
    </w:p>
    <w:p>
      <w:pPr>
        <w:pStyle w:val="TextBodyIndent"/>
        <w:rPr/>
      </w:pPr>
      <w:r>
        <w:rPr>
          <w:sz w:val="20"/>
        </w:rPr>
        <w:t>Это соответствие устанавливается введением коэффици</w:t>
        <w:softHyphen/>
        <w:t xml:space="preserve">ента </w:t>
      </w:r>
      <w:r>
        <w:rPr>
          <w:sz w:val="20"/>
          <w:lang w:val="en-US"/>
        </w:rPr>
        <w:t>K</w:t>
      </w:r>
      <w:r>
        <w:rPr>
          <w:sz w:val="20"/>
        </w:rPr>
        <w:t>, обеспечивающего условие нормировки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Коэффициент К равен по величине площади, ограничен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-кривой. С учетом коэффициента К формулы для рас</w:t>
        <w:softHyphen/>
        <w:t>чета начальных моментов по экспериментальным          С-кривым имеют вид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</w:t>
      </w:r>
      <w:r>
        <w:rPr>
          <w:sz w:val="20"/>
        </w:rPr>
        <w:t>(2.10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Центральные моменты могут быть рассчитаны по форму</w:t>
        <w:softHyphen/>
        <w:t>лам (2.2)-(2.9) с использованием выражений (2.10).</w:t>
      </w:r>
    </w:p>
    <w:p>
      <w:pPr>
        <w:pStyle w:val="TextBodyIndent"/>
        <w:rPr>
          <w:sz w:val="20"/>
        </w:rPr>
      </w:pPr>
      <w:r>
        <w:rPr>
          <w:sz w:val="20"/>
        </w:rPr>
        <w:t>Однако учитывая, что экспериментальные данные получа</w:t>
        <w:softHyphen/>
        <w:t>ются либо в графической, либо в табличной форме, вычисле</w:t>
        <w:softHyphen/>
        <w:t>ние интеграла (2.10) выполняется численными методами. Наи</w:t>
        <w:softHyphen/>
        <w:t>более распространенными из них являются метод ступенча</w:t>
        <w:softHyphen/>
        <w:t>той аппроксимации и кусочно-линейной аппроксимации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i/>
          <w:sz w:val="20"/>
        </w:rPr>
        <w:t>Метод ступенчатой аппроксимации</w:t>
      </w:r>
      <w:r>
        <w:rPr>
          <w:i/>
          <w:sz w:val="20"/>
        </w:rPr>
        <w:t>.</w:t>
      </w:r>
      <w:r>
        <w:rPr>
          <w:sz w:val="20"/>
        </w:rPr>
        <w:t xml:space="preserve"> Крив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заменяется ступенчатой функцией с интерва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 xml:space="preserve"> (чем меньш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>, тем точнее аппроксимируется функция). Аппроксимирующие функции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eqAr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Преимущество метода в его простоте, недостаток в неточ</w:t>
        <w:softHyphen/>
        <w:t>ной аппроксимации конца экспериментальной С-кривой.</w:t>
      </w:r>
    </w:p>
    <w:p>
      <w:pPr>
        <w:pStyle w:val="TextBodyIndent"/>
        <w:rPr/>
      </w:pPr>
      <w:r>
        <w:rPr>
          <w:b/>
          <w:i/>
          <w:sz w:val="20"/>
        </w:rPr>
        <w:t>Метод кусочно-линейной аппроксимации.</w:t>
      </w:r>
      <w:r>
        <w:rPr>
          <w:sz w:val="20"/>
        </w:rPr>
        <w:t xml:space="preserve"> Площадь под экспериментальной            С-кривой вычисляется через элементарные трапеции 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Начальные моменты вычисляются по следующему выражению:</w:t>
      </w:r>
    </w:p>
    <w:p>
      <w:pPr>
        <w:pStyle w:val="Normal"/>
        <w:widowControl w:val="false"/>
        <w:autoSpaceDE w:val="false"/>
        <w:ind w:firstLine="1134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0"/>
        </w:rPr>
        <w:t xml:space="preserve">Метод обеспечивает более точную аппроксимацию   </w:t>
      </w:r>
      <w:r>
        <w:rPr>
          <w:sz w:val="20"/>
          <w:lang w:val="en-US"/>
        </w:rPr>
        <w:t>C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</w:t>
      </w:r>
    </w:p>
    <w:p>
      <w:pPr>
        <w:pStyle w:val="Normal"/>
        <w:widowControl w:val="false"/>
        <w:autoSpaceDE w:val="false"/>
        <w:ind w:firstLine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</w:rPr>
      </w:pPr>
      <w:r>
        <w:rPr>
          <w:b/>
        </w:rPr>
        <w:t>2.3. Связь моментов и параметров моделей гидродинамики потоко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Для определения параметров и структуры моделей гид</w:t>
        <w:softHyphen/>
        <w:t>родинамики необходимо кроме рассмотренных методов опре</w:t>
        <w:softHyphen/>
        <w:t xml:space="preserve">деления моментов </w:t>
      </w:r>
      <w:r>
        <w:rPr>
          <w:sz w:val="20"/>
          <w:lang w:val="en-US"/>
        </w:rPr>
        <w:t>no</w:t>
      </w:r>
      <w:r>
        <w:rPr>
          <w:sz w:val="20"/>
        </w:rPr>
        <w:t xml:space="preserve"> экспериментальным С-кривым выяснить связь моментов с параметрами и структурой моделей.</w:t>
      </w:r>
    </w:p>
    <w:p>
      <w:pPr>
        <w:pStyle w:val="TextBodyIndent"/>
        <w:rPr>
          <w:sz w:val="20"/>
        </w:rPr>
      </w:pPr>
      <w:r>
        <w:rPr>
          <w:sz w:val="20"/>
        </w:rPr>
        <w:t>Моменты математических моделей (МММ) определяются на основании передаточных функций, которые известны для типовых моделей. МММ через передаточные функции могут быть определены следующим образом:</w:t>
      </w:r>
    </w:p>
    <w:p>
      <w:pPr>
        <w:pStyle w:val="Normal"/>
        <w:widowControl w:val="false"/>
        <w:autoSpaceDE w:val="false"/>
        <w:ind w:firstLine="1276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 xml:space="preserve">                                    </w:t>
      </w:r>
      <w:r>
        <w:rPr>
          <w:sz w:val="20"/>
        </w:rPr>
        <w:t>(2.11)</w:t>
      </w:r>
    </w:p>
    <w:p>
      <w:pPr>
        <w:pStyle w:val="Normal"/>
        <w:widowControl w:val="false"/>
        <w:autoSpaceDE w:val="false"/>
        <w:ind w:firstLine="1276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</w:t>
      </w:r>
      <w:r>
        <w:rPr>
          <w:sz w:val="20"/>
        </w:rPr>
        <w:t>(2.12)</w:t>
      </w:r>
    </w:p>
    <w:p>
      <w:pPr>
        <w:pStyle w:val="TextBodyIndent"/>
        <w:rPr>
          <w:sz w:val="20"/>
        </w:rPr>
      </w:pPr>
      <w:r>
        <w:rPr>
          <w:sz w:val="20"/>
        </w:rPr>
        <w:t>Используя выражения (2.11), (2.12) определим начальные и центральные моменты для типовых моделей гидродинамики потоков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</w:rPr>
      </w:pPr>
      <w:r>
        <w:rPr>
          <w:b/>
        </w:rPr>
        <w:t>2.4. Модель аппарата идеального смешения (ИС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Передаточная функция модели:</w:t>
      </w:r>
    </w:p>
    <w:p>
      <w:pPr>
        <w:pStyle w:val="Normal"/>
        <w:widowControl w:val="false"/>
        <w:autoSpaceDE w:val="false"/>
        <w:ind w:firstLine="1134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  <w:lang w:val="en-US"/>
        </w:rPr>
      </w:pPr>
      <w:r>
        <w:rPr>
          <w:sz w:val="20"/>
        </w:rPr>
        <w:t xml:space="preserve">Начальные моменты: 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Центральные моменты:</w:t>
      </w:r>
    </w:p>
    <w:p>
      <w:pPr>
        <w:pStyle w:val="TextBodyIndent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sSup>
            <m:e/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Полученные значения моментов для модели ИС показы</w:t>
        <w:softHyphen/>
        <w:t>вают, что в аппарате имеется разброс времени пребывания частиц (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; наблюдается правосторонняя асимметрия кривой распределения времени пребывания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; свойства распределения времени пребывания от</w:t>
        <w:softHyphen/>
        <w:t>личаются от нормального распределения (</w:t>
      </w:r>
      <w:r>
        <w:rPr>
          <w:sz w:val="20"/>
          <w:lang w:val="en-US"/>
        </w:rPr>
        <w:t>E</w:t>
      </w:r>
      <w:r>
        <w:rPr>
          <w:sz w:val="20"/>
        </w:rPr>
        <w:t>=9). Сравнение данных характеристик модели ИС с полученными по экспе</w:t>
        <w:softHyphen/>
        <w:t xml:space="preserve">риментальным         С-кривым позволяет установить адекватность модели и определить ее параметры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5. Моменты модели аппарата идеального вытеснения (ИВ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</w:rPr>
      </w:pPr>
      <w:r>
        <w:rPr>
          <w:sz w:val="20"/>
        </w:rPr>
        <w:t>Передаточная функция модели: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p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Начальные моменты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p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Центральные моменты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rPr/>
      </w:pPr>
      <w:r>
        <w:rPr>
          <w:sz w:val="20"/>
        </w:rPr>
        <w:t>Полученные значения моментов для модели ИВ показы</w:t>
        <w:softHyphen/>
        <w:t>вают, что все частицы в аппарате находятся одинаковое вре</w:t>
        <w:softHyphen/>
        <w:t>мя пребывания (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); кривая распределения симметрична (A=0); распределение приближается к нормальному (Е=0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6. Моменты ячеечной модели (ЯМ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Передаточная функция модели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</w:rPr>
        <w:t>Начальные моменты:</w:t>
      </w:r>
    </w:p>
    <w:p>
      <w:pPr>
        <w:pStyle w:val="TextBodyIndent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</w:rPr>
      </w:pPr>
      <w:r>
        <w:rPr>
          <w:sz w:val="20"/>
        </w:rPr>
        <w:t>Центральные моменты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 xml:space="preserve"> модель ИВ;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Дл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 xml:space="preserve"> модель ИС.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∗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</w:rPr>
        <w:t>Для</w:t>
      </w:r>
      <w:r>
        <w:rPr>
          <w:sz w:val="20"/>
          <w:lang w:val="en-US"/>
        </w:rPr>
        <w:t xml:space="preserve"> n=1 A=2,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f>
                            <m:num>
                              <m:sSup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 xml:space="preserve">Для </w:t>
      </w:r>
      <w:r>
        <w:rPr>
          <w:sz w:val="20"/>
          <w:lang w:val="en-US"/>
        </w:rPr>
        <w:t>n</w:t>
      </w:r>
      <w:r>
        <w:rPr>
          <w:sz w:val="20"/>
        </w:rPr>
        <w:t xml:space="preserve">=1 </w:t>
      </w:r>
      <w:r>
        <w:rPr>
          <w:sz w:val="20"/>
          <w:lang w:val="en-US"/>
        </w:rPr>
        <w:t>E</w:t>
      </w:r>
      <w:r>
        <w:rPr>
          <w:sz w:val="20"/>
        </w:rPr>
        <w:t xml:space="preserve">=6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>
          <w:sz w:val="20"/>
        </w:rPr>
        <w:t>Значения центральных и начальных моментов ЯМ пока</w:t>
        <w:softHyphen/>
        <w:t>зывают, что эта модель по своим характеристикам является промежуточной между моделью ИС и ИВ. Для различного числа ячеек по этим характеристикам можно оценить раз</w:t>
        <w:softHyphen/>
        <w:t>брос времени пребывания частиц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>), асимметрию кри</w:t>
        <w:softHyphen/>
        <w:t>вой распределения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>), оценить к какому знаку распре</w:t>
        <w:softHyphen/>
        <w:t>деления относится та или иная кривая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</w:rPr>
        <w:t>). Кроме этого на основании рассчитанных моментов могут быть определе</w:t>
        <w:softHyphen/>
        <w:t>ны параметры ЯМ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>
          <w:sz w:val="20"/>
        </w:rPr>
        <w:t xml:space="preserve">Для проверки адекватности ЯМ может быть рассчитана теоретическая С-кривая для различных </w:t>
      </w:r>
      <w:r>
        <w:rPr>
          <w:sz w:val="20"/>
          <w:lang w:val="en-US"/>
        </w:rPr>
        <w:t>n</w:t>
      </w:r>
      <w:r>
        <w:rPr>
          <w:sz w:val="20"/>
        </w:rPr>
        <w:t>:</w:t>
      </w:r>
    </w:p>
    <w:p>
      <w:pPr>
        <w:pStyle w:val="3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θ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Здес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21"/>
        <w:rPr>
          <w:sz w:val="24"/>
        </w:rPr>
      </w:pPr>
      <w:r>
        <w:rPr>
          <w:sz w:val="24"/>
        </w:rPr>
        <w:t>2.7. Определение параметров однопараметрической диффузионной модели (ОДМ)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Получить выражение связи между моментами и рами ОДМ через передаточную функцию затруднительно. Поэтому некоторыми авторами получены соотношения меж</w:t>
        <w:softHyphen/>
        <w:t>ду параметрами модели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>) и моментами в зависи</w:t>
        <w:softHyphen/>
        <w:t>мости от условий на границах аппара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1. Трубчатый реактор, ограниченной длины </w:t>
      </w:r>
      <w:r>
        <w:rPr>
          <w:sz w:val="20"/>
          <w:lang w:val="en-US"/>
        </w:rPr>
        <w:t>L</w:t>
      </w:r>
      <w:r>
        <w:rPr>
          <w:sz w:val="20"/>
        </w:rPr>
        <w:t xml:space="preserve"> («закры</w:t>
        <w:softHyphen/>
        <w:t>тый» реактор).</w:t>
      </w:r>
    </w:p>
    <w:p>
      <w:pPr>
        <w:pStyle w:val="TextBodyIndent"/>
        <w:rPr>
          <w:sz w:val="20"/>
        </w:rPr>
      </w:pPr>
      <w:r>
        <w:rPr>
          <w:sz w:val="20"/>
        </w:rPr>
        <w:t>Трассирующее вещество введено на входе в аппарат, из</w:t>
        <w:softHyphen/>
        <w:t>мерение трассера на выходе из аппарата. В этом случае на границах поток проходит без диффузии, т. е. на границах отсутствует обратное перемешивание. По экспериментальной С-кривой могут быть рассчитаны моменты функции распре</w:t>
        <w:softHyphen/>
        <w:t>деления, которые следующим образом связаны с параметра</w:t>
        <w:softHyphen/>
        <w:t>ми ОДМ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τ</m:t>
              </m:r>
            </m:e>
          </m:acc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              </w:t>
      </w:r>
      <w:r>
        <w:rPr>
          <w:sz w:val="20"/>
        </w:rPr>
        <w:t>(11)</w:t>
      </w:r>
    </w:p>
    <w:p>
      <w:pPr>
        <w:pStyle w:val="Normal"/>
        <w:widowControl w:val="false"/>
        <w:autoSpaceDE w:val="fals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где </w:t>
      </w:r>
      <w:r>
        <w:rPr>
          <w:sz w:val="20"/>
          <w:lang w:val="en-US"/>
        </w:rPr>
        <w:t>U</w:t>
      </w:r>
      <w:r>
        <w:rPr>
          <w:sz w:val="20"/>
        </w:rPr>
        <w:t xml:space="preserve"> — линейная скорость потока,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- расчетное время пребы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По рассчитанны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и при известных </w:t>
      </w:r>
      <w:r>
        <w:rPr>
          <w:sz w:val="20"/>
          <w:lang w:val="en-US"/>
        </w:rPr>
        <w:t>U</w:t>
      </w:r>
      <w:r>
        <w:rPr>
          <w:sz w:val="20"/>
        </w:rPr>
        <w:t xml:space="preserve">, </w:t>
      </w:r>
      <w:r>
        <w:rPr>
          <w:sz w:val="20"/>
          <w:lang w:val="en-US"/>
        </w:rPr>
        <w:t>L</w:t>
      </w:r>
      <w:r>
        <w:rPr>
          <w:sz w:val="20"/>
        </w:rPr>
        <w:t xml:space="preserve"> по урав</w:t>
        <w:softHyphen/>
        <w:t xml:space="preserve">нению (11) можно определить коэффициент диффуз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 или Ре. Учитывая, что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</w:rPr>
        <w:t>, получим уравнение че</w:t>
        <w:softHyphen/>
        <w:t>рез Ре: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</w:t>
      </w:r>
      <w:r>
        <w:rPr>
          <w:sz w:val="20"/>
        </w:rPr>
        <w:t>(12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Уравнения (11), (12) могут быть решены относитель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 или Ре методом последовательных приближений. В качестве начального (Ре°) можно взять урав</w:t>
        <w:softHyphen/>
        <w:t>нение с первым членом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2. «Открытый» реактор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В точках ввода и измерения концентрации трассера от</w:t>
        <w:softHyphen/>
        <w:t>сутствует обратное перемешивание, т. е. измерения произво</w:t>
        <w:softHyphen/>
        <w:t xml:space="preserve">дятся на ограниченном участке длиной </w:t>
      </w:r>
      <w:r>
        <w:rPr>
          <w:sz w:val="20"/>
          <w:lang w:val="en-US"/>
        </w:rPr>
        <w:t>L</w:t>
      </w:r>
      <w:r>
        <w:rPr>
          <w:sz w:val="20"/>
        </w:rPr>
        <w:t xml:space="preserve"> трубчатого аппарата.</w:t>
      </w:r>
    </w:p>
    <w:p>
      <w:pPr>
        <w:pStyle w:val="TextBodyIndent"/>
        <w:rPr>
          <w:sz w:val="20"/>
        </w:rPr>
      </w:pPr>
      <w:r>
        <w:rPr>
          <w:sz w:val="20"/>
        </w:rPr>
        <w:t>Для «открытого» аппарата параметры ОДМ модели могут быть рассчитаны из следующих выражений: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 xml:space="preserve">                 </w:t>
      </w:r>
      <w:r>
        <w:rPr>
          <w:sz w:val="20"/>
        </w:rPr>
        <w:t>(13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</w:t>
      </w:r>
      <w:r>
        <w:rPr>
          <w:sz w:val="20"/>
        </w:rPr>
        <w:t>(14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При наличии информации о расчетном времени пребыва</w:t>
        <w:softHyphen/>
        <w:t xml:space="preserve">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</w:rPr>
        <w:t xml:space="preserve"> параметр модел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 или Ре может быть рас</w:t>
        <w:softHyphen/>
        <w:t xml:space="preserve">считан по уравнениям (13). При отсутствии информации 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</w:rPr>
        <w:t xml:space="preserve"> и Ре могут быть рассчитаны по уравнению (14) на основании полученной обработкой экспериментальных данных дисперсии. Получим решение квадратного уравнения (14):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  </w:t>
      </w:r>
      <w:r>
        <w:rPr>
          <w:sz w:val="20"/>
        </w:rPr>
        <w:t>(15)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Так как Ре не может быть меньше 0, остается одно решение</w:t>
      </w:r>
    </w:p>
    <w:p>
      <w:pPr>
        <w:pStyle w:val="3"/>
        <w:ind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      </w:t>
      </w:r>
      <w:r>
        <w:rPr>
          <w:sz w:val="20"/>
        </w:rPr>
        <w:t>(16)</w:t>
      </w:r>
    </w:p>
    <w:p>
      <w:pPr>
        <w:pStyle w:val="TextBodyIndent"/>
        <w:rPr>
          <w:sz w:val="20"/>
        </w:rPr>
      </w:pPr>
      <w:r>
        <w:rPr>
          <w:sz w:val="20"/>
        </w:rPr>
        <w:t>3. Частично «закрытые» аппараты.</w:t>
      </w:r>
    </w:p>
    <w:p>
      <w:pPr>
        <w:pStyle w:val="TextBodyIndent"/>
        <w:rPr>
          <w:sz w:val="20"/>
        </w:rPr>
      </w:pPr>
      <w:r>
        <w:rPr>
          <w:sz w:val="20"/>
        </w:rPr>
        <w:t>В таких аппаратах отсутствует обратное перемешивание либо в точке ввода вещества, либо в точке измерения. По экспериментальной С-кривой можно рассчитать    параметры модели из следующих выражений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p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     </w:t>
      </w:r>
      <w:r>
        <w:rPr>
          <w:sz w:val="20"/>
        </w:rPr>
        <w:t>(17)</w:t>
      </w:r>
    </w:p>
    <w:p>
      <w:pPr>
        <w:pStyle w:val="TextBodyIndent"/>
        <w:rPr/>
      </w:pPr>
      <w:r>
        <w:rPr>
          <w:sz w:val="20"/>
        </w:rPr>
        <w:t>Аналогично расчету параметров открытого реактора про</w:t>
        <w:softHyphen/>
        <w:t xml:space="preserve">изводится расчет частично закрытого реактора. При наличии информации 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>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0"/>
        </w:rPr>
      </w:pPr>
      <w:r>
        <w:rPr>
          <w:sz w:val="20"/>
        </w:rPr>
        <w:t>По рассчитанной дисперсии Ре можно получить решени</w:t>
        <w:softHyphen/>
        <w:t>ем уравнения (17):</w:t>
      </w:r>
    </w:p>
    <w:p>
      <w:pPr>
        <w:pStyle w:val="3"/>
        <w:tabs>
          <w:tab w:val="clear" w:pos="708"/>
          <w:tab w:val="left" w:pos="142" w:leader="none"/>
        </w:tabs>
        <w:ind w:hanging="0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                  </w:t>
      </w:r>
      <w:r>
        <w:rPr>
          <w:sz w:val="20"/>
        </w:rPr>
        <w:t>(18)</w:t>
      </w:r>
    </w:p>
    <w:p>
      <w:pPr>
        <w:pStyle w:val="TextBodyIndent"/>
        <w:rPr/>
      </w:pPr>
      <w:r>
        <w:rPr>
          <w:sz w:val="20"/>
        </w:rPr>
        <w:t xml:space="preserve">Для открытого и частично «закрытого» аппаратов при известны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</w:rPr>
        <w:t xml:space="preserve"> выражения (16), (18) могут использоваться для проверки адекватности модели.</w:t>
      </w:r>
    </w:p>
    <w:p>
      <w:pPr>
        <w:pStyle w:val="TextBodyIndent"/>
        <w:rPr>
          <w:sz w:val="20"/>
        </w:rPr>
      </w:pPr>
      <w:r>
        <w:rPr>
          <w:sz w:val="20"/>
        </w:rPr>
        <w:t>4. Реакторы, близкие к И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В реальных аппаратах, близких по режиму к ИВ (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,R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</w:rPr>
        <w:t xml:space="preserve">)          С-кривые могут с достаточной степенью точности аппроксимированы кривой нормального или гауссовского распределения: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L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L</m:t>
                    </m:r>
                  </m:den>
                </m:f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      </w:t>
      </w:r>
      <w:r>
        <w:rPr>
          <w:sz w:val="20"/>
        </w:rPr>
        <w:t>(19)</w:t>
      </w:r>
    </w:p>
    <w:p>
      <w:pPr>
        <w:pStyle w:val="TextBodyIndent"/>
        <w:rPr>
          <w:sz w:val="20"/>
        </w:rPr>
      </w:pPr>
      <w:r>
        <w:rPr>
          <w:sz w:val="20"/>
        </w:rPr>
        <w:t>Рассчитанную по формуле (19) С-кривую можно срав</w:t>
        <w:softHyphen/>
        <w:t>нить с экспериментальной        С-кривой для проверки правиль</w:t>
        <w:softHyphen/>
        <w:t>ности принятого предположения о структуре гидродинамики модели. Параметры ОДМ в этом случае можно рассчитать следующим образом:</w:t>
      </w:r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При Ре&gt;100 максимальная ошибка такой аппроксимации равна 5%, что достаточно для практических расч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Таблица 1.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Расчетные моменты и статистические оценки типовых моделей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7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1440"/>
        <w:gridCol w:w="2539"/>
      </w:tblGrid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Экспери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одель 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одель И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ЯМ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fPr>
                        <m:type m:val="lin"/>
                      </m:fPr>
                      <m:num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eqArr>
              </m:oMath>
            </m:oMathPara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f>
                      <m:fPr>
                        <m:type m:val="lin"/>
                      </m:fPr>
                      <m:num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acc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2.8. Блок-схема расчета моментов и статистических оцен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На рисунке 17 приведена блок-схема алгоритма расчета  моментов экспериментальной кривой и статистических оценок типовых мод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Блок-схема алгоритма расчета структурно-параметрической модели приведена на рисунке 18.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/>
        <w:object w:dxaOrig="5349" w:dyaOrig="65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7.45pt;height:326.4pt" filled="f" o:ole="">
            <v:imagedata r:id="rId18" o:title=""/>
          </v:shape>
          <o:OLEObject Type="Embed" ProgID="" ShapeID="ole_rId17" DrawAspect="Content" ObjectID="_648031857" r:id="rId17"/>
        </w:objec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  <w:t>Рис. 17. Блок-схема алгоритма расчета  моментов экспериментальной кривой и статистических оценок типовых моделей «Моменты»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9107" w:dyaOrig="1066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6.5pt;height:405.9pt" filled="f" o:ole="">
            <v:imagedata r:id="rId20" o:title=""/>
          </v:shape>
          <o:OLEObject Type="Embed" ProgID="" ShapeID="ole_rId19" DrawAspect="Content" ObjectID="_1784674956" r:id="rId19"/>
        </w:objec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Рисунок 18. Блок-схема алгоритма определения параметров модели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</w:rPr>
      </w:pPr>
      <w:r>
        <w:rPr>
          <w:b/>
        </w:rPr>
        <w:t>Постановка задачи структурно-параметрического синтеза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Решение прямой и обратной задач позволяет осуществить структурно-параметрический синтез, то есть спроектировать ММ удовлетворяющую предъявляемым требованиям. Для этого может быть использована обобщенная математическая модель объекта проектирования (ОММОП) представленная на рис. 19. </w:t>
      </w:r>
    </w:p>
    <w:p>
      <w:pPr>
        <w:pStyle w:val="Normal"/>
        <w:tabs>
          <w:tab w:val="clear" w:pos="708"/>
          <w:tab w:val="left" w:pos="987" w:leader="none"/>
        </w:tabs>
        <w:ind w:firstLine="709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856865" cy="1200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both"/>
        <w:rPr>
          <w:b w:val="false"/>
          <w:b w:val="false"/>
        </w:rPr>
      </w:pPr>
      <w:r>
        <w:rPr>
          <w:b w:val="false"/>
        </w:rPr>
        <w:t>Рис.19. Обобщенная математическая модель объекта проектирования (ОММОП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Элементами ОММОП являются: </w:t>
      </w:r>
    </w:p>
    <w:p>
      <w:pPr>
        <w:pStyle w:val="Normal"/>
        <w:tabs>
          <w:tab w:val="clear" w:pos="708"/>
          <w:tab w:val="left" w:pos="987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Y – множество независимых входных параметров, определяющих среду функционирования объекта, то есть среда проектирования.  При параметрическом синтезе моделей гидродинамики к среде проектирования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0"/>
        </w:rPr>
      </w:pPr>
      <w:r>
        <w:rPr>
          <w:sz w:val="20"/>
        </w:rPr>
        <w:t>начальные значения концентрации трасс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0"/>
        </w:rPr>
      </w:pPr>
      <w:r>
        <w:rPr>
          <w:sz w:val="20"/>
        </w:rPr>
        <w:t>экспериментальные значения концент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jc w:val="both"/>
        <w:rPr>
          <w:sz w:val="20"/>
        </w:rPr>
      </w:pPr>
      <w:r>
        <w:rPr>
          <w:sz w:val="20"/>
        </w:rPr>
        <w:t>время и шаг исследования;</w:t>
      </w:r>
    </w:p>
    <w:p>
      <w:pPr>
        <w:pStyle w:val="Normal"/>
        <w:ind w:left="709" w:hanging="0"/>
        <w:jc w:val="both"/>
        <w:rPr/>
      </w:pPr>
      <w:r>
        <w:rPr>
          <w:sz w:val="20"/>
        </w:rPr>
        <w:t>Таким образом, Y={C</w:t>
      </w:r>
      <w:r>
        <w:rPr>
          <w:sz w:val="20"/>
          <w:vertAlign w:val="subscript"/>
        </w:rPr>
        <w:t>0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, C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 xml:space="preserve">), t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>}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А, Х – пространство структур и варьируемых параметров, поиск которых является задачей оптимального проектирования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A={ИС, ИВ, ИСП, ИСЗ, ИСПЗ, ЯМ, ОДМ}. </w:t>
      </w:r>
    </w:p>
    <w:p>
      <w:pPr>
        <w:pStyle w:val="Normal"/>
        <w:ind w:firstLine="709"/>
        <w:jc w:val="both"/>
        <w:rPr/>
      </w:pPr>
      <w:r>
        <w:rPr>
          <w:sz w:val="20"/>
        </w:rPr>
        <w:t>Х={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>}.</w:t>
      </w:r>
    </w:p>
    <w:p>
      <w:pPr>
        <w:pStyle w:val="Normal"/>
        <w:ind w:firstLine="709"/>
        <w:rPr/>
      </w:pPr>
      <w:r>
        <w:rPr>
          <w:sz w:val="20"/>
        </w:rPr>
        <w:t>G(X,Y) – критериальные ограничения, представляющие совокупность выходных метрических показателей G</w:t>
      </w:r>
      <w:r>
        <w:rPr>
          <w:sz w:val="20"/>
          <w:vertAlign w:val="subscript"/>
        </w:rPr>
        <w:t>j</w:t>
      </w:r>
      <w:r>
        <w:rPr>
          <w:sz w:val="20"/>
        </w:rPr>
        <w:t xml:space="preserve"> в заданной среде Y и требований к этим критериальным показателям G</w:t>
      </w:r>
      <w:r>
        <w:rPr>
          <w:sz w:val="20"/>
          <w:vertAlign w:val="subscript"/>
        </w:rPr>
        <w:t>j0</w:t>
      </w:r>
      <w:r>
        <w:rPr>
          <w:sz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</w:rPr>
        <w:t>Ф(S,X,Y) – целевая функция (критерий качества), которая достаточно полно характеризует свойства проектируемого объекта. При оптимальном проектировании в качестве целевой функции выступает один из критериальных показателей. Задача оптимального проектирования может быть сформулирована в следующем виде: обеспечить экстремум целевой функции Ф при выполнении ограничений на критериальные показатели G</w:t>
      </w:r>
      <w:r>
        <w:rPr>
          <w:sz w:val="20"/>
          <w:vertAlign w:val="subscript"/>
        </w:rPr>
        <w:t>j</w:t>
      </w:r>
      <w:r>
        <w:rPr>
          <w:sz w:val="20"/>
        </w:rPr>
        <w:t>&lt;G</w:t>
      </w:r>
      <w:r>
        <w:rPr>
          <w:sz w:val="20"/>
          <w:vertAlign w:val="subscript"/>
        </w:rPr>
        <w:t>j0</w:t>
      </w:r>
      <w:r>
        <w:rPr>
          <w:sz w:val="20"/>
        </w:rPr>
        <w:t xml:space="preserve"> в заданной среде проектирования Y. Решение ищется в пространстве структур А и варьируемых параметров X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нашем случае это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Процесс является итерационным и заключается в последовательном переборе параметров и структур модели. Блок-схема алгоритма проектирования представлена на рис. 20. 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8598" w:dyaOrig="6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6.45pt;height:269.4pt" filled="f" o:ole="">
            <v:imagedata r:id="rId23" o:title=""/>
          </v:shape>
          <o:OLEObject Type="Embed" ProgID="" ShapeID="ole_rId22" DrawAspect="Content" ObjectID="_304305585" r:id="rId22"/>
        </w:objec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Рис.20. Блок-схема алгоритма структурно-параметрического синтеза модели гидродинамик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Heading2"/>
        <w:ind w:firstLine="540"/>
        <w:jc w:val="both"/>
        <w:rPr/>
      </w:pPr>
      <w:r>
        <w:rPr/>
        <w:t>4. Описание программного комплекса «Гидродинамик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Для решения задачи проектирования ММ был разработан программный комплекс «Гидродинамика». Комплекс реализован при помощи среды визуального проектирования C++Builder. Для его функционирования необходим компьютер с процессором </w:t>
      </w:r>
      <w:r>
        <w:rPr>
          <w:sz w:val="20"/>
          <w:lang w:val="en-US"/>
        </w:rPr>
        <w:t>Pentium</w:t>
      </w:r>
      <w:r>
        <w:rPr>
          <w:sz w:val="20"/>
        </w:rPr>
        <w:t>, объем оперативной памяти - не менее 16 М</w:t>
      </w:r>
      <w:r>
        <w:rPr>
          <w:sz w:val="20"/>
          <w:lang w:val="en-US"/>
        </w:rPr>
        <w:t>b</w:t>
      </w:r>
      <w:r>
        <w:rPr>
          <w:sz w:val="20"/>
        </w:rPr>
        <w:t>. Комплекс функционирует в операционной системе Windows 98 и выше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97375" cy="3114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Рис. 21. Общий вид программного комплекса «Гидродинамика»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>Программный комплекс состоит из двух блоков - «Параметрический синтез» и «Исследование типовых моделей». Блок исследования типовых моделей предназначен для расчета и представления в виде таблиц и графиков теоретических динамических характеристик, полученных при подаче ступенчатого (</w:t>
      </w:r>
      <w:r>
        <w:rPr>
          <w:sz w:val="20"/>
          <w:lang w:val="en-US"/>
        </w:rPr>
        <w:t>F</w:t>
      </w:r>
      <w:r>
        <w:rPr>
          <w:sz w:val="20"/>
        </w:rPr>
        <w:t xml:space="preserve">-кривые) и импульсного (С-кривые) воздействия. Блок параметрического синтеза предназначен для расчета начальных и центральных моментов, статистических оценок экспериментальных и теоретических кривых с целью выявления структуры и определения параметров моделей гидродинамики по экспериментальным С-кривым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Для расчета прямой задачи необходимо ввести следующую информацию: начальную концентрацию индикатора СО, время исследования, шаг, тип модели. Для всех моделей задается количество исследований при применении среднего времени пребывания и их значения. Остальная информация определяется типом модели, в зависимости от которого вводится диапазон и шаг изменения варьируемого параметра. Так, для модели идеального смешения с проскоком и застойной зоной вводят</w:t>
        <w:softHyphen/>
        <w:t xml:space="preserve">ся начальное значение проскока и шаг изменения этого параметра и начальное значение доли застойной зоны и шаг. Аналогично вводятся данные и для других типов моделей. Полученные результаты могут выводится на печать в виде таблиц и графиков. 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97375" cy="3114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Рис.22.Результат работы программного комплекса «Гидродинамика»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Для решения обратной задачи необходимо ввести тип реактора (закрытый, открытый, частично закрытый), метод интерполяции (ступенчатая или кусочно-линейная аппроксимация), время и концентрацию. Для сравнения с теоретическими С-кривыми и выбора типа модели рассчитываются безразмерные концентрации и время. Производится расчет количества ячеек, площади импульса и критерия Пекле. Экспериментальные С-кривые выводятся на печать в виде графиков. Графики С-кривых позволяют исследователю ориентировочно определить тип модели гидродинамики потоков. Расчет центральных моментов позволяет уточнить предположение о типе модели. Для этой же цели рассчитываются статистические оценк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>, А, 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Расчетные зависимости могут использоваться для сравнения с экспериментальными </w:t>
      </w:r>
      <w:r>
        <w:rPr>
          <w:sz w:val="20"/>
          <w:lang w:val="en-US"/>
        </w:rPr>
        <w:t>F</w:t>
      </w:r>
      <w:r>
        <w:rPr>
          <w:sz w:val="20"/>
        </w:rPr>
        <w:t>- и С-кривыми, полученными на объекте исследования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5. Лабораторная работа №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Изучение типовых гидродинамических звеньев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5.1. Задани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Получить с помощью программы «Гидродинамика» кривые разго</w:t>
        <w:softHyphen/>
        <w:t>на и импульсные характеристики типовых моделей структу</w:t>
        <w:softHyphen/>
        <w:t>ры гидродинамики потоков в аппарате. Типы моделей гидродинамики, диапазоны изменения их параметров получить у преподава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5.2. Порядок выполнения работ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Изучить методические указ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Подготовить вводимые данные для ЭВ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Получить требуемые характеристики моделей гидродинамики в соответствии с зада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Оформить полученные результаты в виде графиков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5. Провести исследование влияния параметров моделей на их выходные характерист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6. Сделать выводы о работе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5.3. Пример задания к лабораторной работ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Получить: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>а) кривые разгона и импульсные характеристики модели идеального смешения с проскоком при времени пре</w:t>
        <w:softHyphen/>
        <w:t>бывания 40 мин, изменяя величину доли проскока от 0 до 0.3 с шагом 0.3;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>б) импульсные характеристики ячеечной модели при времени пребывания 40 мин, варьируя коли</w:t>
        <w:softHyphen/>
        <w:t>чество ячеек от 2 до 20 с шагом 5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Для расчета характеристики задать следующие вход</w:t>
        <w:softHyphen/>
        <w:t>ные данные: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>начальная концентрация индикатора, 20 моль/л;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ремя исследования 100 мин;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шаг по времени 10 мин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Исследовать влияние варьируемого параметра на по</w:t>
        <w:softHyphen/>
        <w:t>лученные характеристик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олучить таблицу и графики характеристик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5. Сделать выводы о влиянии параметров моделей на их выходные характеристики и возможности использования ти</w:t>
        <w:softHyphen/>
        <w:t>повых моделей в информационном обеспечении САПР хими</w:t>
        <w:softHyphen/>
        <w:t>ческих произво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 xml:space="preserve">6. Для заданной производительности </w:t>
      </w:r>
      <w:r>
        <w:rPr>
          <w:sz w:val="20"/>
          <w:lang w:val="en-US"/>
        </w:rPr>
        <w:t>G</w:t>
      </w:r>
      <w:r>
        <w:rPr>
          <w:sz w:val="20"/>
        </w:rPr>
        <w:t xml:space="preserve"> = 200 л/ч опреде</w:t>
        <w:softHyphen/>
        <w:t>лить рабочий объем аппарата для моделей: идеального смешения; идеального смешения с проскоком; ячеечной модели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5.4. Содержание отчета о работ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0"/>
        </w:rPr>
        <w:t>1. Цель лабораторной работ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Задание на лабораторную работу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Уравнения указанной типовой модели гидродинамики, ее передаточная функция, уравнения кривых разгона и им</w:t>
        <w:softHyphen/>
        <w:t>пульсных характеристик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Таблицы и графики результатов работы с каждой из указанных в задании мод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5. Выводы о влиянии параметров моделей на их выход</w:t>
        <w:softHyphen/>
        <w:t>ные характеристики, об использовании моделей в составе ин</w:t>
        <w:softHyphen/>
        <w:t>формационного обеспечения САПР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Лабораторная работа №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Структурно-параметрический синтез моделей гидродинамики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6.1. Задание</w:t>
      </w:r>
    </w:p>
    <w:p>
      <w:pPr>
        <w:pStyle w:val="TextBodyIndent"/>
        <w:rPr>
          <w:sz w:val="20"/>
        </w:rPr>
      </w:pPr>
      <w:r>
        <w:rPr>
          <w:sz w:val="20"/>
        </w:rPr>
        <w:t>Для заданной преподавателем экспериментальной С-кри</w:t>
        <w:softHyphen/>
        <w:t>вой реального аппарата определить с помощью программы «Гидродинамика» момен</w:t>
        <w:softHyphen/>
        <w:t>ты функции распределения времени пребывания частиц в аппарате. Рассчитать параметры типовых гидродинамических моделей; выбрать структуру модели, описывающую гидроди</w:t>
        <w:softHyphen/>
        <w:t>намику потоков в аппарате; написать уравнение модели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6.2. Порядок выполнения работы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Изучить методические указ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Подготовить вводимые данные для ЭВМ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Получить таблицу со значениями начальных и цен</w:t>
        <w:softHyphen/>
        <w:t>тральных моментов, значениями параметров типовых моде</w:t>
        <w:softHyphen/>
        <w:t>лей, график для экспериментальной и нормализованной им</w:t>
        <w:softHyphen/>
        <w:t>пульсной характеристик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о результатам расчетов выбрать необходимую типо</w:t>
        <w:softHyphen/>
        <w:t>вую модель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5. Написать уравнение и параметры модел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6. Сделать выводы о работоспособности метода для вы</w:t>
        <w:softHyphen/>
        <w:t>бора структуры и параметров моделей гидродинамики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6.3. Пример задания к лабораторной работе</w:t>
      </w:r>
    </w:p>
    <w:p>
      <w:pPr>
        <w:pStyle w:val="TextBodyIndent"/>
        <w:rPr/>
      </w:pPr>
      <w:r>
        <w:rPr>
          <w:sz w:val="20"/>
        </w:rPr>
        <w:t>1. В таблице приведены результаты отклика процесса, протекающего в закрытом реакторе, на импульсное возмуще</w:t>
        <w:softHyphen/>
        <w:t>ние C</w:t>
      </w:r>
      <w:r>
        <w:rPr>
          <w:sz w:val="20"/>
          <w:vertAlign w:val="subscript"/>
          <w:lang w:val="en-US"/>
        </w:rPr>
        <w:t>k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.</w:t>
      </w:r>
    </w:p>
    <w:p>
      <w:pPr>
        <w:pStyle w:val="TextBodyIndent"/>
        <w:rPr>
          <w:sz w:val="20"/>
        </w:rPr>
      </w:pPr>
      <w:r>
        <w:rPr>
          <w:sz w:val="20"/>
        </w:rPr>
        <w:t>2. Ввести в ЭВМ экспериментальные данные, соответ</w:t>
        <w:softHyphen/>
        <w:t>ствующие таблице: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>число опытов, интервал времени, значения концентраций, значения времени, тип реакт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Получить на ЭВМ графические иллюстрации импульс</w:t>
        <w:softHyphen/>
        <w:t>ных характеристик: размерных и нормированных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Получить результаты расчета на ЭВМ:  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</w:rPr>
      </w:pPr>
      <w:r>
        <w:rPr>
          <w:sz w:val="20"/>
        </w:rPr>
        <w:t>начальных моментов, центральных моментов, статистических   оценок, критерия Пекле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По результатам расчетов выбрать типовую модель гид</w:t>
        <w:softHyphen/>
        <w:t>родинамики потоков, наиболее соответствующую эксперимен</w:t>
        <w:softHyphen/>
        <w:t>тальной характеристике реального аппарата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5. Написать уравнение выбранной модели гидродинами</w:t>
        <w:softHyphen/>
        <w:t>к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6. Сделать выводы о возможности применения метода для выбора моделей гидродинамики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6.4. Содержание отчета о работе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Цель лабораторной работ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Задание на лабораторную работу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Таблицы и графики, полученные при помощ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4. Уравнение и параметры выбранной модели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5. Выводы о    работоспособности    метода    для структуры и параметров моделей гидродинамики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Литература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1. Кафаров В. В., Глебов М.Б. Математическое моделирование основных процессов химических производств. — М.: Высшая школа, 1991.—400 с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2. Чистякова Т.Б., Гольцева Л.В., Правдина Л.И. Изучение основ построения САПР. «Построение типовых гидродинамических моделей» /Метод. указания к лаб. раб. 2. ЛТИ им. Ленсовета. – Л., 1989. – 30с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3. Чистякова Т.Б., Гольцева Л.В., Правдина Л.И. Изучение основ построения САПР. «Параметрический синтез типовых моделей гидродинамики потоков» /Метод. указания к лаб. раб. 2. ЛТИ им. Ленсовета. – Л., 1989. – 24с.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firstLine="540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Введение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1. Математические описания типовых моделей гидродинамики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sz w:val="20"/>
        </w:rPr>
      </w:pPr>
      <w:r>
        <w:rPr>
          <w:sz w:val="20"/>
        </w:rPr>
        <w:t>Математическая модель аппарата ИС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sz w:val="20"/>
        </w:rPr>
      </w:pPr>
      <w:r>
        <w:rPr>
          <w:sz w:val="20"/>
        </w:rPr>
        <w:t>Математическая модель аппарата ИВ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sz w:val="20"/>
        </w:rPr>
      </w:pPr>
      <w:r>
        <w:rPr>
          <w:sz w:val="20"/>
        </w:rPr>
        <w:t>Ячеечная модель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sz w:val="20"/>
        </w:rPr>
      </w:pPr>
      <w:r>
        <w:rPr>
          <w:sz w:val="20"/>
        </w:rPr>
        <w:t>ОДМ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>
          <w:sz w:val="20"/>
        </w:rPr>
      </w:pPr>
      <w:r>
        <w:rPr>
          <w:sz w:val="20"/>
        </w:rPr>
        <w:t>Комбинированные типовые гидродинамические модели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autoSpaceDE w:val="false"/>
        <w:ind w:left="1287" w:hanging="207"/>
        <w:rPr>
          <w:sz w:val="20"/>
        </w:rPr>
      </w:pPr>
      <w:r>
        <w:rPr>
          <w:sz w:val="20"/>
        </w:rPr>
        <w:t>Математическая модель аппарата ИС с проскоком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autoSpaceDE w:val="false"/>
        <w:ind w:left="1287" w:hanging="207"/>
        <w:rPr>
          <w:sz w:val="20"/>
        </w:rPr>
      </w:pPr>
      <w:r>
        <w:rPr>
          <w:sz w:val="20"/>
        </w:rPr>
        <w:t>Математическая модель аппарата ИС с застойной зоной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620" w:leader="none"/>
        </w:tabs>
        <w:autoSpaceDE w:val="false"/>
        <w:ind w:left="1620" w:hanging="540"/>
        <w:rPr>
          <w:sz w:val="20"/>
        </w:rPr>
      </w:pPr>
      <w:r>
        <w:rPr>
          <w:sz w:val="20"/>
        </w:rPr>
        <w:t>Математическая модель аппарата ИС с застойной зоной и проскоком</w:t>
      </w:r>
    </w:p>
    <w:p>
      <w:pPr>
        <w:pStyle w:val="Normal"/>
        <w:widowControl w:val="false"/>
        <w:numPr>
          <w:ilvl w:val="1"/>
          <w:numId w:val="11"/>
        </w:numPr>
        <w:autoSpaceDE w:val="false"/>
        <w:rPr/>
      </w:pPr>
      <w:r>
        <w:rPr>
          <w:sz w:val="20"/>
        </w:rPr>
        <w:t xml:space="preserve">Блок-схема алгоритма получения </w:t>
      </w:r>
      <w:r>
        <w:rPr>
          <w:sz w:val="20"/>
          <w:lang w:val="en-US"/>
        </w:rPr>
        <w:t>F</w:t>
      </w:r>
      <w:r>
        <w:rPr>
          <w:sz w:val="20"/>
        </w:rPr>
        <w:t>- и С-кривых (прямая задача)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2. Определение параметров модели с использованием метода момент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Метод момент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Определение моментов по экспериментальным С-кривы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Связь моментов и параметров моделей гидродинамики потоко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Модель аппарата ИС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Моменты модели аппарата ИВ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Моменты Я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Определение параметров ОД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autoSpaceDE w:val="false"/>
        <w:ind w:left="780" w:hanging="240"/>
        <w:rPr>
          <w:sz w:val="20"/>
        </w:rPr>
      </w:pPr>
      <w:r>
        <w:rPr>
          <w:sz w:val="20"/>
        </w:rPr>
        <w:t>Блок-схема обратной задач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</w:rPr>
      </w:pPr>
      <w:r>
        <w:rPr>
          <w:sz w:val="20"/>
        </w:rPr>
        <w:t>Постановка задачи структурно-параметрического синтез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</w:rPr>
      </w:pPr>
      <w:r>
        <w:rPr>
          <w:sz w:val="20"/>
        </w:rPr>
        <w:t>Описание программного комплекса «Гидродинамик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</w:rPr>
      </w:pPr>
      <w:r>
        <w:rPr>
          <w:sz w:val="20"/>
        </w:rPr>
        <w:t>Лабораторная работа №1: «Изучение типовых гидродинамических звеньев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</w:rPr>
      </w:pPr>
      <w:r>
        <w:rPr>
          <w:sz w:val="20"/>
        </w:rPr>
        <w:t>Лабораторная работа №2: «Структурно-параметрический синтез моделей гидродинамики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ПРИЛОЖЕНИЕ .Описание типовых моделей гидродинамики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Литератур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федра систем автоматизированного проектирования и управле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пособ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Структурно-параметрический синтез математических моделей гидродинамик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истякова Тамара Балабековна, д.т.н., профессо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ольцева Лариса Владимировна, к.т.н.,доце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ьютерный набор Михайлюк П.П., Терешков Е.С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ьютерная верстка и подготовка оригинал-макета Чиркова А.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Отпечатано с оригинал-макета. Формат 60х84 1/16 Печ.л.    тираж    заказ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>_____________________________________________________________________Санкт-Петербургский государственный технологический институт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0"/>
        </w:rPr>
      </w:pPr>
      <w:r>
        <w:rPr>
          <w:sz w:val="20"/>
        </w:rPr>
        <w:t>(Технический университет)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198013, Санкт-Петербург, Московский пр.26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7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7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567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1134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b/>
      <w:bCs/>
      <w:szCs w:val="20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oleObject" Target="embeddings/oleObject3.bin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0:30:00Z</dcterms:created>
  <dc:creator>HomeComp1</dc:creator>
  <dc:description/>
  <dc:language>en-US</dc:language>
  <cp:lastModifiedBy>...</cp:lastModifiedBy>
  <cp:lastPrinted>2002-10-05T23:52:00Z</cp:lastPrinted>
  <dcterms:modified xsi:type="dcterms:W3CDTF">2002-10-06T18:42:00Z</dcterms:modified>
  <cp:revision>207</cp:revision>
  <dc:subject/>
  <dc:title>Министерство образования Российской Федерации</dc:title>
</cp:coreProperties>
</file>