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инистерство образования  Российской Федерации</w:t>
      </w:r>
    </w:p>
    <w:p>
      <w:pPr>
        <w:pStyle w:val="TextBodyIndent"/>
        <w:ind w:hanging="0"/>
        <w:jc w:val="center"/>
        <w:rPr/>
      </w:pPr>
      <w:r>
        <w:rPr/>
        <w:t>__________________________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анкт-Петербургский государственный технологический институт</w:t>
      </w:r>
    </w:p>
    <w:p>
      <w:pPr>
        <w:pStyle w:val="TextBodyIndent"/>
        <w:ind w:hanging="0"/>
        <w:jc w:val="center"/>
        <w:rPr/>
      </w:pPr>
      <w:r>
        <w:rPr/>
        <w:t>(Технический университет)</w:t>
      </w:r>
    </w:p>
    <w:p>
      <w:pPr>
        <w:pStyle w:val="TextBodyIndent"/>
        <w:ind w:hanging="0"/>
        <w:jc w:val="center"/>
        <w:rPr/>
      </w:pPr>
      <w:r>
        <w:rPr/>
        <w:t>___________________________________________</w:t>
      </w:r>
    </w:p>
    <w:p>
      <w:pPr>
        <w:pStyle w:val="TextBodyIndent"/>
        <w:ind w:hanging="0"/>
        <w:jc w:val="center"/>
        <w:rPr/>
      </w:pPr>
      <w:r>
        <w:rPr/>
        <w:t>Кафедра процессов и аппаратов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А.И. Волжинский, В.А. Константино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ЕКТИФИКАЦИЯ:</w:t>
      </w:r>
    </w:p>
    <w:p>
      <w:pPr>
        <w:pStyle w:val="TextBodyIndent"/>
        <w:ind w:hanging="0"/>
        <w:jc w:val="center"/>
        <w:rPr/>
      </w:pPr>
      <w:r>
        <w:rPr/>
        <w:t>справочные данные по равновесию пар - жидкость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к курсовому проектированию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Санкт-Петербург</w:t>
      </w:r>
    </w:p>
    <w:p>
      <w:pPr>
        <w:pStyle w:val="TextBodyIndent"/>
        <w:ind w:hanging="0"/>
        <w:jc w:val="center"/>
        <w:rPr/>
      </w:pPr>
      <w:r>
        <w:rPr/>
        <w:t>2003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ДК 66.0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Волжинский А.И., Константинов В.А. Ректификация: справочные данные по равновесию пар </w:t>
        <w:noBreakHyphen/>
        <w:t> жидкость: - Метод. указания. –., СПб ГТИ (ТУ), 2003.- 10с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ставлены справочные данные по равновесию в системе пар</w:t>
        <w:noBreakHyphen/>
        <w:t>жидкость, используемые в заданиях по курсовому проектированию ректификационных установок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назначены для студентов химико-технологических специальностей  и соответствуют рабочей программе по специальности “Процессы и аппараты химической технологии”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. 20,  библиогр. 20  наз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Рецензент: Н.А. Марцулевич, доктор техн. наук, профессор кафедры теоретических основ химического машиностроения СПб ГТИ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Утверждены на заседании учебно-методической  комиссии общеинженерного отделения 4.03.03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Рекомендованы к изданию РИСо СПб ГТИ (ТУ)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567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745</wp:posOffset>
                </wp:positionH>
                <wp:positionV relativeFrom="paragraph">
                  <wp:posOffset>206756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2.8pt;mso-position-vertical-relative:text;margin-left:4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ВВЕДЕНИЕ</w:t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1"/>
        <w:ind w:firstLine="72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>При расчете ректификационных установок необходимо использовать данные по равновесию пар – жидкость для разделяемой смеси. Поиск этих данных в справочной литературе занимает много времени. В данных методических указаниях представлена информация по равновесию пар</w:t>
        <w:noBreakHyphen/>
        <w:t xml:space="preserve">жидкость для всех смесей, которые используются в заданиях по курсовому проектированию ректификационных установок. </w:t>
      </w:r>
    </w:p>
    <w:p>
      <w:pPr>
        <w:pStyle w:val="Style11"/>
        <w:ind w:firstLine="72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ind w:firstLine="72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ind w:firstLine="720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Heading3"/>
        <w:rPr/>
      </w:pPr>
      <w:r>
        <w:rPr/>
        <w:t xml:space="preserve">Таблица 1 - </w:t>
      </w:r>
      <w:r>
        <w:rPr>
          <w:lang w:val="en-US"/>
        </w:rPr>
        <w:t>P</w:t>
      </w:r>
      <w:r>
        <w:rPr/>
        <w:t>авновесие  ацетон - бензол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283"/>
        <w:gridCol w:w="1701"/>
        <w:gridCol w:w="1559"/>
        <w:gridCol w:w="1560"/>
      </w:tblGrid>
      <w:tr>
        <w:trPr>
          <w:trHeight w:val="691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Ацетон – бензол</w:t>
            </w:r>
          </w:p>
        </w:tc>
      </w:tr>
      <w:tr>
        <w:trPr>
          <w:trHeight w:val="32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85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,7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Таблица 2 - Равновесие ацетон - метиловый спирт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283"/>
        <w:gridCol w:w="1701"/>
        <w:gridCol w:w="1559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Ацетон – метиловый спи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  <w:lang w:val="en-US"/>
              </w:rPr>
              <w:t>x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734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3 - Равновесие ацетон - уксусная кислота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283"/>
        <w:gridCol w:w="1701"/>
        <w:gridCol w:w="1559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Ацетон – уксусная кислота</w:t>
            </w:r>
          </w:p>
        </w:tc>
      </w:tr>
      <w:tr>
        <w:trPr>
          <w:trHeight w:val="32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77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1534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9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,4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3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6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6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8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0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1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4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5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6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6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4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6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8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0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,8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6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7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9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0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2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6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8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78,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,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53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53" w:hanging="0"/>
        <w:rPr/>
      </w:pPr>
      <w:r>
        <w:rPr/>
        <w:t>Таблица 4 - Равновесие ацетон - хлорбензол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283"/>
        <w:gridCol w:w="1701"/>
        <w:gridCol w:w="1559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Ацетон – хлорбензол</w:t>
            </w:r>
          </w:p>
        </w:tc>
      </w:tr>
      <w:tr>
        <w:trPr>
          <w:trHeight w:val="32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</w:tr>
      <w:tr>
        <w:trPr>
          <w:trHeight w:val="515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5 - Равновесие ацетон - четыреххлористый углерод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283"/>
        <w:gridCol w:w="1701"/>
        <w:gridCol w:w="1984"/>
        <w:gridCol w:w="1560"/>
      </w:tblGrid>
      <w:tr>
        <w:trPr>
          <w:trHeight w:val="698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цетон – четыреххлористый угле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92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6 - Равновесие ацетон - этиловый спирт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276"/>
        <w:gridCol w:w="283"/>
        <w:gridCol w:w="1985"/>
        <w:gridCol w:w="1275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цетон – этиловый спирт</w:t>
            </w:r>
          </w:p>
        </w:tc>
      </w:tr>
      <w:tr>
        <w:trPr>
          <w:trHeight w:val="32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1012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7 - Равновесие бензол - толуол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283"/>
        <w:gridCol w:w="1985"/>
        <w:gridCol w:w="1275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ензол – толуол</w:t>
            </w:r>
          </w:p>
        </w:tc>
      </w:tr>
      <w:tr>
        <w:trPr>
          <w:trHeight w:val="32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601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8 - Равновесие бензол - уксусная кислота</w:t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8"/>
        <w:gridCol w:w="1319"/>
        <w:gridCol w:w="20"/>
        <w:gridCol w:w="1275"/>
        <w:gridCol w:w="25"/>
        <w:gridCol w:w="267"/>
        <w:gridCol w:w="1690"/>
        <w:gridCol w:w="9"/>
        <w:gridCol w:w="284"/>
        <w:gridCol w:w="1274"/>
        <w:gridCol w:w="1558"/>
      </w:tblGrid>
      <w:tr>
        <w:trPr>
          <w:trHeight w:val="316" w:hRule="atLeast"/>
        </w:trPr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817" w:hanging="0"/>
              <w:rPr/>
            </w:pPr>
            <w:r>
              <w:rPr/>
            </w:r>
          </w:p>
          <w:p>
            <w:pPr>
              <w:pStyle w:val="Heading2"/>
              <w:ind w:right="-817" w:hanging="0"/>
              <w:jc w:val="left"/>
              <w:rPr/>
            </w:pPr>
            <w:r>
              <w:rPr/>
              <w:t xml:space="preserve">                                                </w:t>
            </w:r>
            <w:r>
              <w:rPr/>
              <w:t>Бензол – уксусная кисл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ind w:hanging="39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399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7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,8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</w:tr>
      <w:tr>
        <w:trPr>
          <w:trHeight w:val="192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Таблица 9 – Равновесие  вода - уксусная кислота</w:t>
            </w:r>
          </w:p>
        </w:tc>
      </w:tr>
      <w:tr>
        <w:trPr>
          <w:trHeight w:val="36" w:hRule="atLeast"/>
        </w:trPr>
        <w:tc>
          <w:tcPr>
            <w:tcW w:w="904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ind w:right="-1668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/>
              <w:t>Вода – уксусная кисл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3449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1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Таблица 10 –  Равновесие   гексан - гептан</w:t>
            </w:r>
          </w:p>
        </w:tc>
      </w:tr>
      <w:tr>
        <w:trPr>
          <w:trHeight w:val="80" w:hRule="atLeast"/>
        </w:trPr>
        <w:tc>
          <w:tcPr>
            <w:tcW w:w="904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Гексан – гепт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2051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5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8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2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6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,21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3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0,404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9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6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9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9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74</w:t>
            </w:r>
          </w:p>
        </w:tc>
      </w:tr>
      <w:tr>
        <w:trPr>
          <w:trHeight w:val="567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tabs>
                <w:tab w:val="clear" w:pos="720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 - Равновесие   изопропиловый спирт – толуол</w:t>
            </w:r>
          </w:p>
        </w:tc>
      </w:tr>
      <w:tr>
        <w:trPr>
          <w:trHeight w:val="70" w:hRule="atLeast"/>
        </w:trPr>
        <w:tc>
          <w:tcPr>
            <w:tcW w:w="904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</w:t>
            </w:r>
            <w:r>
              <w:rPr>
                <w:b/>
                <w:sz w:val="22"/>
              </w:rPr>
              <w:t>Изопропиловый спирт –толуол</w:t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  <w:lang w:val="en-US"/>
              </w:rPr>
              <w:t>0</w:t>
            </w:r>
            <w:r>
              <w:rPr>
                <w:sz w:val="22"/>
                <w:lang w:val="en-US"/>
              </w:rPr>
              <w:t>C</w:t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1702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0,35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Таблица 12 - Равновесие  метиловый спирт -  бензо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985"/>
        <w:gridCol w:w="1275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                                            </w:t>
            </w:r>
            <w:r>
              <w:rPr/>
              <w:t>Mетиловый спирт-бензол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411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Таблица 13 - Равновесие метиловый спирт - вода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985"/>
        <w:gridCol w:w="1275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                                       </w:t>
            </w:r>
            <w:r>
              <w:rPr/>
              <w:t>Метиловый спирт – вода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854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</w:tr>
      <w:tr>
        <w:trPr>
          <w:trHeight w:val="415" w:hRule="atLeast"/>
        </w:trPr>
        <w:tc>
          <w:tcPr>
            <w:tcW w:w="903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Таблица 14 – Равновесие   метиловый спирт – этиловый спирт</w:t>
            </w:r>
          </w:p>
        </w:tc>
      </w:tr>
      <w:tr>
        <w:trPr>
          <w:trHeight w:val="108" w:hRule="atLeast"/>
        </w:trPr>
        <w:tc>
          <w:tcPr>
            <w:tcW w:w="90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Метиловый спирт – этиловый спирт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  <w:r>
              <w:rPr>
                <w:sz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411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Таблица 15 - Равновесие хлороформ - бензол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985"/>
        <w:gridCol w:w="1275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Хлороформ-бензол</w:t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411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одолжение таблицы 1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985"/>
        <w:gridCol w:w="1275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Хлороформ-бензол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411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Таблица  16 -   Равновесие  хлороформ  -  1,2 - дихлорэтан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985"/>
        <w:gridCol w:w="1275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Хлороформ –1,2 – дихлорэта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411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одолжение таблицы 1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985"/>
        <w:gridCol w:w="1275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Хлороформ -1,2-дихлорэтан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5246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843"/>
        <w:gridCol w:w="1417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jc w:val="left"/>
              <w:rPr/>
            </w:pPr>
            <w:r>
              <w:rPr/>
              <w:t>Таблица 17 – Равновесие   хлороформ – четыреххлористый углер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Хлороформ – четыреххлористый углерод</w:t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425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1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4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5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6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9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6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7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4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3686" w:leader="none"/>
        </w:tabs>
        <w:rPr/>
      </w:pPr>
      <w:r>
        <w:rPr/>
        <w:t>Продолжение таблицы 17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320"/>
        <w:gridCol w:w="1320"/>
        <w:gridCol w:w="20"/>
        <w:gridCol w:w="1301"/>
        <w:gridCol w:w="258"/>
        <w:gridCol w:w="1843"/>
        <w:gridCol w:w="1417"/>
        <w:gridCol w:w="1560"/>
      </w:tblGrid>
      <w:tr>
        <w:trPr>
          <w:trHeight w:val="698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3686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Хлороформ-четыреххлористый углерод</w:t>
            </w:r>
          </w:p>
          <w:p>
            <w:pPr>
              <w:pStyle w:val="Heading3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6496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8</w:t>
            </w:r>
          </w:p>
        </w:tc>
      </w:tr>
      <w:tr>
        <w:trPr>
          <w:trHeight w:val="278" w:hRule="atLeast"/>
        </w:trPr>
        <w:tc>
          <w:tcPr>
            <w:tcW w:w="90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clear" w:pos="720"/>
                <w:tab w:val="left" w:pos="3686" w:leader="none"/>
              </w:tabs>
              <w:jc w:val="left"/>
              <w:rPr/>
            </w:pPr>
            <w:r>
              <w:rPr/>
              <w:t>Таблица 18 – Равновесие   четыреххлористый углерод - бензо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тыреххлористый углерод-бензол</w:t>
            </w:r>
          </w:p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   </w:t>
            </w:r>
            <w:r>
              <w:rPr>
                <w:sz w:val="24"/>
                <w:lang w:val="en-US"/>
              </w:rPr>
              <w:t>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,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,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4780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7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1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9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65</w:t>
            </w:r>
          </w:p>
        </w:tc>
      </w:tr>
      <w:tr>
        <w:trPr>
          <w:trHeight w:val="69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9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tabs>
                <w:tab w:val="clear" w:pos="720"/>
                <w:tab w:val="left" w:pos="3686" w:leader="none"/>
              </w:tabs>
              <w:jc w:val="left"/>
              <w:rPr/>
            </w:pPr>
            <w:r>
              <w:rPr/>
              <w:t>Таблица 19 -  Равновесие  четыреххлористый углерод -этиловый спирт</w:t>
            </w:r>
          </w:p>
          <w:p>
            <w:pPr>
              <w:pStyle w:val="Heading1"/>
              <w:tabs>
                <w:tab w:val="clear" w:pos="720"/>
                <w:tab w:val="left" w:pos="3686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Четыреххлористый углерод-этиловый спирт</w:t>
            </w:r>
          </w:p>
        </w:tc>
      </w:tr>
      <w:tr>
        <w:trPr>
          <w:trHeight w:val="328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411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одолжение таблицы 1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843"/>
        <w:gridCol w:w="1417"/>
        <w:gridCol w:w="1560"/>
      </w:tblGrid>
      <w:tr>
        <w:trPr>
          <w:trHeight w:val="566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етыреххлористый углерод-этиловый спир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254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1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20 - Равновесие этиловый спирт - вод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843"/>
        <w:gridCol w:w="1417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3686"/>
              </w:tabs>
              <w:jc w:val="center"/>
              <w:rPr/>
            </w:pPr>
            <w:r>
              <w:rPr/>
              <w:t>Этиловый спирт – вода</w:t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410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5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должение таблицы 20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1"/>
        <w:gridCol w:w="258"/>
        <w:gridCol w:w="1843"/>
        <w:gridCol w:w="1417"/>
        <w:gridCol w:w="1560"/>
      </w:tblGrid>
      <w:tr>
        <w:trPr>
          <w:trHeight w:val="69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иловый спирт – вод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</w:tc>
      </w:tr>
      <w:tr>
        <w:trPr>
          <w:trHeight w:val="3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635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 5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6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jc w:val="center"/>
        <w:rPr/>
      </w:pPr>
      <w:r>
        <w:rPr/>
        <w:t>Кафедра процессов и аппаратов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указания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РЕКТИФИКАЦИЯ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равочные данные по равновесию пар - жидкость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ксандр Иванович Волжинский,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лерий Анатольевич Константинов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-1905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15pt" to="453.5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4"/>
        </w:rPr>
        <w:t xml:space="preserve">Отпечатано с оригинал – макета. Формат 60х90 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vertAlign w:val="subscript"/>
        </w:rPr>
        <w:t>16</w:t>
      </w:r>
    </w:p>
    <w:p>
      <w:pPr>
        <w:pStyle w:val="Style11"/>
        <w:jc w:val="center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vertAlign w:val="subscript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4"/>
        </w:rPr>
        <w:t>Печ.л. 2. Тираж 25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14605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.15pt" to="45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анкт - Петербургский государственный технологический 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тут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ехнический университет)</w:t>
      </w:r>
    </w:p>
    <w:p>
      <w:pPr>
        <w:pStyle w:val="Style11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8445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.65pt" to="460.7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8013, Санкт - Петербург, Московский пр., 26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8125</wp:posOffset>
                </wp:positionH>
                <wp:positionV relativeFrom="paragraph">
                  <wp:posOffset>2275205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9.15pt;mso-position-vertical-relative:text;margin-left:4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786" w:right="1275" w:gutter="0" w:header="0" w:top="1134" w:footer="567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975" cy="35052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975" cy="35052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6" w:leader="none"/>
      </w:tabs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02:00Z</dcterms:created>
  <dc:creator>1Dima</dc:creator>
  <dc:description/>
  <dc:language>en-US</dc:language>
  <cp:lastModifiedBy>Я</cp:lastModifiedBy>
  <cp:lastPrinted>2003-09-29T15:26:00Z</cp:lastPrinted>
  <dcterms:modified xsi:type="dcterms:W3CDTF">2003-10-20T19:02:00Z</dcterms:modified>
  <cp:revision>2</cp:revision>
  <dc:subject/>
  <dc:title>Ацетон-бензол</dc:title>
</cp:coreProperties>
</file>