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Министерство образования  Российской Федерации</w:t>
      </w:r>
    </w:p>
    <w:p>
      <w:pPr>
        <w:pStyle w:val="TextBodyIndent"/>
        <w:ind w:hanging="0"/>
        <w:jc w:val="center"/>
        <w:rPr/>
      </w:pPr>
      <w:r>
        <w:rPr/>
        <w:t>__________________________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анкт-Петербургский государственный технологический институт</w:t>
      </w:r>
    </w:p>
    <w:p>
      <w:pPr>
        <w:pStyle w:val="TextBodyIndent"/>
        <w:ind w:hanging="0"/>
        <w:jc w:val="center"/>
        <w:rPr/>
      </w:pPr>
      <w:r>
        <w:rPr/>
        <w:t>(Технический университет)</w:t>
      </w:r>
    </w:p>
    <w:p>
      <w:pPr>
        <w:pStyle w:val="TextBodyIndent"/>
        <w:ind w:hanging="0"/>
        <w:jc w:val="center"/>
        <w:rPr/>
      </w:pPr>
      <w:r>
        <w:rPr/>
        <w:t>___________________________________________</w:t>
      </w:r>
    </w:p>
    <w:p>
      <w:pPr>
        <w:pStyle w:val="TextBodyIndent"/>
        <w:ind w:hanging="0"/>
        <w:jc w:val="center"/>
        <w:rPr/>
      </w:pPr>
      <w:r>
        <w:rPr/>
        <w:t>Кафедра процессов и аппаратов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А.И. Волжинский, В.А. Константино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ЕКТИФИКАЦИЯ:</w:t>
      </w:r>
    </w:p>
    <w:p>
      <w:pPr>
        <w:pStyle w:val="TextBodyIndent"/>
        <w:ind w:hanging="0"/>
        <w:jc w:val="center"/>
        <w:rPr/>
      </w:pPr>
      <w:r>
        <w:rPr/>
        <w:t>справочные данные по равновесию пар - жидкость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к курсовому проектированию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  <w:t>Санкт-Петербург</w:t>
      </w:r>
    </w:p>
    <w:p>
      <w:pPr>
        <w:pStyle w:val="TextBodyIndent"/>
        <w:ind w:hanging="0"/>
        <w:jc w:val="center"/>
        <w:rPr/>
      </w:pPr>
      <w:r>
        <w:rPr/>
        <w:t>2003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УДК 66.0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Волжинский А.И., Константинов В.А. Ректификация: справочные данные по равновесию пар </w:t>
        <w:noBreakHyphen/>
        <w:t> жидкость: - Метод. указания. –., СПб ГТИ (ТУ), 2003.- 10с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ставлены справочные данные по равновесию в системе пар</w:t>
        <w:noBreakHyphen/>
        <w:t>жидкость, используемые в заданиях по курсовому проектированию ректификационных установок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дназначены для студентов химико-технологических специальностей  и соответствуют рабочей программе по специальности “Процессы и аппараты химической технологии”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бл. 15,  библиогр. 14  наз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Рецензент: Н.А. Марцулевич, доктор техн. наук, профессор кафедры теоретических основ химического машиностроения СПб ГТИ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Утверждены на заседании учебно-методической  комиссии общеинженерного отделения 4.03.03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Рекомендованы к изданию РИСо СПб ГТИ (ТУ)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3545</wp:posOffset>
                </wp:positionH>
                <wp:positionV relativeFrom="paragraph">
                  <wp:posOffset>1403350</wp:posOffset>
                </wp:positionV>
                <wp:extent cx="6686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36pt;mso-wrap-distance-left:9.05pt;mso-wrap-distance-right:9.05pt;mso-wrap-distance-top:0pt;mso-wrap-distance-bottom:0pt;margin-top:110.5pt;mso-position-vertical-relative:text;margin-left:4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ВВЕДЕНИЕ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и расчете ректификационных установок необходимо использовать данные по равновесию пар – жидкость для разделяемой смеси. Поиск этих данных в справочной литературе занимает много времени. В данных методических указаниях представлена информация по равновесию пар</w:t>
        <w:noBreakHyphen/>
        <w:t xml:space="preserve">жидкость для всех смесей, которые используются в заданиях по курсовому проектированию ректификационных установок.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spacing w:lineRule="auto" w:line="360" w:before="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вновесие этанол-вода при атмосферном давлении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134"/>
        <w:gridCol w:w="1984"/>
        <w:gridCol w:w="2189"/>
      </w:tblGrid>
      <w:tr>
        <w:trPr>
          <w:trHeight w:val="466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дк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, c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</w:tr>
      <w:tr>
        <w:trPr>
          <w:trHeight w:val="44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68</w:t>
            </w:r>
          </w:p>
        </w:tc>
      </w:tr>
      <w:tr>
        <w:trPr>
          <w:trHeight w:val="466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дк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, c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</w:tr>
      <w:tr>
        <w:trPr>
          <w:trHeight w:val="44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,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134"/>
        <w:gridCol w:w="1984"/>
        <w:gridCol w:w="2189"/>
      </w:tblGrid>
      <w:tr>
        <w:trPr>
          <w:trHeight w:val="466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дк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, c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</w:tr>
      <w:tr>
        <w:trPr>
          <w:trHeight w:val="44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43</w:t>
            </w:r>
          </w:p>
        </w:tc>
      </w:tr>
      <w:tr>
        <w:trPr>
          <w:trHeight w:val="466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дк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, c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</w:tr>
      <w:tr>
        <w:trPr>
          <w:trHeight w:val="44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,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дк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, c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</w:tr>
      <w:tr>
        <w:trPr>
          <w:trHeight w:val="44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7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,4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,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,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,0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,0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,9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,9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,0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,0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,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,2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,4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,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,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,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,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,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,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,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,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9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7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8,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8,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8,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8,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9,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9,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9,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9,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,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,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,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,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,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3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7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,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,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,6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,2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,5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,0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,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,9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,4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,9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,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,70</w:t>
            </w:r>
          </w:p>
        </w:tc>
      </w:tr>
      <w:tr>
        <w:trPr>
          <w:trHeight w:val="466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дк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, c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</w:tr>
      <w:tr>
        <w:trPr>
          <w:trHeight w:val="44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26</w:t>
            </w:r>
          </w:p>
        </w:tc>
      </w:tr>
      <w:tr>
        <w:trPr>
          <w:trHeight w:val="466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дк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  <w:lang w:val="en-US"/>
              </w:rPr>
              <w:t>0</w:t>
            </w:r>
            <w:r>
              <w:rPr>
                <w:sz w:val="28"/>
                <w:lang w:val="en-US"/>
              </w:rPr>
              <w:t>, c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ас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моль</w:t>
            </w:r>
          </w:p>
        </w:tc>
      </w:tr>
      <w:tr>
        <w:trPr>
          <w:trHeight w:val="44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9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6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6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8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8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9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2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1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1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5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6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8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7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1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3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6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8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8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6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9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0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5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6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4"/>
        <w:jc w:val="center"/>
        <w:rPr/>
      </w:pPr>
      <w:r>
        <w:rPr/>
        <w:t>Кафедра процессов и аппаратов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 указ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b/>
          <w:sz w:val="24"/>
        </w:rPr>
        <w:t>РЕКТИФИКАЦИЯ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равочные данные по равновесию пар - жидкость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ександр Иванович Волжинский,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лерий Анатольевич Константинов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-190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0.15pt" to="453.5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</w:rPr>
        <w:t xml:space="preserve">Отпечатано с оригинал – макета. Формат 60х90 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vertAlign w:val="subscript"/>
        </w:rPr>
        <w:t>16</w:t>
      </w:r>
    </w:p>
    <w:p>
      <w:pPr>
        <w:pStyle w:val="Style14"/>
        <w:jc w:val="center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vertAlign w:val="subscript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</w:rPr>
        <w:t>Печ.л. 2. Тираж 25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605</wp:posOffset>
                </wp:positionV>
                <wp:extent cx="5669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.15pt" to="45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анкт - Петербургский государственный технологический институт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ехнический университет)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8445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6.65pt" to="460.7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8013, Санкт - Петербург, Московский пр., 2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9045</wp:posOffset>
                </wp:positionH>
                <wp:positionV relativeFrom="paragraph">
                  <wp:posOffset>210820</wp:posOffset>
                </wp:positionV>
                <wp:extent cx="668655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36pt;mso-wrap-distance-left:9.05pt;mso-wrap-distance-right:9.05pt;mso-wrap-distance-top:0pt;mso-wrap-distance-bottom:0pt;margin-top:16.6pt;mso-position-vertical-relative:text;margin-left:3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1906" w:h="8391"/>
      <w:pgMar w:left="1474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jc w:val="right"/>
      <w:rPr/>
    </w:pPr>
    <w:r>
      <w:rPr>
        <w:szCs w:val="24"/>
      </w:rPr>
      <w:fldChar w:fldCharType="begin"/>
    </w:r>
    <w:r>
      <w:rPr>
        <w:szCs w:val="24"/>
      </w:rPr>
      <w:instrText xml:space="preserve"> PAGE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ab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jc w:val="right"/>
      <w:rPr/>
    </w:pPr>
    <w:r>
      <w:rPr>
        <w:szCs w:val="24"/>
      </w:rPr>
      <w:fldChar w:fldCharType="begin"/>
    </w:r>
    <w:r>
      <w:rPr>
        <w:szCs w:val="24"/>
      </w:rPr>
      <w:instrText xml:space="preserve"> PAGE \* ARABIC </w:instrText>
    </w:r>
    <w:r>
      <w:rPr>
        <w:szCs w:val="24"/>
      </w:rPr>
      <w:fldChar w:fldCharType="separate"/>
    </w:r>
    <w:r>
      <w:rPr>
        <w:szCs w:val="24"/>
      </w:rPr>
      <w:t>11</w:t>
    </w:r>
    <w:r>
      <w:rPr>
        <w:szCs w:val="24"/>
      </w:rPr>
      <w:fldChar w:fldCharType="end"/>
    </w:r>
    <w:r>
      <w:rPr/>
      <w:tab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9:32:00Z</dcterms:created>
  <dc:creator>1Dima</dc:creator>
  <dc:description/>
  <dc:language>en-US</dc:language>
  <cp:lastModifiedBy>Я</cp:lastModifiedBy>
  <cp:lastPrinted>2001-12-03T00:40:00Z</cp:lastPrinted>
  <dcterms:modified xsi:type="dcterms:W3CDTF">2003-10-01T19:45:00Z</dcterms:modified>
  <cp:revision>3</cp:revision>
  <dc:subject/>
  <dc:title>Ацетон-бензол</dc:title>
</cp:coreProperties>
</file>