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   рас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м вещества в данный момент или мгновенным расходом называется отношение количества вещества ,протекающего за некоторый промежуток времени , к этому промежутку времени при условии , что величина последнего стремится к нулю. Различают объемный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 ) и массовый (кг / с )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боры , измеряющие расход , называются расходомерами. Они могут быть снабжены интегратором , позволяющим суммировать мгновен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чаще всего применяются следующие виды расходоме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ходомеры переменного перепада д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 расходомеры постоянного перепада д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лектромагнитные расходоме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урбинные расходоме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пловые расходоме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кустические расходо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ходомеры переменного перепада д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рение этими расходомерами основано на изменении потенциальной энергии ( статического давления) вещества , протекающего через местное сужение в трубопроводе. Сужающими устройствами служат нормальные диафрагмы , сопла  и трубы Вен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иафрагм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object w:dxaOrig="7518" w:dyaOrig="4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9pt;height:233.75pt" filled="f" o:ole="">
            <v:imagedata r:id="rId3" o:title=""/>
          </v:shape>
          <o:OLEObject Type="Embed" ProgID="" ShapeID="ole_rId2" DrawAspect="Content" ObjectID="_1044864424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жение потока начинается до диафрагмы , затем на некотором расстоянии за ней, благодаря действию сил инерции, поток сужается до минимального се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, а далее расширяется до полного сечения трубопровода. Перед диафрагмой и за ней образуются зоны с вихревым дви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ность давлений Р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перепадом, зависящим от расхода среды.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остаточная потеря давления, обусловленная потерями энергии</w:t>
      </w:r>
    </w:p>
    <w:p>
      <w:pPr>
        <w:pStyle w:val="Normal"/>
        <w:jc w:val="both"/>
        <w:rPr/>
      </w:pPr>
      <w:r>
        <w:rPr>
          <w:sz w:val="28"/>
          <w:szCs w:val="28"/>
        </w:rPr>
        <w:t>на трение и завихрения. Величину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водят до минимума , используя сопла Вентури. При измерении данным методом протекающее вещество должно целиком заполнять все сечение трубопровода и сужающего устройства, поток должен быть установи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ежду расходом несжимаемой жидкости и перепадом давления можно установить , пользуясь уравнением Бернулли и уравнением неразрывности струи. Объемный расх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площади потоков в сечениях 1-1 ,2-2.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 -плотность жид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альных потоков сжимаемых жидкостей , с учетом того , что перепад давлений измеряется у торцов сужающего устройств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, что вместо площади пото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используется площадь сечения сужающего устро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 уравнение расхода прим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e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/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e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, кг /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-коэффициент расхода ,безразмерная величина ,определяемая экспериментально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массовый расход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-поправочный множитель , учитывающий изменение плотности измеряемой среды при прохождении через сужающее устройство. Для жидкосте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тбор давл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существляется с помощью импульсных трубок ( линий). Диаметр  трубок 10-15 мм для металлических труб и 8 мм для полиэтилена. Длина соединительных линий не более 50 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206115</wp:posOffset>
                </wp:positionH>
                <wp:positionV relativeFrom="paragraph">
                  <wp:posOffset>750570</wp:posOffset>
                </wp:positionV>
                <wp:extent cx="90170" cy="901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9.1pt" to="259.5pt,66.1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460365</wp:posOffset>
                </wp:positionH>
                <wp:positionV relativeFrom="paragraph">
                  <wp:posOffset>750570</wp:posOffset>
                </wp:positionV>
                <wp:extent cx="90170" cy="90170"/>
                <wp:effectExtent l="6350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59.1pt" to="437pt,66.1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Выбор типа сужающего устройства основан на учете факторов: потери давления в сужающем устройстве, сложность изготовления и монтажа, стоимость , длина линейного участка трубопровода перед сужающим устройством , условия износа сужающего уст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ие потери давления , большую точность , большую износоустойчивость обеспечивают соп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меры постоянного перепада д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асходомеры обтек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действия основан на восприятии динамического напора контролируемой среды, зависящего от расхода, чувствительным элементом ( поплавком) , помещенным в поток. В результате воздействия потока чувствительный элемент перемещается , величина перемещения служит мерой расх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омент равновесия поплавка разность давлений , действующая на него с двух сторон , остается постоянной. Поэтому расходомер получил название расходомера постоянного перепада. Наиболее распространенными приборами данного типа являются </w:t>
      </w:r>
      <w:r>
        <w:rPr>
          <w:b/>
          <w:bCs/>
          <w:sz w:val="28"/>
          <w:szCs w:val="28"/>
        </w:rPr>
        <w:t xml:space="preserve"> ротамет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object w:dxaOrig="5265" w:dyaOrig="3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5pt;height:172.05pt" filled="f" o:ole="">
            <v:imagedata r:id="rId5" o:title=""/>
          </v:shape>
          <o:OLEObject Type="Embed" ProgID="" ShapeID="ole_rId4" DrawAspect="Content" ObjectID="_70495889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пределов измерения поплавок изготавливается из эбонита, анодированного алюминия, нержавеющей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еремещении поплавка вверх увеличивается кольцевой зазор между ним и стенкой трубки , в результате уменьшается скорость контролируемой среды и возрастает давление над поплавком. Из условия равновесия поплавка можно запис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+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+ Q   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 </w:t>
      </w:r>
      <w:r>
        <w:rPr>
          <w:sz w:val="28"/>
          <w:szCs w:val="28"/>
        </w:rPr>
        <w:t>-сила Архимеда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 xml:space="preserve">-сечение поплавк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-вес поплавка.  Отку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-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 -G)/ S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-G)/S</w:t>
      </w:r>
      <w:r>
        <w:rPr>
          <w:sz w:val="28"/>
          <w:szCs w:val="28"/>
        </w:rPr>
        <w:t xml:space="preserve"> есть величина постоянная , то равновесие поплавка возможно только при постоянном перепаде давл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const.</w:t>
      </w:r>
      <w:r>
        <w:rPr>
          <w:sz w:val="28"/>
          <w:szCs w:val="28"/>
        </w:rPr>
        <w:t xml:space="preserve"> Аналитически рассчитать шкалу ротаметра трудно, поэтому каждый ротаметр подвергается экспериментальной граду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таметры со стекляной трубкой работают до давления в контролируемой среде не более  6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и температуре не боле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таметры с металлической трубкой снабжены электрической или пневматической дистанционной передачей и позволяют измерять расход жидкостей , находящихся под давлением до 6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отаметр типа РЭ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8524" w:dyaOrig="5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2pt;height:264.2pt" filled="f" o:ole="">
            <v:imagedata r:id="rId7" o:title=""/>
          </v:shape>
          <o:OLEObject Type="Embed" ProgID="" ShapeID="ole_rId6" DrawAspect="Content" ObjectID="_527670663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оинствами ротаметр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зможность измерения малых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вномерность шка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лая и постоянная потеря д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ольшой динамический диапазон измерений (10:1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оянство погрешности измерения во всем диапазоне ш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яные ротаметры имеют диапазон измерений от 0.25 до 3000 л/ч, металлические от 25 до 16000 л/ч  (по во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решность измерения   1.5 -2.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магнитные расходомеры (индукционны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инцип действия электромагнитных расходомеров основан на измерении ЭДС , индуктируемой в потоке электропроводной жидкости под действием внешнего магнитного поля. Трубопровод с перемещающейся в нем жидкостью расположен между полюсами магнита перпендикулярно направлению магнитных силовых линий.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object w:dxaOrig="4274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7pt;height:165pt" filled="f" o:ole="">
            <v:imagedata r:id="rId9" o:title=""/>
          </v:shape>
          <o:OLEObject Type="Embed" ProgID="" ShapeID="ole_rId8" DrawAspect="Content" ObjectID="_1788103434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рубопровод изготавливается из немагнитного материала ( фторпласт , эбонит). Величина ЭДС определяется из урав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Е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d v  ,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-магнитная индукция в зазоре между полюсам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 </w:t>
      </w:r>
      <w:r>
        <w:rPr>
          <w:sz w:val="28"/>
          <w:szCs w:val="28"/>
        </w:rPr>
        <w:t xml:space="preserve">-внутренний диаметр трубопровод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 xml:space="preserve">- средняя скорость потока жидкости. Выражая скорость через объемный рас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получи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 =4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лектромагнитные расходомеры применяются для измерения расхода жидкостей , проводимость которых не ниже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им/м. Существенные недостатки расходомеров с постоянным магнитным полем ( возникновение ЭДС поляризации, гальванической ЭДС, трудности усиления малых ЭДС постоянного тока ) привели к тому , что они в настоящее время применяются только  при измерении расходов пульсирующих потоков. Во всех других случаях применяются расходомеры с переменным магнитным полем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оинством расходомеров являются : безинерционность , отсутствие потери давления в расходомере, независимость показаний от свойств жидкости ( плотности , вязкости) , от характера потока (ламинарный ,турбулентный). Погрешность расходомеров  (1-1.5)%. Диапазон измеряемых расходов от 0 до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бинные расходом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урбинных расходомерах чувствительным элементом является турбинка ,размещаемая в потоке жидкости.Частота вращения турбинки зависит от расхода.Вращение турбинки тем или иным образом передается на отсчетное устройство.Турбинные расходомеры могут измерять расходы от 0.015 до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и обеспечивают погрешность измерения 0.5% от верхнего предела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урбинный расходомер с индукционным преобразов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7958" w:dyaOrig="2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7.9pt;height:122.5pt" filled="f" o:ole="">
            <v:imagedata r:id="rId11" o:title=""/>
          </v:shape>
          <o:OLEObject Type="Embed" ProgID="" ShapeID="ole_rId10" DrawAspect="Content" ObjectID="_1414302556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ращении турбинки , лопасти которой сделаны из ферромагнитного материала, в  индукционной катушке наводятся импульсы ЭДС , вследствие изменения магнитного потока ,пронизывающего катушку. Частота импульсов пропорциональна скорости вращения, а , следовательно, рас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вые расходом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цип действия тепловых расходомеров основан на зависимости процессов теплообмена от расхода измеряемой среды. В общем случае связь между количеством тепла, отбираемым потоком от источника теплово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и массовым расхо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sz w:val="28"/>
          <w:szCs w:val="28"/>
        </w:rPr>
        <w:t>может быть представлена уравнением теплового балан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, где    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-теплоемкость потока,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среднее по теплосодержанию приращение температур потока до и после нагревател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484755</wp:posOffset>
                </wp:positionH>
                <wp:positionV relativeFrom="paragraph">
                  <wp:posOffset>33020</wp:posOffset>
                </wp:positionV>
                <wp:extent cx="180340" cy="901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6pt" to="209.8pt,9.6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386455</wp:posOffset>
                </wp:positionH>
                <wp:positionV relativeFrom="paragraph">
                  <wp:posOffset>33020</wp:posOffset>
                </wp:positionV>
                <wp:extent cx="180340" cy="1803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.6pt" to="280.8pt,16.7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                 2</w:t>
      </w:r>
      <w:r>
        <w:rPr>
          <w:sz w:val="28"/>
          <w:szCs w:val="28"/>
        </w:rPr>
        <w:t xml:space="preserve">        1-нагрева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- труб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42035</wp:posOffset>
                </wp:positionH>
                <wp:positionV relativeFrom="paragraph">
                  <wp:posOffset>-285750</wp:posOffset>
                </wp:positionV>
                <wp:extent cx="2795270" cy="1823085"/>
                <wp:effectExtent l="5080" t="5080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823040"/>
                          <a:chOff x="0" y="0"/>
                          <a:chExt cx="2795400" cy="1823040"/>
                        </a:xfrm>
                      </wpg:grpSpPr>
                      <wps:wsp>
                        <wps:cNvSpPr/>
                        <wps:spPr>
                          <a:xfrm>
                            <a:off x="0" y="4604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044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983600" y="146160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91800" y="1443240"/>
                            <a:ext cx="5418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9111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111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8088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1005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8088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0052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2116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0052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2116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2116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82116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82160" y="82116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082160" y="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41080" y="1897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541080" y="99720"/>
                            <a:ext cx="198432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05pt;margin-top:-22.5pt;width:220.05pt;height:143.5pt" coordorigin="1641,-450" coordsize="4401,2870">
                <v:line id="shape_0" from="1641,275" to="2918,275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7,275" to="6042,275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75,701" to="5616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33,701" to="5474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91,701" to="5332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701" to="5190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701" to="5048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701" to="4906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623,701" to="4764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701" to="4622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39,701" to="4480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98,701" to="4339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55,701" to="4196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914,701" to="4055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701" to="3912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701" to="3770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87,701" to="3628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45,701" to="3486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03,701" to="3344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61,701" to="3202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19,701" to="3060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701" to="2918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35,701" to="2776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701" to="2634,84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475,-293" to="5616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33,-293" to="5474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191,-293" to="5332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-293" to="5190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-293" to="5048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-293" to="4906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623,-293" to="4764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-293" to="4622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39,-293" to="4480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98,-293" to="4339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55,-293" to="4196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914,-293" to="4055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-293" to="3912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-293" to="3770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87,-293" to="3628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45,-293" to="3486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03,-293" to="3344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61,-293" to="3202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19,-293" to="3060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-293" to="2918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35,-293" to="2776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-293" to="2634,-15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65;top:1852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203;top:1823;width:852;height:53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771,985" to="3771,18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87,985" to="3487,18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1567" to="4907,185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333,1283" to="5333,185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35,1567" to="4906,15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635,1283" to="2635,15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843" to="5332,12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03,1283" to="4764,12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19,843" to="3202,1268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4765,843" to="5048,1268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2635,843" to="2918,1268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3345;top:843;width:710;height:142;mso-wrap-style:none;v-text-anchor:middle;mso-position-horizontal-relative:margin">
                  <v:fill o:detectmouseclick="t" type="solid" color2="#5f5f5f"/>
                  <v:stroke color="black" weight="9360" joinstyle="round" endcap="flat"/>
                  <w10:wrap type="none"/>
                </v:rect>
                <v:rect id="shape_0" fillcolor="#a0a0a0" stroked="t" o:allowincell="f" style="position:absolute;left:3345;top:-450;width:710;height:142;mso-wrap-style:none;v-text-anchor:middle;mso-position-horizontal-relative:margin">
                  <v:fill o:detectmouseclick="t" type="solid" color2="#5f5f5f"/>
                  <v:stroke color="black" weight="9360" joinstyle="round" endcap="flat"/>
                  <w10:wrap type="none"/>
                </v:rect>
                <v:rect id="shape_0" stroked="t" o:allowincell="f" style="position:absolute;left:2493;top:-151;width:3124;height:85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493;top:-293;width:3124;height:1136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                                                          ИСП- источ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табилиз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ит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>ИП- измерительны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бо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ИСП             И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рение расхода обычно осуществляется в функции перепада температур в условиях постоянства подводимого количества тепла. В качестве термочувствительных элементов используются многослойные дифференциальные термобатареи (как показано на рисунке) либо терморезисторы. Вторичными приборами в этих случаях служат потенциометры или мо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оинствами расходомеров являются возможность измерения расходов агрессивных , токсичных, абразивных потоков в условиях взрывоопасных производств, высоких рабочих температур, д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ками являются инерционность ,необходимость индивидуальной граду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решность измерения (1-3)%, инерционность 15-90 с для жидкостей и 250 с для газов, мощность нагрева от долей до десятков ват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тразвуковые расходом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681355</wp:posOffset>
                </wp:positionH>
                <wp:positionV relativeFrom="paragraph">
                  <wp:posOffset>847090</wp:posOffset>
                </wp:positionV>
                <wp:extent cx="1443355" cy="81216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65pt;margin-top:66.7pt;width:113.6pt;height:63.9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681355</wp:posOffset>
                </wp:positionH>
                <wp:positionV relativeFrom="paragraph">
                  <wp:posOffset>937260</wp:posOffset>
                </wp:positionV>
                <wp:extent cx="1443355" cy="6318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65pt;margin-top:73.8pt;width:113.6pt;height:49.7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410845</wp:posOffset>
                </wp:positionH>
                <wp:positionV relativeFrom="paragraph">
                  <wp:posOffset>1297940</wp:posOffset>
                </wp:positionV>
                <wp:extent cx="198374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02.2pt" to="188.5pt,102.2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042035</wp:posOffset>
                </wp:positionH>
                <wp:positionV relativeFrom="paragraph">
                  <wp:posOffset>1027430</wp:posOffset>
                </wp:positionV>
                <wp:extent cx="0" cy="9017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80.9pt" to="82.05pt,87.9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763395</wp:posOffset>
                </wp:positionH>
                <wp:positionV relativeFrom="paragraph">
                  <wp:posOffset>1027430</wp:posOffset>
                </wp:positionV>
                <wp:extent cx="0" cy="9017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80.9pt" to="138.85pt,87.9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042035</wp:posOffset>
                </wp:positionH>
                <wp:positionV relativeFrom="paragraph">
                  <wp:posOffset>1388110</wp:posOffset>
                </wp:positionV>
                <wp:extent cx="0" cy="9017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09.3pt" to="82.05pt,116.3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763395</wp:posOffset>
                </wp:positionH>
                <wp:positionV relativeFrom="paragraph">
                  <wp:posOffset>1388110</wp:posOffset>
                </wp:positionV>
                <wp:extent cx="0" cy="9017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09.3pt" to="138.85pt,116.3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132205</wp:posOffset>
                </wp:positionH>
                <wp:positionV relativeFrom="paragraph">
                  <wp:posOffset>1117600</wp:posOffset>
                </wp:positionV>
                <wp:extent cx="541020" cy="0"/>
                <wp:effectExtent l="5080" t="69850" r="63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8pt" to="131.7pt,88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132205</wp:posOffset>
                </wp:positionH>
                <wp:positionV relativeFrom="paragraph">
                  <wp:posOffset>1478280</wp:posOffset>
                </wp:positionV>
                <wp:extent cx="541020" cy="0"/>
                <wp:effectExtent l="0" t="69850" r="508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16.4pt" to="131.7pt,116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951865</wp:posOffset>
                </wp:positionH>
                <wp:positionV relativeFrom="paragraph">
                  <wp:posOffset>666750</wp:posOffset>
                </wp:positionV>
                <wp:extent cx="0" cy="360680"/>
                <wp:effectExtent l="69850" t="0" r="698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52.5pt" to="74.95pt,80.8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951865</wp:posOffset>
                </wp:positionH>
                <wp:positionV relativeFrom="paragraph">
                  <wp:posOffset>1027430</wp:posOffset>
                </wp:positionV>
                <wp:extent cx="9017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80.9pt" to="82pt,80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1853565</wp:posOffset>
                </wp:positionH>
                <wp:positionV relativeFrom="paragraph">
                  <wp:posOffset>666750</wp:posOffset>
                </wp:positionV>
                <wp:extent cx="0" cy="360680"/>
                <wp:effectExtent l="69850" t="0" r="698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52.5pt" to="145.95pt,80.8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763395</wp:posOffset>
                </wp:positionH>
                <wp:positionV relativeFrom="paragraph">
                  <wp:posOffset>1027430</wp:posOffset>
                </wp:positionV>
                <wp:extent cx="9017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80.9pt" to="145.9pt,80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951865</wp:posOffset>
                </wp:positionH>
                <wp:positionV relativeFrom="paragraph">
                  <wp:posOffset>1478280</wp:posOffset>
                </wp:positionV>
                <wp:extent cx="9017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16.4pt" to="82pt,116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951865</wp:posOffset>
                </wp:positionH>
                <wp:positionV relativeFrom="paragraph">
                  <wp:posOffset>1478280</wp:posOffset>
                </wp:positionV>
                <wp:extent cx="0" cy="270510"/>
                <wp:effectExtent l="69850" t="5080" r="704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16.4pt" to="74.95pt,137.6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763395</wp:posOffset>
                </wp:positionH>
                <wp:positionV relativeFrom="paragraph">
                  <wp:posOffset>1478280</wp:posOffset>
                </wp:positionV>
                <wp:extent cx="9017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16.4pt" to="145.9pt,116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53565</wp:posOffset>
                </wp:positionH>
                <wp:positionV relativeFrom="paragraph">
                  <wp:posOffset>1478280</wp:posOffset>
                </wp:positionV>
                <wp:extent cx="0" cy="270510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16.4pt" to="145.95pt,137.6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042035</wp:posOffset>
                </wp:positionH>
                <wp:positionV relativeFrom="paragraph">
                  <wp:posOffset>666750</wp:posOffset>
                </wp:positionV>
                <wp:extent cx="0" cy="36068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52.5pt" to="82.05pt,80.85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763395</wp:posOffset>
                </wp:positionH>
                <wp:positionV relativeFrom="paragraph">
                  <wp:posOffset>666750</wp:posOffset>
                </wp:positionV>
                <wp:extent cx="0" cy="36068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52.5pt" to="138.85pt,80.85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042035</wp:posOffset>
                </wp:positionH>
                <wp:positionV relativeFrom="paragraph">
                  <wp:posOffset>756920</wp:posOffset>
                </wp:positionV>
                <wp:extent cx="721360" cy="0"/>
                <wp:effectExtent l="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59.6pt" to="138.8pt,59.6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Принцип действия основан на явлении смещения ультразвуковых колебаний движущейся жидкостью.Величина смещения зависит от скорости пото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                  </w:t>
      </w:r>
      <w:r>
        <w:rPr>
          <w:sz w:val="28"/>
          <w:szCs w:val="28"/>
        </w:rPr>
        <w:t>В трубопроводе устанавливаются два датч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 приемника ультразвуковых колебаний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ремя прохождения колебаний от датчи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591185</wp:posOffset>
                </wp:positionH>
                <wp:positionV relativeFrom="paragraph">
                  <wp:posOffset>73025</wp:posOffset>
                </wp:positionV>
                <wp:extent cx="450850" cy="0"/>
                <wp:effectExtent l="508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5.75pt" to="82pt,5.7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до приемника в неподвижной сре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L/c</w:t>
      </w:r>
      <w:r>
        <w:rPr>
          <w:sz w:val="28"/>
          <w:szCs w:val="28"/>
        </w:rPr>
        <w:t xml:space="preserve">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де  с- скорость ультразв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вижущейся среде име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L / (c+v)     -</w:t>
      </w:r>
      <w:r>
        <w:rPr>
          <w:sz w:val="28"/>
          <w:szCs w:val="28"/>
        </w:rPr>
        <w:t>время распространения колебаний по потоку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L / (c-v)  -</w:t>
      </w:r>
      <w:r>
        <w:rPr>
          <w:sz w:val="28"/>
          <w:szCs w:val="28"/>
        </w:rPr>
        <w:t xml:space="preserve">    время распространения колебаний против пот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раз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 = 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2 L v / 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.  Эта разность измеряется с помощью фазометра и является мерой рас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излучателей и приемников колебаний используются пьезоэлементы из кварца и титоната б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оинством расходомера является бесконтактный способ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ками являются сложность измерительной аппаратуры, влияние на показания физических свойств контролируем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 темп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пературные шкалы. Классификация приб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шей стране допущены к применению две температурные шкалы: термодинамическая (Кельвина) и Международная практическая. Соотношение между ними определяется формулой:      </w:t>
      </w:r>
      <w:r>
        <w:rPr>
          <w:b/>
          <w:bCs/>
          <w:sz w:val="28"/>
          <w:szCs w:val="28"/>
        </w:rPr>
        <w:t>Т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 + 273,15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але Кельвина нижней границей температурного интервала служит точка , соответствующая абсолютному нулю 0К, а верхней границей - тройная точка воды 273,16 К ( температура , при которой устанавливается равновесие между тремя агрегатными состояниями воды: лед,жидкость,п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народная шкала воспроизводится с помощью шести реперных точ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 кипения кислорода.......................-182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йная точка воды................................+0.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 кипения воды................................+1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 кипения серы.................................+444,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 затвердевания серебра..................+960.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 затвердевания золота...................+1063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принципа действия приборы для измерения температуры деля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ермометры расширения,     2.манометрические термомет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лектрические термометры сопроти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рмоэлектрические термомет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ирометры из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ометры  расши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их используется свойство твердых и жидких тел изменять свою длину или объем под влиянием температуры. Термометры расширения можно разделить на группы: 1. Биметаллические, 2.дилатометрические,</w:t>
      </w:r>
    </w:p>
    <w:p>
      <w:pPr>
        <w:pStyle w:val="Normal"/>
        <w:jc w:val="both"/>
        <w:rPr/>
      </w:pPr>
      <w:r>
        <w:rPr>
          <w:sz w:val="28"/>
          <w:szCs w:val="28"/>
        </w:rPr>
        <w:t>3.жидкостные стекляные ( от -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 до +9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для измерения температуры получили жидкостные термометры . Биметаллические и дилатометрические чаще используются в различных схемах сигнализации , блокировки , управления ,чем для непосредственных измерений темп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нометрические термомет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действия манометрических термометров основан на зависимости между температурой и давлением рабочего ( термометрического) вещества, которое заключено в замкнут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трукция манометрического термометра состоит из манометра 1, капилляра 2 и баллона 3, представляющих герметичную систему, заполненную рабочим ве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Термобаллон изготавливается из нержавеюще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1         стали и имеет диаметр от 9 до 22 мм и длину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60 до 370 мм. Капилляром служит толстост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        трубка из нержавеющей стали , латуни, мед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нутренним диаметром 0.2-0.35 мм и внеш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.8-3.5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лина капилляра достигает до 40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нометрический термометр может бы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азовым ,жидкостным , парожидкостным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591185</wp:posOffset>
                </wp:positionH>
                <wp:positionV relativeFrom="paragraph">
                  <wp:posOffset>-1770380</wp:posOffset>
                </wp:positionV>
                <wp:extent cx="901700" cy="2254885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2255040"/>
                          <a:chOff x="0" y="0"/>
                          <a:chExt cx="901800" cy="2255040"/>
                        </a:xfrm>
                      </wpg:grpSpPr>
                      <wps:wsp>
                        <wps:cNvSpPr/>
                        <wps:spPr>
                          <a:xfrm flipH="1">
                            <a:off x="541080" y="1803240"/>
                            <a:ext cx="360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21440"/>
                            <a:ext cx="54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27036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543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181440" cy="1814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181440" cy="1814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080" y="160344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181440" cy="1814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442880"/>
                            <a:ext cx="181440" cy="181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70360" y="1172160"/>
                            <a:ext cx="9072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058040"/>
                            <a:ext cx="564480" cy="50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68" h="141">
                                <a:moveTo>
                                  <a:pt x="0" y="66"/>
                                </a:moveTo>
                                <a:lnTo>
                                  <a:pt x="121" y="105"/>
                                </a:lnTo>
                                <a:lnTo>
                                  <a:pt x="157" y="105"/>
                                </a:lnTo>
                                <a:lnTo>
                                  <a:pt x="192" y="70"/>
                                </a:lnTo>
                                <a:lnTo>
                                  <a:pt x="262" y="70"/>
                                </a:lnTo>
                                <a:lnTo>
                                  <a:pt x="298" y="35"/>
                                </a:lnTo>
                                <a:lnTo>
                                  <a:pt x="333" y="35"/>
                                </a:lnTo>
                                <a:lnTo>
                                  <a:pt x="368" y="-1"/>
                                </a:lnTo>
                                <a:lnTo>
                                  <a:pt x="686" y="-1"/>
                                </a:lnTo>
                                <a:lnTo>
                                  <a:pt x="721" y="35"/>
                                </a:lnTo>
                                <a:lnTo>
                                  <a:pt x="827" y="35"/>
                                </a:lnTo>
                                <a:lnTo>
                                  <a:pt x="862" y="70"/>
                                </a:lnTo>
                                <a:lnTo>
                                  <a:pt x="933" y="70"/>
                                </a:lnTo>
                                <a:lnTo>
                                  <a:pt x="933" y="105"/>
                                </a:lnTo>
                                <a:lnTo>
                                  <a:pt x="1003" y="105"/>
                                </a:lnTo>
                                <a:lnTo>
                                  <a:pt x="1038" y="141"/>
                                </a:lnTo>
                                <a:lnTo>
                                  <a:pt x="1532" y="141"/>
                                </a:lnTo>
                                <a:lnTo>
                                  <a:pt x="1532" y="105"/>
                                </a:lnTo>
                                <a:lnTo>
                                  <a:pt x="1568" y="70"/>
                                </a:lnTo>
                                <a:lnTo>
                                  <a:pt x="1568" y="3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70360" y="63108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0720" y="900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8036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139.4pt;width:70.95pt;height:177.5pt" coordorigin="931,-2788" coordsize="1419,3550">
                <v:line id="shape_0" from="1783,52" to="2350,33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99,-1652" to="2350,-136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925,-2362" to="2350,-207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215,762" to="1640,76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left:1783;top:762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54,252" path="m251,0l0,3l0,16l2,29l3,42l6,55l9,67l13,80l18,92l23,104l29,116l35,128l42,139l49,150l58,160l66,170l75,179l85,188l95,197l105,205l116,212l128,219l139,225l151,230l163,235l176,239l188,243l201,246l214,248l227,250l240,251l253,251l251,0e" stroked="t" o:allowincell="f" style="position:absolute;left:1073;top:762;width:143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783,-263" to="1783,73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-374" to="1073,61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52,253" path="m0,252l251,252l251,239l250,226l248,213l246,200l243,187l239,175l235,162l230,150l224,138l218,127l211,116l204,105l196,94l187,84l178,75l169,66l159,57l149,49l138,42l127,35l116,28l104,23l92,17l79,13l67,9l54,6l42,3l29,2l16,0l3,0l0,252e" stroked="t" o:allowincell="f" style="position:absolute;left:1783;top:-51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55,253" path="m251,252l254,0l241,0l228,1l215,3l203,5l190,8l178,11l166,15l154,20l142,25l131,31l120,37l109,44l99,52l89,60l79,68l70,77l61,87l53,97l46,107l38,118l32,129l26,140l21,152l16,164l12,176l8,188l5,201l3,214l1,226l0,239l0,252l251,252e" stroked="t" o:allowincell="f" style="position:absolute;left:1073;top:-516;width:144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215,-516" to="1640,-51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357;top:-942;width:142;height:42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shape id="shape_0" coordsize="1569,143" path="m0,67l121,106l157,106l192,71l262,71l298,36l333,36l368,0l686,0l721,36l827,36l862,71l933,71l933,106l1003,106l1038,142l1532,142l1532,106l1568,71l1568,36e" stroked="t" o:allowincell="f" style="position:absolute;left:1073;top:-1122;width:888;height:79;mso-position-horizontal-relative:margin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1357;top:-1794;width:142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641,-2646" to="1782,-250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83,-2220" to="1924,-22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99,-2788" to="1499,-26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-2646" to="1214,-250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31,-2220" to="1072,-222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57,-2504" to="1498,-2079" stroked="t" o:allowincell="f" style="position:absolute;flip:y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931;top:-2788;width:994;height:99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           Пределы измерения температуры от-160 до 6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азовые  МТ обычно заполняются азотом , в жи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стных используется ртуть , ксилол, толу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сключения влияния колебания атмосферного давления МТ заполняются под начальным давлением 10-20 ат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арожидкостных МТ термобаллон заполняется жидкостью на 2/3 объема. В качестве рабочей жидкости используются углекислота (-60-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, хлористый этил(50-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ацетон (50-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бензол (100-2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оинством парожидкостных манометрических термометров является то ,что изменение температуры внешней среды окружающей капилляр и манометр не влияют на их показания в отличие от газовых и жидкостных. Недостатком является нелинейность шкалы , тогда как у других типов МТ она лине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ксплуатации баллон должен быть полностью погружен в контролируемую среду. Для жидкостных МТ следует учитывать разность высот установки баллона и мано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нометрические термометры могут изготавливаться с преобразованием давления в электрический и пневматический унифицированные сигн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 точности 0.6, 1.0, 1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 ТПГ-180,ТПЖ-4, ТПР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ометры  сопроти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действия термометров сопротивления основан на свойстве проводников изменять свое электрическое сопротивление при изменении температуры окружающей сре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(1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,где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температурный коэффициент сопроти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измерить температуру одним термометром сопротивления нельзя. Необходим прибор , который бы фиксировал изменение сопротивления. Таким прибором может быть либо мост ,либо логомет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изготовления термометров сопротивления применяется платина (-250-+1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и медь (-200-+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Термометры изготавливаются из проволоки (для платины диметр - 0.07мм , для меди -0.1мм), которая наматывается бифилярно на каркас из диэлектрик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91185</wp:posOffset>
                </wp:positionH>
                <wp:positionV relativeFrom="paragraph">
                  <wp:posOffset>254635</wp:posOffset>
                </wp:positionV>
                <wp:extent cx="3967480" cy="991870"/>
                <wp:effectExtent l="6350" t="6350" r="698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991800"/>
                          <a:chOff x="0" y="0"/>
                          <a:chExt cx="3967560" cy="991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606120" y="7214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240" y="450720"/>
                            <a:ext cx="27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27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2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507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18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072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163960" y="9000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073960" y="0"/>
                            <a:ext cx="90720" cy="63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803240" y="9000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171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1440" cy="1814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1440" cy="181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171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20.05pt;width:312.35pt;height:78.05pt" coordorigin="931,401" coordsize="6247,1561">
                <v:rect id="shape_0" stroked="t" o:allowincell="f" style="position:absolute;left:6610;top:1537;width:426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771,1111" to="4196,111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71,685" to="4196,685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31,1680" to="4196,1680" stroked="t" o:allowincell="f" style="position:absolute;mso-position-horizontal-relative:margin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197,1395" to="4197,1962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31,969" to="931,1962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69,1537" to="7178,15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79,1111" to="7179,15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401" to="7178,11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69,401" to="6894,4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69,401" to="6469,153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1111" to="6468,111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685" to="6468,68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339;top:54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4197;top:401;width:142;height:99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771;top:543;width:426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073,1111" to="3770,111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31,827" to="931,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54,252" path="m251,0l0,3l0,16l2,29l3,42l6,55l9,67l13,80l18,92l23,104l29,116l35,128l42,139l49,150l58,160l66,170l75,179l85,188l95,197l105,205l116,212l128,219l139,225l151,230l163,235l176,239l188,243l201,246l214,248l227,250l240,251l253,251l251,0e" stroked="t" o:allowincell="f" style="position:absolute;left:931;top:1111;width:143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stroked="t" o:allowincell="f" style="position:absolute;left:931;top:685;width:144;height:14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073,685" to="3770,68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8"/>
          <w:szCs w:val="28"/>
        </w:rPr>
        <w:t>Конструкц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1-чехо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клеммна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0675</wp:posOffset>
                </wp:positionH>
                <wp:positionV relativeFrom="paragraph">
                  <wp:posOffset>20955</wp:posOffset>
                </wp:positionV>
                <wp:extent cx="270510" cy="9017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.65pt" to="46.5pt,8.7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648835</wp:posOffset>
                </wp:positionH>
                <wp:positionV relativeFrom="paragraph">
                  <wp:posOffset>111125</wp:posOffset>
                </wp:positionV>
                <wp:extent cx="90170" cy="90170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8.75pt" to="373.1pt,15.8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                                                                                                      2</w:t>
      </w:r>
      <w:r>
        <w:rPr>
          <w:sz w:val="28"/>
          <w:szCs w:val="28"/>
        </w:rPr>
        <w:t xml:space="preserve">     коробк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на рабочей части ,закрываемой защитным чехлом 1 может бы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= 10 -3200 </w:t>
      </w:r>
      <w:r>
        <w:rPr>
          <w:sz w:val="28"/>
          <w:szCs w:val="28"/>
        </w:rPr>
        <w:t>мм. К    ТС  может быть подключен только один  вторичный прибор. Поэтому при необходимости контроля температуры как на месте так и дистанционно пользуются сдвоенными ТС ,т.е. имеющими два чувствительных элемента в одном корпу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мышленностью выпускаются термометры с определенным сопротивлением при 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583055</wp:posOffset>
                </wp:positionH>
                <wp:positionV relativeFrom="paragraph">
                  <wp:posOffset>152400</wp:posOffset>
                </wp:positionV>
                <wp:extent cx="0" cy="9017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12pt" to="124.65pt,82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0165</wp:posOffset>
                </wp:positionH>
                <wp:positionV relativeFrom="paragraph">
                  <wp:posOffset>152400</wp:posOffset>
                </wp:positionV>
                <wp:extent cx="586105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2pt" to="465.4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-40005</wp:posOffset>
                </wp:positionH>
                <wp:positionV relativeFrom="paragraph">
                  <wp:posOffset>152400</wp:posOffset>
                </wp:positionV>
                <wp:extent cx="0" cy="9017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2pt" to="-3.15pt,82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656965</wp:posOffset>
                </wp:positionH>
                <wp:positionV relativeFrom="paragraph">
                  <wp:posOffset>152400</wp:posOffset>
                </wp:positionV>
                <wp:extent cx="0" cy="9017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2pt" to="287.95pt,82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5911215</wp:posOffset>
                </wp:positionH>
                <wp:positionV relativeFrom="paragraph">
                  <wp:posOffset>152400</wp:posOffset>
                </wp:positionV>
                <wp:extent cx="0" cy="90170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2pt" to="465.45pt,82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СП                                    ТС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-40005</wp:posOffset>
                </wp:positionH>
                <wp:positionV relativeFrom="paragraph">
                  <wp:posOffset>23495</wp:posOffset>
                </wp:positionV>
                <wp:extent cx="595122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.85pt" to="465.4pt,1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94373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.85pt" to="153.0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30441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.85pt" to="181.4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66509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.85pt" to="209.8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11594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1.85pt" to="245.3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1764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.85pt" to="316.3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37832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1.85pt" to="344.7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82917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.85pt" to="380.2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5370195</wp:posOffset>
                </wp:positionH>
                <wp:positionV relativeFrom="paragraph">
                  <wp:posOffset>23495</wp:posOffset>
                </wp:positionV>
                <wp:extent cx="0" cy="63119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1.85pt" to="422.85pt,5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радуировка               20   21    22    50П   100П    23    24   10М   50М   100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40005</wp:posOffset>
                </wp:positionH>
                <wp:positionV relativeFrom="paragraph">
                  <wp:posOffset>94615</wp:posOffset>
                </wp:positionV>
                <wp:extent cx="595122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7.45pt" to="465.4pt,7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-40005</wp:posOffset>
                </wp:positionH>
                <wp:positionV relativeFrom="paragraph">
                  <wp:posOffset>255270</wp:posOffset>
                </wp:positionV>
                <wp:extent cx="595122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0.1pt" to="465.4pt,20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противление,Ом   10     46   100   50      100       53   100   10       50      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оэлектрические термомет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моэлектрический термометр состоит из термопары и измерительного прибора. Принцип действия термопары основан на термоэлектрическом эффекте, заключающимся в том , что в замкнутой цепи , состоящей из двух или нескольких разнородных проводников , возникает электрический ток , если хотя бы два места соединения проводников имеют разную температур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591185</wp:posOffset>
                </wp:positionH>
                <wp:positionV relativeFrom="paragraph">
                  <wp:posOffset>242570</wp:posOffset>
                </wp:positionV>
                <wp:extent cx="360680" cy="180340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19.1pt" to="74.9pt,33.2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951865</wp:posOffset>
                </wp:positionH>
                <wp:positionV relativeFrom="paragraph">
                  <wp:posOffset>242570</wp:posOffset>
                </wp:positionV>
                <wp:extent cx="991870" cy="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9.1pt" to="153pt,1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943735</wp:posOffset>
                </wp:positionH>
                <wp:positionV relativeFrom="paragraph">
                  <wp:posOffset>242570</wp:posOffset>
                </wp:positionV>
                <wp:extent cx="360680" cy="180340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9.1pt" to="181.4pt,33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591185</wp:posOffset>
                </wp:positionH>
                <wp:positionV relativeFrom="paragraph">
                  <wp:posOffset>422910</wp:posOffset>
                </wp:positionV>
                <wp:extent cx="360680" cy="180340"/>
                <wp:effectExtent l="12700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33.3pt" to="74.9pt,47.4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951865</wp:posOffset>
                </wp:positionH>
                <wp:positionV relativeFrom="paragraph">
                  <wp:posOffset>603250</wp:posOffset>
                </wp:positionV>
                <wp:extent cx="991870" cy="0"/>
                <wp:effectExtent l="13335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47.5pt" to="153pt,47.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943735</wp:posOffset>
                </wp:positionH>
                <wp:positionV relativeFrom="paragraph">
                  <wp:posOffset>422910</wp:posOffset>
                </wp:positionV>
                <wp:extent cx="360680" cy="18034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3.3pt" to="181.4pt,47.45pt" stroked="t" o:allowincell="f" style="position:absolute;flip:x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Спай с температур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t </w:t>
      </w:r>
      <w:r>
        <w:rPr>
          <w:sz w:val="28"/>
          <w:szCs w:val="28"/>
        </w:rPr>
        <w:t>называется раб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t       </w:t>
      </w:r>
      <w:r>
        <w:rPr>
          <w:sz w:val="28"/>
          <w:szCs w:val="28"/>
        </w:rPr>
        <w:t xml:space="preserve">  чим (горячим) , а спай с постоянной тем-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ературой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свободным  (холодным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моэлектрический эффект объясняется присутствием в металле свободных электронов , число которых в единице объема различно для разных металлов. Если металл А содержит больше свободных электронов , то в спае электроны из металла А будут дифундировать в В в большем количестве , чем электроны металла В в обратном направлении. В результате между электродами возникает разность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арная ЭДС в замкнутом контуре будет являться функцией от температуры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  </w:t>
      </w:r>
      <w:r>
        <w:rPr>
          <w:sz w:val="28"/>
          <w:szCs w:val="28"/>
        </w:rPr>
        <w:t xml:space="preserve">при условии постоя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. Если экспериментально , путем градуировки , найти зависимость   Е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( t )</w:t>
      </w:r>
      <w:r>
        <w:rPr>
          <w:sz w:val="28"/>
          <w:szCs w:val="28"/>
        </w:rPr>
        <w:t xml:space="preserve"> ,то измерение неизвестной температуры сводится к определению термоЭДС термопа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изводственной практике наибольшее распространение получили в качестве положительного электрода: </w:t>
      </w:r>
      <w:r>
        <w:rPr>
          <w:b/>
          <w:bCs/>
          <w:sz w:val="28"/>
          <w:szCs w:val="28"/>
        </w:rPr>
        <w:t xml:space="preserve">медь 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хромель  , платинородий, вольфрам,</w:t>
      </w:r>
      <w:r>
        <w:rPr>
          <w:sz w:val="28"/>
          <w:szCs w:val="28"/>
        </w:rPr>
        <w:t xml:space="preserve"> для отрицательного электрода: </w:t>
      </w:r>
      <w:r>
        <w:rPr>
          <w:b/>
          <w:bCs/>
          <w:sz w:val="28"/>
          <w:szCs w:val="28"/>
        </w:rPr>
        <w:t xml:space="preserve"> копель , алюмель, пла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сех применяемых для изготовления термопар металлов и сплавов функциональная зависимость термоЭДС от температуры сложна и выразить ее аналитически затрудните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По  Гост 3044-84 допущены к применению термопары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30505</wp:posOffset>
                </wp:positionH>
                <wp:positionV relativeFrom="paragraph">
                  <wp:posOffset>92075</wp:posOffset>
                </wp:positionV>
                <wp:extent cx="559054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7.25pt" to="458.3pt,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755265</wp:posOffset>
                </wp:positionH>
                <wp:positionV relativeFrom="paragraph">
                  <wp:posOffset>92075</wp:posOffset>
                </wp:positionV>
                <wp:extent cx="0" cy="27051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7.25pt" to="216.95pt,220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017645</wp:posOffset>
                </wp:positionH>
                <wp:positionV relativeFrom="paragraph">
                  <wp:posOffset>92075</wp:posOffset>
                </wp:positionV>
                <wp:extent cx="0" cy="27051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7.25pt" to="316.35pt,220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821045</wp:posOffset>
                </wp:positionH>
                <wp:positionV relativeFrom="paragraph">
                  <wp:posOffset>92075</wp:posOffset>
                </wp:positionV>
                <wp:extent cx="0" cy="270510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7.25pt" to="458.35pt,220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30505</wp:posOffset>
                </wp:positionH>
                <wp:positionV relativeFrom="paragraph">
                  <wp:posOffset>92075</wp:posOffset>
                </wp:positionV>
                <wp:extent cx="0" cy="27051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7.25pt" to="18.15pt,220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ип                                    усл.обознач.             диапазон ,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тич. х-к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30505</wp:posOffset>
                </wp:positionH>
                <wp:positionV relativeFrom="paragraph">
                  <wp:posOffset>34290</wp:posOffset>
                </wp:positionV>
                <wp:extent cx="559054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.7pt" to="458.3pt,2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61695</wp:posOffset>
                </wp:positionH>
                <wp:positionV relativeFrom="paragraph">
                  <wp:posOffset>5715</wp:posOffset>
                </wp:positionV>
                <wp:extent cx="0" cy="54102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0.45pt" to="67.85pt,4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771525</wp:posOffset>
                </wp:positionH>
                <wp:positionV relativeFrom="paragraph">
                  <wp:posOffset>5715</wp:posOffset>
                </wp:positionV>
                <wp:extent cx="9017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0.45pt" to="67.8pt,0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ТВР                                                     ВР(А)-1                0 - 2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ВР       вольфрам - рениевая        ВР(А)-2                0 - 180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771525</wp:posOffset>
                </wp:positionH>
                <wp:positionV relativeFrom="paragraph">
                  <wp:posOffset>14732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6pt" to="67.8pt,11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ВР                                                     ВР(А)-3                0 - 18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ПР-платинородиевая                   ПР(В)                    300 - 18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ПП -платинородий-платино-     ПП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)</w:t>
      </w:r>
      <w:r>
        <w:rPr>
          <w:sz w:val="28"/>
          <w:szCs w:val="28"/>
        </w:rPr>
        <w:t xml:space="preserve">                   0 -1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ХА - хромель-алюмелевая          ХА(К)                   -200  - 13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ХК - хромель-копелевая             ХК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)</w:t>
      </w:r>
      <w:r>
        <w:rPr>
          <w:sz w:val="28"/>
          <w:szCs w:val="28"/>
        </w:rPr>
        <w:t xml:space="preserve">                     -200 - 80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230505</wp:posOffset>
                </wp:positionH>
                <wp:positionV relativeFrom="paragraph">
                  <wp:posOffset>374015</wp:posOffset>
                </wp:positionV>
                <wp:extent cx="559054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9.45pt" to="458.3pt,2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МК -медь-копелевая                   МК(М)                   -200 -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тандартные термопары взаимозаменя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д статических характеристик термопар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492885</wp:posOffset>
                </wp:positionH>
                <wp:positionV relativeFrom="paragraph">
                  <wp:posOffset>97155</wp:posOffset>
                </wp:positionV>
                <wp:extent cx="2614930" cy="1623060"/>
                <wp:effectExtent l="69850" t="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623240"/>
                          <a:chOff x="0" y="0"/>
                          <a:chExt cx="2615040" cy="1623240"/>
                        </a:xfrm>
                      </wpg:grpSpPr>
                      <wps:wsp>
                        <wps:cNvSpPr/>
                        <wps:spPr>
                          <a:xfrm flipV="1">
                            <a:off x="450720" y="1352520"/>
                            <a:ext cx="14428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2160"/>
                            <a:ext cx="207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720"/>
                            <a:ext cx="207396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720"/>
                            <a:ext cx="117216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32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5pt;margin-top:7.65pt;width:205.85pt;height:127.8pt" coordorigin="2351,153" coordsize="4117,2556">
                <v:line id="shape_0" from="3061,2283" to="5332,2708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51,1857" to="5616,2708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51,721" to="5616,2708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59,721" to="5759,2708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51,721" to="5758,72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51,721" to="4196,2708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51,2709" to="6468,2709" stroked="t" o:allowincell="f" style="position:absolute;flip:x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351,153" to="2351,2708" stroked="t" o:allowincell="f" style="position:absolute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, м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ХК       Т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0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00         600                 120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температуры с помощью милливольтмет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681355</wp:posOffset>
                </wp:positionH>
                <wp:positionV relativeFrom="paragraph">
                  <wp:posOffset>941070</wp:posOffset>
                </wp:positionV>
                <wp:extent cx="3968115" cy="153289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1532880"/>
                          <a:chOff x="0" y="0"/>
                          <a:chExt cx="3968280" cy="1532880"/>
                        </a:xfrm>
                      </wpg:grpSpPr>
                      <wps:wsp>
                        <wps:cNvSpPr/>
                        <wps:spPr>
                          <a:xfrm>
                            <a:off x="3696840" y="9918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50720"/>
                            <a:ext cx="541800" cy="54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153288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625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163960" y="811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9018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442880" y="63108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9018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5072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5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16396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26252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2163960" y="36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262520" y="36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62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74.1pt;width:312.45pt;height:120.65pt" coordorigin="1073,1482" coordsize="6249,2413">
                <v:line id="shape_0" from="6895,3044" to="6895,389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1482" to="6895,219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469;top:2192;width:852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055,3896" to="6894,389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55,3470" to="4055,389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1482" to="6894,14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1482" to="1073,233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2334" to="1356,29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57,2476" to="1640,2901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641,1766" to="1641,24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97,1766" to="4197,219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2476" to="4765,2759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39,2476" to="4764,24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39,2476" to="4339,290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2902" to="5616,2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2760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055,2902" to="4480,2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345;top:2476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77,2902" to="3344,290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617,2192" to="5617,34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3470" to="5616,3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3328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629,3470" to="4480,3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61;top:3328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77,3470" to="3060,34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2192" to="2777,34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2192" to="5616,21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2192" to="3060,21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2192" to="4480,21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2050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61;top:2050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641,1766" to="4196,176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 xml:space="preserve">Обычно в справочной литературе приводятся градуировочные таблицы , составленные дл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Чтобы в производственных условиях ввести поправку на температуру холодных спаев , применяют мостовые электрические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</w:t>
      </w:r>
      <w:r>
        <w:rPr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          +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 xml:space="preserve">ИСП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                     </w:t>
      </w:r>
      <w:r>
        <w:rPr>
          <w:sz w:val="28"/>
          <w:szCs w:val="28"/>
        </w:rPr>
        <w:t xml:space="preserve">МВ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мв= Е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+            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сопротивление выполненное из мед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омощью сопротивления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можно настраивать мост для раблты с термопарами различных граду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компенсационного моста прокладываются термоэлектродные провода , от моста до милливольтметра -ме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й автоматический потенциоме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выпускаются несколько типов потенциометров , отключающихся конструктивным исполнением: КСП1, КСП2, КСП3, КСП4. Упрощенная принципиальная схема потенциометра имеет вид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5280025</wp:posOffset>
                </wp:positionH>
                <wp:positionV relativeFrom="paragraph">
                  <wp:posOffset>238760</wp:posOffset>
                </wp:positionV>
                <wp:extent cx="631190" cy="0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.8pt" to="465.4pt,18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5911215</wp:posOffset>
                </wp:positionH>
                <wp:positionV relativeFrom="paragraph">
                  <wp:posOffset>148590</wp:posOffset>
                </wp:positionV>
                <wp:extent cx="0" cy="9017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1.7pt" to="465.45pt,18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                          </w:t>
      </w:r>
      <w:r>
        <w:rPr>
          <w:sz w:val="28"/>
          <w:szCs w:val="28"/>
        </w:rPr>
        <w:t>ИС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951865</wp:posOffset>
                </wp:positionH>
                <wp:positionV relativeFrom="paragraph">
                  <wp:posOffset>-1666875</wp:posOffset>
                </wp:positionV>
                <wp:extent cx="4869180" cy="2886710"/>
                <wp:effectExtent l="6985" t="6350" r="635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2886840"/>
                          <a:chOff x="0" y="0"/>
                          <a:chExt cx="4869360" cy="2886840"/>
                        </a:xfrm>
                      </wpg:grpSpPr>
                      <wps:wsp>
                        <wps:cNvSpPr/>
                        <wps:spPr>
                          <a:xfrm flipH="1">
                            <a:off x="2163960" y="2705760"/>
                            <a:ext cx="108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5254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3246120" y="24354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5760" y="1894320"/>
                            <a:ext cx="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4320"/>
                            <a:ext cx="0" cy="81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360"/>
                            <a:ext cx="5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0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7560" y="144288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2880"/>
                            <a:ext cx="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369684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000"/>
                            <a:ext cx="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543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5432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254320"/>
                            <a:ext cx="18036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254320"/>
                            <a:ext cx="27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80396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2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1803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16232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19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2324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225432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162324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08216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32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216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81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262520" y="99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3240" y="108216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2344320" y="81144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5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252468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90180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71324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9360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-131.25pt;width:383.35pt;height:227.3pt" coordorigin="1499,-2625" coordsize="7667,4546">
                <v:line id="shape_0" from="4907,1636" to="6610,1636" stroked="t" o:allowincell="f" style="position:absolute;flip:x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27,1352" to="6610,1352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6611;top:1210;width:710;height:710;mso-wrap-style:none;v-text-anchor:middle;mso-position-horizontal-relative:margin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6327,358" to="6327,135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07,358" to="4907,1635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31,-2199" to="8882,-2199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741,-2483" to="8741,-1916" stroked="t" o:allowincell="f" style="position:absolute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167,-2625" to="9167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25,-2625" to="9025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883,-2625" to="8883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41,-2625" to="8741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99,-2625" to="8599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57,-2625" to="8457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315,-2625" to="8315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47,-2057" to="7747,-10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463;top:-2625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889,-353" to="7889,9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5,-353" to="7605,7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321;top:-1063;width:852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197,-2341" to="7320,-234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9,-2483" to="1499,92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99,925" to="2918,92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19,925" to="3202,14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03,925" to="3486,1492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87,925" to="7888,92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216" to="6326,35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215" to="5048,3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85;top:21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907;top:21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6185,-69" to="6185,3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-69" to="4907,3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783" to="7604,7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-69" to="4481,7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59,-69" to="6610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049;top:-211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913,-69" to="5048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203;top:-211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493,-69" to="3202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-921" to="6610,-9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-1347" to="4481,-9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-1347" to="4480,-13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-1347" to="3771,-1064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93,-921" to="3486,-9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487;top:-1063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197,-921" to="5190,-92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191;top:-1347;width:852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6611,-1915" to="6611,-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-1915" to="2493,-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-1915" to="6610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-1915" to="2918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475;top:-2057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919;top:-2057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907,-1915" to="5474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-1915" to="4196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97;top:-2057;width:710;height:28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4481,-2483" to="4481,-2058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9,-2482" to="4480,-24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   +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ТП                                        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рмопара подключается с помощью термоэлектродных проводов, концы которых крепятся к специальным клеммам внутри корпуса прибора , рядом с которыми размещена катушк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с обмоткой их медной проволоки. ЭДС термопары компенсируется падением напряжения на участке  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Е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ведене в схему сопротивления , выполненного из меди , позволяет автоматически вводить коррекцию на изменение температуры холодных спаев. Для проверки рабочего тока к клеммам прибора подключается прецизионный потенциометр ПП , которым измеряется падение напряжения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Оно должно быть равным   </w:t>
      </w:r>
      <w:r>
        <w:rPr>
          <w:b/>
          <w:bCs/>
          <w:sz w:val="28"/>
          <w:szCs w:val="28"/>
        </w:rPr>
        <w:t xml:space="preserve">1,0186 В </w:t>
      </w:r>
      <w:r>
        <w:rPr>
          <w:rFonts w:eastAsia="Symbol" w:cs="Symbol" w:ascii="Symbol" w:hAnsi="Symbol"/>
          <w:b/>
          <w:bCs/>
          <w:sz w:val="28"/>
          <w:szCs w:val="28"/>
        </w:rPr>
        <w:t>±</w:t>
      </w:r>
      <w:r>
        <w:rPr>
          <w:b/>
          <w:bCs/>
          <w:sz w:val="28"/>
          <w:szCs w:val="28"/>
        </w:rPr>
        <w:t xml:space="preserve"> 0.3 мВ.</w:t>
      </w:r>
      <w:r>
        <w:rPr>
          <w:sz w:val="28"/>
          <w:szCs w:val="28"/>
        </w:rPr>
        <w:t xml:space="preserve"> Регулировка производится с помощью реост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шкале автоматических потенциометров указывается градуировка термопары , предназначенной для работы в комплекте с этим прибо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пример,Гр.Х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ометры могут быть одноточечными и многоточечными ( до 24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рометры   изл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измерения температуры выше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меняются термометры , действие которых основано на измерении энергии , излучаемой нагретым т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тическая зависимость между температурой и интенсивностью лучистой энергии излучателя установлена  только для так называемого абсолюто черного тела. Абсолюто черным телом называется такое тело , которое полностью поглощает падающую на него лучист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исимость между излучаемой абсолютно черным телом энергией и его температурой выражается законом Стефана-Больцма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Е 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постоянная Больцмана (4.96*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кка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ч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исимость интенсивности излучения на определеной длине вол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монохроматическое излучение) от температуры характеризуется уравнением Пла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Ò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постоянные. Для температуры ниже 4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праведливо уравнение В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Ò</m:t>
                </m:r>
              </m:den>
            </m:f>
          </m:sup>
        </m:sSup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лучение реальных тел зависит не только от их температуры , но и их физических свойств , состояния поверхности , чистоты ее обработки. Поэтому измерение интенсивности излучения (полного или монохроматического ) позволяет судить лишь о так называемой условной температуре. Условная температура может быть : </w:t>
      </w:r>
      <w:r>
        <w:rPr>
          <w:b/>
          <w:bCs/>
          <w:sz w:val="28"/>
          <w:szCs w:val="28"/>
        </w:rPr>
        <w:t>радиационной , яркостной , цветов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Радиационной</w:t>
      </w:r>
      <w:r>
        <w:rPr>
          <w:sz w:val="28"/>
          <w:szCs w:val="28"/>
        </w:rPr>
        <w:t xml:space="preserve"> - называется такая температура абсолютно черного тела , при которой полные энергии испускаемые реальным и черным телами , равны между собо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Яркостной</w:t>
      </w:r>
      <w:r>
        <w:rPr>
          <w:sz w:val="28"/>
          <w:szCs w:val="28"/>
        </w:rPr>
        <w:t xml:space="preserve"> -называется такая температура абсолютно черного тела , при которой монохроматические яркости этих тел  при постоянной длине волны ра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Цветовой</w:t>
      </w:r>
      <w:r>
        <w:rPr>
          <w:sz w:val="28"/>
          <w:szCs w:val="28"/>
        </w:rPr>
        <w:t xml:space="preserve"> - называется такая температура абсолютно черного тела , при которой отношение монохроматических яркостей двух длин волн у этих тел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диационная и яркостная температуры тела всегда меньше истинной, цветовая - может оказаться больше или меньше истинной. Для измерения истинной температуры следует ввести поправку в условную температуру .Ее величина зависит от так называемого коэффициента черноты реального те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костные пиромет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их сравнивается яркость нагретого тела с яркостью нити накала электрической лампочки. Нить накала лампочки наблюдают на фоне нагретого тела. Когда яркости становятся одинаковыми , нить становится невидимой. Поэтому такие пирометры называются пирометрами с исчезающей нитью. Упрощенная схема неавтоматического пирометра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6398" w:dyaOrig="30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9pt;height:150.85pt" filled="f" o:ole="">
            <v:imagedata r:id="rId13" o:title=""/>
          </v:shape>
          <o:OLEObject Type="Embed" ProgID="" ShapeID="ole_rId12" DrawAspect="Content" ObjectID="_1193798228" r:id="rId12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Лампа с вольфрамовой нитью сохраняет постоянной зависимость яркости нити от протекающего тока если температура нити не превышает 1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ерый светофильтр позволяет расширить пределы измерения прибора. Без него предел измерения равен 800-1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Фотоэлектрический яркостный пирометр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object w:dxaOrig="7816" w:dyaOrig="21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0.8pt;height:108.35pt" filled="f" o:ole="">
            <v:imagedata r:id="rId15" o:title=""/>
          </v:shape>
          <o:OLEObject Type="Embed" ProgID="" ShapeID="ole_rId14" DrawAspect="Content" ObjectID="_89643489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яркости производится с помощью фотоприемников.Модулятор обеспечивает попеременное освещение фотоприемника излучающим телом и лампой. Если яркостные температуры различны , то на выходе фотоприемника возникает переменная составляющая сигнала с частотой , равной частоте модуляции. Сигнал усиливается и измеряется с помощью измерительного при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ветовой пирометр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действия основан на измерении соотношения энергий излучения тела в лучах двух заранее выбранных длин волн. Это отношение является функцией температуры. Так как измеряется отношение интенсивностей , то показания прибора принципиально не зависят от расстояния и размеров излучающего тела. Уменьшается влияние неселективного поглощения промежуточной среды на результат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094" w:dyaOrig="21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7pt;height:108.35pt" filled="f" o:ole="">
            <v:imagedata r:id="rId17" o:title=""/>
          </v:shape>
          <o:OLEObject Type="Embed" ProgID="" ShapeID="ole_rId16" DrawAspect="Content" ObjectID="_274179973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вращении модулятора на фотоприемник попеременно попадают излучения красной и синей спектральных яркостей. Напряжение , прпорциональное соответствующим спектральным яркостям , усиливается и преобразуется в логарифматоре в постоянный ток ,значение которого зависит от измеряемой темп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Радиационный пирометр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основан на измерении полной энергии излучения нагретого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542" w:dyaOrig="3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1pt;height:172.05pt" filled="f" o:ole="">
            <v:imagedata r:id="rId19" o:title=""/>
          </v:shape>
          <o:OLEObject Type="Embed" ProgID="" ShapeID="ole_rId18" DrawAspect="Content" ObjectID="_1334153297" r:id="rId1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Класс точности прибора   -  5.0.   Пределы измерения   400 -2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518" w:dyaOrig="46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5.9pt;height:233.75pt" filled="f" o:ole="">
            <v:imagedata r:id="rId21" o:title=""/>
          </v:shape>
          <o:OLEObject Type="Embed" ProgID="" ShapeID="ole_rId20" DrawAspect="Content" ObjectID="_1537881972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130" w:dyaOrig="5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5pt;height:264.2pt" filled="f" o:ole="">
            <v:imagedata r:id="rId23" o:title=""/>
          </v:shape>
          <o:OLEObject Type="Embed" ProgID="" ShapeID="ole_rId22" DrawAspect="Content" ObjectID="_254352953" r:id="rId22"/>
        </w:object>
      </w:r>
      <w:r>
        <w:rPr>
          <w:sz w:val="28"/>
          <w:szCs w:val="28"/>
        </w:rPr>
        <w:object w:dxaOrig="4274" w:dyaOrig="3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3.7pt;height:165pt" filled="f" o:ole="">
            <v:imagedata r:id="rId25" o:title=""/>
          </v:shape>
          <o:OLEObject Type="Embed" ProgID="" ShapeID="ole_rId24" DrawAspect="Content" ObjectID="_1328082795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206115</wp:posOffset>
                </wp:positionH>
                <wp:positionV relativeFrom="paragraph">
                  <wp:posOffset>26670</wp:posOffset>
                </wp:positionV>
                <wp:extent cx="2795270" cy="1823085"/>
                <wp:effectExtent l="5080" t="5080" r="3175" b="63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823040"/>
                          <a:chOff x="0" y="0"/>
                          <a:chExt cx="2795400" cy="1823040"/>
                        </a:xfrm>
                      </wpg:grpSpPr>
                      <wps:wsp>
                        <wps:cNvSpPr/>
                        <wps:spPr>
                          <a:xfrm>
                            <a:off x="0" y="4604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0440"/>
                            <a:ext cx="252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308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972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1983600" y="146160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991800" y="1443240"/>
                            <a:ext cx="5418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9111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1116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8088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1005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8088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0052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2116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0052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2116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2116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821160"/>
                            <a:ext cx="18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1082160" y="82116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082160" y="0"/>
                            <a:ext cx="451440" cy="9072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541080" y="1897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541080" y="99720"/>
                            <a:ext cx="198432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2.1pt;width:220.05pt;height:143.5pt" coordorigin="5049,42" coordsize="4401,2870">
                <v:line id="shape_0" from="5049,767" to="6326,767" stroked="t" o:allowincell="f" style="position:absolute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75,767" to="9450,767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883,1193" to="9024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41,1193" to="8882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99,1193" to="8740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57,1193" to="8598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315,1193" to="8456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73,1193" to="8314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31,1193" to="8172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89,1193" to="8030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47,1193" to="7888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5,1193" to="7746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63,1193" to="7604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321,1193" to="7462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79,1193" to="7320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37,1193" to="7178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1193" to="7036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53,1193" to="6894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611,1193" to="6752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69,1193" to="6610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327,1193" to="6468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1193" to="6326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1193" to="6184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901,1193" to="6042,1334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883,199" to="9024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41,199" to="8882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99,199" to="8740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57,199" to="8598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315,199" to="8456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173,199" to="8314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031,199" to="8172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89,199" to="8030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47,199" to="7888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5,199" to="7746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63,199" to="7604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321,199" to="7462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79,199" to="7320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37,199" to="7178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199" to="7036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753,199" to="6894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611,199" to="6752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469,199" to="6610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327,199" to="6468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199" to="6326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199" to="6184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901,199" to="6042,34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173;top:2344;width:710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611;top:2315;width:852;height:539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7179,1477" to="7179,232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1477" to="6895,232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315,2059" to="8315,23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41,1775" to="8741,234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2059" to="8314,205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1775" to="6043,205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57,1335" to="8740,176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611,1775" to="8172,177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327,1335" to="6610,1760" stroked="t" o:allowincell="f" style="position:absolute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8173,1335" to="8456,1760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6043,1335" to="6326,1760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6753;top:1335;width:710;height:142;mso-wrap-style:none;v-text-anchor:middle;mso-position-horizontal-relative:margin">
                  <v:fill o:detectmouseclick="t" type="solid" color2="#5f5f5f"/>
                  <v:stroke color="black" weight="9360" joinstyle="round" endcap="flat"/>
                  <w10:wrap type="none"/>
                </v:rect>
                <v:rect id="shape_0" fillcolor="#a0a0a0" stroked="t" o:allowincell="f" style="position:absolute;left:6753;top:42;width:710;height:142;mso-wrap-style:none;v-text-anchor:middle;mso-position-horizontal-relative:margin">
                  <v:fill o:detectmouseclick="t" type="solid" color2="#5f5f5f"/>
                  <v:stroke color="black" weight="9360" joinstyle="round" endcap="flat"/>
                  <w10:wrap type="none"/>
                </v:rect>
                <v:rect id="shape_0" stroked="t" o:allowincell="f" style="position:absolute;left:5901;top:341;width:3124;height:852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901;top:199;width:3124;height:1136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w:object w:dxaOrig="4416" w:dyaOrig="2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8pt;height:122.5pt" filled="f" o:ole="">
            <v:imagedata r:id="rId27" o:title=""/>
          </v:shape>
          <o:OLEObject Type="Embed" ProgID="" ShapeID="ole_rId26" DrawAspect="Content" ObjectID="_1209248214" r:id="rId26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2484755</wp:posOffset>
                </wp:positionH>
                <wp:positionV relativeFrom="paragraph">
                  <wp:posOffset>33020</wp:posOffset>
                </wp:positionV>
                <wp:extent cx="180340" cy="9017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6pt" to="209.8pt,9.6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             И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378325</wp:posOffset>
                </wp:positionH>
                <wp:positionV relativeFrom="paragraph">
                  <wp:posOffset>-193040</wp:posOffset>
                </wp:positionV>
                <wp:extent cx="901700" cy="225488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2255040"/>
                          <a:chOff x="0" y="0"/>
                          <a:chExt cx="901800" cy="2255040"/>
                        </a:xfrm>
                      </wpg:grpSpPr>
                      <wps:wsp>
                        <wps:cNvSpPr/>
                        <wps:spPr>
                          <a:xfrm flipH="1">
                            <a:off x="541080" y="1803240"/>
                            <a:ext cx="360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21440"/>
                            <a:ext cx="54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27036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543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181440" cy="1814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181440" cy="1814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080" y="160344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181440" cy="1814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442880"/>
                            <a:ext cx="181440" cy="181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270360" y="1172160"/>
                            <a:ext cx="9072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1058040"/>
                            <a:ext cx="564480" cy="50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68" h="141">
                                <a:moveTo>
                                  <a:pt x="0" y="67"/>
                                </a:moveTo>
                                <a:lnTo>
                                  <a:pt x="122" y="106"/>
                                </a:lnTo>
                                <a:lnTo>
                                  <a:pt x="157" y="106"/>
                                </a:lnTo>
                                <a:lnTo>
                                  <a:pt x="193" y="71"/>
                                </a:lnTo>
                                <a:lnTo>
                                  <a:pt x="263" y="71"/>
                                </a:lnTo>
                                <a:lnTo>
                                  <a:pt x="298" y="35"/>
                                </a:lnTo>
                                <a:lnTo>
                                  <a:pt x="334" y="35"/>
                                </a:lnTo>
                                <a:lnTo>
                                  <a:pt x="369" y="0"/>
                                </a:lnTo>
                                <a:lnTo>
                                  <a:pt x="687" y="0"/>
                                </a:lnTo>
                                <a:lnTo>
                                  <a:pt x="722" y="35"/>
                                </a:lnTo>
                                <a:lnTo>
                                  <a:pt x="828" y="35"/>
                                </a:lnTo>
                                <a:lnTo>
                                  <a:pt x="863" y="71"/>
                                </a:lnTo>
                                <a:lnTo>
                                  <a:pt x="933" y="71"/>
                                </a:lnTo>
                                <a:lnTo>
                                  <a:pt x="933" y="106"/>
                                </a:lnTo>
                                <a:lnTo>
                                  <a:pt x="1004" y="106"/>
                                </a:lnTo>
                                <a:lnTo>
                                  <a:pt x="1039" y="141"/>
                                </a:lnTo>
                                <a:lnTo>
                                  <a:pt x="1533" y="141"/>
                                </a:lnTo>
                                <a:lnTo>
                                  <a:pt x="1533" y="106"/>
                                </a:lnTo>
                                <a:lnTo>
                                  <a:pt x="1568" y="71"/>
                                </a:lnTo>
                                <a:lnTo>
                                  <a:pt x="1568" y="3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70360" y="63108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0720" y="900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8036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800" cy="63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-15.2pt;width:70.95pt;height:177.55pt" coordorigin="6895,-304" coordsize="1419,3551">
                <v:line id="shape_0" from="7747,2536" to="8314,2819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63,832" to="8314,111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889,122" to="8314,40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179,3246" to="7604,324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left:7747;top:324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54,252" path="m251,0l0,3l0,16l2,29l3,42l6,55l9,67l13,80l18,92l23,104l29,116l35,128l42,139l49,150l58,160l66,170l75,179l85,188l95,197l105,205l116,212l128,219l139,225l151,230l163,235l176,239l188,243l201,246l214,248l227,250l240,251l253,251l251,0e" stroked="t" o:allowincell="f" style="position:absolute;left:7037;top:3246;width:143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7747,2221" to="7747,32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37,2110" to="7037,310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left:7747;top:1968;width:142;height:143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stroked="t" o:allowincell="f" style="position:absolute;left:7037;top:1968;width:144;height:14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7179,1968" to="7604,1968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321;top:1542;width:142;height:426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shape id="shape_0" coordsize="1569,142" path="m0,67l122,106l157,106l193,71l263,71l298,35l334,35l369,0l687,0l722,35l828,35l863,71l933,71l933,106l1004,106l1039,141l1533,141l1533,106l1568,71l1568,35e" stroked="t" o:allowincell="f" style="position:absolute;left:7037;top:1362;width:888;height:79;mso-position-horizontal-relative:margin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7321;top:690;width:142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7605,-162" to="7746,-2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47,264" to="7888,2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463,-304" to="7463,-16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037,-162" to="7178,-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264" to="7036,2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321,-20" to="7462,405" stroked="t" o:allowincell="f" style="position:absolute;flip:y;mso-position-horizont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895;top:-304;width:994;height:99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5709" w:dyaOrig="2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5.45pt;height:106.25pt" filled="f" o:ole="">
            <v:imagedata r:id="rId29" o:title=""/>
          </v:shape>
          <o:OLEObject Type="Embed" ProgID="" ShapeID="ole_rId28" DrawAspect="Content" ObjectID="_1512507204" r:id="rId28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81355</wp:posOffset>
                </wp:positionH>
                <wp:positionV relativeFrom="paragraph">
                  <wp:posOffset>103505</wp:posOffset>
                </wp:positionV>
                <wp:extent cx="3968115" cy="15328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1532880"/>
                          <a:chOff x="0" y="0"/>
                          <a:chExt cx="3968280" cy="1532880"/>
                        </a:xfrm>
                      </wpg:grpSpPr>
                      <wps:wsp>
                        <wps:cNvSpPr/>
                        <wps:spPr>
                          <a:xfrm>
                            <a:off x="3696840" y="9918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50720"/>
                            <a:ext cx="541800" cy="54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153288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625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2163960" y="811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9018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1442880" y="63108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9018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45072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625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216396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1262520" y="1172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2163960" y="36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1262520" y="360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62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8.15pt;width:312.45pt;height:120.7pt" coordorigin="1073,163" coordsize="6249,2414">
                <v:line id="shape_0" from="6895,1725" to="6895,25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895,163" to="6895,8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469;top:873;width:852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4055,2577" to="6894,257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055,2151" to="4055,257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163" to="6894,16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163" to="1073,101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3,1015" to="1356,15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57,1157" to="1640,1582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1641,447" to="1641,11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197,447" to="4197,8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765,1157" to="4765,1440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39,1157" to="4764,115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339,1157" to="4339,15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1583" to="5616,15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1441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055,1583" to="4480,15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345;top:1157;width:710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77,1583" to="3344,15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617,873" to="5617,215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2151" to="5616,21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2009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629,2151" to="4480,21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61;top:2009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777,2151" to="3060,215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873" to="2777,215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049,873" to="5616,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777,873" to="3060,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873" to="4480,87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481;top:731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61;top:731;width:568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1641,447" to="4196,4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</w:t>
      </w:r>
      <w:r>
        <w:rPr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          +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 xml:space="preserve">ИСП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                     </w:t>
      </w:r>
      <w:r>
        <w:rPr>
          <w:sz w:val="28"/>
          <w:szCs w:val="28"/>
        </w:rPr>
        <w:t xml:space="preserve">МВ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мв= Е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+            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5911215</wp:posOffset>
                </wp:positionH>
                <wp:positionV relativeFrom="paragraph">
                  <wp:posOffset>130810</wp:posOffset>
                </wp:positionV>
                <wp:extent cx="0" cy="9017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0.3pt" to="465.4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5280025</wp:posOffset>
                </wp:positionH>
                <wp:positionV relativeFrom="paragraph">
                  <wp:posOffset>21590</wp:posOffset>
                </wp:positionV>
                <wp:extent cx="631190" cy="0"/>
                <wp:effectExtent l="6350" t="6350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.7pt" to="465.4pt,1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                          </w:t>
      </w:r>
      <w:r>
        <w:rPr>
          <w:sz w:val="28"/>
          <w:szCs w:val="28"/>
        </w:rPr>
        <w:t>ИС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951865</wp:posOffset>
                </wp:positionH>
                <wp:positionV relativeFrom="paragraph">
                  <wp:posOffset>-1666875</wp:posOffset>
                </wp:positionV>
                <wp:extent cx="4869180" cy="2886710"/>
                <wp:effectExtent l="6985" t="6350" r="6350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2886840"/>
                          <a:chOff x="0" y="0"/>
                          <a:chExt cx="4869360" cy="2886840"/>
                        </a:xfrm>
                      </wpg:grpSpPr>
                      <wps:wsp>
                        <wps:cNvSpPr/>
                        <wps:spPr>
                          <a:xfrm flipH="1">
                            <a:off x="2163960" y="2705760"/>
                            <a:ext cx="108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5254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3246120" y="243540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5760" y="1894320"/>
                            <a:ext cx="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4320"/>
                            <a:ext cx="0" cy="81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360"/>
                            <a:ext cx="5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0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7560" y="1442880"/>
                            <a:ext cx="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442880"/>
                            <a:ext cx="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3696840" y="99180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19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000"/>
                            <a:ext cx="0" cy="21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543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54320"/>
                            <a:ext cx="18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254320"/>
                            <a:ext cx="18036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254320"/>
                            <a:ext cx="27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80396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803240"/>
                            <a:ext cx="900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1803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5760" y="16232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163960"/>
                            <a:ext cx="19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2324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232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225432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162324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082160" y="153288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32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216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11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81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1262520" y="99180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3240" y="108216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2344320" y="81144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5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252468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90180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1713240" y="36072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9360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-131.25pt;width:383.35pt;height:227.3pt" coordorigin="1499,-2625" coordsize="7667,4546">
                <v:line id="shape_0" from="4907,1636" to="6610,1636" stroked="t" o:allowincell="f" style="position:absolute;flip:x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27,1352" to="6610,1352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6611;top:1210;width:710;height:710;mso-wrap-style:none;v-text-anchor:middle;mso-position-horizontal-relative:margin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6327,358" to="6327,135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07,358" to="4907,1635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31,-2199" to="8882,-2199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741,-2483" to="8741,-1916" stroked="t" o:allowincell="f" style="position:absolute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167,-2625" to="9167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9025,-2625" to="9025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883,-2625" to="8883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741,-2625" to="8741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599,-2625" to="8599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457,-2625" to="8457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8315,-2625" to="8315,-24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747,-2057" to="7747,-106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463;top:-2625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7889,-353" to="7889,92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7605,-353" to="7605,7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321;top:-1063;width:852;height:71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197,-2341" to="7320,-2341" stroked="t" o:allowincell="f" style="position:absolute;mso-position-horizontal-relative:margin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9,-2483" to="1499,92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99,925" to="2918,925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919,925" to="3202,149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03,925" to="3486,1492" stroked="t" o:allowincell="f" style="position:absolute;flip:x;mso-position-horizont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87,925" to="7888,92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216" to="6326,35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215" to="5048,356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85;top:216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907;top:215;width:142;height:14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6185,-69" to="6185,3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907,-69" to="4907,356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783" to="7604,78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-69" to="4481,7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759,-69" to="6610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049;top:-211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3913,-69" to="5048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203;top:-211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2493,-69" to="3202,-6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043,-921" to="6610,-9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-1347" to="4481,-9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-1347" to="4480,-134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71,-1347" to="3771,-1064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93,-921" to="3486,-9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487;top:-1063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197,-921" to="5190,-92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191;top:-1347;width:852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6611,-1915" to="6611,-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-1915" to="2493,-7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85,-1915" to="6610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493,-1915" to="2918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475;top:-2057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919;top:-2057;width:710;height:28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line id="shape_0" from="4907,-1915" to="5474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-1915" to="4196,-191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97;top:-2057;width:710;height:284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rect>
                <v:line id="shape_0" from="4481,-2483" to="4481,-2058" stroked="t" o:allowincell="f" style="position:absolute;flip:y;mso-position-horizontal-relative:margin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9,-2482" to="4480,-248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   +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ТП                                        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3849" w:dyaOrig="30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2.45pt;height:150.85pt" filled="f" o:ole="">
            <v:imagedata r:id="rId31" o:title=""/>
          </v:shape>
          <o:OLEObject Type="Embed" ProgID="" ShapeID="ole_rId30" DrawAspect="Content" ObjectID="_31750653" r:id="rId30"/>
        </w:objec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object w:dxaOrig="4982" w:dyaOrig="216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9.1pt;height:108.35pt" filled="f" o:ole="">
            <v:imagedata r:id="rId33" o:title=""/>
          </v:shape>
          <o:OLEObject Type="Embed" ProgID="" ShapeID="ole_rId32" DrawAspect="Content" ObjectID="_1332741344" r:id="rId32"/>
        </w:objec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58" w:right="567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hod.doc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23:48:00Z</dcterms:created>
  <dc:creator>щ</dc:creator>
  <dc:description/>
  <dc:language>en-US</dc:language>
  <cp:lastModifiedBy>щ</cp:lastModifiedBy>
  <cp:lastPrinted>1999-03-31T20:26:00Z</cp:lastPrinted>
  <dcterms:modified xsi:type="dcterms:W3CDTF">1999-03-31T20:28:00Z</dcterms:modified>
  <cp:revision>32</cp:revision>
  <dc:subject/>
  <dc:title>Измерение    расхода</dc:title>
</cp:coreProperties>
</file>