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осударственная система промышленных приборов и средств автоматизации   ( ГСП 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С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техническую основу для реализации информационно-управляющих сист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Общие принципы построения   ГСП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щие принципы построения  ГСП и ее состав определены в результате исследования АСУТП в различных отраслях промышленности и их декомпозиции в функциональном и аппаратном план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функциональном плане декомпозиция общей цели управления , стоящей перед АСУТП в целом, приводит к таким типовым функциональным подсистемам к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подсистема логико-командного и ручного управ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подсистема стабилизации и программного управ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подсистема идентификации и диагност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подсистема оптимизации и адаптивного управ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 подсистема исследований технологического процес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ализация типовых функций АСУТП осуществляется в  ГСП  аппаратными средствами ,иерархическую структуру которых можно представить следующим образ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32815</wp:posOffset>
                </wp:positionH>
                <wp:positionV relativeFrom="paragraph">
                  <wp:posOffset>194310</wp:posOffset>
                </wp:positionV>
                <wp:extent cx="2705735" cy="4514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0576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15.3pt;width:213pt;height:35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числительные сред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втоматизации управления</w:t>
        <w:tab/>
        <w:tab/>
        <w:tab/>
        <w:t>4-й уров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73835</wp:posOffset>
                </wp:positionH>
                <wp:positionV relativeFrom="paragraph">
                  <wp:posOffset>46355</wp:posOffset>
                </wp:positionV>
                <wp:extent cx="0" cy="27051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3.65pt" to="116.05pt,24.9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916555</wp:posOffset>
                </wp:positionH>
                <wp:positionV relativeFrom="paragraph">
                  <wp:posOffset>46355</wp:posOffset>
                </wp:positionV>
                <wp:extent cx="0" cy="270510"/>
                <wp:effectExtent l="69850" t="0" r="698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3.65pt" to="229.65pt,24.9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932815</wp:posOffset>
                </wp:positionH>
                <wp:positionV relativeFrom="paragraph">
                  <wp:posOffset>116840</wp:posOffset>
                </wp:positionV>
                <wp:extent cx="2705735" cy="5416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057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9.2pt;width:213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91795</wp:posOffset>
                </wp:positionH>
                <wp:positionV relativeFrom="paragraph">
                  <wp:posOffset>26670</wp:posOffset>
                </wp:positionV>
                <wp:extent cx="522986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2.1pt" to="442.6pt,2.1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91795</wp:posOffset>
                </wp:positionH>
                <wp:positionV relativeFrom="paragraph">
                  <wp:posOffset>187960</wp:posOffset>
                </wp:positionV>
                <wp:extent cx="541020" cy="0"/>
                <wp:effectExtent l="5080" t="6985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4.8pt" to="73.4pt,14.8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637915</wp:posOffset>
                </wp:positionH>
                <wp:positionV relativeFrom="paragraph">
                  <wp:posOffset>187960</wp:posOffset>
                </wp:positionV>
                <wp:extent cx="45085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14.8pt" to="321.9pt,14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91795</wp:posOffset>
                </wp:positionH>
                <wp:positionV relativeFrom="paragraph">
                  <wp:posOffset>187960</wp:posOffset>
                </wp:positionV>
                <wp:extent cx="0" cy="180340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4.8pt" to="30.85pt,156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4088765</wp:posOffset>
                </wp:positionH>
                <wp:positionV relativeFrom="paragraph">
                  <wp:posOffset>187960</wp:posOffset>
                </wp:positionV>
                <wp:extent cx="0" cy="153289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14.8pt" to="321.95pt,135.4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редства централизованного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троля и регулирования</w:t>
        <w:tab/>
        <w:tab/>
        <w:tab/>
        <w:t>3-й уров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81965</wp:posOffset>
                </wp:positionH>
                <wp:positionV relativeFrom="paragraph">
                  <wp:posOffset>149225</wp:posOffset>
                </wp:positionV>
                <wp:extent cx="5229860" cy="0"/>
                <wp:effectExtent l="3810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11.75pt" to="449.7pt,11.75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473835</wp:posOffset>
                </wp:positionH>
                <wp:positionV relativeFrom="paragraph">
                  <wp:posOffset>59055</wp:posOffset>
                </wp:positionV>
                <wp:extent cx="0" cy="27051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65pt" to="116.05pt,25.9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916555</wp:posOffset>
                </wp:positionH>
                <wp:positionV relativeFrom="paragraph">
                  <wp:posOffset>59055</wp:posOffset>
                </wp:positionV>
                <wp:extent cx="0" cy="27051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4.65pt" to="229.65pt,25.9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932815</wp:posOffset>
                </wp:positionH>
                <wp:positionV relativeFrom="paragraph">
                  <wp:posOffset>130175</wp:posOffset>
                </wp:positionV>
                <wp:extent cx="2705735" cy="5416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057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10.25pt;width:213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ства локального контр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егулирования</w:t>
        <w:tab/>
        <w:tab/>
        <w:tab/>
        <w:tab/>
        <w:t>2-й уров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924685</wp:posOffset>
                </wp:positionH>
                <wp:positionV relativeFrom="paragraph">
                  <wp:posOffset>71755</wp:posOffset>
                </wp:positionV>
                <wp:extent cx="0" cy="450850"/>
                <wp:effectExtent l="69850" t="0" r="6985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5.65pt" to="151.55pt,41.1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096895</wp:posOffset>
                </wp:positionH>
                <wp:positionV relativeFrom="paragraph">
                  <wp:posOffset>71755</wp:posOffset>
                </wp:positionV>
                <wp:extent cx="0" cy="45085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5.65pt" to="243.85pt,41.1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2375535</wp:posOffset>
                </wp:positionH>
                <wp:positionV relativeFrom="paragraph">
                  <wp:posOffset>71755</wp:posOffset>
                </wp:positionV>
                <wp:extent cx="0" cy="1262380"/>
                <wp:effectExtent l="69850" t="0" r="7048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5.65pt" to="187.05pt,10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555875</wp:posOffset>
                </wp:positionH>
                <wp:positionV relativeFrom="paragraph">
                  <wp:posOffset>71755</wp:posOffset>
                </wp:positionV>
                <wp:extent cx="0" cy="1262380"/>
                <wp:effectExtent l="69850" t="5080" r="704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5.65pt" to="201.25pt,10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572135</wp:posOffset>
                </wp:positionH>
                <wp:positionV relativeFrom="paragraph">
                  <wp:posOffset>52705</wp:posOffset>
                </wp:positionV>
                <wp:extent cx="5320030" cy="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4.15pt" to="463.9pt,4.15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81965</wp:posOffset>
                </wp:positionH>
                <wp:positionV relativeFrom="paragraph">
                  <wp:posOffset>123825</wp:posOffset>
                </wp:positionV>
                <wp:extent cx="1804035" cy="5416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039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5pt;margin-top:9.75pt;width:142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2646045</wp:posOffset>
                </wp:positionH>
                <wp:positionV relativeFrom="paragraph">
                  <wp:posOffset>123825</wp:posOffset>
                </wp:positionV>
                <wp:extent cx="1894205" cy="54165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9432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5pt;margin-top:9.75pt;width:149.1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91795</wp:posOffset>
                </wp:positionH>
                <wp:positionV relativeFrom="paragraph">
                  <wp:posOffset>194310</wp:posOffset>
                </wp:positionV>
                <wp:extent cx="9017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5.3pt" to="37.9pt,15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редства получения             Средства воздействия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и                                 на процесс</w:t>
        <w:tab/>
        <w:tab/>
        <w:t>1-й уров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293495</wp:posOffset>
                </wp:positionH>
                <wp:positionV relativeFrom="paragraph">
                  <wp:posOffset>65405</wp:posOffset>
                </wp:positionV>
                <wp:extent cx="0" cy="270510"/>
                <wp:effectExtent l="69850" t="0" r="7048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5.15pt" to="101.85pt,26.4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547745</wp:posOffset>
                </wp:positionH>
                <wp:positionV relativeFrom="paragraph">
                  <wp:posOffset>65405</wp:posOffset>
                </wp:positionV>
                <wp:extent cx="0" cy="27051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5.15pt" to="279.35pt,26.4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01625</wp:posOffset>
                </wp:positionH>
                <wp:positionV relativeFrom="paragraph">
                  <wp:posOffset>136525</wp:posOffset>
                </wp:positionV>
                <wp:extent cx="4869815" cy="5416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6972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5pt;margin-top:10.75pt;width:383.4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ановки,агрегаты,технологические процессы, цех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изводств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ования и оценка задач автоматизации показывают , что только в группе датчиков имеется потенциальный спрос на приборы для измерения боле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200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изических величин , а это с учетом известных методов измерений, диапазонов значений измеряемых величин, условий эксплуатации может привести к необходимости изготовления нескольких десятков тысяч модификаций датчиков. Т.к. даже простейшая локальная система регулирования кроме датчика включает ряд других устройств, то индивидуальный подход к разработке технических средств АСУ, приводящий к неоправданному многообразию этих средств, нецелесообразе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главнейших задач, решаемая ГСП состоит в создани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граниченной номенклатуры унифицированных устрой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способных максимально удовлетворять потребности управления. Сокращение номенклатуры ТСА достигается объединением их в отдельные функциональные группы путем сведения функций этих устройств к ограниченному числу типовых функций. Оптимизация состава каждой группы обеспечивается разработкой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параметрических рядов издел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ограничения по классм точности,техническим параметрам,и т.д.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щественное сокращение числа различных функциональных устройств достигается обеспечением их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совместимости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системах управления. Концепция совместимости, включающая в себя требован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информационного,энергетического,конструктивного,метрологического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эксплуатационного сопряж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ежду изделиями ГСП, основана на последовательн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нификации и стандартиз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войств и характеристик изделий. Унифицируются виды носителей нормированной информации: электрические ,пневматические сигналы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ды ,способ представления : аналоговый ,дискретный и т.д. Вводятся типовые конструктивы,унифицируются присоединительные размеры и т.д. Нормируются метрологические характеристики: виды погрешностей, методы нормирования погрешностей, классы точности, методы аттеста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конструировании устройств ГСП приня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блочно-модульный принц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троения изделий, Применение этого принципа делает приборы более универсальными, позволяет использовать при их создании рациональный минимум конструктивных элементов.Вместе с тем возможность простой и легкой замены отдельных узлов позволяет модифицировать эти приборы в процессе эксплуатации ,повышает их ремонтопригодность и расширяет круг решаемых ими зада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андартизуются также и общетехнические требования к изделиям ГСП и условиям их работы в АСУ. Ввиду многообразия производств и технологических процессов важное место отводится разделению приборов и устройств по группам условий эксплуатации. По защищенности от воздействия окружающей среды изделия  ГСП подразделяются на следующие исполнения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быкновенное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ылезащищенное , взрывозащищенное , герметическое ,водозащищенное, защищенное от агрессивной сред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зависимости от предполагаемых механических воздействий предусматривается 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обыкновенное и виброустойчиво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олн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Классификация приборов и устройств ГСП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стройства ГСП по роду используемой вспомогательной энергии  носителя сигналов в канале связи, применяемой для приема и передачи информации и команд управления , делятся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электрические, пневматические  и   гидравлическ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тдельных видах изделий ГСП могут быть использованы и другие виды энергии носителей сигналов (акустическая, оптическая , механическая).  В ГСП входят также устройства , работающие без использования вспомогательной энергии ( приборы и регуляторы прямого действ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, использующие один вид энергии , образуют единую структурную группу или  "ветвь" ГСП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стройства электрической ветв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имеют преимущества по чувствительности , точности, быстродействию, дальности связей. Применение микросхем способствует уменьшению габаритов и массы изделия, сокращению количества потребляемой энергии, увеличению надежности, обеспечивает возможность непосредственной их связи с УВ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невматическая ветв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характеризуется безопасностью применения в легковоспламеняемых и взрывоопасных средах, высокой надежностью в тяжелых условиях работы, особенно при использовании в агрессивной атмосфере. Однако имеет место ограничения по быстродействию и передачи сигналов на значительные расстоя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Гидравлические устройст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зволяют получать точные перемещения исполнительных механизмов при больших усил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став и связи устройств входящих в ГСП можно проиллюстрировать на примере электрической ветви (см. Рисунок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иповые  конструкции  и  унифицированные   сигналы  ГСП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им из важных принципов , лежащих в основе построения ГСП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ляется требование конструктивного сопряжения устройств.  Высокая степень унификации достигнута в ряде групп изделий ГСП: в приборах для измерения температуры, датчиков теплоэнергетических параметров с силовой компенсацией, вторичных приборах типа К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астоящее время разработан комплекс унифицированных типовых конструкций (УТК) ,обеспечивающий нормализацию габаритных и присоединительных размеров и введения типовых конструктивов для  "центральной части" ГСП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учетом особенностей приборов различного функционального назначения УТК подразделяются на две части 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общепромышленную и приборну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бщепромышленная ча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ТК служит для компоновки аппаратуры промышленной автоматики, технологических устройств, периферийных (для связи с объектом) средств управляющей вычислительной техни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иборная ча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ТК служит для компоновки электроизмерительных и аналитических приборов , управляющей и вычислительной техник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уктура комплекса УТК установлена ГОСТ 20504-81. Условно типовые конструкции разделяют на категории нулевого (монтажные платы), первого (защитные рамки,каркасы 1-го порядка), второго (каркасы приборов)  и  третьего ( стойки ,щиты) поряд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ставные части изделий , выполненных на базе типовых конструкций низшего порядка , могут последовательно устанавливаться в любую из типовых конструкций более высокого порядка , образуя в итоге конструктивно законченные устрой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делия УТК нулевого и первого порядков предназначены для построения унифицированных элементов (субблоков). Из элементов первого и второго порядков собираются функциональные блоки , из которых в свою очередь комплектуются изделия третьего поряд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астоящее время в качестве основной номенклатуры УТК принята типовая конструкция монтажных вдвижных плат, блочных и комплектных вставных каркасов, контейнеров, кожухов, шкафов, стационарных стоек, столов, секций щитов и пуль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нифицированный сигна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СП - это сигнал дистанционной передачи информации с унифицированными параметрами, обеспечивающий информационное сопряжение ( интерфейс) между блоками ,приборами ГСП. В зависимости от вида унифицированных параметров применяют сигналы  четырех груп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тока и напряжения электрические непрерывн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частотные электрические непрерывн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электрические кодированн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пневматическ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I 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А </w:t>
        <w:tab/>
        <w:t xml:space="preserve"> 0-5,  (-5)-0-(+5),  0-20,  (-20)-0-(+20),  4-20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мВ</w:t>
        <w:tab/>
        <w:t xml:space="preserve"> 0-10, (-10)-0-(+10),  0-20,  0-50,  0-1000,  0-5000,  0-10000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U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В        0-2,  (1)-0-(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f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Гц    0-8  ,  2-4 ,   4-8  ,  0-10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 ,кПа    20-10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цифровых приборах информация представляется числом двоичных разрядов кратным восьми  (байтами).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грегатные комплексы  ГС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грегатный комплекс есть совокупность изделий , взаимосвязанных между собой по функциональному назначению или области применения, конструкции, основным параметрам и техническим данным. Агрегатный комплекс содержит технически и экономически обоснованную номенклатуру изделий , созданных на единой конструктивной,  элементной и технологической базе, с использованием блочного принципа построения на основе базовых моделей и обеспечивает решение всех функциональных задач, соответствующих назначению комплек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грегатирование означает построение функционально более сложных устройств из ограниченного набора более простых изделий (модулей) методом "наращивания и стыковки" простых изделий на основе функциональной , информационной и конструктивной совмест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ГСП реализуют два пути агрега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за счет агрегатного соединения унифицированных модулей и блоков (на основе общей унифицированной базовой конструкции ,например, датчики ТС,ТП,приборы КС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за счет использования унифицированных типовых конструкций (УТК),например, комплексы АСКР,КТС ЛИУС,МикроДА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нифицированный модул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полняет одну типовую функцию (модуль питания, усилитель и т.д.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Унифицированный бло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ставляет собой объединение модулей для реализации типовой автономной функции и является автономным изделием ГС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амках ГСП было разработано более 20 агрегатных комплексов .Вот некоторые из них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СЭ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агрегатный комплекс средств электроизмерительной техни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СК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      -  " -      контроля и регул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СН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    -  "  -     неразрушающего контро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АКЭСР -   -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-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лектрических средств регулирования на микроэлектронной баз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МикроДА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 -  "  -микропроцессорные средства диспетчеризации автоматики , телемехани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АКЭ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  -  "--  электрических исполнительных механизм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АР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     - "  - пневматических средств регул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АСГ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      -  "  - гидравлического контроля и регул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568071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05pt" to="449.7pt,0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293495</wp:posOffset>
                </wp:positionH>
                <wp:positionV relativeFrom="paragraph">
                  <wp:posOffset>635</wp:posOffset>
                </wp:positionV>
                <wp:extent cx="0" cy="7844790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05pt" to="101.85pt,617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818255</wp:posOffset>
                </wp:positionH>
                <wp:positionV relativeFrom="paragraph">
                  <wp:posOffset>635</wp:posOffset>
                </wp:positionV>
                <wp:extent cx="0" cy="784479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0.05pt" to="300.65pt,617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именование     Функциональный состав           Области при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115</wp:posOffset>
                </wp:positionH>
                <wp:positionV relativeFrom="paragraph">
                  <wp:posOffset>71755</wp:posOffset>
                </wp:positionV>
                <wp:extent cx="568071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5.65pt" to="449.7pt,5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ЭСР                 Регуляторы,функциональные   АСУ непрерыв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образователи,вспомога-       и полунепрерыв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льные устройства (средства   технологическими 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еративного управления,         цессами,включающ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итания)                                         в себя сложные пере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стные связи и каска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е схемы регулиро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1115</wp:posOffset>
                </wp:positionH>
                <wp:positionV relativeFrom="paragraph">
                  <wp:posOffset>79375</wp:posOffset>
                </wp:positionV>
                <wp:extent cx="577088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6.25pt" to="456.8pt,6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СКР                 Центральные устройства об-     Централизованный ко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ки информации.                 троль и управление 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преобразования      личными технологи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и в аналоговой        кими процесс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рм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передачи инфо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ции по каналам связ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связи с операто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ановки централизова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троля и регул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1115</wp:posOffset>
                </wp:positionH>
                <wp:positionV relativeFrom="paragraph">
                  <wp:posOffset>53975</wp:posOffset>
                </wp:positionV>
                <wp:extent cx="57708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25pt" to="456.8pt,4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АРТ                Регулирующие,функциональ-   Технологические процес-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е блоки,вспомогательные     сы с агрессивной и пож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                                  роопасной сре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кальные сист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р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1115</wp:posOffset>
                </wp:positionH>
                <wp:positionV relativeFrom="paragraph">
                  <wp:posOffset>86360</wp:posOffset>
                </wp:positionV>
                <wp:extent cx="613156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6.8pt" to="485.2pt,6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ства сбора,хранения и      Распределенные АСУТ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кроДАТ          обработки информ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связи с объек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р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1115</wp:posOffset>
                </wp:positionH>
                <wp:positionV relativeFrom="paragraph">
                  <wp:posOffset>137795</wp:posOffset>
                </wp:positionV>
                <wp:extent cx="595122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85pt" to="471pt,10.8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НТР                Многоканальные пневмати-      АСУТП с числом ко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ские регулирующие блоки,    тролируемых параме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ункциональные блоки.             ров до несколь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льты оператора,устройства сотен.Агрессивна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ифровой регистрации.             пожароопасная среда.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лектрическая ветвь ГС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1285</wp:posOffset>
                </wp:positionH>
                <wp:positionV relativeFrom="paragraph">
                  <wp:posOffset>58420</wp:posOffset>
                </wp:positionV>
                <wp:extent cx="5770880" cy="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4.6pt" to="463.9pt,4.6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195195</wp:posOffset>
                </wp:positionH>
                <wp:positionV relativeFrom="paragraph">
                  <wp:posOffset>58420</wp:posOffset>
                </wp:positionV>
                <wp:extent cx="0" cy="831469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4.6pt" to="172.85pt,659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115</wp:posOffset>
                </wp:positionH>
                <wp:positionV relativeFrom="paragraph">
                  <wp:posOffset>309880</wp:posOffset>
                </wp:positionV>
                <wp:extent cx="5861050" cy="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24.4pt" to="463.9pt,24.4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ункциональные групп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01625</wp:posOffset>
                </wp:positionH>
                <wp:positionV relativeFrom="paragraph">
                  <wp:posOffset>109855</wp:posOffset>
                </wp:positionV>
                <wp:extent cx="0" cy="786447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8.65pt" to="23.75pt,627.8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2285365</wp:posOffset>
                </wp:positionH>
                <wp:positionV relativeFrom="paragraph">
                  <wp:posOffset>635</wp:posOffset>
                </wp:positionV>
                <wp:extent cx="3607435" cy="27114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075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0.05pt;width:284pt;height:21.3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получения         первичные преобразователи (датчик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2285365</wp:posOffset>
                </wp:positionH>
                <wp:positionV relativeFrom="paragraph">
                  <wp:posOffset>161925</wp:posOffset>
                </wp:positionV>
                <wp:extent cx="3607435" cy="27114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6075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12.75pt;width:284pt;height:21.3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3998595</wp:posOffset>
                </wp:positionH>
                <wp:positionV relativeFrom="paragraph">
                  <wp:posOffset>71755</wp:posOffset>
                </wp:positionV>
                <wp:extent cx="0" cy="90170"/>
                <wp:effectExtent l="6350" t="6350" r="69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5.65pt" to="314.85pt,12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     информации от ТОУ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мерительные (нормирующие) преобраз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21285</wp:posOffset>
                </wp:positionH>
                <wp:positionV relativeFrom="paragraph">
                  <wp:posOffset>123190</wp:posOffset>
                </wp:positionV>
                <wp:extent cx="5861050" cy="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9.7pt" to="471pt,9.7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3908425</wp:posOffset>
                </wp:positionH>
                <wp:positionV relativeFrom="paragraph">
                  <wp:posOffset>33020</wp:posOffset>
                </wp:positionV>
                <wp:extent cx="0" cy="180340"/>
                <wp:effectExtent l="6350" t="6350" r="698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.6pt" to="307.75pt,16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2375535</wp:posOffset>
                </wp:positionH>
                <wp:positionV relativeFrom="paragraph">
                  <wp:posOffset>13335</wp:posOffset>
                </wp:positionV>
                <wp:extent cx="3517265" cy="18097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5172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05pt;margin-top:1.05pt;width:276.9pt;height:14.2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преобразо-       преобразователи (кодирование сигналов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908425</wp:posOffset>
                </wp:positionH>
                <wp:positionV relativeFrom="paragraph">
                  <wp:posOffset>-5715</wp:posOffset>
                </wp:positionV>
                <wp:extent cx="0" cy="18034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-0.45pt" to="307.75pt,13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277235</wp:posOffset>
                </wp:positionH>
                <wp:positionV relativeFrom="paragraph">
                  <wp:posOffset>174625</wp:posOffset>
                </wp:positionV>
                <wp:extent cx="1172845" cy="27114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05pt;margin-top:13.75pt;width:92.3pt;height:21.3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916555</wp:posOffset>
                </wp:positionH>
                <wp:positionV relativeFrom="paragraph">
                  <wp:posOffset>84455</wp:posOffset>
                </wp:positionV>
                <wp:extent cx="360680" cy="341630"/>
                <wp:effectExtent l="6985" t="6350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4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6.65pt" to="258pt,33.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4449445</wp:posOffset>
                </wp:positionH>
                <wp:positionV relativeFrom="paragraph">
                  <wp:posOffset>84455</wp:posOffset>
                </wp:positionV>
                <wp:extent cx="450850" cy="34163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4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6.65pt" to="385.8pt,33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908425</wp:posOffset>
                </wp:positionH>
                <wp:positionV relativeFrom="paragraph">
                  <wp:posOffset>245745</wp:posOffset>
                </wp:positionV>
                <wp:extent cx="0" cy="721360"/>
                <wp:effectExtent l="6350" t="6350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9.35pt" to="307.75pt,76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ния информации для                          каналы связ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285365</wp:posOffset>
                </wp:positionH>
                <wp:positionV relativeFrom="paragraph">
                  <wp:posOffset>26670</wp:posOffset>
                </wp:positionV>
                <wp:extent cx="1443355" cy="45148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2.1pt;width:113.6pt;height:35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4269105</wp:posOffset>
                </wp:positionH>
                <wp:positionV relativeFrom="paragraph">
                  <wp:posOffset>26670</wp:posOffset>
                </wp:positionV>
                <wp:extent cx="1623695" cy="45148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15pt;margin-top:2.1pt;width:127.8pt;height:35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едачи по каналам       электро-пневма-                электро-гидравли-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язи                           тические преобр.                  ческие преоб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2646045</wp:posOffset>
                </wp:positionH>
                <wp:positionV relativeFrom="paragraph">
                  <wp:posOffset>168275</wp:posOffset>
                </wp:positionV>
                <wp:extent cx="2976245" cy="27114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97612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5pt;margin-top:13.25pt;width:234.3pt;height:21.3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образователи (декодирование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-59055</wp:posOffset>
                </wp:positionH>
                <wp:positionV relativeFrom="paragraph">
                  <wp:posOffset>129540</wp:posOffset>
                </wp:positionV>
                <wp:extent cx="613156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0.2pt" to="478.1pt,10.2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3908425</wp:posOffset>
                </wp:positionH>
                <wp:positionV relativeFrom="paragraph">
                  <wp:posOffset>39370</wp:posOffset>
                </wp:positionV>
                <wp:extent cx="0" cy="180340"/>
                <wp:effectExtent l="6350" t="6350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3.1pt" to="307.75pt,1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2826385</wp:posOffset>
                </wp:positionH>
                <wp:positionV relativeFrom="paragraph">
                  <wp:posOffset>20320</wp:posOffset>
                </wp:positionV>
                <wp:extent cx="261493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.6pt" to="428.4pt,1.6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826385</wp:posOffset>
                </wp:positionH>
                <wp:positionV relativeFrom="paragraph">
                  <wp:posOffset>20320</wp:posOffset>
                </wp:positionV>
                <wp:extent cx="0" cy="1803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.6pt" to="222.55pt,15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3908425</wp:posOffset>
                </wp:positionH>
                <wp:positionV relativeFrom="paragraph">
                  <wp:posOffset>20320</wp:posOffset>
                </wp:positionV>
                <wp:extent cx="0" cy="180340"/>
                <wp:effectExtent l="6350" t="6350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.6pt" to="307.75pt,15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4629785</wp:posOffset>
                </wp:positionH>
                <wp:positionV relativeFrom="paragraph">
                  <wp:posOffset>20320</wp:posOffset>
                </wp:positionV>
                <wp:extent cx="0" cy="180340"/>
                <wp:effectExtent l="6350" t="6350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.6pt" to="364.55pt,15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5441315</wp:posOffset>
                </wp:positionH>
                <wp:positionV relativeFrom="paragraph">
                  <wp:posOffset>20320</wp:posOffset>
                </wp:positionV>
                <wp:extent cx="0" cy="180340"/>
                <wp:effectExtent l="6350" t="6350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1.6pt" to="428.45pt,15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285365</wp:posOffset>
                </wp:positionH>
                <wp:positionV relativeFrom="paragraph">
                  <wp:posOffset>20320</wp:posOffset>
                </wp:positionV>
                <wp:extent cx="1082675" cy="36131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8252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1.6pt;width:85.2pt;height:2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457575</wp:posOffset>
                </wp:positionH>
                <wp:positionV relativeFrom="paragraph">
                  <wp:posOffset>20320</wp:posOffset>
                </wp:positionV>
                <wp:extent cx="902335" cy="36131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25pt;margin-top:1.6pt;width:71pt;height:2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4449445</wp:posOffset>
                </wp:positionH>
                <wp:positionV relativeFrom="paragraph">
                  <wp:posOffset>20320</wp:posOffset>
                </wp:positionV>
                <wp:extent cx="361315" cy="36131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35pt;margin-top:1.6pt;width:28.4pt;height:2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4900295</wp:posOffset>
                </wp:positionH>
                <wp:positionV relativeFrom="paragraph">
                  <wp:posOffset>20320</wp:posOffset>
                </wp:positionV>
                <wp:extent cx="992505" cy="36131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9252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85pt;margin-top:1.6pt;width:78.1pt;height:2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преобразо-  анализаторы   вторич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УВ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егуля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2826385</wp:posOffset>
                </wp:positionH>
                <wp:positionV relativeFrom="paragraph">
                  <wp:posOffset>161925</wp:posOffset>
                </wp:positionV>
                <wp:extent cx="0" cy="18034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2.75pt" to="222.55pt,26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3908425</wp:posOffset>
                </wp:positionH>
                <wp:positionV relativeFrom="paragraph">
                  <wp:posOffset>161925</wp:posOffset>
                </wp:positionV>
                <wp:extent cx="0" cy="180340"/>
                <wp:effectExtent l="6350" t="6350" r="698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2.75pt" to="307.75pt,26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629785</wp:posOffset>
                </wp:positionH>
                <wp:positionV relativeFrom="paragraph">
                  <wp:posOffset>161925</wp:posOffset>
                </wp:positionV>
                <wp:extent cx="0" cy="180340"/>
                <wp:effectExtent l="6350" t="6350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2.75pt" to="364.55pt,26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5351145</wp:posOffset>
                </wp:positionH>
                <wp:positionV relativeFrom="paragraph">
                  <wp:posOffset>161925</wp:posOffset>
                </wp:positionV>
                <wp:extent cx="0" cy="180340"/>
                <wp:effectExtent l="6350" t="6350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2.75pt" to="421.35pt,26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ния,обработки, хра-                              прибор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195195</wp:posOffset>
                </wp:positionH>
                <wp:positionV relativeFrom="paragraph">
                  <wp:posOffset>161925</wp:posOffset>
                </wp:positionV>
                <wp:extent cx="1443355" cy="45148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5pt;margin-top:12.75pt;width:113.6pt;height:35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728085</wp:posOffset>
                </wp:positionH>
                <wp:positionV relativeFrom="paragraph">
                  <wp:posOffset>161925</wp:posOffset>
                </wp:positionV>
                <wp:extent cx="1082675" cy="45148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55pt;margin-top:12.75pt;width:85.2pt;height:35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900295</wp:posOffset>
                </wp:positionH>
                <wp:positionV relativeFrom="paragraph">
                  <wp:posOffset>161925</wp:posOffset>
                </wp:positionV>
                <wp:extent cx="1172845" cy="45148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85pt;margin-top:12.75pt;width:92.3pt;height:35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ния информации и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работки команд        функциональные   программир.  программные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2736215</wp:posOffset>
                </wp:positionH>
                <wp:positionV relativeFrom="paragraph">
                  <wp:posOffset>194310</wp:posOffset>
                </wp:positionV>
                <wp:extent cx="0" cy="18034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5.3pt" to="215.45pt,29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178935</wp:posOffset>
                </wp:positionH>
                <wp:positionV relativeFrom="paragraph">
                  <wp:posOffset>194310</wp:posOffset>
                </wp:positionV>
                <wp:extent cx="0" cy="180340"/>
                <wp:effectExtent l="6350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5.3pt" to="329.05pt,29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5351145</wp:posOffset>
                </wp:positionH>
                <wp:positionV relativeFrom="paragraph">
                  <wp:posOffset>194310</wp:posOffset>
                </wp:positionV>
                <wp:extent cx="0" cy="180340"/>
                <wp:effectExtent l="6350" t="635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5.3pt" to="421.35pt,29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      управления                      преобразователи   контроллеры  задатчики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59055</wp:posOffset>
                </wp:positionH>
                <wp:positionV relativeFrom="paragraph">
                  <wp:posOffset>284480</wp:posOffset>
                </wp:positionV>
                <wp:extent cx="6221730" cy="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22.4pt" to="485.2pt,22.4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2736215</wp:posOffset>
                </wp:positionH>
                <wp:positionV relativeFrom="paragraph">
                  <wp:posOffset>174625</wp:posOffset>
                </wp:positionV>
                <wp:extent cx="261493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3.75pt" to="421.3pt,13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178935</wp:posOffset>
                </wp:positionH>
                <wp:positionV relativeFrom="paragraph">
                  <wp:posOffset>174625</wp:posOffset>
                </wp:positionV>
                <wp:extent cx="0" cy="27051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3.75pt" to="329.05pt,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центральная часть)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2465705</wp:posOffset>
                </wp:positionH>
                <wp:positionV relativeFrom="paragraph">
                  <wp:posOffset>46355</wp:posOffset>
                </wp:positionV>
                <wp:extent cx="3517265" cy="18097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5172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15pt;margin-top:3.65pt;width:276.9pt;height:14.2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преобразо-        преобразователи (кодирование сигналов)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088765</wp:posOffset>
                </wp:positionH>
                <wp:positionV relativeFrom="paragraph">
                  <wp:posOffset>26670</wp:posOffset>
                </wp:positionV>
                <wp:extent cx="0" cy="180340"/>
                <wp:effectExtent l="6350" t="6350" r="698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2.1pt" to="321.95pt,16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ания и передачи по  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3457575</wp:posOffset>
                </wp:positionH>
                <wp:positionV relativeFrom="paragraph">
                  <wp:posOffset>7620</wp:posOffset>
                </wp:positionV>
                <wp:extent cx="1172845" cy="18097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1728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25pt;margin-top:0.6pt;width:92.3pt;height:14.2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3006725</wp:posOffset>
                </wp:positionH>
                <wp:positionV relativeFrom="paragraph">
                  <wp:posOffset>97790</wp:posOffset>
                </wp:positionV>
                <wp:extent cx="450850" cy="270510"/>
                <wp:effectExtent l="6350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7.7pt" to="272.2pt,28.9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4629785</wp:posOffset>
                </wp:positionH>
                <wp:positionV relativeFrom="paragraph">
                  <wp:posOffset>97790</wp:posOffset>
                </wp:positionV>
                <wp:extent cx="450850" cy="27051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400pt,28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088765</wp:posOffset>
                </wp:positionH>
                <wp:positionV relativeFrom="paragraph">
                  <wp:posOffset>187960</wp:posOffset>
                </wp:positionV>
                <wp:extent cx="0" cy="81153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14.8pt" to="321.95pt,78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       каналам связи команд                              каналы связи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правления                                                                       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2285365</wp:posOffset>
                </wp:positionH>
                <wp:positionV relativeFrom="paragraph">
                  <wp:posOffset>7620</wp:posOffset>
                </wp:positionV>
                <wp:extent cx="1623695" cy="45148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0.6pt;width:127.8pt;height:35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4359275</wp:posOffset>
                </wp:positionH>
                <wp:positionV relativeFrom="paragraph">
                  <wp:posOffset>7620</wp:posOffset>
                </wp:positionV>
                <wp:extent cx="1713865" cy="45148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71396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25pt;margin-top:0.6pt;width:134.9pt;height:35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лектро-пневматич.           электро-гидравлич.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образователи                  преобразователи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2465705</wp:posOffset>
                </wp:positionH>
                <wp:positionV relativeFrom="paragraph">
                  <wp:posOffset>1270</wp:posOffset>
                </wp:positionV>
                <wp:extent cx="3607435" cy="27114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6075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15pt;margin-top:0.1pt;width:284pt;height:21.3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образователи (декодирование сигналов)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59055</wp:posOffset>
                </wp:positionH>
                <wp:positionV relativeFrom="paragraph">
                  <wp:posOffset>161925</wp:posOffset>
                </wp:positionV>
                <wp:extent cx="6131560" cy="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2.75pt" to="478.1pt,12.7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4088765</wp:posOffset>
                </wp:positionH>
                <wp:positionV relativeFrom="paragraph">
                  <wp:posOffset>71755</wp:posOffset>
                </wp:positionV>
                <wp:extent cx="0" cy="360680"/>
                <wp:effectExtent l="6350" t="6350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5.65pt" to="321.95pt,3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стройства использо-          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2916555</wp:posOffset>
                </wp:positionH>
                <wp:positionV relativeFrom="paragraph">
                  <wp:posOffset>33655</wp:posOffset>
                </wp:positionV>
                <wp:extent cx="2435225" cy="18097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65pt;margin-top:2.65pt;width:191.7pt;height:14.2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      вания командной ин-                          усилители мощности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2916555</wp:posOffset>
                </wp:positionH>
                <wp:positionV relativeFrom="paragraph">
                  <wp:posOffset>194310</wp:posOffset>
                </wp:positionV>
                <wp:extent cx="2435225" cy="27114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24354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65pt;margin-top:15.3pt;width:191.7pt;height:21.3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4088765</wp:posOffset>
                </wp:positionH>
                <wp:positionV relativeFrom="paragraph">
                  <wp:posOffset>13970</wp:posOffset>
                </wp:positionV>
                <wp:extent cx="0" cy="180340"/>
                <wp:effectExtent l="6350" t="6350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1.1pt" to="321.95pt,15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рмации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121285</wp:posOffset>
                </wp:positionH>
                <wp:positionV relativeFrom="paragraph">
                  <wp:posOffset>445770</wp:posOffset>
                </wp:positionV>
                <wp:extent cx="5861050" cy="0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35.1pt" to="471pt,35.1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олнительные механизмы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088765</wp:posOffset>
                </wp:positionH>
                <wp:positionV relativeFrom="paragraph">
                  <wp:posOffset>85090</wp:posOffset>
                </wp:positionV>
                <wp:extent cx="0" cy="27051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6.7pt" to="321.95pt,2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2646045</wp:posOffset>
                </wp:positionH>
                <wp:positionV relativeFrom="paragraph">
                  <wp:posOffset>155575</wp:posOffset>
                </wp:positionV>
                <wp:extent cx="279527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5pt" to="428.4pt,12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2646045</wp:posOffset>
                </wp:positionH>
                <wp:positionV relativeFrom="paragraph">
                  <wp:posOffset>155575</wp:posOffset>
                </wp:positionV>
                <wp:extent cx="0" cy="9017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5pt" to="208.35pt,19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3277235</wp:posOffset>
                </wp:positionH>
                <wp:positionV relativeFrom="paragraph">
                  <wp:posOffset>155575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25pt" to="258.05pt,19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3908425</wp:posOffset>
                </wp:positionH>
                <wp:positionV relativeFrom="paragraph">
                  <wp:posOffset>155575</wp:posOffset>
                </wp:positionV>
                <wp:extent cx="0" cy="90170"/>
                <wp:effectExtent l="6350" t="6350" r="698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2.25pt" to="307.75pt,19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629785</wp:posOffset>
                </wp:positionH>
                <wp:positionV relativeFrom="paragraph">
                  <wp:posOffset>155575</wp:posOffset>
                </wp:positionV>
                <wp:extent cx="0" cy="90170"/>
                <wp:effectExtent l="6350" t="6350" r="698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2.25pt" to="364.55pt,19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5441315</wp:posOffset>
                </wp:positionH>
                <wp:positionV relativeFrom="paragraph">
                  <wp:posOffset>155575</wp:posOffset>
                </wp:positionV>
                <wp:extent cx="0" cy="90170"/>
                <wp:effectExtent l="6350" t="6350" r="698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12.25pt" to="428.45pt,19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гулирующие                     для        для         для          для            для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           органы                        твердых сыпучих жидких  потоков   потоков</w:t>
      </w:r>
    </w:p>
    <w:p>
      <w:pPr>
        <w:pStyle w:val="Normal"/>
        <w:ind w:right="-18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31115</wp:posOffset>
                </wp:positionH>
                <wp:positionV relativeFrom="paragraph">
                  <wp:posOffset>187960</wp:posOffset>
                </wp:positionV>
                <wp:extent cx="5951220" cy="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4.8pt" to="471pt,14.8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л        тел         сред      электроэн. Сж.возд.</w:t>
      </w:r>
    </w:p>
    <w:p>
      <w:pPr>
        <w:pStyle w:val="Normal"/>
        <w:ind w:right="-187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97" w:right="1134" w:gutter="0" w:header="0" w:top="1440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08:50:00Z</dcterms:created>
  <dc:creator>щ</dc:creator>
  <dc:description/>
  <dc:language>en-US</dc:language>
  <cp:lastModifiedBy>щ</cp:lastModifiedBy>
  <cp:lastPrinted>1998-09-09T21:54:00Z</cp:lastPrinted>
  <dcterms:modified xsi:type="dcterms:W3CDTF">1998-09-15T08:50:00Z</dcterms:modified>
  <cp:revision>2</cp:revision>
  <dc:subject/>
  <dc:title>Государственная система промышленных приборов и средств автоматизации   ( ГСП )</dc:title>
</cp:coreProperties>
</file>