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азовый анализ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азовый анали возможен , если компонент , концентрация которого в смеси определяется , отличается от остальных компонентов по крайней мере одним свойств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тоды газового анализа можно разделить на три класса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имические  , физико-химические  ,физическ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Химический анализ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нован на поглощении определяемого компонента каким-либо веществом , вступающим в химическое соединение с данным компонентом ( избирательное поглощени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ab/>
        <w:t xml:space="preserve">Физико-химическ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од базируется на различных химических реакциях , сопровождающихся тем или иным физическим явлением ( например, выделением тепл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Физические метод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нованы на определении какого-либо физического свойства компонента смеси , отличающегося от этого же свойства других компон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иболее распростране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химические  , термокондуктометрические  , магнитные  , оптическ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азоанализаторы. Химические анализаторы выполняются в виде переносных лабораторных неавтоматических приборов для периодических измер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ермокондуктометрический газоанализато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цип действия основан на изменении теплопроводности газовой смеси в зависимости  от концентрации измеряемого компонента.</w:t>
        <w:tab/>
        <w:t>Измерительная часть газоанализатора -неуравновешенный мост. Плечи моста представляют собой чувствительные элементы из платины (платиновые нити) ,которые одновременно служат для нагрева и как термометры сопротивления. Чувствительные элементы расположены в ячейках ,две из которых продуваются анализируемым газом , а две другие заполнены газовой смесью определенного соста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ермокондуктометрические газоанализаторы могут использоваться для анализа таких газов как : водород , двуокись азота, сероводород, метан,сернистый ангидрид ,углекислый газ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исключения погрешности ,вызванной колебаниями температуры окружающей среды, нестабильностью напряжения питания , применяют компенсационные измерительные схемы , в состав которых входят два неуравновешенных моста. Один из них является рабочим , а другой сравнительным. Все измерительные ячейки выполняются в одном общем металлическом блоке ,что устраняет влияние изменения температуры окружающей среды . Мосты питаются от общего источника напряжения ,что устраняет погрешность от нестабильности напряжения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а термокондуктометрического газоанализатора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9435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В ячейках 2,3,6,7 находится газовая среда соответствующая началу шкалы анализатора , а в ячейках 5,8 сравнительного моста -концу шкалы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концентрации измеряемого компонента ,отличной от начала шкалы прибора, появляется напряжение  разбаланса на измерительной диагонали рабочего моста А. Это напряжение сравнивается (компенсируется ) с падением напряжения на участке реоходра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включенного в измерительную диагональ сравнительного моста Б. Если сравниваемые напряжения не равны , то на входе усилителя УС появляется сигнал ,который усиливается и включает реверсивный двигатель РД, перемещающий движок реохорда (а заодно и стрелку прибора относительно шкалы) до восстановления равновесия измерительной схем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агнитный газоанализато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гнитный газоанализатор применяется для измерения концентрации кислорода в газовых смесях. Действие его основано на различии магнитных свойств кислорода и других газов. Кислород является паромагнитным газом и притягивается магнит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посредственно измерить магнитную восприимчивость газа трудно , т.к. ее абсолютная величина очень мала. Поэтому для измерений применяется метод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термомагнитной конвек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в котором используется способность кислорода быстро терять парамагнитные свойства при нагрев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ермомагнитной конвекцией называется движение содержащего кислород газа под действием магнитного и температурного полей. Один из вариантов измерительной ячейки приведен на рисунк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343275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нализируемая газовая смесь подается на вход ячейки. Если  в газовой смеси имеются молекулы кислорода ,то они под действием магнитного поля постоянного магнита затягиваются в измерительную камеру , в которой находится чуствительный элемент-платиновая проволочка (термометр сопротивления). Поскольку платиновая проволочка нагрета , проходящим по ней током , то молекулы кислорода нагреваются и теряют свои магнитные свойства.Нагретые молекулы кислорода выталкиваются из камеры холодными , поступающими из газовой смеси. Таким образом чувствительный элемент омывается потоком кислорода. Температура чувствительного элемента , а ,следовательно, и сопротивление будет зависеть от концентрации кислорода в анализируемом газе.Чувствительный элемент включается в мостовую измерительную схему. Газоанализатор строится по компенсационной схе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9435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-сравнительный , Б- рабочий мосты. Через ячейки сравнительного моста продувается эталонная газовая смесь (в частности -воздух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азоанализатор инфракрасного поглощ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нцип действия основан на явлении поглощения газом инфракрасной радиации. Предназначен для измерения концентрации газов и паров веществ , молекулы которых состоят из двух и более различных атомов или 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качестве приемников-преобразователей интенсивности инфракрасного излучения применяются оптико-акустические преобразователи , действие которых основано на свойстве газов поглощать инфракрасную радиацию. При поглощении газом квантов радиации его давление возрастает , вследствие увеличения его температуры.Преобразование изменения давления газа в электрический сигнал осуществляется конденсаторным или электродинамическим микрофонами.Газоанализатор строится по компенсационной схе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703320" cy="335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-нихромовые излучатели (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700-80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2 -двигатель, 3 -обтюратор,прерывающий одновременно поток излучения в рабочем и сравнительном каналах (частота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5-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ц). 4,5-сравнительная и рабочая кюветы, 6-оптический клин, ,7-дифференциальный оптико-акустический преобразователь,8-конденсаторный микроф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ювета 4 заполнена эталонной газовой смесью , а через кювету 5 прокачивают анализируемый газ. Камеры преобразователя заполнены определяемым компонентом анализируемой смес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кюветах 4 и 5 происходит частичное поглощение излучения всеми компонентами в соответствии с их концентрацией и коэффициентами поглощения. В преобразователе 7 полностью поглощается та часть спектра излучения , которая соответствует максимуму поглощения определяемого компонента , т.е. зависит от концентрации этого компонента в соответствующей кювете. Поэтому перепад давления между камерами зависит от концентрации определяемого компонента. Перепад давления преобразуется в электрический сигнал конденсаторным микрофоном 8. После усиления усилителем УС сигнал подается на реверсивный двигательРД, который перемещает оптический клин 6. По перемещению клина судят о концентрации измеряемого компонен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измерения концентраций галогенов, паров органических жидкостей и металлов (например, ртути) применяют газоанализаторы ультрафиолетового поглощения, которые строятся также по компенсационным схема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мерение концентрации жидкост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 измерении концентрации жидкостей наибольшее распростраение получили метод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ндуктометрическ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основанный на измерении электропроводности , зависящей от концентрации</w:t>
        <w:tab/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птическ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основанный на законах поглощения и отражения светового поток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лектрометрическ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основанный на измерении разности потенциалов специальных электродов , погруженных в контролируемую сред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ндуктометрические прибо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исимость между удельной электропроводностью раствора , природой растворенного вещества и его концентрацией определяется законом Кольрауш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к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 ,где</w:t>
        <w:tab/>
        <w:tab/>
        <w:tab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дельная электропроводность  (См/м)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степень диссоциации (отношение числа диссоциированных молекул к общему их числу в растворе),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мольная концентрация растворенного вещества (г-экв.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соответственно подвижности ионов ( катионов и анионов в электрическом поле при градиенте напряжения , равном единице , 1 В/с 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висимость 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для сильных электролитов видна из графика, приведенного на рисунке. Нетрудно заметить , что эта зависимость имеет экстремум. Поэтому измерение концентрации надо проводить либо на восходящей , либо на нисходящей ветви графика для получения однозначной зависимости электропроводности от концентр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Электропроводность сильно зависит от температуры. Повышение температуры на один градус приводит к увеличению электропроводности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2 %, что надо учитывать введением соответствующих поправ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073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уменьшения влияния электролиза и связанного с ним явления поляризации электродоа следует применить переменный то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зависимости от способа взаимодействия с измеряемой средой кондуктометрические концентратомеры подразделяются н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электродн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езэлектрод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лектродные кондуктоме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91185</wp:posOffset>
                </wp:positionH>
                <wp:positionV relativeFrom="paragraph">
                  <wp:posOffset>635635</wp:posOffset>
                </wp:positionV>
                <wp:extent cx="635" cy="2711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50.05pt" to="46.55pt,71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402715</wp:posOffset>
                </wp:positionH>
                <wp:positionV relativeFrom="paragraph">
                  <wp:posOffset>635635</wp:posOffset>
                </wp:positionV>
                <wp:extent cx="635" cy="36131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50.05pt" to="110.45pt,78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681355</wp:posOffset>
                </wp:positionH>
                <wp:positionV relativeFrom="paragraph">
                  <wp:posOffset>1086485</wp:posOffset>
                </wp:positionV>
                <wp:extent cx="180975" cy="1809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85.55pt" to="67.85pt,99.7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042035</wp:posOffset>
                </wp:positionH>
                <wp:positionV relativeFrom="paragraph">
                  <wp:posOffset>1086485</wp:posOffset>
                </wp:positionV>
                <wp:extent cx="180975" cy="180975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85.55pt" to="96.25pt,99.7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861695</wp:posOffset>
                </wp:positionH>
                <wp:positionV relativeFrom="paragraph">
                  <wp:posOffset>1086485</wp:posOffset>
                </wp:positionV>
                <wp:extent cx="635" cy="271145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85.55pt" to="67.85pt,106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681355</wp:posOffset>
                </wp:positionH>
                <wp:positionV relativeFrom="paragraph">
                  <wp:posOffset>1356995</wp:posOffset>
                </wp:positionV>
                <wp:extent cx="180975" cy="18097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06.85pt" to="67.85pt,121.0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222375</wp:posOffset>
                </wp:positionH>
                <wp:positionV relativeFrom="paragraph">
                  <wp:posOffset>1086485</wp:posOffset>
                </wp:positionV>
                <wp:extent cx="635" cy="271145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85.55pt" to="96.25pt,106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042035</wp:posOffset>
                </wp:positionH>
                <wp:positionV relativeFrom="paragraph">
                  <wp:posOffset>1266825</wp:posOffset>
                </wp:positionV>
                <wp:extent cx="635" cy="27114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99.75pt" to="82.05pt,121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42035</wp:posOffset>
                </wp:positionH>
                <wp:positionV relativeFrom="paragraph">
                  <wp:posOffset>1356995</wp:posOffset>
                </wp:positionV>
                <wp:extent cx="180975" cy="18097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06.85pt" to="96.25pt,121.0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771525</wp:posOffset>
                </wp:positionH>
                <wp:positionV relativeFrom="paragraph">
                  <wp:posOffset>545465</wp:posOffset>
                </wp:positionV>
                <wp:extent cx="635" cy="63182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2.95pt" to="60.75pt,92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132205</wp:posOffset>
                </wp:positionH>
                <wp:positionV relativeFrom="paragraph">
                  <wp:posOffset>545465</wp:posOffset>
                </wp:positionV>
                <wp:extent cx="635" cy="63182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42.95pt" to="89.15pt,92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681355</wp:posOffset>
                </wp:positionH>
                <wp:positionV relativeFrom="paragraph">
                  <wp:posOffset>455295</wp:posOffset>
                </wp:positionV>
                <wp:extent cx="90805" cy="9080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65pt;margin-top:35.8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132205</wp:posOffset>
                </wp:positionH>
                <wp:positionV relativeFrom="paragraph">
                  <wp:posOffset>455295</wp:posOffset>
                </wp:positionV>
                <wp:extent cx="90805" cy="9080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15pt;margin-top:35.85pt;width:7.1pt;height:7.1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681355</wp:posOffset>
                </wp:positionH>
                <wp:positionV relativeFrom="paragraph">
                  <wp:posOffset>455295</wp:posOffset>
                </wp:positionV>
                <wp:extent cx="90805" cy="9080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35.85pt" to="60.75pt,42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132205</wp:posOffset>
                </wp:positionH>
                <wp:positionV relativeFrom="paragraph">
                  <wp:posOffset>455295</wp:posOffset>
                </wp:positionV>
                <wp:extent cx="90805" cy="9080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35.85pt" to="96.25pt,42.9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681355</wp:posOffset>
                </wp:positionH>
                <wp:positionV relativeFrom="paragraph">
                  <wp:posOffset>1537335</wp:posOffset>
                </wp:positionV>
                <wp:extent cx="635" cy="3613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21.05pt" to="53.65pt,14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042035</wp:posOffset>
                </wp:positionH>
                <wp:positionV relativeFrom="paragraph">
                  <wp:posOffset>1537335</wp:posOffset>
                </wp:positionV>
                <wp:extent cx="635" cy="361315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21.05pt" to="82.05pt,149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681355</wp:posOffset>
                </wp:positionH>
                <wp:positionV relativeFrom="paragraph">
                  <wp:posOffset>1266825</wp:posOffset>
                </wp:positionV>
                <wp:extent cx="635" cy="27114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99.75pt" to="53.65pt,121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увствительным элементом их является электродная ячейка, состоящая из двух электродов , размещенных на определенном расстоя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Электродная ячейка характеризуется сопротивление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91185</wp:posOffset>
                </wp:positionH>
                <wp:positionV relativeFrom="paragraph">
                  <wp:posOffset>284480</wp:posOffset>
                </wp:positionV>
                <wp:extent cx="812165" cy="7219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5pt;margin-top:22.4pt;width:63.9pt;height:56.8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681355</wp:posOffset>
                </wp:positionH>
                <wp:positionV relativeFrom="paragraph">
                  <wp:posOffset>374650</wp:posOffset>
                </wp:positionV>
                <wp:extent cx="271145" cy="63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29.5pt" to="74.95pt,29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042035</wp:posOffset>
                </wp:positionH>
                <wp:positionV relativeFrom="paragraph">
                  <wp:posOffset>374650</wp:posOffset>
                </wp:positionV>
                <wp:extent cx="180975" cy="63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9.5pt" to="96.25pt,29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951865</wp:posOffset>
                </wp:positionH>
                <wp:positionV relativeFrom="paragraph">
                  <wp:posOffset>464820</wp:posOffset>
                </wp:positionV>
                <wp:extent cx="90805" cy="635"/>
                <wp:effectExtent l="635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36.6pt" to="82.05pt,36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312545</wp:posOffset>
                </wp:positionH>
                <wp:positionV relativeFrom="paragraph">
                  <wp:posOffset>464820</wp:posOffset>
                </wp:positionV>
                <wp:extent cx="90805" cy="6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36.6pt" to="110.45pt,36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951865</wp:posOffset>
                </wp:positionH>
                <wp:positionV relativeFrom="paragraph">
                  <wp:posOffset>73660</wp:posOffset>
                </wp:positionV>
                <wp:extent cx="90805" cy="635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5.8pt" to="82.05pt,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312545</wp:posOffset>
                </wp:positionH>
                <wp:positionV relativeFrom="paragraph">
                  <wp:posOffset>73660</wp:posOffset>
                </wp:positionV>
                <wp:extent cx="90805" cy="635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5.8pt" to="110.45pt,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измерения величины электрического сопротив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861695</wp:posOffset>
                </wp:positionH>
                <wp:positionV relativeFrom="paragraph">
                  <wp:posOffset>45085</wp:posOffset>
                </wp:positionV>
                <wp:extent cx="90805" cy="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.55pt" to="74.95pt,3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312545</wp:posOffset>
                </wp:positionH>
                <wp:positionV relativeFrom="paragraph">
                  <wp:posOffset>45085</wp:posOffset>
                </wp:positionV>
                <wp:extent cx="90805" cy="6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3.55pt" to="110.45pt,3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861695</wp:posOffset>
                </wp:positionH>
                <wp:positionV relativeFrom="paragraph">
                  <wp:posOffset>135255</wp:posOffset>
                </wp:positionV>
                <wp:extent cx="90805" cy="63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0.65pt" to="74.95pt,10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222375</wp:posOffset>
                </wp:positionH>
                <wp:positionV relativeFrom="paragraph">
                  <wp:posOffset>135255</wp:posOffset>
                </wp:positionV>
                <wp:extent cx="90805" cy="63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65pt" to="103.35pt,10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я используют мостовые схе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333875" cy="245491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681355</wp:posOffset>
                </wp:positionH>
                <wp:positionV relativeFrom="paragraph">
                  <wp:posOffset>-2540</wp:posOffset>
                </wp:positionV>
                <wp:extent cx="361315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0.2pt" to="82.05pt,-0.2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лектродная ячейка включается в плечо уравновешенного моста переменного тока. Конденсатор С устраняет сдвиг фаз между напряжением питания и напряжением небаланса. 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уменьшения температурного коэффициента измерительной ячейки она шунтируется сопротивлением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ш 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полненным из манганина. В результате общий температурный коэффициент параллельной ветви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ш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х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ановится значительно меньшим и может быть скомпенсирован температурным коэффициентом термометра сопротивления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right="-148" w:hanging="0"/>
        <w:jc w:val="both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дуктометры с двухэлектродной измерительной ячейкой имеют относительно низкую точность. Основной источник их погрешности -поляризация электродов. Этого недостатка лишены кондуктометры с четырехэлектродной измерительной ячейкой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053330" cy="281622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этом случае ток протекает между электродами 1 и 4 . Величина его определяется сопротивлением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благодаря его большой величине. С помощью электродов 2 и 3  , которые выполняют функции потенциометрических , измеряется падение напряжения в растворе:</w:t>
      </w:r>
    </w:p>
    <w:p>
      <w:pPr>
        <w:pStyle w:val="Normal"/>
        <w:ind w:right="-1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яч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где  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я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яч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нстанта ячейки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яч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исит от расстояния между электродами 2 и 3  и их размеров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мерение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уществляется компенсационным методом .В момент равновесия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3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к в цепи электродов 2 и 3 отсутствует и они не поляризуются. Компенсация температурных погрешностей измерения осуществляется металлическим термометром сопротивления </w:t>
      </w:r>
      <w:r>
        <w:rPr>
          <w:rFonts w:eastAsia="Times New Roman" w:cs="Times New Roman" w:ascii="Times New Roman" w:hAnsi="Times New Roman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находящимся в контролируемом растворе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щий недостаток электродных кондуктометров- гальванический контакт электрода с раствором. В результате электроды подвергаются коррозии и появляются погрешности измерений.</w:t>
      </w:r>
    </w:p>
    <w:p>
      <w:pPr>
        <w:pStyle w:val="Normal"/>
        <w:ind w:right="-14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езэлектродные кондуктометры</w:t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собенность этих приборов-отсутствие гальванического контакта электродов с контролируемой средой. Безэлектродная кондуктометрия в зависимости от частоты переменного тока быва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изкочастот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 1000Гц) и высокочастотной (свыше 1000 Гц).</w:t>
      </w:r>
    </w:p>
    <w:p>
      <w:pPr>
        <w:pStyle w:val="Normal"/>
        <w:ind w:right="-14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изкочастотный кондуктометр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ы низкочастотной кондуктометрии рассмотрим на примере схемы: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244340" cy="299593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руба 1 из диэлектрика образует замкнутый жидкостной виток , заполненный непрерывно протекающим раствором. Снаружи на трубу намотаны обмотки двух трасформаторов Тр1 и Тр2 -соответственно возбуждающего и измерительного. Сила тока индуктируемого в витке , зависит от его сопротивления. Протекая по витку , ток во вторичной обмотке Тр2 индуктирует ЭДС (Е) , которая пропорциональна концентрации. ЭДС измеряется компенсационным методом , для чего вводят дополнительную компенсационную обмотку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компенсации температурной погрешности  в одно из плеч моста устанавливается термозависимое сопротивление </w:t>
      </w:r>
      <w:r>
        <w:rPr>
          <w:rFonts w:eastAsia="Times New Roman" w:cs="Times New Roman" w:ascii="Times New Roman" w:hAnsi="Times New Roman"/>
          <w:sz w:val="28"/>
          <w:szCs w:val="28"/>
        </w:rPr>
        <w:t>R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right="-148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бного типа кондуктометры используются для измерения концентраций при проводимости раствора в пределах 1-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-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м/см.</w:t>
      </w:r>
    </w:p>
    <w:p>
      <w:pPr>
        <w:pStyle w:val="Normal"/>
        <w:ind w:right="-148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сокочастотная  кондуктометрия</w:t>
      </w:r>
    </w:p>
    <w:p>
      <w:pPr>
        <w:pStyle w:val="Normal"/>
        <w:ind w:right="-148"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очастотный метод измерения концентрации применяется для жидкостей , имеющих очень низкую электропроводность. В качестве датчиков в таких кондуктометрах применяются конденсаторные и индуктивные ячейки.</w:t>
      </w:r>
    </w:p>
    <w:p>
      <w:pPr>
        <w:pStyle w:val="Normal"/>
        <w:ind w:right="-148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птические  приборы</w:t>
      </w:r>
    </w:p>
    <w:p>
      <w:pPr>
        <w:pStyle w:val="Normal"/>
        <w:ind w:right="-148"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тические методы контроля концентрации жидкостей выгодно отличаются своей универсальностью , высокой чувствительностью , бесконтактностью измерений. Среди них можно выделить 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олориметрический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фрактометрический  методы.</w:t>
      </w:r>
    </w:p>
    <w:p>
      <w:pPr>
        <w:pStyle w:val="Normal"/>
        <w:ind w:right="-148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олориметры         </w:t>
      </w:r>
    </w:p>
    <w:p>
      <w:pPr>
        <w:pStyle w:val="Normal"/>
        <w:ind w:right="-148"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лориметрический метод основан на зависимости поглощения светового потока , проходящего через контролируемый раствор , от его окраски , являющейся функцией концентрации.</w:t>
      </w:r>
    </w:p>
    <w:p>
      <w:pPr>
        <w:pStyle w:val="Normal"/>
        <w:ind w:right="-148"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исимость между интенсивностями падающего и прошедшего через раствор монохроматических световых потоков определяется законом Ламберта-Бугера-Бера:</w:t>
      </w:r>
    </w:p>
    <w:p>
      <w:pPr>
        <w:pStyle w:val="Normal"/>
        <w:ind w:right="-148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   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c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 - толщина камеры,  е- молярный коэффициент гашения , который показывает , какая часть потока поглощается раствором толщиной 1 см, с -концентрация раствора, </w:t>
      </w:r>
      <w:r>
        <w:rPr>
          <w:rFonts w:eastAsia="Times New Roman" w:cs="Times New Roman" w:ascii="Times New Roman" w:hAnsi="Times New Roman"/>
          <w:sz w:val="28"/>
          <w:szCs w:val="28"/>
        </w:rPr>
        <w:t>lg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=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тическая плотность поглощающего вещества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тическая плотность и концентрация связаны линейной зависимостью , что особенно характерно для разбавленных растворов. Поскольку для регистрации интенсивности светового потока , прошедшего через раствор , применяются фотоэлементы , то приборы с такими приемниками получили назван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фотоколориметров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Фотоколориметр</w:t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томатические фотоколориметры обычно работают по дифференциальной схеме, причем схемы приборов могут быть построены с одновременным или поочередным сравнением световых потоков в рабочем и сравнительном каналах. Второй вариант схемы представлен на рисунке: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963160" cy="173545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 зеркало ,2-светофильтр, 3-обтюратор, 4-конденсор, 5 и 10 -сравнительная и рабочая кюветы ,6- оптический клин, 7-источник света, 8- двигатель, 9-фотоэлемент, ус-усилитель, м -реверсивный двигатель, шк- шкала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тюратор 3 вращается с постояной скоростью двигателем 8 и прерывает верхний и нижний световые потоки. Если потоки не равны по интенсивности , то на выходе усилителя появляется переменная составляющая , пропорциональная напряжению небаланса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остоинством данного варианта схемы прибора является независимость показаний прибора от характеристик фотоэлементов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фрактометры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-</w:t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ефрактометрическом методе используется зависимость показателя преломления контролируемого раствора от его концентрации. Для растворов одной природы , но различной концентрации справедлива зависимость: </w:t>
      </w:r>
    </w:p>
    <w:p>
      <w:pPr>
        <w:pStyle w:val="Normal"/>
        <w:ind w:right="-1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э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центрация контролируемого и эталонного растворов,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показатели преломления растворов 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оказатель преломления растворителя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иболее распространенными методами определения показателя преломления являю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пектрометрическ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етод полного внутреннего отражения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пектрометрический метод реализу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ефрактометр с дифференциальной кюветой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од основан на определении коэффициента преломления по углу наименьшего отклонения светового луча в стеклянных призмах , заполненных контролируемым раствором, при этом используются специальные призмы -кюветы дифференциального типа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02910" cy="183007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-источник света, 2-конденсорная линза, 3-диафрагма, 4-кювета, 5-компенсационная пластина, 6-блок фотоэлементов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равенстве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уч света проходит через камеры кюветы без отклонения. Конструкция кюветы обеспечивает автоматическую температурную компенсацию , т.к. сравнительный и анализируемый растворы имеют практически одинаковую температуру. 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равенстве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блоке фотоэлементов оба фотоэлемента 1 и2, включенных встречно , освещаются одинаково и сигнал на усилитель отсутствует .При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2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элементы освещаются неравномерно , появляется сигнал небаланса и реверсивный двигатель через систему передач поворачивает компенсационную пластину до тех пор , пока равенство освещенностей фотоэлементов  не восстанавливается. При этом угол поворота пластины и связанной с ней отсчетной системой пропорционален изменению концентрации контролируемого раствора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фрактометр с использованием метода полного внутреннего отражения</w:t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нцип действия рефрактометра основан на явлении полного внутреннего отражения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2532380" cy="146621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переходе луча из среды с большим показателем преломления (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реду с меньшим  показателем преломления (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может наступить явление полного внутреннего отражения , если угол падения луча больше предельного (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при котором угол преломления </w:t>
      </w:r>
      <w:r>
        <w:rPr>
          <w:rFonts w:eastAsia="Symbol" w:cs="Symbol" w:ascii="Symbol" w:hAnsi="Symbol"/>
          <w:sz w:val="28"/>
          <w:szCs w:val="28"/>
          <w:lang w:val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9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гол отражения в этом случае определяется отношением показателей преломления сред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хема рефрактометра имеет вид: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343275" cy="183007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-источник света, П -стеклянная призма с сферическими боковыми поверхностями, ФЭ- фотоэлемент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Луч света ,попадая на очерченный по радиусу участок поверхности призмы , проходит через призму , причем угол падения на граничную поверхность соприкосновения призмы с контролируемым раствором больше предельного, поэтому луч полностью отражается. Угол отражения контролируется фотоэлектрической следящей системой. При отклонении луча появляется выходной сигнал фотоприемника и реверсивный двигатель РД перемещает его к границе раздела света и тени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остоинством таких приборов является возможность контролировать концентрации непрозрачных сред, например, нефепродуктов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тенциометрический метод измерения концентраций</w:t>
      </w:r>
    </w:p>
    <w:p>
      <w:pPr>
        <w:pStyle w:val="Normal"/>
        <w:ind w:right="-1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тенциометрические методы основаны на определении концентрации ионов путем измерения ЭДС , возникающей на определенных индикаторных электродах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ехнологическом контроле наиболее часто используется измерение активности водородных ион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]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значению рН. Растворы с р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&lt;7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ются кислыми, а с р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&g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-щелочными.( рН-десятичный логарифм активности ионов водорода рН=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lg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взятый с обратным знаком рН=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lg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змерительный преобразователь автоматического рН-метра состоит из двух электродов: индикаторного(стекляного) и сравнительного (каломельного). Разность потенциалов, снимаемая с электродов , изменяется на 58 мВ на каждую единицу рН.</w:t>
      </w:r>
    </w:p>
    <w:p>
      <w:pPr>
        <w:pStyle w:val="Normal"/>
        <w:ind w:right="-14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вязи с большим сопротивлением стекляного электрода (</w:t>
      </w:r>
      <w:r>
        <w:rPr>
          <w:rFonts w:eastAsia="Symbol" w:cs="Symbol" w:ascii="Symbol" w:hAnsi="Symbol"/>
          <w:sz w:val="28"/>
          <w:szCs w:val="28"/>
          <w:lang w:val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9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м) , входное сопротивление измерительной схемы должно быть не ме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м, при этом во избежание поляризации электродов ток не должен превышать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-1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-1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. Поэтому для измерения ЭДС пользуются компенсационными методами с использованием электронных потенциометров (см.рис.) с высокоомным входом (КСПВ) или применяют специальные высокоомные преобразователи с унифицированным выходом по постоянному току. 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514215" cy="20955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скольку измеряемая на электродах разность потенциалов зависит от температуры , необходимо стабилизировать температуру измеряемого раствора или применять дополнительные устройства коррекции.</w:t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94350" cy="34455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343275" cy="164592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94350" cy="30861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703320" cy="335534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244340" cy="299593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02910" cy="183007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333875" cy="245491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053330" cy="281622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963160" cy="173545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343275" cy="183007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8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4514215" cy="20955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58" w:right="851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3.emf"/><Relationship Id="rId18" Type="http://schemas.openxmlformats.org/officeDocument/2006/relationships/image" Target="media/image4.emf"/><Relationship Id="rId19" Type="http://schemas.openxmlformats.org/officeDocument/2006/relationships/image" Target="media/image8.emf"/><Relationship Id="rId20" Type="http://schemas.openxmlformats.org/officeDocument/2006/relationships/image" Target="media/image10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9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2:41:00Z</dcterms:created>
  <dc:creator>Unknown</dc:creator>
  <dc:description/>
  <dc:language>en-US</dc:language>
  <cp:lastModifiedBy>Pre-Installed User</cp:lastModifiedBy>
  <cp:lastPrinted>1999-03-31T20:42:00Z</cp:lastPrinted>
  <dcterms:modified xsi:type="dcterms:W3CDTF">2001-06-05T18:51:00Z</dcterms:modified>
  <cp:revision>31</cp:revision>
  <dc:subject/>
  <dc:title/>
</cp:coreProperties>
</file>