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ru-RU"/>
        </w:rPr>
        <w:t>Объекты управления и их основные свой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ъект управления является основной составной частью автоматической системы , определяющий ее характер. При всем разнообразии объектов управления они могут быть распределены на небольшое число типов , обладающих аналогичными  динамическими характеристиками и характеризующихся следующими свойствами 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нагрузкой, емкостью ,способностью к самовыравниванию, запаздыванием процесс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Емко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собность объектов аккумулировать рабочую среду , запасать ее внутри объекта называется аккумулирующей способностью или емкостью объекта.Накопление вещества или энергии возможно благодаря тому , что в каждом объекте имеется сопротивление вых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ъекты управления подразделяются на одноемкостные и многоемкостные. Объект называется одноемкостным если он состоит из одного сопротивления и емкости ( аппарат в котором регулируется уровень , теплообменник смеще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ногоемкостным объектом называется такой , который имеет две или более емкости, участвующие в процессе управления и разделенные переходными сопротивлениями (трубчатый теплообменник). В многоемкостных объектах различают емкости на входе и выход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емкости служи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эффициент емк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количество вещества или энергии , которое нужно подвести к объекту , чтобы изменить управляемую величину на единицу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разность между притоком и расходом вещества или энергии,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правляемый параметр,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врем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м больше коэффициент емкости объекта , тем меньше скорость изменения управляемого параметра при одном и том же изменении количества подаваемого продукта. А это значит , что легче поддаются управлению те объекты , коэффициент емкости которых больше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агруз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грузка -количество вещества или энергии , отбираемых из объекта для производственных нужд. Изменение нагрузки является сильным возмущающим воздействием. Чем чаще и в больших масштабах изменяется нагрузка тем сложнее управлять объект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амовыравнивание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собность объекта приходить после возмущения в новое установившееся состояние без вмешательства управляющего устройства называется самовыравниванием объек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ъекты обладающие самовыравниванием называю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статическими объектами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м больше величина самовыравнивания , тем меньше отклоняется управляемый параметр от состояния равновесия, существовавшего до возмущения. Самовыравнивание облегчает работу управляющего устрой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ъекты , не обладающие самовыравниванием , называют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нейтральны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статическими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ие самовыравнивания ухудшает возможности управления объек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ab/>
        <w:t>Объект с самовыравнивани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drawing>
          <wp:inline distT="0" distB="0" distL="0" distR="0">
            <wp:extent cx="4693920" cy="245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еличины расходов  жидкости на притоке и расходе. Н- уровень в ем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Объект без самовыравнив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drawing>
          <wp:inline distT="0" distB="0" distL="0" distR="0">
            <wp:extent cx="4693920" cy="245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екоторые объекты обладают идеальным самовыравниванием, например, резервуар с переливной трубой , обеспечивающий постоянный уровень при любых изменениях притока жидк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амовыравнивание характеризуется коэффициентом (степенью) самовыравнивания:      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где 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ак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у 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 /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самовыравнивания не является постоянной величиной , а зависит от нагрузки объекта , Максимальной нагрузке соответствует максимальное значение 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Запаздыван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реальных объектах часто между моментом нарушения равновесия и началом изменения управляемой величины проходит некоторое время-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запаздывание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паздывание объясняется наличием сопротивлений и инерционностью сист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азличают два вида запаздывания : чистое (или транспортное) и переходное (емкостно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истым запаздыванием называется время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момента внесения возмущающего воздействия до начала изменения управляемой величины. Это время необходимо для того , чтобы поток вещества или энергии , обладающий скоростью </w:t>
      </w:r>
      <w:r>
        <w:rPr>
          <w:rFonts w:eastAsia="Times New Roman" w:cs="Times New Roman" w:ascii="Times New Roman" w:hAnsi="Times New Roman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ошел расстояние </w:t>
      </w:r>
      <w:r>
        <w:rPr>
          <w:rFonts w:eastAsia="Times New Roman" w:cs="Times New Roman" w:ascii="Times New Roman" w:hAnsi="Times New Roman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места внесения возмущающего воздействия до места , в котором измеряется значение управляемой величины. Например , контроль толщины насыпного слоя на ленте транспортер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drawing>
          <wp:inline distT="0" distB="0" distL="0" distR="0">
            <wp:extent cx="4333875" cy="191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истое запаздывание смещает во времени реакцию на выходе в объекте по сравнению с моментом нанесения входного воздействия на величину запаздывания , не изменяя величину и форму воз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ычно в управляемых объектах имеется не только чистое , но и переходное запаздывание, которое характерно для многоемкостных объектов. Запаздывание возникает при преодолении потоком вещества или энергии сопротивлений , разделяющих гидравлические, тепловые и другие емкости объекта. Например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drawing>
          <wp:inline distT="0" distB="0" distL="0" distR="0">
            <wp:extent cx="4783455" cy="146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ремя переходного запаздывания определяется отрезком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ереходное запаздывание определяется числом емкостей и величиной переходных сопротивлений. Поскольку величины переходных сопротивлений в процессе эксплуатации объекта могут изменяться , величины запаздываний могут возраста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щее запаздывание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общ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объекте управления равно сумме чистого и переходного запаздывани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щ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ак чистое так и переходное запаздывания всегда неблагоприятно сказываются на качестве управ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sectPr>
      <w:type w:val="nextPage"/>
      <w:pgSz w:w="12240" w:h="15840"/>
      <w:pgMar w:left="1797" w:right="794" w:gutter="0" w:header="0" w:top="144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05:30:00Z</dcterms:created>
  <dc:creator>Unknown</dc:creator>
  <dc:description/>
  <dc:language>en-US</dc:language>
  <cp:lastModifiedBy>Pre-Installed User</cp:lastModifiedBy>
  <cp:lastPrinted>1999-02-04T22:00:00Z</cp:lastPrinted>
  <dcterms:modified xsi:type="dcterms:W3CDTF">2001-06-05T20:29:00Z</dcterms:modified>
  <cp:revision>11</cp:revision>
  <dc:subject/>
  <dc:title/>
</cp:coreProperties>
</file>