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истемы автоматического регулирования типовых химико-технологических процесс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Несмотря не огромное разнообразие технологических процессов химической промышленности , все они состоят из отдельных технологических операций , каждую из которых можно отнести к одной из следующих групп типовых процесс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. механическ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 гидродинамическ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. тепловы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. массообменны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5. химические (реакторные)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. термодинамическ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основе процессов каждой группы лежат общие физико-химические закономерности , что предопределяет значительное сходство их свойств как объектов автоматизаци. Благодаря этому оказывается возможной разработка типовых схем автоматизации для объектов каждой групп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днако , одного технологического признака недостаточно для типизации объектов автоматизации , т.к. процессы одной группы могут иметь различное аппаратурное оформление ( например, сушка в барабанной сушилке или в сушилке с кипящим слоем)  и ,  как объекты автоматизации , существенно различаться по своим свойств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Следовательно, только сочетание двух признаков - типа технологического процесса и типа аппарата , в котором этот процесс осуществляется , полностью определяет типовой объект автоматического регулирования в химическом производств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ля каждого типового объекта можно разработать один или несколько вариантов систем автоматиз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Типовые САР гидродинамическими объектам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К ним относятся системы автоматического регулирования 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асхода, уровня , давления, смеш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САР расход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Чаще всего возникает задача регулирования расхода газа, жидкости или пара , транспортируемого по трубопроводу. Регулирование расхода в такой системе производится путем дросселирования потока , которое зависит от степени открытия регулирующего клапа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322" w:dyaOrig="1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1pt;height:72.8pt" filled="f" o:ole="">
            <v:imagedata r:id="rId3" o:title=""/>
          </v:shape>
          <o:OLEObject Type="Embed" ProgID="" ShapeID="ole_rId2" DrawAspect="Content" ObjectID="_55707248" r:id="rId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бъектом регулирования фактически является участок трубопровода между датчиком расхода и регулирующим клапаном, который можно считать безынерционным усилительным звеном. Следовательно , динамическая характеристика заданной части САР определяется только динамическими свойствами датчика расхода и регулирующего органа. Для поддержания заданной величины расхода без остаточного отклонения в САР расхода обычно применяются ПИ-регулято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АСР давл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жидкости ,газа или пара, транспортируемого по трубопроводу имеет много общего с САР расхода, т.к. объекты регулирования обладают одинаковыми свойствами. Иногда для регулирования давления в трубопроводах пара или сжатого воздуха применяют П-регуляторы прямого действ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322" w:dyaOrig="1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1pt;height:65.75pt" filled="f" o:ole="">
            <v:imagedata r:id="rId5" o:title=""/>
          </v:shape>
          <o:OLEObject Type="Embed" ProgID="" ShapeID="ole_rId4" DrawAspect="Content" ObjectID="_1380254520" r:id="rId4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ри отсутствии резких и значительных по амплитуде возмущений они обеспечивают хорошее качество регулирования благодаря минимальной инерционности контура регулиров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Регулирование расхода  методом дросселирования потока в байпасном трубопровод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использовании поршневых насосов регулирующие органы нельзя устанавливать на напорном трубопроводе, т.к. изменение степени открытия такого органа приводит лишь к изменению давления в нагнетательной линии , расход же остается постоянным. Полное закрытие регулирующего органа может привести к поломке насоса. В таком случае регулирующий орган устанавливается на байпасной линии, соединяющей всасывающий и нагнетательный трубопровод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322" w:dyaOrig="23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1pt;height:115.45pt" filled="f" o:ole="">
            <v:imagedata r:id="rId7" o:title=""/>
          </v:shape>
          <o:OLEObject Type="Embed" ProgID="" ShapeID="ole_rId6" DrawAspect="Content" ObjectID="_1307300814" r:id="rId6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достатком данного способа регулирования является низкая экономичность. Более экономичным является метод регулирования изменением показателей работы насоса: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числа оборотов вала , хода поршня , угла наклона лопаст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Число оборотов вала можно изменить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1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ереключением обмотки статора на различное число пар полюсов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2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ведением реостата в цепь ротора двигателя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3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менением частоты питающего тока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4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меняя регулируемые муфты скольжения между насосом и асинхронным двигател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мешение жидкост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ри разработке типового решения под объектом управления будем понимать емкость с механической мешалкой , в которой смешиваются две жидкости. Цель управления- получение жидкости ( смеси)  с определенной концентрацией какого-либо компонен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ходы жидкостей А и Б и их концентрации могут изменяться при нарушении технологического режима предыдущих процессов. Расход смеси определяется последующим технологическим процессом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Требуется при проведении процесса смешения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.поддерживать материальный баланс смесителя ,т.е.  </w:t>
      </w:r>
      <w:r>
        <w:rPr>
          <w:rFonts w:eastAsia="Times New Roman" w:cs="Times New Roman" w:ascii="Times New Roman" w:hAnsi="Times New Roman"/>
          <w:sz w:val="28"/>
          <w:szCs w:val="28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+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F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Б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F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смес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2.поддерживать постоянной концентрацию смеси  , т.е </w:t>
      </w:r>
      <w:r>
        <w:rPr>
          <w:rFonts w:eastAsia="Times New Roman" w:cs="Times New Roman" w:ascii="Times New Roman" w:hAnsi="Times New Roman"/>
          <w:sz w:val="28"/>
          <w:szCs w:val="28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смес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</w:rPr>
        <w:t>cons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Для поддержания материального баланса следует в качестве регулируемой величины выбрать уровень смеси в баке. Постоянство уровня достигается изменением расхода </w:t>
      </w:r>
      <w:r>
        <w:rPr>
          <w:rFonts w:eastAsia="Times New Roman" w:cs="Times New Roman" w:ascii="Times New Roman" w:hAnsi="Times New Roman"/>
          <w:sz w:val="28"/>
          <w:szCs w:val="28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Б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тоянство концентрации </w:t>
      </w:r>
      <w:r>
        <w:rPr>
          <w:rFonts w:eastAsia="Times New Roman" w:cs="Times New Roman" w:ascii="Times New Roman" w:hAnsi="Times New Roman"/>
          <w:sz w:val="28"/>
          <w:szCs w:val="28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смеси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ожет быть при этом обеспечено изменением расхода </w:t>
      </w:r>
      <w:r>
        <w:rPr>
          <w:rFonts w:eastAsia="Times New Roman" w:cs="Times New Roman" w:ascii="Times New Roman" w:hAnsi="Times New Roman"/>
          <w:sz w:val="28"/>
          <w:szCs w:val="28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А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66" w:dyaOrig="37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3pt;height:186.25pt" filled="f" o:ole="">
            <v:imagedata r:id="rId9" o:title=""/>
          </v:shape>
          <o:OLEObject Type="Embed" ProgID="" ShapeID="ole_rId8" DrawAspect="Content" ObjectID="_1427134610" r:id="rId8"/>
        </w:objec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сли расход жидкости Б сильно изменяется при регулировании уровня , для улучшения качества регулирования концентрации следует использовать регулятор соотношения расходов жидкостей с коррекцией по концентрации. Этот регулятор способствует уменьшению возмущений по концентрации , поступающих при первоначальном изменении расхода жидкости. При поступлении других возмущающих воздействий , например, с изменением концентрации компонентов в жидкостях, изменится задание соотношения расход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66" w:dyaOrig="41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3.3pt;height:207.6pt" filled="f" o:ole="">
            <v:imagedata r:id="rId11" o:title=""/>
          </v:shape>
          <o:OLEObject Type="Embed" ProgID="" ShapeID="ole_rId10" DrawAspect="Content" ObjectID="_1467472445" r:id="rId10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егулирование процесса перемешивания в трубопровод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сли процесс перемешивания производится непосредственно в трубопроводе , то отпадает необходимость в узле стабилизации уровня , достаточно установить регулятор концентрации компонента в смеси или регулятор соотношения расходов ( с коррекцией или без коррекции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810" w:dyaOrig="288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0.5pt;height:144.1pt" filled="f" o:ole="">
            <v:imagedata r:id="rId13" o:title=""/>
          </v:shape>
          <o:OLEObject Type="Embed" ProgID="" ShapeID="ole_rId12" DrawAspect="Content" ObjectID="_1123316883" r:id="rId12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Автоматизация тепловых процесс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пловые эффекты часто составляют основу технологических процессов. В связи с этим , вопросы автоматизации теплообменников , трубчатых печей, выпарных аппаратов и других объектов , связанных с передачей тепла , играют существенную роль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Автоматизация теплообменник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Различают теплообменники :непосредственного смешения, поверхностные. В поверхностных теплообменниках теплопередача может протекать : 1.без изменения агрегатного состояния теплоносителей ( нагреватели , холодильники), 2. с изменением агрегатного состояния (испарители,конденсаторы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Регулирование теплообменников смеш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ключается в поддержании постоянства температуры суммарного потока на выходе  теплообменника. Входными величинами являются расходы жидкостей на входе и их температуры. Температуру суммарного потока обычно стабилизируют посредством изменения расхода одного из входных потоков. Теплообменники обладают малым запаздыванием и значительным самовыравнивани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549" w:dyaOrig="38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7.45pt;height:193.3pt" filled="f" o:ole="">
            <v:imagedata r:id="rId15" o:title=""/>
          </v:shape>
          <o:OLEObject Type="Embed" ProgID="" ShapeID="ole_rId14" DrawAspect="Content" ObjectID="_1898410643" r:id="rId14"/>
        </w:objec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Регулирование поверхностных теплообменник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ключается в поддержании постоянства температуры одного из теплоносителей на выходе из теплообменник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цесс теплопередачи зависит от величин расходов продукта и греющего агента, изменения их удельных теплоемкостей, начальных температур, коэффициента теплопередачи, поверхности теплообмена. Коэффициент теплопередачи меняется незначительно и его можно считать величиной постоянной. Площадь теплообмена -величина постояная. Таким образом возмущающими воздействиями будут изменения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асхода продукта, удельных теплоемкостей, начальной температуры продукт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качестве регулирующего воздействия выбирается изменение расхода греющего агент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109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5.45pt;height:179.25pt" filled="f" o:ole="">
            <v:imagedata r:id="rId17" o:title=""/>
          </v:shape>
          <o:OLEObject Type="Embed" ProgID="" ShapeID="ole_rId16" DrawAspect="Content" ObjectID="_1585810279" r:id="rId16"/>
        </w:objec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Как объекты регулирования температуры теплообменники обладают большими запаздываниями , поэтому следует тщательно выбирать место установки датчика и закона регулировани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нание начальных и конечных температур , расходов требуется для наладки и нормальной эксплуатации процесса. Прекращение подачи продукта может быть причиной выхода из стороя теплообменника , поэтому отсутствие расхода продукта подлежит сигнализац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изменениях давления греющего агента (пара) меняется количество агента, поступающего в теплообменник , чем вносятся сильные возмущающие воздействия. Чтобы исключить их , используют регулятор давления в питающем коллекторе или двухконтурную САР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241" w:dyaOrig="288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2.05pt;height:144.1pt" filled="f" o:ole="">
            <v:imagedata r:id="rId19" o:title=""/>
          </v:shape>
          <o:OLEObject Type="Embed" ProgID="" ShapeID="ole_rId18" DrawAspect="Content" ObjectID="_866421639" r:id="rId18"/>
        </w:objec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сли по условиям технологии не допускается изменение потоков теплоносителей , то температуру продукта регулируют путем байпасирования части продукт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322" w:dyaOrig="288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.1pt;height:144.1pt" filled="f" o:ole="">
            <v:imagedata r:id="rId21" o:title=""/>
          </v:shape>
          <o:OLEObject Type="Embed" ProgID="" ShapeID="ole_rId20" DrawAspect="Content" ObjectID="_396966659" r:id="rId20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ая схема позволяет улучшить динамические характеристики системы регулирования, вследствии уменьшения времени запаздывания объекта. Недостатком является больший расход теплоносителя (для перегрева продукта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Автоматизация трубчатых печ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рокачиваемый через змеевик трубчатой печи продукт нагревается за счет тепла , образующегося при сжигании топливного газа.</w:t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Цель регулирования трубчатых печей -поддержание постоянства температуры продукта на выходе из печ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озмущениями являются : расход и температура исходного продукта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еплотворная способность топлива 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ход и температура воздуха , подаваемого для сжигания топлива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тери тепла в окружающую сред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следствии большого запаздывания по передаче тепла от дымовых газов через стенку змеевика к продукту одноконтурная система регулирования не обеспечивает хорошего качества регулирования (большие динамическая ошибка и время регулирования). Лучшими показателями качества регулирования обладает каскадная систем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аскадная   САР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825" w:dyaOrig="37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1.25pt;height:186.25pt" filled="f" o:ole="">
            <v:imagedata r:id="rId23" o:title=""/>
          </v:shape>
          <o:OLEObject Type="Embed" ProgID="" ShapeID="ole_rId22" DrawAspect="Content" ObjectID="_1900745427" r:id="rId22"/>
        </w:objec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-корректирующий регулятор (основной) температуры выхода продукта из печи.  2-регулятор (вспомогательный) стабилизирующий температуру газов  над перевальной стенкой печ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Стабилизирующий регулятор начинает компенсировать возмущения , влияющие на процесс сгорания топлива , прежде чем они приведут к изменению температуры прдук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САР с регулятором соотнош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ри резких изменениях нагрузки печи и наличии возмущений по расходу топлива применяют схему с регулятором соотношений расходов продукта и топлива. (Смотри рисунок ниже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Если теплотворная способность топлива меняется то используется корректирующий сигнал на регулятор соотношения от регулятора содержания кислорода в топочных газ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825" w:dyaOrig="37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1.25pt;height:186.25pt" filled="f" o:ole="">
            <v:imagedata r:id="rId25" o:title=""/>
          </v:shape>
          <o:OLEObject Type="Embed" ProgID="" ShapeID="ole_rId24" DrawAspect="Content" ObjectID="_996361272" r:id="rId24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ыпарива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сновные принципы управления процессом выпаривания рассмотрим на примере однокорпусной выпарной установки естественной циркуляции с выносным кипятильник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Цель управления-поддержание определенного значения концентрации вещества в упаренном раствор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241" w:dyaOrig="471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2.05pt;height:235.9pt" filled="f" o:ole="">
            <v:imagedata r:id="rId27" o:title=""/>
          </v:shape>
          <o:OLEObject Type="Embed" ProgID="" ShapeID="ole_rId26" DrawAspect="Content" ObjectID="_2070628701" r:id="rId26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сновные возмущающие воздействия: изменение концентрации свежего раствора, колебания расхода раствора, изменение расхода теплоноси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нализ объекта регулирования показывает , что цель управления может быть достигнута путем регулирования расхода свежего раствора в зависимости от концентрации упаренного раствора. Причем концентрация упаренного раствора измеряется по разности между температурами кипения раствора и растворителя  (температурной депрессии). (Регулятор ТС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Дополнительно следует регулировать давление паров растворителя , уровень упаренного раствора и расход теплоносителя. При этом давление однозначно связано с температурой паров растворителя. Стабилизация уровня позволяет выполнить требование поддержания материального баланса. Возмущающее воздействие со стороны расхода теплоносителя компенсируются стабилизацией его  (контур </w:t>
      </w:r>
      <w:r>
        <w:rPr>
          <w:rFonts w:eastAsia="Times New Roman" w:cs="Times New Roman" w:ascii="Times New Roman" w:hAnsi="Times New Roman"/>
          <w:sz w:val="28"/>
          <w:szCs w:val="28"/>
        </w:rPr>
        <w:t>FC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Автоматизация массообменных процесс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Массообменные процессы применяются с целью разделения смеси веществ или получения целевого продукта заданного состава путем перевода одного или нескольких компонентов из одной фазы в другу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сновной регулируемой величиной в таких процессах является концентрация определенного компонента в получаемом продукте ( или содержание примесей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Интенсивность протекания массообменных процессов зависит от гидродинамического режима потоков веществ в технологических аппаратах , а также от тепло- и массообмена между этими потока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Как правило , аппараты, в которых протекают процессы , характеризуются большой инерционностью и запаздыванием. К массообменным процессам относятся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абсорбци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адсорбция , ректификация , экстракция, суш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Автоматизация процесса абсорб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бсорбция-процесс поглощения компонентов газовой смеси при контактировании ее с жидкостью с целью разделения этой смеси или получения растворов компон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Целью управления является поддержание постоянства заданной концентрации извлекаемого компонента в обедненном газе , а также соблюдение материального и теплового балан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сновными возмущающими воздействиями являются :расход газовой среды , начальная концентрация компонен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Регулирующими воздействиями являются : расход свежего абсорбента , расход обедненного газа, расход насыщенного абсорбен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Компенсация изменения расхода исходного насыщенного газа обеспечивается путем использования регулятора соотношения расходов этого газа и свежего абсорбента, выходной сигнал которого управляет подачей абсорбент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ри переменной концентрации извлекаемого компонента в исходной смеси дополнительно предусматривают корректировку соотношения расходов насыщающего газа и исходного абсорбента с помощью регулятора  концентрации извлекаемого компонента в газовой смес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Q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дание же этому регулятору обеспечивает регулятор концентрации извлекаемого компонента в обедненном газе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Q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810" w:dyaOrig="585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0.5pt;height:292.55pt" filled="f" o:ole="">
            <v:imagedata r:id="rId29" o:title=""/>
          </v:shape>
          <o:OLEObject Type="Embed" ProgID="" ShapeID="ole_rId28" DrawAspect="Content" ObjectID="_1941283592" r:id="rId28"/>
        </w:objec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Насыщенный абсорбент , отбираемый из куба абсорбера направляют на десорбцию. Поэтому вполне достаточно обеспечивать равномерную подачу насыщенного абсорбента в десорбер и одновременно поддерживать постоянство уровня в кубе абсорбера. Для этого применяют двухконтурную каскадную систему регулирования (</w:t>
      </w:r>
      <w:r>
        <w:rPr>
          <w:rFonts w:eastAsia="Times New Roman" w:cs="Times New Roman" w:ascii="Times New Roman" w:hAnsi="Times New Roman"/>
          <w:sz w:val="28"/>
          <w:szCs w:val="28"/>
        </w:rPr>
        <w:t>LC,FC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воздействующую на расход отводимого из абсорбера кубового продукта. Стабилизирующим в этой системе является регулятор расхода , а корректирующим- регулятор уровня в куб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озмущения по расходу хладоагента компенсируются с помощью каскадной системы регулирования расхода хладоагента с корректировкой по температуре охлажденного абсорбен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авление ( оно способствует извлечению ценных компонентов из газовой среды) стабилизируется регулятором давления на линии обедненного г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Автоматизация процесса ректифик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Задача управления процессом состоит в получении целевого продукта заданного состава при установленной производительности установки и минимальных затратах теплоаг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Исходная смесь нагревается в теплообменнике 1 до температуры кипения и поступает в ректификационную колонну 3 на тарелку питания. Находящаяся в кубе колонны жидкость испаряется в выносном кипятильнике 2 и в виде паровой фазы проходит вверх по колонн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60" w:dyaOrig="741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3pt;height:370.55pt" filled="f" o:ole="">
            <v:imagedata r:id="rId31" o:title=""/>
          </v:shape>
          <o:OLEObject Type="Embed" ProgID="" ShapeID="ole_rId30" DrawAspect="Content" ObjectID="_491088232" r:id="rId30"/>
        </w:objec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аровой поток, выходя из колонны, попадает в дефлегматор 4, охлаждаемый водой. Образовавшаяся жидкая фаза стекает в флегмовую емкость 5 , откуда насосом подается в верхнюю часть колонны на орошение в виде флегмы и частично отводится с установки в виде дистиллята. Часть кубового продукта, называемого остатком, отводится с установки. Целевыми продуктами установки могут быть дистиллят или кубовый остат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сновными регулируемыми технологическими величинами являются составы дистиллята или кубового остат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озмущающими воздействиями являются: состав ,расход, температура исходной смеси; параметры тепло и хладоагента; давление в колонне и другие величи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Управляющие воздействия: расходы флегмы в колонну и теплоносителя в кипятильник.Причем расход флегмы в основном влияет на состав дистиллята, а расход греющего пара -на состав кубового остат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Колебания расхода исходной смеси ( наиболее сильное возмущение) компенсируется АСР расхода. Исходная смесь подается при температуре кипения ( поддерживается АСР температуры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Гидравлическое сопротивление колонны почти не изменяется. Поэтому давление достаточно стабилизировать в одном месте ( в верхней части колонны). Давление регулируют расходом хладоагента в дефлегматор и изменением гидравлического сопротивления на линии отдувк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ля реализации управляющего воздействия ( расход флегмы) применяют каскадную схему , в которой регулятор состава дистиллята вырабатывает корректирующий сигнал , направляемый в качестве задания регулятору расхода флегм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ля подачи греющего пара в кипятильник применяют систему регулирования расхода , задание которой изменяет регулятор температуры на контрольной тарелке отгонной части колон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ри дальнейшем разделении кубового остатка необходимо одновременно обеспечить постоянство его уровня в кубе и постоянство подачи на следующую по технологической линии установку. Для этой цели используется АСР расхода со стабилизирующим регулятором, задание которому корректируется регулятором уровня продукта в кубе колон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случае , когда невозможно стабилизировать расход исходной смеси , то в контуры АСР составов дистиллята (кубового остатка) вводят дополнительные контуры по возмущению, учитывающих изменение расхода исходной смеси (пунктир на схеме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Автоматизация  процесса  суш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Сушка- тепловой процесс обезвоживания твердых материалов путем испарения влаги и отвода образующихся паров. Продолжительность процесса сушки определяется временем ,необходимым для понижения влагосодержания материала от начального значения 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до конечного 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 xml:space="preserve">Цель управлени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ключается в обеспечении высушивания поступающего влажного твердого материала до заданного влагосодержания при определенной производительности по влажному материалу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Основными возмущениями являю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.изменение расхода , начальной влажности, дисперсного состояния твердого материал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 изменение расхода и начальной температуры теплоносител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Основная регулируемая величи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статочная влажность твердого материала. Однако , вследствие отсутствия надежных измерительных преобразователей остаточной влажности твердого материала, при автоматизации процесса в качестве регулируемых величин используют температуры или влажность сушильного аген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роцесс сушки реализуется либо в барабанных сушилках , либо в сушилках с псевдоожиженным сло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Автоматизация барабанной сушил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235" w:dyaOrig="840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1.75pt;height:420.1pt" filled="f" o:ole="">
            <v:imagedata r:id="rId33" o:title=""/>
          </v:shape>
          <o:OLEObject Type="Embed" ProgID="" ShapeID="ole_rId32" DrawAspect="Content" ObjectID="_1238073243" r:id="rId3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-бункер, 2-дозатор, 3-топка, 4-смесительная камера, 5-сушильный барабан, 6-бункер сухого материала, 7-циклон, 8- вентилятор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роцесс сушки обычно регулируют по влажности теплоносителя на выходе из барабана. В следствие большого запаздывания в объекте качественное регулирование может быть обеспечено только с помощью многоконтурных систем. Например , подачей топливного газа управляет каскадная система регулирования температуры воздуха в барабане (стабилизирующий регулятор) с корректировкой по влажности воздуха на выходе из сушилки (корректирующий регулятор). При наличии надежного измерительного преобразователя остаточной влажности высушиваемого материала возможно введение в данную систему еще одного контура с регулятором влажности твердого материала, выходной сигнал которого в качестве задания направляют на регулятор влажности сушильного аген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ля повышения чувствительности АСР температуры воздуха датчик температуры ( обычно термопара) устанавливают в пределах первой трети длины барабана ( т.к. здесь температура теплоносителя изменяется более интенсивно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табилизацию расхода влажного материала обеспечивает стабилизирующий регулятор расхода </w:t>
      </w:r>
      <w:r>
        <w:rPr>
          <w:rFonts w:eastAsia="Times New Roman" w:cs="Times New Roman" w:ascii="Times New Roman" w:hAnsi="Times New Roman"/>
          <w:sz w:val="28"/>
          <w:szCs w:val="28"/>
        </w:rPr>
        <w:t>(FC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олнота сгорания топлива обеспечивается АСР соотношения расходов газа и воздуха , обеспечивающей подачу первичного воздуха в топк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Требуемая температура воздуха на входе в барабан обеспечивается стабилизирующим регулятором температуры , воздействующим на подачу вторичного воздуха в камеру смеш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Нагрузка объекта по сушильному агенту (воздуху) поддерживается на постоянном значении регулятором разрежения воздуха в смесительной камере, воздействующим на клапан , установленный на линии отвода воздуха после цикло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Контролю и регистрации подлежат расходы  топливного газа и вторичного воздуха , а также разряжение и температура в бункере сухого материа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376" w:dyaOrig="33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8.8pt;height:169.9pt" filled="f" o:ole="">
            <v:imagedata r:id="rId35" o:title=""/>
          </v:shape>
          <o:OLEObject Type="Embed" ProgID="" ShapeID="ole_rId34" DrawAspect="Content" ObjectID="_1599193039" r:id="rId34"/>
        </w:object>
      </w:r>
    </w:p>
    <w:sectPr>
      <w:type w:val="nextPage"/>
      <w:pgSz w:w="12240" w:h="15840"/>
      <w:pgMar w:left="1797" w:right="794" w:gutter="0" w:header="0" w:top="144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20:16:00Z</dcterms:created>
  <dc:creator/>
  <dc:description/>
  <dc:language>en-US</dc:language>
  <cp:lastModifiedBy>щ</cp:lastModifiedBy>
  <cp:lastPrinted>1999-02-26T20:09:00Z</cp:lastPrinted>
  <dcterms:modified xsi:type="dcterms:W3CDTF">1999-02-26T20:11:00Z</dcterms:modified>
  <cp:revision>19</cp:revision>
  <dc:subject/>
  <dc:title/>
</cp:coreProperties>
</file>