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рительные приборы общего на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лассификация измерительных приб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Измерительные приборы предназначены для преобразования измеряемых сигналов в перемещение стрелки или пера относительно шк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По метрологическому назначению приборы делятся: </w:t>
      </w:r>
      <w:r>
        <w:rPr>
          <w:rFonts w:cs="Times New Roman" w:ascii="Times New Roman" w:hAnsi="Times New Roman"/>
          <w:b/>
          <w:sz w:val="28"/>
          <w:lang w:val="ru-RU"/>
        </w:rPr>
        <w:t>технические , лабораторные ,образцов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Технические</w:t>
      </w:r>
      <w:r>
        <w:rPr>
          <w:rFonts w:cs="Times New Roman" w:ascii="Times New Roman" w:hAnsi="Times New Roman"/>
          <w:sz w:val="28"/>
          <w:lang w:val="ru-RU"/>
        </w:rPr>
        <w:t>- предназначены для работы в производственных условиях. Класс точности 0,25-6,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абораторные</w:t>
      </w:r>
      <w:r>
        <w:rPr>
          <w:rFonts w:cs="Times New Roman" w:ascii="Times New Roman" w:hAnsi="Times New Roman"/>
          <w:sz w:val="28"/>
          <w:lang w:val="ru-RU"/>
        </w:rPr>
        <w:t xml:space="preserve"> -для точных измерений в лабораторных условиях. В их показания вводится поправка , учитывающая изменение условий измерения. Класс точности   0.05-0.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Образцовые</w:t>
      </w:r>
      <w:r>
        <w:rPr>
          <w:rFonts w:cs="Times New Roman" w:ascii="Times New Roman" w:hAnsi="Times New Roman"/>
          <w:sz w:val="28"/>
          <w:lang w:val="ru-RU"/>
        </w:rPr>
        <w:t xml:space="preserve"> - для поверки технических и лабораторных приборов. Класс точности   0.005 - 0.05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о виду выходного сигнала приборы бывают:</w:t>
      </w:r>
      <w:r>
        <w:rPr>
          <w:rFonts w:cs="Times New Roman" w:ascii="Times New Roman" w:hAnsi="Times New Roman"/>
          <w:b/>
          <w:sz w:val="28"/>
          <w:lang w:val="ru-RU"/>
        </w:rPr>
        <w:t xml:space="preserve"> показывающие , самопишущие, интегрирующие.</w:t>
      </w:r>
      <w:r>
        <w:rPr>
          <w:rFonts w:cs="Times New Roman" w:ascii="Times New Roman" w:hAnsi="Times New Roman"/>
          <w:sz w:val="28"/>
          <w:lang w:val="ru-RU"/>
        </w:rPr>
        <w:t xml:space="preserve"> Измерительные приборы часто бывают </w:t>
      </w:r>
      <w:r>
        <w:rPr>
          <w:rFonts w:cs="Times New Roman" w:ascii="Times New Roman" w:hAnsi="Times New Roman"/>
          <w:b/>
          <w:sz w:val="28"/>
          <w:lang w:val="ru-RU"/>
        </w:rPr>
        <w:t>комбинированными.</w:t>
      </w:r>
      <w:r>
        <w:rPr>
          <w:rFonts w:cs="Times New Roman" w:ascii="Times New Roman" w:hAnsi="Times New Roman"/>
          <w:sz w:val="28"/>
          <w:lang w:val="ru-RU"/>
        </w:rPr>
        <w:t xml:space="preserve"> Кроме того приборы снабжаются устройствами </w:t>
      </w:r>
      <w:r>
        <w:rPr>
          <w:rFonts w:cs="Times New Roman" w:ascii="Times New Roman" w:hAnsi="Times New Roman"/>
          <w:b/>
          <w:sz w:val="28"/>
          <w:lang w:val="ru-RU"/>
        </w:rPr>
        <w:t>сигнализации ,передачи данных на расстояние, регу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По виду входного сигнала приборы делятся на измеряющие: </w:t>
      </w:r>
      <w:r>
        <w:rPr>
          <w:rFonts w:cs="Times New Roman" w:ascii="Times New Roman" w:hAnsi="Times New Roman"/>
          <w:b/>
          <w:sz w:val="28"/>
          <w:lang w:val="ru-RU"/>
        </w:rPr>
        <w:t>пневматический сигнал ,постоянное напряжение, постоянный ток, электрическое сопротивление, взаимоинду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уравновешенный м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ходным сигналом для моста является изменение электрического сопротивления первичного преобразова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R            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a                                                    b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2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MA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786255</wp:posOffset>
                </wp:positionH>
                <wp:positionV relativeFrom="paragraph">
                  <wp:posOffset>-1335405</wp:posOffset>
                </wp:positionV>
                <wp:extent cx="2164715" cy="2275205"/>
                <wp:effectExtent l="6350" t="571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275200"/>
                          <a:chOff x="0" y="0"/>
                          <a:chExt cx="2164680" cy="2275200"/>
                        </a:xfrm>
                      </wpg:grpSpPr>
                      <wps:wsp>
                        <wps:cNvSpPr/>
                        <wps:spPr>
                          <a:xfrm>
                            <a:off x="0" y="280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80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044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144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8080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5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25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25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2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80800"/>
                            <a:ext cx="720" cy="188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6204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224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816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941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537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537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537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720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-105.15pt;width:170.4pt;height:179.15pt" coordorigin="2813,-2103" coordsize="3408,3583">
                <v:line id="shape_0" from="2813,-1661" to="3523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23;top:-1803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91,-1661" to="4801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1,-1803" to="4801,-151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943,-1959" to="4943,-13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-1661" to="6221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39,-2102" to="3239,-16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39,-2102" to="3807,-21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07,-2103" to="3807,-1819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807,-965" to="4517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97;top:-110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17;top:-110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813,-965" to="3097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27,-965" to="6221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-1675" to="2813,3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21,-1661" to="6221,1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357" to="3097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97;top:21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227;top:21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807,357" to="4801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37,1337" to="6221,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33,-965" to="4233,-5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949;top:-49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33,73" to="4233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1337" to="5227,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227;top:119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37,344" to="6221,3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85,344" to="5227,3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628" to="4943,13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1,344" to="5085,62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943;top:628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943;top:215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K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      и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 уравнений Киргофа , составленных для данной схемы, следует , что ток , протекающий через миллиамперметр (МА) , рав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де К =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пр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+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)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+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3) +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+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д) +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+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куда видно , что ток протекающий через прибор однозначно зависит от сопротивления датчика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д только при условии постоянства напряжения питания </w:t>
      </w:r>
      <w:r>
        <w:rPr>
          <w:rFonts w:cs="Times New Roman" w:ascii="Times New Roman" w:hAnsi="Times New Roman"/>
          <w:sz w:val="28"/>
        </w:rPr>
        <w:t>Uab</w:t>
      </w:r>
      <w:r>
        <w:rPr>
          <w:rFonts w:cs="Times New Roman" w:ascii="Times New Roman" w:hAnsi="Times New Roman"/>
          <w:sz w:val="28"/>
          <w:lang w:val="ru-RU"/>
        </w:rPr>
        <w:t xml:space="preserve">. Для регулировки напряжения питания в схему включается реостат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 и контрольное сопротивление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4. При положении ключа К в состоянии "к" стрелка прибора должна устанавливаться на контрольном делении шкалы , отмечаемом красной черт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менение тока связано с изменением сопротивления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 нелинейным законом, поэтому шкала прибора будет неравномер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а недостатка измерительной схемы ограничивают область применения неуравновешенных мостов , хотя в различных приборах качественного анализа ( хроматографы,газоанализаторы,плотномеры) они применяются достаточно широк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равновешенный мос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ост состоит из двух постоянных сопротивлений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и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3,сопротивления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2 в виде реохорда и сопротивления первичного преобразователя (датчика)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Е            ШК                  НП- нуль -приб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К-шка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786255</wp:posOffset>
                </wp:positionH>
                <wp:positionV relativeFrom="paragraph">
                  <wp:posOffset>-653415</wp:posOffset>
                </wp:positionV>
                <wp:extent cx="2525395" cy="2705735"/>
                <wp:effectExtent l="6350" t="0" r="254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705760"/>
                          <a:chOff x="0" y="0"/>
                          <a:chExt cx="2525400" cy="27057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720"/>
                            <a:ext cx="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108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450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144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14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144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108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793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93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9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0" cy="16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0008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20320"/>
                            <a:ext cx="0" cy="16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900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5246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26150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6150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1080"/>
                            <a:ext cx="0" cy="243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615040"/>
                            <a:ext cx="45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108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36144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451440"/>
                            <a:ext cx="18108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6068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-51.45pt;width:198.8pt;height:213.05pt" coordorigin="2813,-1029" coordsize="3976,4261">
                <v:line id="shape_0" from="2813,-744" to="4517,-7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17,-886" to="4517,-60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659,-1029" to="4659,-4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59,-744" to="6363,-7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239;top:-34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85;top:-34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949,107" to="5085,1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107" to="3239,1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5,107" to="6363,1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69,-319" to="5369,-3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079,-318" to="6079,1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69,-318" to="6079,-3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85,-460" to="5937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85,-602" to="5085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27,-602" to="5227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69,-602" to="5369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11,-602" to="5511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53,-602" to="5653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5,-602" to="5795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37,-602" to="5937,-4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233;top:828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517,1395" to="4517,1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239;top:1821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813,-682" to="2813,1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1963" to="3239,1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49,1963" to="4801,1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63,-682" to="6363,1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79,1963" to="6363,1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085;top:294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801,1963" to="4801,3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0,3089" to="5084,308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80,1963" to="6080,31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5,3089" to="6079,30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89,-744" to="6789,309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079,3089" to="6789,3089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363,-744" to="6789,-744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20,-460" to="6504,-176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20,-318" to="6504,-34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17,169" to="4517,8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П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п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равнение равновесия моста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 + 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) =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куда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 д  =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3 /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 - 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пр.  При условии постоянства температуры внешней среды 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 тоже постоянно) уравнение примет вид                                                                                          :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 д   =  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  -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lang w:val="ru-RU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тех случаях ,когда колебания температуры внешней среды значительны, применяют трехпроводную схему подключения датчика.При этом одна из вершин моста переносится непосредственно к датчику ,как показано на рисунке пунктиром. Уравнение равновесия моста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 д  +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= (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)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3 /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 равенстве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3 =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получим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 д =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.    Откуда видно , что изменение  сопротивления проводов не вносит погрешность в процесс изме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втоматический  уравновешенный   мос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автоматических мостах движок реохорда перемещается автоматически , а не вручную. Измерительная схема уравновешенных мостов питается как постоянным так и переменным током. В автоматических мостах переменного тока решающее влияние  имеют активные сопротивления , поэтому рассмотренные ранее соотношения для мостов постоянного тока справедливы и для мостов перемен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777240</wp:posOffset>
                </wp:positionH>
                <wp:positionV relativeFrom="paragraph">
                  <wp:posOffset>774700</wp:posOffset>
                </wp:positionV>
                <wp:extent cx="4058285" cy="2526665"/>
                <wp:effectExtent l="6350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2526840"/>
                          <a:chOff x="0" y="0"/>
                          <a:chExt cx="4058280" cy="2526840"/>
                        </a:xfrm>
                      </wpg:grpSpPr>
                      <wps:wsp>
                        <wps:cNvSpPr/>
                        <wps:spPr>
                          <a:xfrm>
                            <a:off x="1352520" y="2710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14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10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216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2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636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0"/>
                            <a:ext cx="153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36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35396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6144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180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35396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39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960"/>
                            <a:ext cx="162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1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80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4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1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1440"/>
                            <a:ext cx="126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539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53960"/>
                            <a:ext cx="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2160"/>
                            <a:ext cx="0" cy="171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1440"/>
                            <a:ext cx="0" cy="162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4320"/>
                            <a:ext cx="1803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3450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5254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2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252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318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25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1800"/>
                            <a:ext cx="54180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14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720"/>
                            <a:ext cx="207468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18036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61pt;width:319.55pt;height:198.9pt" coordorigin="1224,1220" coordsize="6391,3978">
                <v:rect id="shape_0" stroked="t" o:allowincell="f" style="position:absolute;left:3354;top:164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64,1789" to="4631,17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32;top:164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650,2499" to="3354,24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2499" to="5768,24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32;top:3210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780,1220" to="3780,1646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780,1221" to="6194,12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076;top:3210;width:710;height:2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786,3352" to="4632,33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1789" to="5768,17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1790" to="5768,33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3352" to="5768,33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3352" to="3638,39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3919" to="6194,39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64;top:249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212;top:249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64,2499" to="4205,26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215" to="4205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073" to="3212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4,2073" to="3354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96,2073" to="3496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2073" to="3638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80,2073" to="3780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2073" to="3922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2073" to="4064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2073" to="4206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499" to="3353,26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5,1789" to="3353,17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3352" to="2075,33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3352" to="1791,51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2499" to="1650,5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5,1789" to="1365,43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224;top:4345;width:283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365,4913" to="1365,5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5,5197" to="1791,5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1221" to="6194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2783" to="6194,39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2215" to="6761,22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2783" to="6761,27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762;top:2073;width:852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6904;top:1221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188,1789" to="7188,20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1363" to="6904,1505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oval id="shape_0" stroked="t" o:allowincell="f" style="position:absolute;left:7046;top:1363;width:283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Существуют различные модификации уравновешенных мостов, но наиболее распространена модификация с линейной градуировочной характерист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р                                                           Р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ШК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У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ru-RU"/>
        </w:rPr>
        <w:t></w:t>
      </w:r>
      <w:r>
        <w:rPr>
          <w:rFonts w:cs="Times New Roman" w:ascii="Times New Roman" w:hAnsi="Times New Roman"/>
          <w:sz w:val="28"/>
          <w:lang w:val="ru-RU"/>
        </w:rPr>
        <w:t xml:space="preserve">6,3В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ШК-шка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УС -усил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Д-реверсивн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вигате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                Уравнение равновес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(R 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 + mRp )R2 = R1 ( R3 + (1-m)Rp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lang w:val="ru-RU"/>
        </w:rPr>
        <w:t xml:space="preserve"> ,  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lang w:val="ru-RU"/>
        </w:rPr>
        <w:t xml:space="preserve"> -длина реохорда, 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lang w:val="ru-RU"/>
        </w:rPr>
        <w:t xml:space="preserve">- длина левой части реохорда до движка. Величина  </w:t>
      </w:r>
      <w:r>
        <w:rPr>
          <w:rFonts w:cs="Times New Roman" w:ascii="Times New Roman" w:hAnsi="Times New Roman"/>
          <w:b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 xml:space="preserve">  линейно зависит от сопротивления датчика ,т.е. градуировочная характеристика прибора линейна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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огометр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Логометр - магнитоэлектрический прибор ,подвижная система которого состоит из двух рамок , расположенных под углом друг к другу и жестко скрепленных.</w:t>
        <w:tab/>
        <w:t>Угол поворота такой подвижной системы является функцией отношения силы токов в рамках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f (I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 / I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30505</wp:posOffset>
                </wp:positionH>
                <wp:positionV relativeFrom="paragraph">
                  <wp:posOffset>100330</wp:posOffset>
                </wp:positionV>
                <wp:extent cx="2615565" cy="1742440"/>
                <wp:effectExtent l="6985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742400"/>
                          <a:chOff x="0" y="0"/>
                          <a:chExt cx="2615400" cy="1742400"/>
                        </a:xfrm>
                      </wpg:grpSpPr>
                      <wps:wsp>
                        <wps:cNvSpPr/>
                        <wps:spPr>
                          <a:xfrm>
                            <a:off x="9000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5988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0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009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1680"/>
                            <a:ext cx="243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713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6132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61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80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8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53400"/>
                            <a:ext cx="1288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222"/>
                                </a:moveTo>
                                <a:lnTo>
                                  <a:pt x="17734" y="0"/>
                                </a:lnTo>
                                <a:lnTo>
                                  <a:pt x="17734" y="444"/>
                                </a:lnTo>
                                <a:lnTo>
                                  <a:pt x="15764" y="444"/>
                                </a:lnTo>
                                <a:lnTo>
                                  <a:pt x="15764" y="1332"/>
                                </a:lnTo>
                                <a:lnTo>
                                  <a:pt x="13793" y="1332"/>
                                </a:lnTo>
                                <a:lnTo>
                                  <a:pt x="13793" y="2220"/>
                                </a:lnTo>
                                <a:lnTo>
                                  <a:pt x="11823" y="2220"/>
                                </a:lnTo>
                                <a:lnTo>
                                  <a:pt x="11823" y="3108"/>
                                </a:lnTo>
                                <a:lnTo>
                                  <a:pt x="9852" y="3108"/>
                                </a:lnTo>
                                <a:lnTo>
                                  <a:pt x="9852" y="3552"/>
                                </a:lnTo>
                                <a:lnTo>
                                  <a:pt x="7882" y="3996"/>
                                </a:lnTo>
                                <a:lnTo>
                                  <a:pt x="7882" y="4440"/>
                                </a:lnTo>
                                <a:lnTo>
                                  <a:pt x="5911" y="4883"/>
                                </a:lnTo>
                                <a:lnTo>
                                  <a:pt x="5911" y="5771"/>
                                </a:lnTo>
                                <a:lnTo>
                                  <a:pt x="3941" y="5771"/>
                                </a:lnTo>
                                <a:lnTo>
                                  <a:pt x="3941" y="6659"/>
                                </a:lnTo>
                                <a:lnTo>
                                  <a:pt x="1970" y="6659"/>
                                </a:lnTo>
                                <a:lnTo>
                                  <a:pt x="1970" y="8879"/>
                                </a:lnTo>
                                <a:lnTo>
                                  <a:pt x="0" y="8879"/>
                                </a:lnTo>
                                <a:lnTo>
                                  <a:pt x="0" y="11987"/>
                                </a:lnTo>
                                <a:lnTo>
                                  <a:pt x="1970" y="11987"/>
                                </a:lnTo>
                                <a:lnTo>
                                  <a:pt x="1970" y="13762"/>
                                </a:lnTo>
                                <a:lnTo>
                                  <a:pt x="3941" y="13762"/>
                                </a:lnTo>
                                <a:lnTo>
                                  <a:pt x="3941" y="15538"/>
                                </a:lnTo>
                                <a:lnTo>
                                  <a:pt x="5911" y="15538"/>
                                </a:lnTo>
                                <a:lnTo>
                                  <a:pt x="5911" y="16426"/>
                                </a:lnTo>
                                <a:lnTo>
                                  <a:pt x="7882" y="16426"/>
                                </a:lnTo>
                                <a:lnTo>
                                  <a:pt x="7882" y="18646"/>
                                </a:lnTo>
                                <a:lnTo>
                                  <a:pt x="9852" y="18646"/>
                                </a:lnTo>
                                <a:lnTo>
                                  <a:pt x="9852" y="19978"/>
                                </a:lnTo>
                                <a:lnTo>
                                  <a:pt x="11823" y="19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59880"/>
                            <a:ext cx="1022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205" y="0"/>
                                </a:moveTo>
                                <a:lnTo>
                                  <a:pt x="2484" y="230"/>
                                </a:lnTo>
                                <a:lnTo>
                                  <a:pt x="2484" y="2526"/>
                                </a:lnTo>
                                <a:lnTo>
                                  <a:pt x="4969" y="2526"/>
                                </a:lnTo>
                                <a:lnTo>
                                  <a:pt x="4969" y="3444"/>
                                </a:lnTo>
                                <a:lnTo>
                                  <a:pt x="7453" y="3444"/>
                                </a:lnTo>
                                <a:lnTo>
                                  <a:pt x="7453" y="3904"/>
                                </a:lnTo>
                                <a:lnTo>
                                  <a:pt x="9938" y="3904"/>
                                </a:lnTo>
                                <a:lnTo>
                                  <a:pt x="9938" y="4363"/>
                                </a:lnTo>
                                <a:lnTo>
                                  <a:pt x="12422" y="4363"/>
                                </a:lnTo>
                                <a:lnTo>
                                  <a:pt x="12422" y="5281"/>
                                </a:lnTo>
                                <a:lnTo>
                                  <a:pt x="14907" y="5281"/>
                                </a:lnTo>
                                <a:lnTo>
                                  <a:pt x="14907" y="6200"/>
                                </a:lnTo>
                                <a:lnTo>
                                  <a:pt x="17391" y="6200"/>
                                </a:lnTo>
                                <a:lnTo>
                                  <a:pt x="17391" y="7577"/>
                                </a:lnTo>
                                <a:lnTo>
                                  <a:pt x="19876" y="7577"/>
                                </a:lnTo>
                                <a:lnTo>
                                  <a:pt x="19876" y="14466"/>
                                </a:lnTo>
                                <a:lnTo>
                                  <a:pt x="17391" y="14466"/>
                                </a:lnTo>
                                <a:lnTo>
                                  <a:pt x="17391" y="14925"/>
                                </a:lnTo>
                                <a:lnTo>
                                  <a:pt x="14907" y="14925"/>
                                </a:lnTo>
                                <a:lnTo>
                                  <a:pt x="14907" y="15844"/>
                                </a:lnTo>
                                <a:lnTo>
                                  <a:pt x="12422" y="15844"/>
                                </a:lnTo>
                                <a:lnTo>
                                  <a:pt x="12422" y="16303"/>
                                </a:lnTo>
                                <a:lnTo>
                                  <a:pt x="9938" y="16303"/>
                                </a:lnTo>
                                <a:lnTo>
                                  <a:pt x="9938" y="17222"/>
                                </a:lnTo>
                                <a:lnTo>
                                  <a:pt x="7453" y="17222"/>
                                </a:lnTo>
                                <a:lnTo>
                                  <a:pt x="7453" y="18140"/>
                                </a:lnTo>
                                <a:lnTo>
                                  <a:pt x="4969" y="18140"/>
                                </a:lnTo>
                                <a:lnTo>
                                  <a:pt x="4969" y="18599"/>
                                </a:lnTo>
                                <a:lnTo>
                                  <a:pt x="2484" y="18599"/>
                                </a:lnTo>
                                <a:lnTo>
                                  <a:pt x="2484" y="19059"/>
                                </a:lnTo>
                                <a:lnTo>
                                  <a:pt x="0" y="19518"/>
                                </a:lnTo>
                                <a:lnTo>
                                  <a:pt x="0" y="199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49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110988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2320"/>
                            <a:ext cx="550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02"/>
                                </a:moveTo>
                                <a:lnTo>
                                  <a:pt x="5977" y="0"/>
                                </a:lnTo>
                                <a:lnTo>
                                  <a:pt x="5977" y="5674"/>
                                </a:lnTo>
                                <a:lnTo>
                                  <a:pt x="10575" y="5674"/>
                                </a:lnTo>
                                <a:lnTo>
                                  <a:pt x="10575" y="8511"/>
                                </a:lnTo>
                                <a:lnTo>
                                  <a:pt x="15172" y="8511"/>
                                </a:lnTo>
                                <a:lnTo>
                                  <a:pt x="15172" y="11348"/>
                                </a:lnTo>
                                <a:lnTo>
                                  <a:pt x="19770" y="11348"/>
                                </a:lnTo>
                                <a:lnTo>
                                  <a:pt x="19770" y="17021"/>
                                </a:lnTo>
                                <a:lnTo>
                                  <a:pt x="15172" y="17021"/>
                                </a:lnTo>
                                <a:lnTo>
                                  <a:pt x="15172" y="19858"/>
                                </a:lnTo>
                                <a:lnTo>
                                  <a:pt x="5977" y="19858"/>
                                </a:lnTo>
                                <a:lnTo>
                                  <a:pt x="0" y="17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1060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1110600"/>
                            <a:ext cx="9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99160"/>
                            <a:ext cx="720" cy="63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208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826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8" y="13039"/>
                                </a:moveTo>
                                <a:lnTo>
                                  <a:pt x="0" y="19890"/>
                                </a:lnTo>
                                <a:lnTo>
                                  <a:pt x="307" y="19890"/>
                                </a:lnTo>
                                <a:lnTo>
                                  <a:pt x="307" y="17680"/>
                                </a:lnTo>
                                <a:lnTo>
                                  <a:pt x="615" y="17680"/>
                                </a:lnTo>
                                <a:lnTo>
                                  <a:pt x="1230" y="13260"/>
                                </a:lnTo>
                                <a:lnTo>
                                  <a:pt x="1537" y="13260"/>
                                </a:lnTo>
                                <a:lnTo>
                                  <a:pt x="1537" y="11050"/>
                                </a:lnTo>
                                <a:lnTo>
                                  <a:pt x="2152" y="11050"/>
                                </a:lnTo>
                                <a:lnTo>
                                  <a:pt x="2152" y="8840"/>
                                </a:lnTo>
                                <a:lnTo>
                                  <a:pt x="2767" y="8840"/>
                                </a:lnTo>
                                <a:lnTo>
                                  <a:pt x="2767" y="6630"/>
                                </a:lnTo>
                                <a:lnTo>
                                  <a:pt x="3382" y="6630"/>
                                </a:lnTo>
                                <a:lnTo>
                                  <a:pt x="3382" y="4420"/>
                                </a:lnTo>
                                <a:lnTo>
                                  <a:pt x="4304" y="4420"/>
                                </a:lnTo>
                                <a:lnTo>
                                  <a:pt x="4304" y="2210"/>
                                </a:lnTo>
                                <a:lnTo>
                                  <a:pt x="5842" y="2210"/>
                                </a:lnTo>
                                <a:lnTo>
                                  <a:pt x="5842" y="0"/>
                                </a:lnTo>
                                <a:lnTo>
                                  <a:pt x="11068" y="0"/>
                                </a:lnTo>
                                <a:lnTo>
                                  <a:pt x="11376" y="2210"/>
                                </a:lnTo>
                                <a:lnTo>
                                  <a:pt x="14143" y="2210"/>
                                </a:lnTo>
                                <a:lnTo>
                                  <a:pt x="14143" y="4420"/>
                                </a:lnTo>
                                <a:lnTo>
                                  <a:pt x="15373" y="4420"/>
                                </a:lnTo>
                                <a:lnTo>
                                  <a:pt x="15373" y="6630"/>
                                </a:lnTo>
                                <a:lnTo>
                                  <a:pt x="16295" y="6630"/>
                                </a:lnTo>
                                <a:lnTo>
                                  <a:pt x="16295" y="8840"/>
                                </a:lnTo>
                                <a:lnTo>
                                  <a:pt x="16910" y="8840"/>
                                </a:lnTo>
                                <a:lnTo>
                                  <a:pt x="17218" y="11050"/>
                                </a:lnTo>
                                <a:lnTo>
                                  <a:pt x="18140" y="11050"/>
                                </a:lnTo>
                                <a:lnTo>
                                  <a:pt x="18140" y="13260"/>
                                </a:lnTo>
                                <a:lnTo>
                                  <a:pt x="19062" y="13260"/>
                                </a:lnTo>
                                <a:lnTo>
                                  <a:pt x="19062" y="15470"/>
                                </a:lnTo>
                                <a:lnTo>
                                  <a:pt x="19985" y="15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7.9pt;width:205.95pt;height:137.2pt" coordorigin="363,158" coordsize="4119,2744">
                <v:line id="shape_0" from="505,771" to="505,14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3;top:1481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05,2049" to="505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771" to="2067,7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197" to="1925,1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925;top:1197;width:994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215,2049" to="1783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197" to="1215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1,1197" to="3771,1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1,2049" to="3771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1,1197" to="3771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771" to="4339,7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771" to="4339,14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97;top:1481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339,2049" to="4339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2901" to="4339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2475" to="2777,24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2617" to="2635,261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93,2617" to="2493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2333" to="2493,24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2333" to="2777,23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901,222l17734,0l17734,444l15764,444l15764,1332l13793,1332l13793,2220l11823,2220l11823,3108l9852,3108l9852,3552l7882,3996l7882,4440l5911,4883l5911,5771l3941,5771l3941,6659l1970,6659l1970,8879l0,8879l0,11987l1970,11987l1970,13762l3941,13762l3941,15538l5911,15538l5911,16426l7882,16426l7882,18646l9852,18646l9852,19978l11823,19978e" stroked="t" o:allowincell="f" style="position:absolute;left:1723;top:1187;width:202;height:90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205,0l2484,230l2484,2526l4969,2526l4969,3444l7453,3444l7453,3904l9938,3904l9938,4363l12422,4363l12422,5281l14907,5281l14907,6200l17391,6200l17391,7577l19876,7577l19876,14466l17391,14466l17391,14925l14907,14925l14907,15844l12422,15844l12422,16303l9938,16303l9938,17222l7453,17222l7453,18140l4969,18140l4969,18599l2484,18599l2484,19059l0,19518l0,19977e" stroked="t" o:allowincell="f" style="position:absolute;left:3003;top:1197;width:160;height:87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24,1339" to="2776,190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4,1481" to="2776,204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1339" to="2919,19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1481" to="2919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25;top:1338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918;top:1906;width:0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0,1702l5977,0l5977,5674l10575,5674l10575,8511l15172,8511l15172,11348l19770,11348l19770,17021l15172,17021l15172,19858l5977,19858l0,1702xe" stroked="t" o:allowincell="f" style="position:absolute;left:2777;top:1327;width:86;height:14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25,1907" to="2209,23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6,1907" to="2918,23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771" to="2067,13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771" to="2777,13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629" to="2493,162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93,486" to="2493,912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20000,20000" path="m338,13039l0,19890l307,19890l307,17680l615,17680l1230,13260l1537,13260l1537,11050l2152,11050l2152,8840l2767,8840l2767,6630l3382,6630l3382,4420l4304,4420l4304,2210l5842,2210l5842,0l11068,0l11376,2210l14143,2210l14143,4420l15373,4420l15373,6630l16295,6630l16295,8840l16910,8840l17218,11050l18140,11050l18140,13260l19062,13260l19062,15470l19985,15470e" stroked="t" o:allowincell="f" style="position:absolute;left:1925;top:345;width:1300;height:1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493,158" to="2493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300" to="2209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345" to="2067,4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158" to="2777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0,345" to="3202,4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2759" to="1925,275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02,2759" to="3770,2759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09,158" to="2209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остоянный магнит имеет полюс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35585</wp:posOffset>
                </wp:positionH>
                <wp:positionV relativeFrom="paragraph">
                  <wp:posOffset>2334260</wp:posOffset>
                </wp:positionV>
                <wp:extent cx="902335" cy="63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.55pt;margin-top:183.8pt;width:71pt;height:0pt;flip:xy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ые наконечники с цилиндричес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кими выточками, центры кото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ых смещены отностельно цент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а сердечника. Поэтому воздуш-</w:t>
      </w:r>
    </w:p>
    <w:p>
      <w:pPr>
        <w:pStyle w:val="Normal"/>
        <w:ind w:right="-176" w:firstLine="72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д    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ный     зазор между полюсными на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конечниками и сердечником не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авномерен, и , следовательно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lang w:val="ru-RU"/>
        </w:rPr>
        <w:t xml:space="preserve">2                     </w:t>
      </w:r>
      <w:r>
        <w:rPr>
          <w:rFonts w:cs="Times New Roman" w:ascii="Times New Roman" w:hAnsi="Times New Roman"/>
          <w:sz w:val="28"/>
          <w:lang w:val="ru-RU"/>
        </w:rPr>
        <w:t>изменяется и величина магнитн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индукции  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ращающие моменты рамок равн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= К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       ,   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lang w:val="ru-RU"/>
        </w:rPr>
        <w:t xml:space="preserve">  ,     где К -постоянные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висящие от геометрических размеров и числа витков рам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При равновесии   М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= М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 Следовательн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= (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)(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)  =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скольку    величина тока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lang w:val="ru-RU"/>
        </w:rPr>
        <w:t xml:space="preserve"> постоянна , а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д) , то в конечном итоге угол поворота рамок будет функцией от сопротивления датчика , т.е.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(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к к рамкам подводится спиральными волосками , служащими одновременно для возвращения стрелки прибора к началу шкалы при снятии напряжения 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ключение рамок логометра в мостовую схему увеличивает его чувствитель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илливольтмет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нцип действия основан на взаимодействии рамки , по которой проходит ток , с полем постоянного магнита. Протекая по рамке , ток от датчика (термопары) образует вращающий момен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М вр =к </w:t>
      </w:r>
      <w:r>
        <w:rPr>
          <w:rFonts w:cs="Times New Roman" w:ascii="Times New Roman" w:hAnsi="Times New Roman"/>
          <w:sz w:val="28"/>
        </w:rPr>
        <w:t>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тиводействующий момент создается спиральными пружинк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М пр = Е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, где Е-модуль упругости материала пружины ,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-угол закручивания. Из равенства моментов следует ,что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=К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,       и   шкала прибора равномерна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хема милливольтме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г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96900</wp:posOffset>
                </wp:positionH>
                <wp:positionV relativeFrom="paragraph">
                  <wp:posOffset>-1059180</wp:posOffset>
                </wp:positionV>
                <wp:extent cx="4149090" cy="1443355"/>
                <wp:effectExtent l="635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1443240"/>
                          <a:chOff x="0" y="0"/>
                          <a:chExt cx="4149000" cy="1443240"/>
                        </a:xfrm>
                      </wpg:grpSpPr>
                      <wps:wsp>
                        <wps:cNvSpPr/>
                        <wps:spPr>
                          <a:xfrm>
                            <a:off x="2705760" y="5187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61440"/>
                            <a:ext cx="10825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969120"/>
                            <a:ext cx="270576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96948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2625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26252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2525400" cy="144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794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40200"/>
                            <a:ext cx="720" cy="23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794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26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90720"/>
                            <a:ext cx="4604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14" y="643"/>
                                </a:lnTo>
                                <a:lnTo>
                                  <a:pt x="1214" y="1045"/>
                                </a:lnTo>
                                <a:lnTo>
                                  <a:pt x="1766" y="1447"/>
                                </a:lnTo>
                                <a:lnTo>
                                  <a:pt x="1766" y="1849"/>
                                </a:lnTo>
                                <a:lnTo>
                                  <a:pt x="2317" y="1849"/>
                                </a:lnTo>
                                <a:lnTo>
                                  <a:pt x="2869" y="2251"/>
                                </a:lnTo>
                                <a:lnTo>
                                  <a:pt x="3972" y="2251"/>
                                </a:lnTo>
                                <a:lnTo>
                                  <a:pt x="3972" y="2653"/>
                                </a:lnTo>
                                <a:lnTo>
                                  <a:pt x="5076" y="2653"/>
                                </a:lnTo>
                                <a:lnTo>
                                  <a:pt x="5628" y="3055"/>
                                </a:lnTo>
                                <a:lnTo>
                                  <a:pt x="6179" y="3055"/>
                                </a:lnTo>
                                <a:lnTo>
                                  <a:pt x="6179" y="3457"/>
                                </a:lnTo>
                                <a:lnTo>
                                  <a:pt x="7283" y="3457"/>
                                </a:lnTo>
                                <a:lnTo>
                                  <a:pt x="7283" y="3859"/>
                                </a:lnTo>
                                <a:lnTo>
                                  <a:pt x="8386" y="3859"/>
                                </a:lnTo>
                                <a:lnTo>
                                  <a:pt x="8386" y="4261"/>
                                </a:lnTo>
                                <a:lnTo>
                                  <a:pt x="8938" y="4261"/>
                                </a:lnTo>
                                <a:lnTo>
                                  <a:pt x="8938" y="4663"/>
                                </a:lnTo>
                                <a:lnTo>
                                  <a:pt x="9490" y="4663"/>
                                </a:lnTo>
                                <a:lnTo>
                                  <a:pt x="9490" y="5065"/>
                                </a:lnTo>
                                <a:lnTo>
                                  <a:pt x="10041" y="5065"/>
                                </a:lnTo>
                                <a:lnTo>
                                  <a:pt x="10041" y="5467"/>
                                </a:lnTo>
                                <a:lnTo>
                                  <a:pt x="10593" y="5467"/>
                                </a:lnTo>
                                <a:lnTo>
                                  <a:pt x="10593" y="5869"/>
                                </a:lnTo>
                                <a:lnTo>
                                  <a:pt x="12248" y="7075"/>
                                </a:lnTo>
                                <a:lnTo>
                                  <a:pt x="12248" y="7477"/>
                                </a:lnTo>
                                <a:lnTo>
                                  <a:pt x="12800" y="7477"/>
                                </a:lnTo>
                                <a:lnTo>
                                  <a:pt x="12800" y="7879"/>
                                </a:lnTo>
                                <a:lnTo>
                                  <a:pt x="13352" y="8281"/>
                                </a:lnTo>
                                <a:lnTo>
                                  <a:pt x="13352" y="8683"/>
                                </a:lnTo>
                                <a:lnTo>
                                  <a:pt x="13903" y="8683"/>
                                </a:lnTo>
                                <a:lnTo>
                                  <a:pt x="13903" y="9085"/>
                                </a:lnTo>
                                <a:lnTo>
                                  <a:pt x="14455" y="9085"/>
                                </a:lnTo>
                                <a:lnTo>
                                  <a:pt x="14455" y="9487"/>
                                </a:lnTo>
                                <a:lnTo>
                                  <a:pt x="15007" y="9487"/>
                                </a:lnTo>
                                <a:lnTo>
                                  <a:pt x="15007" y="10291"/>
                                </a:lnTo>
                                <a:lnTo>
                                  <a:pt x="15559" y="10291"/>
                                </a:lnTo>
                                <a:lnTo>
                                  <a:pt x="15559" y="10693"/>
                                </a:lnTo>
                                <a:lnTo>
                                  <a:pt x="16110" y="10693"/>
                                </a:lnTo>
                                <a:lnTo>
                                  <a:pt x="16110" y="11497"/>
                                </a:lnTo>
                                <a:lnTo>
                                  <a:pt x="16662" y="11497"/>
                                </a:lnTo>
                                <a:lnTo>
                                  <a:pt x="16662" y="11899"/>
                                </a:lnTo>
                                <a:lnTo>
                                  <a:pt x="17214" y="12302"/>
                                </a:lnTo>
                                <a:lnTo>
                                  <a:pt x="17214" y="12704"/>
                                </a:lnTo>
                                <a:lnTo>
                                  <a:pt x="17766" y="12704"/>
                                </a:lnTo>
                                <a:lnTo>
                                  <a:pt x="17766" y="13508"/>
                                </a:lnTo>
                                <a:lnTo>
                                  <a:pt x="18317" y="13910"/>
                                </a:lnTo>
                                <a:lnTo>
                                  <a:pt x="18317" y="14312"/>
                                </a:lnTo>
                                <a:lnTo>
                                  <a:pt x="18869" y="14312"/>
                                </a:lnTo>
                                <a:lnTo>
                                  <a:pt x="18869" y="15518"/>
                                </a:lnTo>
                                <a:lnTo>
                                  <a:pt x="19421" y="15920"/>
                                </a:lnTo>
                                <a:lnTo>
                                  <a:pt x="19421" y="17528"/>
                                </a:lnTo>
                                <a:lnTo>
                                  <a:pt x="19972" y="17930"/>
                                </a:lnTo>
                                <a:lnTo>
                                  <a:pt x="19972" y="19940"/>
                                </a:lnTo>
                                <a:lnTo>
                                  <a:pt x="19586" y="19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36180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6091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-83.4pt;width:326.7pt;height:113.65pt" coordorigin="940,-1668" coordsize="6534,2273">
                <v:rect id="shape_0" stroked="t" o:allowincell="f" style="position:absolute;left:5201;top:-85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059,-1099" to="6763,-389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83,-142" to="5343,-10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1,-141" to="5201,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5,320" to="5201,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065;top:143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502,320" to="4064,3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93;top:143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41,320" to="1793,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941;top:17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41;top:-247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3497;top:-1668;width:3976;height:2272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oval id="shape_0" stroked="t" o:allowincell="f" style="position:absolute;left:3497;top:-283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497;top:285;width:0;height:3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496,-283" to="3638,-1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96,321" to="3638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214,643l1214,1045l1766,1447l1766,1849l2317,1849l2869,2251l3972,2251l3972,2653l5076,2653l5628,3055l6179,3055l6179,3457l7283,3457l7283,3859l8386,3859l8386,4261l8938,4261l8938,4663l9490,4663l9490,5065l10041,5065l10041,5467l10593,5467l10593,5869l12248,7075l12248,7477l12800,7477l12800,7879l13352,8281l13352,8683l13903,8683l13903,9085l14455,9085l14455,9487l15007,9487l15007,10291l15559,10291l15559,10693l16110,10693l16110,11497l16662,11497l16662,11899l17214,12302l17214,12704l17766,12704l17766,13508l18317,13910l18317,14312l18869,14312l18869,15518l19421,15920l19421,17528l19972,17930l19972,19940l19586,19980e" stroked="t" o:allowincell="f" style="position:absolute;left:6479;top:-1525;width:72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6620,-1668" to="6762,-13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04,-1382" to="7046,-124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-1098" to="7330,-95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709" to="7472,-7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497;top:17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496,179" to="3638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-247" to="1082,-1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79" to="1082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у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Ry</w:t>
      </w:r>
      <w:r>
        <w:rPr>
          <w:rFonts w:cs="Times New Roman" w:ascii="Times New Roman" w:hAnsi="Times New Roman"/>
          <w:sz w:val="28"/>
          <w:lang w:val="ru-RU"/>
        </w:rPr>
        <w:t xml:space="preserve">  -уравнительная катушка для подгонки сопротивления линии до градуировочного значения (0.6, 5 , 15 , 25 Ом).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г - сопротивление рамки гальванометра , выполняемой из меди , а ,следовательно , его величина зависит от  температуры окружающей среды, что приводит к появлению температурной погрешности прибора. Для уменьшения ее вводят дополнительное сопротивление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д.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- дополнительное сопротивление , выполненное из манганина. Предназначено для уменьшения температурного коэффициента прибора (уменьшения температурной погрешности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лливольтметры выпускаются показывающие, самопишущие, с встроенными регулирующими устро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тенциомет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тенциометрический или компенсационный метод заключается в уравновешивании неизвестной измеряемой ЭДС датчика известным падением напряжения от постороннего источника тока, которое в момент равновесия измеряется с высокой точн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1498600</wp:posOffset>
                </wp:positionH>
                <wp:positionV relativeFrom="paragraph">
                  <wp:posOffset>5715</wp:posOffset>
                </wp:positionV>
                <wp:extent cx="2795905" cy="1985010"/>
                <wp:effectExtent l="6350" t="571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985040"/>
                          <a:chOff x="0" y="0"/>
                          <a:chExt cx="2795760" cy="198504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7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108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2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16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800"/>
                            <a:ext cx="90216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108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80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2880"/>
                            <a:ext cx="54180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62360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39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6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9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36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0.45pt;width:220.1pt;height:156.3pt" coordorigin="2360,9" coordsize="4402,3126">
                <v:line id="shape_0" from="2360,436" to="4064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294" to="4064,57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06,152" to="4206,7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436" to="4916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16;top:294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626,436" to="6762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10" to="6052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9" to="5342,293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342,10" to="6052,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436" to="2360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1146" to="2786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786;top:1004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354,1146" to="4916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16;top:1004;width:142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336,1146" to="6762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436" to="6762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862" to="633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720" to="491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8,720" to="5058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720" to="5200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720" to="5342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84,720" to="5484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26,720" to="562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720" to="5768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10,720" to="5910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720" to="6052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720" to="6194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720" to="633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1288" to="6052,2850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064,1147" to="4064,14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38;top:143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64,2140" to="4064,2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9,2566" to="4063,2850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28,2850" to="3780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2708" to="2786,299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28,2566" to="2928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2850" to="2786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38;top:270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348;top:270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490,2850" to="5342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2850" to="5342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200;top:299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8;top:299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02;top:2424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768,2850" to="5768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2850" to="6052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               r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z w:val="28"/>
        </w:rPr>
        <w:t xml:space="preserve">                          Rp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ru-RU"/>
        </w:rPr>
        <w:t>к             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НЭ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стоинством потенциометрической схемы измерения по сравнению с использованием милливольтметра является то,что результаты измерения не зависят от сопротивления измерительных проводов ( а ,следовательно, от изменения температуры окружающей среды) , т.к.  в момент измерения ток в контуре датчика отсутству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боры для измерения унифицированного пневматического сигнал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измерения унифицированного пневматического сигнала применяются приборы,реализующие нулевой ( компенсационный) метод измерения типа ПВ. Они являются вторичными приборами пневматической системы "Старт"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>1                        2                                                         3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и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vertAlign w:val="subscript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7                              4                    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Рв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1047750</wp:posOffset>
                </wp:positionH>
                <wp:positionV relativeFrom="paragraph">
                  <wp:posOffset>-1541145</wp:posOffset>
                </wp:positionV>
                <wp:extent cx="4689475" cy="2435225"/>
                <wp:effectExtent l="5080" t="5715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2435400"/>
                          <a:chOff x="0" y="0"/>
                          <a:chExt cx="4689360" cy="2435400"/>
                        </a:xfrm>
                      </wpg:grpSpPr>
                      <wps:wsp>
                        <wps:cNvSpPr/>
                        <wps:spPr>
                          <a:xfrm>
                            <a:off x="450720" y="90720"/>
                            <a:ext cx="297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108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21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9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25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72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80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72216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216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252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7288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628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324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9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2520" y="2710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2710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720"/>
                            <a:ext cx="18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1080"/>
                            <a:ext cx="9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10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14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14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52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08252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8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353240"/>
                            <a:ext cx="1082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53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4432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32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5336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5336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26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26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80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80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1080"/>
                            <a:ext cx="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361440"/>
                            <a:ext cx="900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144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1080"/>
                            <a:ext cx="9000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90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63180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9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54180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1728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8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2160"/>
                            <a:ext cx="2703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63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63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72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63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5324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2163960"/>
                            <a:ext cx="270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0739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04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34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99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8360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41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71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70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72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6120" y="1803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5400" y="9021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6840" y="902160"/>
                            <a:ext cx="18108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171324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713240"/>
                            <a:ext cx="27036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-121.35pt;width:369.15pt;height:191.7pt" coordorigin="1650,-2427" coordsize="7383,3834">
                <v:line id="shape_0" from="2360,-2284" to="7046,-228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360,-2284" to="2360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2000" to="2926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2000" to="1791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2000" to="2928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858" to="1932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858" to="2927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858" to="1934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858" to="2786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716" to="1932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716" to="2927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716" to="1791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1716" to="292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574" to="1932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574" to="2927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574" to="1934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574" to="2786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432" to="1932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432" to="2927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432" to="1791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1432" to="2928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290" to="1932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290" to="2927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290" to="1934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148" to="1934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290" to="2786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006" to="2218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1,-1006" to="3211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17,-1006" to="2217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1,-1006" to="2501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2,-1006" to="2216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006" to="1932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2,-864" to="2216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0,-1006" to="2642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0,-1006" to="2784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3,-1006" to="2927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006" to="2074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006" to="1791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4,-1006" to="3068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-864" to="2360,-296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064,-2284" to="4064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574" to="4063,-143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432" to="4347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290" to="4347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006" to="4347,-8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864" to="4347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580" to="4347,-4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438" to="4347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296" to="4064,5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773;top:-2284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32,-2142" to="4773,-20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-2142" to="5057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-2000" to="5200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-2000" to="4489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-2000" to="4631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2,-2000" to="4914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2,-2000" to="4773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-2000" to="5057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6,-2000" to="5198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2284" to="7046,-228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2142" to="7044,-214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762,-2142" to="6903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-2142" to="7188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1858" to="6762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858" to="718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574" to="789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898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188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1148" to="6761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148" to="7614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1148" to="6336,-4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7614,-58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722" to="7614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-722" to="7330,-72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903,-722" to="6903,-2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03,-296" to="8607,-29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7614;top:-296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472,-154" to="7613,-1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56,-154" to="7897,-1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30,-12" to="8040,-1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2" to="7329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72,-12" to="7613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56,-12" to="7897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7,-12" to="8039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3,-12" to="7755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30,-12" to="7471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903;top:-43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608;top:-43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330,-1574" to="7472,-157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330,-1432" to="7472,-1432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2142" to="6903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2142" to="7046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762,-1858" to="6903,-1858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1858" to="7188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1858" to="7044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2142" to="6903,-1858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2142" to="7188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051,-1432" to="6761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864" to="6335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1574" to="6761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580" to="6335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722" to="6335,-43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1006" to="6335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290" to="7755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7897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290" to="7897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8039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329,-129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1432" to="7471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72,-1290" to="7613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29,-1432" to="7613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750,-296" to="8750,8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182;top:41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05,981" to="8465,9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64;top:41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052,839" to="6620,8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839" to="6052,9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839" to="6620,9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981" to="6336,12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5,981" to="6619,126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1407" to="761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1265" to="5342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1265" to="5768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1265" to="619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1265" to="6620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1265" to="7046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1265" to="761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129" to="4348,140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638,697" to="5200,69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466,129" to="8466,140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40,697" to="9034,69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40,-1574" to="8750,-157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11,-2000" to="3211,-143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206,-2001" to="4206,-157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91,-2284" to="1932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-1006" to="4489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2143" to="7471,-2001" stroked="t" o:allowincell="f" style="position:absolute;flip:x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2427" to="7471,-228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19,-1006" to="6761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38,-1006" to="8322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3,271" to="6477,6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271" to="5625,9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6          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рычагу 2 приложены две силы: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-развиваемая сильфоном 1 и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 -создаваемая пружиной. Эти силы создают на рычаге противоположно направленные моменты. Результирующий момент , равный их разности , преобразуется в перемещение заслонки 3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относительно сопла 3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, которое в свою очередь преобразуется в давление , действующее на мембрану 4. Прогиб мембраны вызывает поворот рычага 5. При этом правый конец рычага тянет леску 6 , вызывая деформацию пружины 7. При этом изменяется усилие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 , создаваемое пружиной. Растяжение пружины происходит до тех пор пока моменты сил , действующих на рычаг 2 не уравновеся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леске укреплен указатель 8 ,который перемещается относительно шкалы. Шкала прибора равномер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Для настройки нуля прибора имеется винт (на рисунке не показан), с помощью которого изменяется первоначальное натяжение пружины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мышленность выпускает приборы для одновременного измерения одного , двух  и трех  пневматических сигналов. Приборы самопишущие, для этого на указателе закрепляется пер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ипы приборов:   ПВ 1.3.    ,  ПВ 10.1Э(П),  ПВ 10.2 Э(П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рение  дав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д давлением в общем случае понимают предел отношения нормальной составляющей усилия к площади , на которую действует усилие. В системе СИ за единицу давления принято давление в один ньютон на квадратный метр  Н/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( Па-Паскаль). В практике измерений получил распространение ряд внесистемных единиц давления:                       1 ат=1 кгс/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lang w:val="ru-RU"/>
        </w:rPr>
        <w:t xml:space="preserve"> =98066.5 Па,1мм.рт.ст=133.322 Па, 1мм.вод.ст =9.80665П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личают давление </w:t>
      </w:r>
      <w:r>
        <w:rPr>
          <w:rFonts w:cs="Times New Roman" w:ascii="Times New Roman" w:hAnsi="Times New Roman"/>
          <w:b/>
          <w:sz w:val="28"/>
          <w:lang w:val="ru-RU"/>
        </w:rPr>
        <w:t>абсолютное и избыточное.</w:t>
      </w:r>
      <w:r>
        <w:rPr>
          <w:rFonts w:cs="Times New Roman" w:ascii="Times New Roman" w:hAnsi="Times New Roman"/>
          <w:sz w:val="28"/>
          <w:lang w:val="ru-RU"/>
        </w:rPr>
        <w:t xml:space="preserve"> Абсолютное давление-параметр состояния вещества. Избыточное давление представляет собой разность между абсолютным и барометрическим давлением. Если абсолютное давление ниже барометрического то оно называется разряжением и определяется как разность барометрического и абсолютного (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 xml:space="preserve"> =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 xml:space="preserve"> -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а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лассификация приборов дав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боы для измерения давления классифицируются по:</w:t>
      </w:r>
      <w:r>
        <w:rPr>
          <w:rFonts w:cs="Times New Roman" w:ascii="Times New Roman" w:hAnsi="Times New Roman"/>
          <w:b/>
          <w:sz w:val="28"/>
          <w:lang w:val="ru-RU"/>
        </w:rPr>
        <w:t xml:space="preserve"> принципу действия ,  роду измеряемой величи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По принципу действия:</w:t>
      </w:r>
      <w:r>
        <w:rPr>
          <w:rFonts w:cs="Times New Roman" w:ascii="Times New Roman" w:hAnsi="Times New Roman"/>
          <w:sz w:val="28"/>
          <w:lang w:val="ru-RU"/>
        </w:rPr>
        <w:t xml:space="preserve"> 1.жидкостные ,основанные на уравновешивании измеряемого давления гидростатическим давлением столба жидкости,  2.деформационные ,измеряющие давление по величине деформации упругого эле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 роду измеряемой величи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манометры (для измерения избыточного давления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вакууметры (для измерения разряжения ,вакуума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мановакуумет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напоромеры (для измерения малого избыточного давления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тягомеры (для измерения малого разряжения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тяго-напороме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дифференциальные манометры ( для измерения разности давлений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барометры ( для измерения барометрического дав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Жидкостные прибо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личаются простотой устройства и обращения, невысокой стоимостью и относительно высокой точностью измерения. В качестве рабочей жидкости применяются вода , спирт, ртуть, минеральные мас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технических измерений жидкостные приборы выполняются в виде комбинированных жидкостно-механических приборов. К ним относятся поплавковые и колокольные. Класс точности этих приборов лежит в диапазоне 0.5-1.5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U</w:t>
      </w:r>
      <w:r>
        <w:rPr>
          <w:rFonts w:cs="Times New Roman" w:ascii="Times New Roman" w:hAnsi="Times New Roman"/>
          <w:b/>
          <w:sz w:val="28"/>
          <w:lang w:val="ru-RU"/>
        </w:rPr>
        <w:t>-образный  маномет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нометр представляет собой две стекляные трубки ,заключенные в металлической защитной арматуре. При измерении требуется делать два отсчета  (по левой и правой трубке). Погрешность измерения достигает 1 мм столба жидкости, поэтому для измерения давлений меньших 10-15 мм жидкостного столба эти манометры не применяю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измерения малых давлений и разряжений применяют модификацию  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-образного манометра - микроманометр с наклонной трубкой. Наклон трубки увеличивает масштаб шкалы тем больше , чем меньше угол наклона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367030</wp:posOffset>
                </wp:positionV>
                <wp:extent cx="2615565" cy="1263015"/>
                <wp:effectExtent l="6350" t="317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262880"/>
                          <a:chOff x="0" y="0"/>
                          <a:chExt cx="2615400" cy="1262880"/>
                        </a:xfrm>
                      </wpg:grpSpPr>
                      <wps:wsp>
                        <wps:cNvSpPr/>
                        <wps:spPr>
                          <a:xfrm>
                            <a:off x="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81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26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70000"/>
                            <a:ext cx="180396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60000"/>
                            <a:ext cx="180396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62520"/>
                            <a:ext cx="126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80360"/>
                            <a:ext cx="144324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072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27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70000"/>
                            <a:ext cx="81216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21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54108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3108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9180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21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901800"/>
                            <a:ext cx="1278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82" y="0"/>
                                </a:moveTo>
                                <a:lnTo>
                                  <a:pt x="0" y="2284"/>
                                </a:lnTo>
                                <a:lnTo>
                                  <a:pt x="0" y="3757"/>
                                </a:lnTo>
                                <a:lnTo>
                                  <a:pt x="1990" y="3757"/>
                                </a:lnTo>
                                <a:lnTo>
                                  <a:pt x="1990" y="4494"/>
                                </a:lnTo>
                                <a:lnTo>
                                  <a:pt x="3980" y="4494"/>
                                </a:lnTo>
                                <a:lnTo>
                                  <a:pt x="3980" y="5230"/>
                                </a:lnTo>
                                <a:lnTo>
                                  <a:pt x="5970" y="5230"/>
                                </a:lnTo>
                                <a:lnTo>
                                  <a:pt x="5970" y="5967"/>
                                </a:lnTo>
                                <a:lnTo>
                                  <a:pt x="7960" y="5967"/>
                                </a:lnTo>
                                <a:lnTo>
                                  <a:pt x="7960" y="7440"/>
                                </a:lnTo>
                                <a:lnTo>
                                  <a:pt x="9950" y="7440"/>
                                </a:lnTo>
                                <a:lnTo>
                                  <a:pt x="9950" y="8913"/>
                                </a:lnTo>
                                <a:lnTo>
                                  <a:pt x="11940" y="8913"/>
                                </a:lnTo>
                                <a:lnTo>
                                  <a:pt x="11940" y="10387"/>
                                </a:lnTo>
                                <a:lnTo>
                                  <a:pt x="13930" y="10387"/>
                                </a:lnTo>
                                <a:lnTo>
                                  <a:pt x="13930" y="11860"/>
                                </a:lnTo>
                                <a:lnTo>
                                  <a:pt x="15920" y="11860"/>
                                </a:lnTo>
                                <a:lnTo>
                                  <a:pt x="15920" y="14807"/>
                                </a:lnTo>
                                <a:lnTo>
                                  <a:pt x="17910" y="15543"/>
                                </a:lnTo>
                                <a:lnTo>
                                  <a:pt x="17910" y="19963"/>
                                </a:lnTo>
                                <a:lnTo>
                                  <a:pt x="19900" y="199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9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117144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pt;margin-top:28.9pt;width:205.9pt;height:99.4pt" coordorigin="4206,578" coordsize="4118,1988">
                <v:line id="shape_0" from="4206,1856" to="4206,2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2566" to="5484,2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84,1856" to="5484,2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856" to="4774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1856" to="5484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4,1572" to="4774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1572" to="4916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2140" to="5484,21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998" to="6194,199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484,1003" to="8324,228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84,1145" to="8324,242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324,1004" to="8324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84,2566" to="7472,2566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614,1288" to="8040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7,862" to="8039,199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26,1714" to="5768,19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8,578" to="8040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10,1572" to="6052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1430" to="6336,17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8,1288" to="6620,15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1146" to="6904,14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1004" to="7188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30,862" to="7472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720" to="7756,10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1288" to="7614,128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626,1003" to="6904,1571" stroked="t" o:allowincell="f" style="position:absolute;flip:y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348,2282" to="4490,22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2,2282" to="4916,22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8,2282" to="5342,22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2424" to="4632,24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4,2424" to="5058,24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2424" to="5342,24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71,1430" to="7613,14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1572" to="7330,15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04,1714" to="7046,17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8,1856" to="6620,18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1998" to="6478,19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10,2140" to="6052,21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26,2282" to="5768,22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3582,0l0,2284l0,3757l1990,3757l1990,4494l3980,4494l3980,5230l5970,5230l5970,5967l7960,5967l7960,7440l9950,7440l9950,8913l11940,8913l11940,10387l13930,10387l13930,11860l15920,11860l15920,14807l17910,15543l17910,19963l19900,19963e" stroked="t" o:allowincell="f" style="position:absolute;left:6442;top:1998;width:200;height:5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6336,1998" to="6478,213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620,2423" to="6620,256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vertAlign w:val="subscript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             b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h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506095</wp:posOffset>
                </wp:positionH>
                <wp:positionV relativeFrom="paragraph">
                  <wp:posOffset>-848995</wp:posOffset>
                </wp:positionV>
                <wp:extent cx="1083310" cy="1263015"/>
                <wp:effectExtent l="6350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1262880"/>
                          <a:chOff x="0" y="0"/>
                          <a:chExt cx="1083240" cy="1262880"/>
                        </a:xfrm>
                      </wpg:grpSpPr>
                      <wps:wsp>
                        <wps:cNvSpPr/>
                        <wps:spPr>
                          <a:xfrm>
                            <a:off x="90720" y="361440"/>
                            <a:ext cx="99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2216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440"/>
                            <a:ext cx="144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4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44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44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99180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2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3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17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8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0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81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991080"/>
                            <a:ext cx="27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991080"/>
                            <a:ext cx="361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91080"/>
                            <a:ext cx="361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991080"/>
                            <a:ext cx="361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-66.85pt;width:85.35pt;height:99.4pt" coordorigin="796,-1337" coordsize="1707,1988">
                <v:line id="shape_0" from="940,-768" to="2502,-76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934,-200" to="2502,-20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8,-1335" to="799,36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1,-1335" to="941,2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3,-1335" to="1793,2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5,-1335" to="1935,2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40;top:225;width:852;height:0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99,-767" to="941,-7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3,-199" to="1935,-1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1,-767" to="2361,-199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98,-1337" to="940,-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-1337" to="1934,-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626" to="940,-6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484" to="940,-4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342" to="940,-34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200" to="940,-2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83" to="940,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367" to="940,3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509" to="1224,5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651" to="1508,6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08,509" to="1650,5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367" to="1934,3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225" to="1934,2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83" to="1934,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-58" to="1934,-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58" to="940,-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9;top:224;width:426;height:284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224;top:224;width:568;height:284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97;top:224;width:568;height:426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66;top:224;width:568;height:426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P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=h</w:t>
      </w:r>
      <w:r>
        <w:rPr>
          <w:rFonts w:eastAsia="Symbol" w:cs="Symbol" w:ascii="Symbol" w:hAnsi="Symbol"/>
          <w:sz w:val="28"/>
        </w:rPr>
        <w:t></w:t>
      </w:r>
      <w:r>
        <w:rPr>
          <w:rFonts w:cs="Times New Roman" w:ascii="Times New Roman" w:hAnsi="Times New Roman"/>
          <w:sz w:val="28"/>
        </w:rPr>
        <w:t>g                                                     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b </w:t>
      </w:r>
      <w:r>
        <w:rPr>
          <w:rFonts w:eastAsia="Symbol" w:cs="Symbol" w:ascii="Symbol" w:hAnsi="Symbol"/>
          <w:sz w:val="28"/>
        </w:rPr>
        <w:t></w:t>
      </w:r>
      <w:r>
        <w:rPr>
          <w:rFonts w:cs="Times New Roman" w:ascii="Times New Roman" w:hAnsi="Times New Roman"/>
          <w:sz w:val="28"/>
        </w:rPr>
        <w:t xml:space="preserve"> g sin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lang w:val="ru-RU"/>
        </w:rPr>
        <w:t></w:t>
      </w:r>
      <w:r>
        <w:rPr>
          <w:rFonts w:cs="Times New Roman" w:ascii="Times New Roman" w:hAnsi="Times New Roman"/>
          <w:sz w:val="28"/>
          <w:lang w:val="ru-RU"/>
        </w:rPr>
        <w:t xml:space="preserve"> -плотность жидкости, </w:t>
      </w:r>
      <w:r>
        <w:rPr>
          <w:rFonts w:cs="Times New Roman" w:ascii="Times New Roman" w:hAnsi="Times New Roman"/>
          <w:sz w:val="28"/>
        </w:rPr>
        <w:t>g</w:t>
      </w:r>
      <w:r>
        <w:rPr>
          <w:rFonts w:cs="Times New Roman" w:ascii="Times New Roman" w:hAnsi="Times New Roman"/>
          <w:sz w:val="28"/>
          <w:lang w:val="ru-RU"/>
        </w:rPr>
        <w:t xml:space="preserve"> -ускорение силы тяже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плавковый дифманометр</w:t>
      </w:r>
    </w:p>
    <w:p>
      <w:pPr>
        <w:pStyle w:val="TextBodyIndent"/>
        <w:rPr/>
      </w:pPr>
      <w:r>
        <w:rPr/>
        <w:t>Поплавковый дифманометр состоит из поплавкового сосуда  1 , в котором плавает поплавок 2, перемещение которого передается на стрелку 3, и сменного сосуда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6730</wp:posOffset>
                </wp:positionH>
                <wp:positionV relativeFrom="paragraph">
                  <wp:posOffset>26670</wp:posOffset>
                </wp:positionV>
                <wp:extent cx="2254885" cy="1623695"/>
                <wp:effectExtent l="0" t="63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1623600"/>
                          <a:chOff x="0" y="0"/>
                          <a:chExt cx="2255040" cy="1623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98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721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54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9010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72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10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2.1pt;width:177.55pt;height:127.8pt" coordorigin="798,42" coordsize="3551,2556">
                <v:line id="shape_0" from="1082,42" to="1082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42" to="1224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9,326" to="1081,32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326" to="1366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326" to="940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6,326" to="1366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888" to="1082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888" to="1366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1746" to="3922,1746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644,1178" to="2644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4,2172" to="3212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2172" to="3923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1178" to="3922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70;top:1604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644,1888" to="3922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610" to="3355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610" to="4207,61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44,1178" to="292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1178" to="3354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1178" to="3923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1036" to="2928,11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1036" to="3070,11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184" to="434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84" to="4348,1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326" to="4348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468" to="4348,4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610" to="4348,6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752" to="4348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894" to="4348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036" to="4348,10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178" to="434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888" to="1224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2456" to="3212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172" to="3212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1888" to="1082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598" to="3354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2172" to="3355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894" to="1366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036" to="1224,10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1178" to="1224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320" to="1366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462" to="1224,14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604" to="1366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604" to="1082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030" to="1224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314" to="1224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2030" to="2928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030" to="3354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2030" to="3780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1888" to="2644,188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6,894" to="1934,894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934,894" to="1934,1888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360,1461" to="2360,174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360,1888" to="2360,217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507,894" to="1507,1746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ля условия равновесия переп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3             давления и гидростатического дав-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ления столба жидкости можн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записать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87070</wp:posOffset>
                </wp:positionH>
                <wp:positionV relativeFrom="paragraph">
                  <wp:posOffset>553085</wp:posOffset>
                </wp:positionV>
                <wp:extent cx="9080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3.55pt" to="61.2pt,43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         </w:t>
      </w:r>
      <w:r>
        <w:rPr>
          <w:rFonts w:cs="Times New Roman" w:ascii="Times New Roman" w:hAnsi="Times New Roman"/>
          <w:sz w:val="28"/>
          <w:lang w:val="ru-RU"/>
        </w:rPr>
        <w:t xml:space="preserve">   2            1           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</m:t>
        </m:r>
      </m:oMath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777240</wp:posOffset>
                </wp:positionH>
                <wp:positionV relativeFrom="paragraph">
                  <wp:posOffset>149860</wp:posOffset>
                </wp:positionV>
                <wp:extent cx="908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pt" to="68.3pt,11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  и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 диаметры поплавкового и сменного сосу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Поскольку выражение в скобках постоянно для данного типа прибора то можно записать : 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-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к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, </w:t>
      </w:r>
      <w:r>
        <w:rPr>
          <w:rFonts w:cs="Times New Roman" w:ascii="Times New Roman" w:hAnsi="Times New Roman"/>
          <w:sz w:val="28"/>
          <w:lang w:val="ru-RU"/>
        </w:rPr>
        <w:t>Сменный сосуд позволяет изменять пределы изме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Пределы измерения дифманометров от 400 Па  до  6*1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lang w:val="ru-RU"/>
        </w:rPr>
        <w:t>П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локольный дифманоме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увствительным элементом даного дифманометра является колокол , частично погруженный в жидкость (масло), залитую в металлический корпус . Перемещение колокола преобразуется ферродинамическим преобразователем в электрический сигнал. Узлы измерительной части прибора расположены в бачке, заполненом трансформаторным маслом , что надежно защищает эти узлы от контакта с контролируемой средой. Колокольные дифманометры предназначены для измерения очень малых давлений (разности давлений). Диапазон измерений от 40 до 400 П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 xml:space="preserve">к ИП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318895</wp:posOffset>
                </wp:positionH>
                <wp:positionV relativeFrom="paragraph">
                  <wp:posOffset>-153670</wp:posOffset>
                </wp:positionV>
                <wp:extent cx="2164715" cy="1263650"/>
                <wp:effectExtent l="0" t="508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263600"/>
                          <a:chOff x="0" y="0"/>
                          <a:chExt cx="2164680" cy="1263600"/>
                        </a:xfrm>
                      </wpg:grpSpPr>
                      <wps:wsp>
                        <wps:cNvSpPr/>
                        <wps:spPr>
                          <a:xfrm>
                            <a:off x="901800" y="54180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8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8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216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21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21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82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108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14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1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99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9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9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-12.1pt;width:170.4pt;height:99.45pt" coordorigin="2077,-242" coordsize="3408,1989">
                <v:line id="shape_0" from="3497,611" to="4633,6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97,611" to="3497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4,611" to="4634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1,1037" to="5059,10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3,895" to="3923,17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5,895" to="4065,17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1,1463" to="3923,14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5,1463" to="5059,14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1,-240" to="3071,14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1,-240" to="5059,-2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9,-240" to="5059,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9,185" to="5059,14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9,43" to="5485,4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9,185" to="5485,1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39;top:-98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65,185" to="4065,6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77,43" to="3639,4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13,1179" to="3355,11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9,1179" to="3781,11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7,1179" to="4491,11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5,1179" to="4917,11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3,1321" to="3355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9,1321" to="3781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7,1321" to="4349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5,1321" to="4917,1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1,326" to="4775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5,-242" to="4775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-99" to="3497,-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3,185" to="3355,18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1,-99" to="4633,-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184" to="4632,1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1               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  </w:t>
      </w:r>
      <w:r>
        <w:rPr>
          <w:rFonts w:cs="Times New Roman" w:ascii="Times New Roman" w:hAnsi="Times New Roman"/>
          <w:sz w:val="28"/>
          <w:lang w:val="ru-RU"/>
        </w:rPr>
        <w:t>1 -ферродинамиче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реобразо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                  2 -колоко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еформационные  приб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цип действия деформационных приборов основан на уравновешивании измеряемой величины усилиями деформации различного вида упругих элементов. Величина деформации упругого элемента преобразуется в угловое или линейное перемещение указателя по шкале приб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Достоинства: простота устройства и эксплуатации , портативность, невысокая стоимость, большой диапазон измерения( от нескольких ПА до 1.6*1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lang w:val="ru-RU"/>
        </w:rPr>
        <w:t xml:space="preserve"> ПА). В качестве упругих элементов используются : трубчатые пружины, сильфоны, упругие мембранные коро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Манометр с трубчатой пруж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аибольшее применение имеют приборы с одновитковой трубчатой пружиной _ согнутой по дуге окружности трубки эллиптического или плоскоовального се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047750</wp:posOffset>
                </wp:positionH>
                <wp:positionV relativeFrom="paragraph">
                  <wp:posOffset>709295</wp:posOffset>
                </wp:positionV>
                <wp:extent cx="90805" cy="6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5pt;margin-top:55.85pt;width:7.1pt;height:0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047750</wp:posOffset>
                </wp:positionH>
                <wp:positionV relativeFrom="paragraph">
                  <wp:posOffset>619125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5pt;margin-top:48.75pt;width:7.1pt;height:7.1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956945</wp:posOffset>
                </wp:positionH>
                <wp:positionV relativeFrom="paragraph">
                  <wp:posOffset>619125</wp:posOffset>
                </wp:positionV>
                <wp:extent cx="90805" cy="180975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48.75pt" to="82.45pt,62.9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137920</wp:posOffset>
                </wp:positionH>
                <wp:positionV relativeFrom="paragraph">
                  <wp:posOffset>618490</wp:posOffset>
                </wp:positionV>
                <wp:extent cx="635" cy="18097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48.7pt" to="89.6pt,62.9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957580</wp:posOffset>
                </wp:positionH>
                <wp:positionV relativeFrom="paragraph">
                  <wp:posOffset>799465</wp:posOffset>
                </wp:positionV>
                <wp:extent cx="27114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62.95pt" to="96.7pt,62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2310130</wp:posOffset>
                </wp:positionH>
                <wp:positionV relativeFrom="paragraph">
                  <wp:posOffset>889635</wp:posOffset>
                </wp:positionV>
                <wp:extent cx="162369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0.05pt" to="309.7pt,70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031490</wp:posOffset>
                </wp:positionH>
                <wp:positionV relativeFrom="paragraph">
                  <wp:posOffset>78105</wp:posOffset>
                </wp:positionV>
                <wp:extent cx="635" cy="162369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15pt" to="238.7pt,133.9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113530</wp:posOffset>
                </wp:positionH>
                <wp:positionV relativeFrom="paragraph">
                  <wp:posOffset>889635</wp:posOffset>
                </wp:positionV>
                <wp:extent cx="153352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70.05pt" to="444.6pt,70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834890</wp:posOffset>
                </wp:positionH>
                <wp:positionV relativeFrom="paragraph">
                  <wp:posOffset>78105</wp:posOffset>
                </wp:positionV>
                <wp:extent cx="635" cy="162369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6.15pt" to="380.7pt,133.9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1137920</wp:posOffset>
                </wp:positionH>
                <wp:positionV relativeFrom="paragraph">
                  <wp:posOffset>78105</wp:posOffset>
                </wp:positionV>
                <wp:extent cx="635" cy="17138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6.15pt" to="89.6pt,141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506730</wp:posOffset>
                </wp:positionH>
                <wp:positionV relativeFrom="paragraph">
                  <wp:posOffset>168275</wp:posOffset>
                </wp:positionV>
                <wp:extent cx="631825" cy="541655"/>
                <wp:effectExtent l="6350" t="698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9pt;margin-top:13.25pt;width:49.7pt;height:42.6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16560</wp:posOffset>
                </wp:positionH>
                <wp:positionV relativeFrom="paragraph">
                  <wp:posOffset>78105</wp:posOffset>
                </wp:positionV>
                <wp:extent cx="721995" cy="631825"/>
                <wp:effectExtent l="6350" t="698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8pt;margin-top:6.15pt;width:56.8pt;height:49.7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137920</wp:posOffset>
                </wp:positionH>
                <wp:positionV relativeFrom="paragraph">
                  <wp:posOffset>168275</wp:posOffset>
                </wp:positionV>
                <wp:extent cx="541655" cy="541655"/>
                <wp:effectExtent l="1270" t="6985" r="57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6pt;margin-top:13.25pt;width:42.6pt;height:42.6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137920</wp:posOffset>
                </wp:positionH>
                <wp:positionV relativeFrom="paragraph">
                  <wp:posOffset>78105</wp:posOffset>
                </wp:positionV>
                <wp:extent cx="631825" cy="631825"/>
                <wp:effectExtent l="1270" t="698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6pt;margin-top:6.15pt;width:49.7pt;height:49.7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867410</wp:posOffset>
                </wp:positionH>
                <wp:positionV relativeFrom="paragraph">
                  <wp:posOffset>39370</wp:posOffset>
                </wp:positionV>
                <wp:extent cx="631825" cy="541655"/>
                <wp:effectExtent l="0" t="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3.1pt" to="118pt,45.7pt" stroked="t" o:allowincell="f" style="position:absolute;mso-position-horizontal-relative:margin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2400300</wp:posOffset>
                </wp:positionH>
                <wp:positionV relativeFrom="paragraph">
                  <wp:posOffset>39370</wp:posOffset>
                </wp:positionV>
                <wp:extent cx="631825" cy="451485"/>
                <wp:effectExtent l="6350" t="698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3.1pt;width:49.7pt;height:35.5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031490</wp:posOffset>
                </wp:positionH>
                <wp:positionV relativeFrom="paragraph">
                  <wp:posOffset>39370</wp:posOffset>
                </wp:positionV>
                <wp:extent cx="721995" cy="451485"/>
                <wp:effectExtent l="1270" t="6985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7pt;margin-top:3.1pt;width:56.8pt;height:35.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113530</wp:posOffset>
                </wp:positionH>
                <wp:positionV relativeFrom="paragraph">
                  <wp:posOffset>20320</wp:posOffset>
                </wp:positionV>
                <wp:extent cx="451485" cy="271145"/>
                <wp:effectExtent l="6350" t="698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9pt;margin-top:1.6pt;width:35.5pt;height:21.3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46050</wp:posOffset>
                </wp:positionH>
                <wp:positionV relativeFrom="paragraph">
                  <wp:posOffset>110490</wp:posOffset>
                </wp:positionV>
                <wp:extent cx="189420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8.7pt" to="160.6pt,8.7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15925</wp:posOffset>
                </wp:positionH>
                <wp:positionV relativeFrom="paragraph">
                  <wp:posOffset>19685</wp:posOffset>
                </wp:positionV>
                <wp:extent cx="721995" cy="812165"/>
                <wp:effectExtent l="6350" t="127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2160" cy="81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75pt;margin-top:1.55pt;width:56.8pt;height:63.9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506095</wp:posOffset>
                </wp:positionH>
                <wp:positionV relativeFrom="paragraph">
                  <wp:posOffset>109855</wp:posOffset>
                </wp:positionV>
                <wp:extent cx="721995" cy="631825"/>
                <wp:effectExtent l="6350" t="127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216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85pt;margin-top:8.65pt;width:56.8pt;height:49.7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498600</wp:posOffset>
                </wp:positionH>
                <wp:positionV relativeFrom="paragraph">
                  <wp:posOffset>109855</wp:posOffset>
                </wp:positionV>
                <wp:extent cx="180975" cy="361315"/>
                <wp:effectExtent l="1270" t="635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pt;margin-top:8.65pt;width:14.2pt;height:28.4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1498600</wp:posOffset>
                </wp:positionH>
                <wp:positionV relativeFrom="paragraph">
                  <wp:posOffset>109855</wp:posOffset>
                </wp:positionV>
                <wp:extent cx="271145" cy="361315"/>
                <wp:effectExtent l="1270" t="127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pt;margin-top:8.65pt;width:21.3pt;height:28.4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5105400</wp:posOffset>
                </wp:positionH>
                <wp:positionV relativeFrom="paragraph">
                  <wp:posOffset>20320</wp:posOffset>
                </wp:positionV>
                <wp:extent cx="451485" cy="271145"/>
                <wp:effectExtent l="1270" t="6985" r="571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2pt;margin-top:1.6pt;width:35.5pt;height:21.3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564380</wp:posOffset>
                </wp:positionH>
                <wp:positionV relativeFrom="paragraph">
                  <wp:posOffset>20320</wp:posOffset>
                </wp:positionV>
                <wp:extent cx="54165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.6pt" to="402pt,1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1498600</wp:posOffset>
                </wp:positionH>
                <wp:positionV relativeFrom="paragraph">
                  <wp:posOffset>180975</wp:posOffset>
                </wp:positionV>
                <wp:extent cx="90805" cy="90805"/>
                <wp:effectExtent l="6985" t="762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14.2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5105400</wp:posOffset>
                </wp:positionH>
                <wp:positionV relativeFrom="paragraph">
                  <wp:posOffset>90170</wp:posOffset>
                </wp:positionV>
                <wp:extent cx="451485" cy="271145"/>
                <wp:effectExtent l="1270" t="127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2pt;margin-top:7.1pt;width:35.5pt;height:21.3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112895</wp:posOffset>
                </wp:positionH>
                <wp:positionV relativeFrom="paragraph">
                  <wp:posOffset>90170</wp:posOffset>
                </wp:positionV>
                <wp:extent cx="451485" cy="271145"/>
                <wp:effectExtent l="6350" t="127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85pt;margin-top:7.1pt;width:35.5pt;height:21.3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2399665</wp:posOffset>
                </wp:positionH>
                <wp:positionV relativeFrom="paragraph">
                  <wp:posOffset>90170</wp:posOffset>
                </wp:positionV>
                <wp:extent cx="631825" cy="451485"/>
                <wp:effectExtent l="6350" t="127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95pt;margin-top:7.1pt;width:49.7pt;height:35.5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031490</wp:posOffset>
                </wp:positionH>
                <wp:positionV relativeFrom="paragraph">
                  <wp:posOffset>90170</wp:posOffset>
                </wp:positionV>
                <wp:extent cx="721995" cy="451485"/>
                <wp:effectExtent l="1270" t="127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7pt;margin-top:7.1pt;width:56.8pt;height:35.5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1498600</wp:posOffset>
                </wp:positionH>
                <wp:positionV relativeFrom="paragraph">
                  <wp:posOffset>71755</wp:posOffset>
                </wp:positionV>
                <wp:extent cx="635" cy="90805"/>
                <wp:effectExtent l="6985" t="762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5.65pt;width:0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564380</wp:posOffset>
                </wp:positionH>
                <wp:positionV relativeFrom="paragraph">
                  <wp:posOffset>161925</wp:posOffset>
                </wp:positionV>
                <wp:extent cx="54165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2.75pt" to="402pt,12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228090</wp:posOffset>
                </wp:positionH>
                <wp:positionV relativeFrom="paragraph">
                  <wp:posOffset>142875</wp:posOffset>
                </wp:positionV>
                <wp:extent cx="635" cy="36131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1.25pt" to="96.7pt,39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227455</wp:posOffset>
                </wp:positionH>
                <wp:positionV relativeFrom="paragraph">
                  <wp:posOffset>142875</wp:posOffset>
                </wp:positionV>
                <wp:extent cx="180975" cy="90805"/>
                <wp:effectExtent l="3175" t="5715" r="31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1.25pt" to="110.85pt,18.3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137920</wp:posOffset>
                </wp:positionH>
                <wp:positionV relativeFrom="paragraph">
                  <wp:posOffset>33020</wp:posOffset>
                </wp:positionV>
                <wp:extent cx="635" cy="27114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2.6pt" to="89.6pt,23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956945</wp:posOffset>
                </wp:positionH>
                <wp:positionV relativeFrom="paragraph">
                  <wp:posOffset>33020</wp:posOffset>
                </wp:positionV>
                <wp:extent cx="180975" cy="90805"/>
                <wp:effectExtent l="3175" t="5715" r="317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2.6pt" to="89.55pt,9.7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956945</wp:posOffset>
                </wp:positionH>
                <wp:positionV relativeFrom="paragraph">
                  <wp:posOffset>123190</wp:posOffset>
                </wp:positionV>
                <wp:extent cx="180975" cy="9080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9.7pt" to="89.55pt,16.8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1227455</wp:posOffset>
                </wp:positionH>
                <wp:positionV relativeFrom="paragraph">
                  <wp:posOffset>33020</wp:posOffset>
                </wp:positionV>
                <wp:extent cx="180975" cy="90805"/>
                <wp:effectExtent l="3175" t="5715" r="317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2.6pt" to="110.85pt,9.7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1227455</wp:posOffset>
                </wp:positionH>
                <wp:positionV relativeFrom="paragraph">
                  <wp:posOffset>123190</wp:posOffset>
                </wp:positionV>
                <wp:extent cx="180975" cy="90805"/>
                <wp:effectExtent l="3175" t="5715" r="317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9.7pt" to="110.85pt,16.8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956945</wp:posOffset>
                </wp:positionH>
                <wp:positionV relativeFrom="paragraph">
                  <wp:posOffset>13970</wp:posOffset>
                </wp:positionV>
                <wp:extent cx="180975" cy="90805"/>
                <wp:effectExtent l="3175" t="5715" r="31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.1pt" to="89.55pt,8.2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цип действия приборов с трубчаой пружиной основан на свойстве трубчатой криволинейной пружины с некруглым сечением изменять свою кривизну при изменении избыточного давления или разряжения внутри трубки. Перемещение свободного конца трубки преобразуется в перемещение стрелки или входное перемещение вторичного преобразо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В манометре с многовитковой ( геликоидальной) трубчатой пружиной плоская трубка свернута в виде цилиндрической спирали , имеющей 6-9 витков, такой манометр имеет значительно большее перемещение свободного конца , что позволяет использовать его как самопишущий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Мембранные коро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боры с чувствительным элементом в виде гофрированных мембран , мембранных коробок и мембранных блоков широко применяются для измерения небольших избыточных давлений , разряжений и перепадов да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7580</wp:posOffset>
                </wp:positionH>
                <wp:positionV relativeFrom="paragraph">
                  <wp:posOffset>895985</wp:posOffset>
                </wp:positionV>
                <wp:extent cx="812165" cy="361315"/>
                <wp:effectExtent l="0" t="0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70.55pt" to="139.3pt,98.95pt" stroked="t" o:allowincell="f" style="position:absolute;mso-position-horizontal-relative:margin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28090</wp:posOffset>
                </wp:positionH>
                <wp:positionV relativeFrom="paragraph">
                  <wp:posOffset>1076325</wp:posOffset>
                </wp:positionV>
                <wp:extent cx="90805" cy="6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7pt;margin-top:84.75pt;width:7.1pt;height:0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8260</wp:posOffset>
                </wp:positionH>
                <wp:positionV relativeFrom="paragraph">
                  <wp:posOffset>1076325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8pt;margin-top:84.75pt;width:7.1pt;height:7.1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27455</wp:posOffset>
                </wp:positionH>
                <wp:positionV relativeFrom="paragraph">
                  <wp:posOffset>1076325</wp:posOffset>
                </wp:positionV>
                <wp:extent cx="90805" cy="180975"/>
                <wp:effectExtent l="5715" t="3175" r="571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84.75pt" to="103.75pt,98.9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08430</wp:posOffset>
                </wp:positionH>
                <wp:positionV relativeFrom="paragraph">
                  <wp:posOffset>1076325</wp:posOffset>
                </wp:positionV>
                <wp:extent cx="90805" cy="180975"/>
                <wp:effectExtent l="5715" t="3175" r="571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84.75pt" to="118pt,98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37920</wp:posOffset>
                </wp:positionH>
                <wp:positionV relativeFrom="paragraph">
                  <wp:posOffset>1256665</wp:posOffset>
                </wp:positionV>
                <wp:extent cx="45148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98.95pt" to="125.1pt,98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69110</wp:posOffset>
                </wp:positionH>
                <wp:positionV relativeFrom="paragraph">
                  <wp:posOffset>1256665</wp:posOffset>
                </wp:positionV>
                <wp:extent cx="635" cy="27114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98.95pt" to="139.3pt,12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678940</wp:posOffset>
                </wp:positionH>
                <wp:positionV relativeFrom="paragraph">
                  <wp:posOffset>1256665</wp:posOffset>
                </wp:positionV>
                <wp:extent cx="90805" cy="90805"/>
                <wp:effectExtent l="7620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2pt;margin-top:98.9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08430</wp:posOffset>
                </wp:positionH>
                <wp:positionV relativeFrom="paragraph">
                  <wp:posOffset>1527175</wp:posOffset>
                </wp:positionV>
                <wp:extent cx="63182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0.25pt" to="160.6pt,12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047750</wp:posOffset>
                </wp:positionH>
                <wp:positionV relativeFrom="paragraph">
                  <wp:posOffset>1527175</wp:posOffset>
                </wp:positionV>
                <wp:extent cx="18097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20.25pt" to="96.7pt,12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19960</wp:posOffset>
                </wp:positionH>
                <wp:positionV relativeFrom="paragraph">
                  <wp:posOffset>1527175</wp:posOffset>
                </wp:positionV>
                <wp:extent cx="27114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20.25pt" to="196.1pt,12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47750</wp:posOffset>
                </wp:positionH>
                <wp:positionV relativeFrom="paragraph">
                  <wp:posOffset>1527175</wp:posOffset>
                </wp:positionV>
                <wp:extent cx="635" cy="27114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20.25pt" to="82.5pt,141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047750</wp:posOffset>
                </wp:positionH>
                <wp:positionV relativeFrom="paragraph">
                  <wp:posOffset>1797685</wp:posOffset>
                </wp:positionV>
                <wp:extent cx="72199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41.55pt" to="139.3pt,141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859280</wp:posOffset>
                </wp:positionH>
                <wp:positionV relativeFrom="paragraph">
                  <wp:posOffset>1797685</wp:posOffset>
                </wp:positionV>
                <wp:extent cx="63182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41.55pt" to="196.1pt,141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490470</wp:posOffset>
                </wp:positionH>
                <wp:positionV relativeFrom="paragraph">
                  <wp:posOffset>1527175</wp:posOffset>
                </wp:positionV>
                <wp:extent cx="635" cy="27114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20.25pt" to="196.1pt,141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737870</wp:posOffset>
                </wp:positionH>
                <wp:positionV relativeFrom="paragraph">
                  <wp:posOffset>678815</wp:posOffset>
                </wp:positionV>
                <wp:extent cx="220345" cy="419735"/>
                <wp:effectExtent l="6985" t="6985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2" y="1755"/>
                              </a:moveTo>
                              <a:lnTo>
                                <a:pt x="19597" y="0"/>
                              </a:lnTo>
                              <a:lnTo>
                                <a:pt x="18444" y="0"/>
                              </a:lnTo>
                              <a:lnTo>
                                <a:pt x="18444" y="605"/>
                              </a:lnTo>
                              <a:lnTo>
                                <a:pt x="17291" y="605"/>
                              </a:lnTo>
                              <a:lnTo>
                                <a:pt x="17291" y="1210"/>
                              </a:lnTo>
                              <a:lnTo>
                                <a:pt x="16138" y="1210"/>
                              </a:lnTo>
                              <a:lnTo>
                                <a:pt x="14986" y="1815"/>
                              </a:lnTo>
                              <a:lnTo>
                                <a:pt x="13833" y="1815"/>
                              </a:lnTo>
                              <a:lnTo>
                                <a:pt x="13833" y="2421"/>
                              </a:lnTo>
                              <a:lnTo>
                                <a:pt x="12680" y="2421"/>
                              </a:lnTo>
                              <a:lnTo>
                                <a:pt x="12680" y="3026"/>
                              </a:lnTo>
                              <a:lnTo>
                                <a:pt x="11527" y="3026"/>
                              </a:lnTo>
                              <a:lnTo>
                                <a:pt x="11527" y="3631"/>
                              </a:lnTo>
                              <a:lnTo>
                                <a:pt x="10375" y="3631"/>
                              </a:lnTo>
                              <a:lnTo>
                                <a:pt x="10375" y="4236"/>
                              </a:lnTo>
                              <a:lnTo>
                                <a:pt x="9222" y="4236"/>
                              </a:lnTo>
                              <a:lnTo>
                                <a:pt x="9222" y="4841"/>
                              </a:lnTo>
                              <a:lnTo>
                                <a:pt x="8069" y="4841"/>
                              </a:lnTo>
                              <a:lnTo>
                                <a:pt x="8069" y="5446"/>
                              </a:lnTo>
                              <a:lnTo>
                                <a:pt x="6916" y="6051"/>
                              </a:lnTo>
                              <a:lnTo>
                                <a:pt x="6916" y="6657"/>
                              </a:lnTo>
                              <a:lnTo>
                                <a:pt x="5764" y="7262"/>
                              </a:lnTo>
                              <a:lnTo>
                                <a:pt x="5764" y="7867"/>
                              </a:lnTo>
                              <a:lnTo>
                                <a:pt x="4611" y="7867"/>
                              </a:lnTo>
                              <a:lnTo>
                                <a:pt x="4611" y="9077"/>
                              </a:lnTo>
                              <a:lnTo>
                                <a:pt x="3458" y="9077"/>
                              </a:lnTo>
                              <a:lnTo>
                                <a:pt x="3458" y="10893"/>
                              </a:lnTo>
                              <a:lnTo>
                                <a:pt x="2305" y="11498"/>
                              </a:lnTo>
                              <a:lnTo>
                                <a:pt x="2305" y="12708"/>
                              </a:lnTo>
                              <a:lnTo>
                                <a:pt x="1153" y="13313"/>
                              </a:lnTo>
                              <a:lnTo>
                                <a:pt x="1153" y="15129"/>
                              </a:lnTo>
                              <a:lnTo>
                                <a:pt x="0" y="15129"/>
                              </a:lnTo>
                              <a:lnTo>
                                <a:pt x="0" y="199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2,1755l19597,0l18444,0l18444,605l17291,605l17291,1210l16138,1210l14986,1815l13833,1815l13833,2421l12680,2421l12680,3026l11527,3026l11527,3631l10375,3631l10375,4236l9222,4236l9222,4841l8069,4841l8069,5446l6916,6051l6916,6657l5764,7262l5764,7867l4611,7867l4611,9077l3458,9077l3458,10893l2305,11498l2305,12708l1153,13313l1153,15129l0,15129l0,19970e" stroked="t" o:allowincell="f" style="position:absolute;margin-left:58.1pt;margin-top:53.45pt;width:17.3pt;height:3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96900</wp:posOffset>
                </wp:positionH>
                <wp:positionV relativeFrom="paragraph">
                  <wp:posOffset>1076325</wp:posOffset>
                </wp:positionV>
                <wp:extent cx="9080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84.75pt" to="54.1pt,8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67410</wp:posOffset>
                </wp:positionH>
                <wp:positionV relativeFrom="paragraph">
                  <wp:posOffset>625475</wp:posOffset>
                </wp:positionV>
                <wp:extent cx="90805" cy="9080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49.25pt" to="75.4pt,56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96900</wp:posOffset>
                </wp:positionH>
                <wp:positionV relativeFrom="paragraph">
                  <wp:posOffset>895985</wp:posOffset>
                </wp:positionV>
                <wp:extent cx="180975" cy="90805"/>
                <wp:effectExtent l="3175" t="5715" r="317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70.55pt" to="61.2pt,77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87070</wp:posOffset>
                </wp:positionH>
                <wp:positionV relativeFrom="paragraph">
                  <wp:posOffset>715645</wp:posOffset>
                </wp:positionV>
                <wp:extent cx="90805" cy="9080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56.35pt" to="61.2pt,63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317625</wp:posOffset>
                </wp:positionH>
                <wp:positionV relativeFrom="paragraph">
                  <wp:posOffset>1797685</wp:posOffset>
                </wp:positionV>
                <wp:extent cx="180975" cy="18097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41.55pt" to="117.95pt,155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407795</wp:posOffset>
                </wp:positionH>
                <wp:positionV relativeFrom="paragraph">
                  <wp:posOffset>1797685</wp:posOffset>
                </wp:positionV>
                <wp:extent cx="180975" cy="1809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41.55pt" to="125.05pt,155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497965</wp:posOffset>
                </wp:positionH>
                <wp:positionV relativeFrom="paragraph">
                  <wp:posOffset>1797685</wp:posOffset>
                </wp:positionV>
                <wp:extent cx="180975" cy="18097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41.55pt" to="132.15pt,155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588135</wp:posOffset>
                </wp:positionH>
                <wp:positionV relativeFrom="paragraph">
                  <wp:posOffset>1797685</wp:posOffset>
                </wp:positionV>
                <wp:extent cx="180975" cy="1809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41.55pt" to="139.25pt,155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1858645</wp:posOffset>
                </wp:positionH>
                <wp:positionV relativeFrom="paragraph">
                  <wp:posOffset>1797685</wp:posOffset>
                </wp:positionV>
                <wp:extent cx="90805" cy="9080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41.55pt" to="153.45pt,148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858645</wp:posOffset>
                </wp:positionH>
                <wp:positionV relativeFrom="paragraph">
                  <wp:posOffset>1797685</wp:posOffset>
                </wp:positionV>
                <wp:extent cx="180975" cy="1809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41.55pt" to="160.55pt,155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662680</wp:posOffset>
                </wp:positionH>
                <wp:positionV relativeFrom="paragraph">
                  <wp:posOffset>1527175</wp:posOffset>
                </wp:positionV>
                <wp:extent cx="144335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20.25pt" to="402pt,12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113530</wp:posOffset>
                </wp:positionH>
                <wp:positionV relativeFrom="paragraph">
                  <wp:posOffset>1346835</wp:posOffset>
                </wp:positionV>
                <wp:extent cx="54165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06.05pt" to="366.5pt,106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113530</wp:posOffset>
                </wp:positionH>
                <wp:positionV relativeFrom="paragraph">
                  <wp:posOffset>1707515</wp:posOffset>
                </wp:positionV>
                <wp:extent cx="54165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34.45pt" to="366.5pt,134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384040</wp:posOffset>
                </wp:positionH>
                <wp:positionV relativeFrom="paragraph">
                  <wp:posOffset>986155</wp:posOffset>
                </wp:positionV>
                <wp:extent cx="635" cy="36131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77.65pt" to="345.2pt,106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293870</wp:posOffset>
                </wp:positionH>
                <wp:positionV relativeFrom="paragraph">
                  <wp:posOffset>1346835</wp:posOffset>
                </wp:positionV>
                <wp:extent cx="18097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06.05pt" to="352.3pt,106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293870</wp:posOffset>
                </wp:positionH>
                <wp:positionV relativeFrom="paragraph">
                  <wp:posOffset>1707515</wp:posOffset>
                </wp:positionV>
                <wp:extent cx="180975" cy="635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34.45pt" to="352.3pt,134.4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572510</wp:posOffset>
                </wp:positionH>
                <wp:positionV relativeFrom="paragraph">
                  <wp:posOffset>805815</wp:posOffset>
                </wp:positionV>
                <wp:extent cx="812165" cy="180975"/>
                <wp:effectExtent l="635" t="8255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63.45pt" to="345.2pt,77.65pt" stroked="t" o:allowincell="f" style="position:absolute;mso-position-horizontal-relative:margin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933190</wp:posOffset>
                </wp:positionH>
                <wp:positionV relativeFrom="paragraph">
                  <wp:posOffset>895985</wp:posOffset>
                </wp:positionV>
                <wp:extent cx="90805" cy="9080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70.55pt;width:7.1pt;height:7.1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293870</wp:posOffset>
                </wp:positionH>
                <wp:positionV relativeFrom="paragraph">
                  <wp:posOffset>986155</wp:posOffset>
                </wp:positionV>
                <wp:extent cx="90805" cy="9080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1pt;margin-top:77.65pt;width:7.1pt;height:7.1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842385</wp:posOffset>
                </wp:positionH>
                <wp:positionV relativeFrom="paragraph">
                  <wp:posOffset>895985</wp:posOffset>
                </wp:positionV>
                <wp:extent cx="90805" cy="180975"/>
                <wp:effectExtent l="5715" t="3175" r="571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70.55pt" to="309.65pt,84.7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023360</wp:posOffset>
                </wp:positionH>
                <wp:positionV relativeFrom="paragraph">
                  <wp:posOffset>895985</wp:posOffset>
                </wp:positionV>
                <wp:extent cx="90805" cy="180975"/>
                <wp:effectExtent l="5715" t="3175" r="571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0.55pt" to="323.9pt,8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752850</wp:posOffset>
                </wp:positionH>
                <wp:positionV relativeFrom="paragraph">
                  <wp:posOffset>1076325</wp:posOffset>
                </wp:positionV>
                <wp:extent cx="45148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84.75pt" to="331pt,8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203065</wp:posOffset>
                </wp:positionH>
                <wp:positionV relativeFrom="paragraph">
                  <wp:posOffset>1707515</wp:posOffset>
                </wp:positionV>
                <wp:extent cx="90805" cy="180975"/>
                <wp:effectExtent l="5715" t="3175" r="571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134.45pt" to="338.05pt,148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293235</wp:posOffset>
                </wp:positionH>
                <wp:positionV relativeFrom="paragraph">
                  <wp:posOffset>1707515</wp:posOffset>
                </wp:positionV>
                <wp:extent cx="90805" cy="180975"/>
                <wp:effectExtent l="5715" t="3175" r="571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34.45pt" to="345.15pt,148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4383405</wp:posOffset>
                </wp:positionH>
                <wp:positionV relativeFrom="paragraph">
                  <wp:posOffset>1707515</wp:posOffset>
                </wp:positionV>
                <wp:extent cx="90805" cy="180975"/>
                <wp:effectExtent l="5715" t="3175" r="571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134.45pt" to="352.25pt,148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228090</wp:posOffset>
                </wp:positionH>
                <wp:positionV relativeFrom="paragraph">
                  <wp:posOffset>1437005</wp:posOffset>
                </wp:positionV>
                <wp:extent cx="90805" cy="90805"/>
                <wp:effectExtent l="6350" t="762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6.7pt;margin-top:113.1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318260</wp:posOffset>
                </wp:positionH>
                <wp:positionV relativeFrom="paragraph">
                  <wp:posOffset>1437005</wp:posOffset>
                </wp:positionV>
                <wp:extent cx="90805" cy="90805"/>
                <wp:effectExtent l="635" t="7620" r="57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3.8pt;margin-top:113.1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2039620</wp:posOffset>
                </wp:positionH>
                <wp:positionV relativeFrom="paragraph">
                  <wp:posOffset>1437005</wp:posOffset>
                </wp:positionV>
                <wp:extent cx="90805" cy="90805"/>
                <wp:effectExtent l="6350" t="762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0.6pt;margin-top:113.1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2129790</wp:posOffset>
                </wp:positionH>
                <wp:positionV relativeFrom="paragraph">
                  <wp:posOffset>1437005</wp:posOffset>
                </wp:positionV>
                <wp:extent cx="90805" cy="90805"/>
                <wp:effectExtent l="635" t="7620" r="571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7.7pt;margin-top:113.1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662680</wp:posOffset>
                </wp:positionH>
                <wp:positionV relativeFrom="paragraph">
                  <wp:posOffset>1256665</wp:posOffset>
                </wp:positionV>
                <wp:extent cx="180975" cy="271145"/>
                <wp:effectExtent l="6350" t="698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4pt;margin-top:98.95pt;width:14.2pt;height:21.3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843020</wp:posOffset>
                </wp:positionH>
                <wp:positionV relativeFrom="paragraph">
                  <wp:posOffset>1256665</wp:posOffset>
                </wp:positionV>
                <wp:extent cx="90805" cy="90805"/>
                <wp:effectExtent l="635" t="6985" r="571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2.6pt;margin-top:98.9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932555</wp:posOffset>
                </wp:positionH>
                <wp:positionV relativeFrom="paragraph">
                  <wp:posOffset>1346200</wp:posOffset>
                </wp:positionV>
                <wp:extent cx="90805" cy="90805"/>
                <wp:effectExtent l="6350" t="127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.65pt;margin-top:106pt;width:7.1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023360</wp:posOffset>
                </wp:positionH>
                <wp:positionV relativeFrom="paragraph">
                  <wp:posOffset>1346200</wp:posOffset>
                </wp:positionV>
                <wp:extent cx="90805" cy="90805"/>
                <wp:effectExtent l="635" t="127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8pt;margin-top:106pt;width:7.1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925060</wp:posOffset>
                </wp:positionH>
                <wp:positionV relativeFrom="paragraph">
                  <wp:posOffset>1256665</wp:posOffset>
                </wp:positionV>
                <wp:extent cx="180975" cy="271145"/>
                <wp:effectExtent l="1270" t="6985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.8pt;margin-top:98.95pt;width:14.2pt;height:21.3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834890</wp:posOffset>
                </wp:positionH>
                <wp:positionV relativeFrom="paragraph">
                  <wp:posOffset>1256665</wp:posOffset>
                </wp:positionV>
                <wp:extent cx="90805" cy="90805"/>
                <wp:effectExtent l="6350" t="698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0.7pt;margin-top:98.9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744720</wp:posOffset>
                </wp:positionH>
                <wp:positionV relativeFrom="paragraph">
                  <wp:posOffset>1346200</wp:posOffset>
                </wp:positionV>
                <wp:extent cx="90805" cy="90805"/>
                <wp:effectExtent l="635" t="1270" r="571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3.6pt;margin-top:106pt;width:7.1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653915</wp:posOffset>
                </wp:positionH>
                <wp:positionV relativeFrom="paragraph">
                  <wp:posOffset>1346200</wp:posOffset>
                </wp:positionV>
                <wp:extent cx="90805" cy="90805"/>
                <wp:effectExtent l="6350" t="127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6.45pt;margin-top:106pt;width:7.1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662045</wp:posOffset>
                </wp:positionH>
                <wp:positionV relativeFrom="paragraph">
                  <wp:posOffset>1526540</wp:posOffset>
                </wp:positionV>
                <wp:extent cx="180975" cy="271145"/>
                <wp:effectExtent l="6350" t="127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35pt;margin-top:120.2pt;width:14.2pt;height:21.3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843020</wp:posOffset>
                </wp:positionH>
                <wp:positionV relativeFrom="paragraph">
                  <wp:posOffset>1706880</wp:posOffset>
                </wp:positionV>
                <wp:extent cx="90805" cy="90805"/>
                <wp:effectExtent l="635" t="635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2.6pt;margin-top:134.4pt;width:7.1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933190</wp:posOffset>
                </wp:positionH>
                <wp:positionV relativeFrom="paragraph">
                  <wp:posOffset>1617345</wp:posOffset>
                </wp:positionV>
                <wp:extent cx="90805" cy="90805"/>
                <wp:effectExtent l="6350" t="762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.7pt;margin-top:127.3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023360</wp:posOffset>
                </wp:positionH>
                <wp:positionV relativeFrom="paragraph">
                  <wp:posOffset>1617345</wp:posOffset>
                </wp:positionV>
                <wp:extent cx="90805" cy="90805"/>
                <wp:effectExtent l="635" t="7620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8pt;margin-top:127.3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925060</wp:posOffset>
                </wp:positionH>
                <wp:positionV relativeFrom="paragraph">
                  <wp:posOffset>1526540</wp:posOffset>
                </wp:positionV>
                <wp:extent cx="180975" cy="271145"/>
                <wp:effectExtent l="1270" t="1270" r="571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.8pt;margin-top:120.2pt;width:14.2pt;height:21.3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834255</wp:posOffset>
                </wp:positionH>
                <wp:positionV relativeFrom="paragraph">
                  <wp:posOffset>1706880</wp:posOffset>
                </wp:positionV>
                <wp:extent cx="90805" cy="90805"/>
                <wp:effectExtent l="6350" t="635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0.65pt;margin-top:134.4pt;width:7.1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654550</wp:posOffset>
                </wp:positionH>
                <wp:positionV relativeFrom="paragraph">
                  <wp:posOffset>1617345</wp:posOffset>
                </wp:positionV>
                <wp:extent cx="90805" cy="90805"/>
                <wp:effectExtent l="6350" t="762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6.5pt;margin-top:127.3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744720</wp:posOffset>
                </wp:positionH>
                <wp:positionV relativeFrom="paragraph">
                  <wp:posOffset>1617345</wp:posOffset>
                </wp:positionV>
                <wp:extent cx="90805" cy="90805"/>
                <wp:effectExtent l="635" t="762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3.6pt;margin-top:127.3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  <w:t>Зависимость прогиба от давления в общем случае нелинейна. Величина прогиба зависит от давления ,геометрических параметров мембраны и модуля упругости ее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1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769110</wp:posOffset>
                </wp:positionH>
                <wp:positionV relativeFrom="paragraph">
                  <wp:posOffset>635</wp:posOffset>
                </wp:positionV>
                <wp:extent cx="635" cy="1809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05pt" to="139.3pt,14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859280</wp:posOffset>
                </wp:positionH>
                <wp:positionV relativeFrom="paragraph">
                  <wp:posOffset>635</wp:posOffset>
                </wp:positionV>
                <wp:extent cx="635" cy="1809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0.05pt" to="146.4pt,14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678305</wp:posOffset>
                </wp:positionH>
                <wp:positionV relativeFrom="paragraph">
                  <wp:posOffset>90805</wp:posOffset>
                </wp:positionV>
                <wp:extent cx="90805" cy="9080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7.15pt" to="139.25pt,14.2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948815</wp:posOffset>
                </wp:positionH>
                <wp:positionV relativeFrom="paragraph">
                  <wp:posOffset>635</wp:posOffset>
                </wp:positionV>
                <wp:extent cx="180975" cy="18097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0.05pt" to="167.65pt,14.2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табильность  характеристик мембран определяется постоянством величин эфективной площади и жесткости. Удовлетворить обоим условиям в одном элементе обычно бывает затруднительно , поэтому на практике часто применяют чувствительные элементы , имеющие некоторую эффективную площадь и нулевую жесткость. К ним относят мягкие или "вялые" мембраны. Усилие деформации обеспечивают сочетанием мягкой мембраны с цилиндрической пружиной.Примером может служить конструкция мембранного дифманометра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1                                  1-цилиндрическая пруж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- "вялая" мембр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                           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1949450</wp:posOffset>
                </wp:positionH>
                <wp:positionV relativeFrom="paragraph">
                  <wp:posOffset>-1229360</wp:posOffset>
                </wp:positionV>
                <wp:extent cx="1713865" cy="1623695"/>
                <wp:effectExtent l="6350" t="5080" r="5715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23600"/>
                          <a:chOff x="0" y="0"/>
                          <a:chExt cx="1713960" cy="1623600"/>
                        </a:xfrm>
                      </wpg:grpSpPr>
                      <wps:wsp>
                        <wps:cNvSpPr/>
                        <wps:spPr>
                          <a:xfrm>
                            <a:off x="631080" y="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144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144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27108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144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14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6252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88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17288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17288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288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252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324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252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9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252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15321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21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21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1440"/>
                            <a:ext cx="6318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2160"/>
                            <a:ext cx="36144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6252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pt;margin-top:-96.8pt;width:134.9pt;height:127.8pt" coordorigin="3070,-1936" coordsize="2698,2556">
                <v:line id="shape_0" from="4064,-1934" to="4632,-19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1934" to="4632,-179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3,-1792" to="4631,-165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1650" to="4632,-15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3,-1509" to="4631,-136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1367" to="4348,-12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-1225" to="4490,-12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206;top:-1225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348,-657" to="4348,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80,52" to="4916,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38;top:-8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496;top:-89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354;top:51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212;top:51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070,52" to="3211,5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916;top:-89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058;top:-8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200;top:51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342;top:51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484,52" to="5768,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-231" to="3070,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-372" to="4064,-3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1934" to="4064,-3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070;top:-373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632,-1936" to="4632,-3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2,-373" to="5200,-3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626;top:-37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768,-231" to="5768,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52" to="3070,3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070;top:335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212,478" to="5058,4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478" to="5626,4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626;top:477;width:141;height:0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626;top:335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768,52" to="5768,3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8,478" to="5058,6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478" to="5200,6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-373" to="5626,-3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-515" to="5200,-3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-515" to="5342,-3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-1650" to="4206,-15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4,-657" to="3922,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52" to="4632,5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ильфонные прибо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Чувствительным элементом является сильфон. Под действием давления длина сильфона изменяется. В пределах рабочего диапазона давлений деформация сильфона приблизительно пропорциональна действующему усилию , т.е. характеристика сильфона близка к линейной. Для увеличения жесткости , уменьшения влияния гистерезиса и нелинейности часто внутрь сильфона помещают цилиндрическую пружину. Жесткость пружины обычно в несколько раз превышает жесткость сильфона , благодаря чему резко уменьшается нелинейность его характерис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Относительная большая величина рабочего хода сильфона позволяет применять их в регистрирующих прибор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vertAlign w:val="subscript"/>
          <w:lang w:val="ru-RU"/>
        </w:rPr>
      </w:pPr>
      <w:r>
        <w:rPr>
          <w:rFonts w:cs="Times New Roman" w:ascii="Times New Roman" w:hAnsi="Times New Roman"/>
          <w:i/>
          <w:sz w:val="28"/>
          <w:vertAlign w:val="subscript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59280</wp:posOffset>
                </wp:positionH>
                <wp:positionV relativeFrom="paragraph">
                  <wp:posOffset>367665</wp:posOffset>
                </wp:positionV>
                <wp:extent cx="1172845" cy="271145"/>
                <wp:effectExtent l="0" t="7620" r="127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8.95pt" to="238.7pt,50.25pt" stroked="t" o:allowincell="f" style="position:absolute;mso-position-horizontal-relative:margin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00300</wp:posOffset>
                </wp:positionH>
                <wp:positionV relativeFrom="paragraph">
                  <wp:posOffset>457835</wp:posOffset>
                </wp:positionV>
                <wp:extent cx="90805" cy="9080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36.05pt;width:7.1pt;height:7.1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09495</wp:posOffset>
                </wp:positionH>
                <wp:positionV relativeFrom="paragraph">
                  <wp:posOffset>548005</wp:posOffset>
                </wp:positionV>
                <wp:extent cx="90805" cy="9080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43.15pt" to="188.95pt,50.2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490470</wp:posOffset>
                </wp:positionH>
                <wp:positionV relativeFrom="paragraph">
                  <wp:posOffset>548005</wp:posOffset>
                </wp:positionV>
                <wp:extent cx="90805" cy="9080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43.15pt" to="203.2pt,5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19960</wp:posOffset>
                </wp:positionH>
                <wp:positionV relativeFrom="paragraph">
                  <wp:posOffset>638175</wp:posOffset>
                </wp:positionV>
                <wp:extent cx="45148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50.25pt" to="210.3pt,5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031490</wp:posOffset>
                </wp:positionH>
                <wp:positionV relativeFrom="paragraph">
                  <wp:posOffset>638175</wp:posOffset>
                </wp:positionV>
                <wp:extent cx="90805" cy="90805"/>
                <wp:effectExtent l="7620" t="762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pt;margin-top:50.2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121660</wp:posOffset>
                </wp:positionH>
                <wp:positionV relativeFrom="paragraph">
                  <wp:posOffset>728345</wp:posOffset>
                </wp:positionV>
                <wp:extent cx="635" cy="27114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57.35pt" to="245.8pt,78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941320</wp:posOffset>
                </wp:positionH>
                <wp:positionV relativeFrom="paragraph">
                  <wp:posOffset>998855</wp:posOffset>
                </wp:positionV>
                <wp:extent cx="361315" cy="635"/>
                <wp:effectExtent l="635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8.65pt" to="260pt,78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572510</wp:posOffset>
                </wp:positionH>
                <wp:positionV relativeFrom="paragraph">
                  <wp:posOffset>998855</wp:posOffset>
                </wp:positionV>
                <wp:extent cx="90805" cy="90805"/>
                <wp:effectExtent l="635" t="6985" r="571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3pt;margin-top:78.6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90470</wp:posOffset>
                </wp:positionH>
                <wp:positionV relativeFrom="paragraph">
                  <wp:posOffset>998855</wp:posOffset>
                </wp:positionV>
                <wp:extent cx="90805" cy="90805"/>
                <wp:effectExtent l="6350" t="698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1pt;margin-top:78.6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580640</wp:posOffset>
                </wp:positionH>
                <wp:positionV relativeFrom="paragraph">
                  <wp:posOffset>1269365</wp:posOffset>
                </wp:positionV>
                <wp:extent cx="180975" cy="90805"/>
                <wp:effectExtent l="635" t="6985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3.2pt;margin-top:99.95pt;width:14.2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02000</wp:posOffset>
                </wp:positionH>
                <wp:positionV relativeFrom="paragraph">
                  <wp:posOffset>1990725</wp:posOffset>
                </wp:positionV>
                <wp:extent cx="180975" cy="90805"/>
                <wp:effectExtent l="6350" t="698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pt;margin-top:156.75pt;width:14.2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482340</wp:posOffset>
                </wp:positionH>
                <wp:positionV relativeFrom="paragraph">
                  <wp:posOffset>1088390</wp:posOffset>
                </wp:positionV>
                <wp:extent cx="180975" cy="180975"/>
                <wp:effectExtent l="635" t="635" r="571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2pt;margin-top:85.7pt;width:14.2pt;height:14.2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580640</wp:posOffset>
                </wp:positionH>
                <wp:positionV relativeFrom="paragraph">
                  <wp:posOffset>998855</wp:posOffset>
                </wp:positionV>
                <wp:extent cx="361315" cy="635"/>
                <wp:effectExtent l="635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78.65pt" to="231.6pt,78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302000</wp:posOffset>
                </wp:positionH>
                <wp:positionV relativeFrom="paragraph">
                  <wp:posOffset>998855</wp:posOffset>
                </wp:positionV>
                <wp:extent cx="27114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8.65pt" to="281.3pt,78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489835</wp:posOffset>
                </wp:positionH>
                <wp:positionV relativeFrom="paragraph">
                  <wp:posOffset>1088390</wp:posOffset>
                </wp:positionV>
                <wp:extent cx="180975" cy="180975"/>
                <wp:effectExtent l="6350" t="635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05pt;margin-top:85.7pt;width:14.2pt;height:14.2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670810</wp:posOffset>
                </wp:positionH>
                <wp:positionV relativeFrom="paragraph">
                  <wp:posOffset>1719580</wp:posOffset>
                </wp:positionV>
                <wp:extent cx="90805" cy="90805"/>
                <wp:effectExtent l="635" t="635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3pt;margin-top:135.4pt;width:7.1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580640</wp:posOffset>
                </wp:positionH>
                <wp:positionV relativeFrom="paragraph">
                  <wp:posOffset>1358900</wp:posOffset>
                </wp:positionV>
                <wp:extent cx="180975" cy="90805"/>
                <wp:effectExtent l="635" t="635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3.2pt;margin-top:107pt;width:14.2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489835</wp:posOffset>
                </wp:positionH>
                <wp:positionV relativeFrom="paragraph">
                  <wp:posOffset>1899920</wp:posOffset>
                </wp:positionV>
                <wp:extent cx="180975" cy="90805"/>
                <wp:effectExtent l="6350" t="635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05pt;margin-top:149.6pt;width:14.2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588770</wp:posOffset>
                </wp:positionH>
                <wp:positionV relativeFrom="paragraph">
                  <wp:posOffset>97155</wp:posOffset>
                </wp:positionV>
                <wp:extent cx="541655" cy="631825"/>
                <wp:effectExtent l="6350" t="698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5.1pt;margin-top:7.65pt;width:42.6pt;height:49.7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490470</wp:posOffset>
                </wp:positionH>
                <wp:positionV relativeFrom="paragraph">
                  <wp:posOffset>1449705</wp:posOffset>
                </wp:positionV>
                <wp:extent cx="180975" cy="90805"/>
                <wp:effectExtent l="6350" t="698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1pt;margin-top:114.15pt;width:14.2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489835</wp:posOffset>
                </wp:positionH>
                <wp:positionV relativeFrom="paragraph">
                  <wp:posOffset>1539240</wp:posOffset>
                </wp:positionV>
                <wp:extent cx="180975" cy="90805"/>
                <wp:effectExtent l="6350" t="635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05pt;margin-top:121.2pt;width:14.2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391535</wp:posOffset>
                </wp:positionH>
                <wp:positionV relativeFrom="paragraph">
                  <wp:posOffset>1358900</wp:posOffset>
                </wp:positionV>
                <wp:extent cx="180975" cy="90805"/>
                <wp:effectExtent l="6350" t="635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05pt;margin-top:107pt;width:14.2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670810</wp:posOffset>
                </wp:positionH>
                <wp:positionV relativeFrom="paragraph">
                  <wp:posOffset>1990725</wp:posOffset>
                </wp:positionV>
                <wp:extent cx="180975" cy="90805"/>
                <wp:effectExtent l="635" t="6985" r="571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3pt;margin-top:156.75pt;width:14.2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392170</wp:posOffset>
                </wp:positionH>
                <wp:positionV relativeFrom="paragraph">
                  <wp:posOffset>1269365</wp:posOffset>
                </wp:positionV>
                <wp:extent cx="90805" cy="90805"/>
                <wp:effectExtent l="6350" t="698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1pt;margin-top:99.9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482340</wp:posOffset>
                </wp:positionH>
                <wp:positionV relativeFrom="paragraph">
                  <wp:posOffset>1449705</wp:posOffset>
                </wp:positionV>
                <wp:extent cx="635" cy="90805"/>
                <wp:effectExtent l="6985" t="635" r="571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2pt;margin-top:114.15pt;width:0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572510</wp:posOffset>
                </wp:positionH>
                <wp:positionV relativeFrom="paragraph">
                  <wp:posOffset>1449705</wp:posOffset>
                </wp:positionV>
                <wp:extent cx="90805" cy="90805"/>
                <wp:effectExtent l="635" t="6985" r="571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3pt;margin-top:114.1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572510</wp:posOffset>
                </wp:positionH>
                <wp:positionV relativeFrom="paragraph">
                  <wp:posOffset>1539240</wp:posOffset>
                </wp:positionV>
                <wp:extent cx="90805" cy="90805"/>
                <wp:effectExtent l="635" t="635" r="571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3pt;margin-top:121.2pt;width:7.1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482340</wp:posOffset>
                </wp:positionH>
                <wp:positionV relativeFrom="paragraph">
                  <wp:posOffset>1630045</wp:posOffset>
                </wp:positionV>
                <wp:extent cx="90805" cy="90805"/>
                <wp:effectExtent l="6350" t="698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2pt;margin-top:128.35pt;width:7.1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481705</wp:posOffset>
                </wp:positionH>
                <wp:positionV relativeFrom="paragraph">
                  <wp:posOffset>1719580</wp:posOffset>
                </wp:positionV>
                <wp:extent cx="90805" cy="90805"/>
                <wp:effectExtent l="6350" t="635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15pt;margin-top:135.4pt;width:7.1pt;height:7.1pt;flip:x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572510</wp:posOffset>
                </wp:positionH>
                <wp:positionV relativeFrom="paragraph">
                  <wp:posOffset>1899920</wp:posOffset>
                </wp:positionV>
                <wp:extent cx="635" cy="90805"/>
                <wp:effectExtent l="6985" t="635" r="571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3pt;margin-top:149.6pt;width:0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572510</wp:posOffset>
                </wp:positionH>
                <wp:positionV relativeFrom="paragraph">
                  <wp:posOffset>1810385</wp:posOffset>
                </wp:positionV>
                <wp:extent cx="90805" cy="90805"/>
                <wp:effectExtent l="635" t="7620" r="571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3pt;margin-top:142.5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482340</wp:posOffset>
                </wp:positionH>
                <wp:positionV relativeFrom="paragraph">
                  <wp:posOffset>1899920</wp:posOffset>
                </wp:positionV>
                <wp:extent cx="180975" cy="90805"/>
                <wp:effectExtent l="635" t="635" r="571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4.2pt;margin-top:149.6pt;width:14.2pt;height:7.1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670810</wp:posOffset>
                </wp:positionH>
                <wp:positionV relativeFrom="paragraph">
                  <wp:posOffset>1630045</wp:posOffset>
                </wp:positionV>
                <wp:extent cx="90805" cy="90805"/>
                <wp:effectExtent l="635" t="6985" r="571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3pt;margin-top:128.35pt;width:7.1pt;height:7.1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490470</wp:posOffset>
                </wp:positionH>
                <wp:positionV relativeFrom="paragraph">
                  <wp:posOffset>1810385</wp:posOffset>
                </wp:positionV>
                <wp:extent cx="180975" cy="90805"/>
                <wp:effectExtent l="6350" t="762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1pt;margin-top:142.55pt;width:14.2pt;height:7.1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121660</wp:posOffset>
                </wp:positionH>
                <wp:positionV relativeFrom="paragraph">
                  <wp:posOffset>2080895</wp:posOffset>
                </wp:positionV>
                <wp:extent cx="18097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3.85pt" to="260pt,163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851150</wp:posOffset>
                </wp:positionH>
                <wp:positionV relativeFrom="paragraph">
                  <wp:posOffset>2080895</wp:posOffset>
                </wp:positionV>
                <wp:extent cx="18097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63.85pt" to="238.7pt,163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031490</wp:posOffset>
                </wp:positionH>
                <wp:positionV relativeFrom="paragraph">
                  <wp:posOffset>2080895</wp:posOffset>
                </wp:positionV>
                <wp:extent cx="635" cy="1809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3.85pt" to="238.7pt,178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21660</wp:posOffset>
                </wp:positionH>
                <wp:positionV relativeFrom="paragraph">
                  <wp:posOffset>2080895</wp:posOffset>
                </wp:positionV>
                <wp:extent cx="635" cy="180975"/>
                <wp:effectExtent l="6350" t="635" r="635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63.85pt" to="245.8pt,178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760345</wp:posOffset>
                </wp:positionH>
                <wp:positionV relativeFrom="paragraph">
                  <wp:posOffset>2080895</wp:posOffset>
                </wp:positionV>
                <wp:extent cx="180975" cy="18097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63.85pt" to="231.55pt,178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50515</wp:posOffset>
                </wp:positionH>
                <wp:positionV relativeFrom="paragraph">
                  <wp:posOffset>2080895</wp:posOffset>
                </wp:positionV>
                <wp:extent cx="180975" cy="18097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63.85pt" to="238.65pt,178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940685</wp:posOffset>
                </wp:positionH>
                <wp:positionV relativeFrom="paragraph">
                  <wp:posOffset>2171065</wp:posOffset>
                </wp:positionV>
                <wp:extent cx="90805" cy="9080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0.95pt" to="238.65pt,178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3121025</wp:posOffset>
                </wp:positionH>
                <wp:positionV relativeFrom="paragraph">
                  <wp:posOffset>2080895</wp:posOffset>
                </wp:positionV>
                <wp:extent cx="90805" cy="9080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63.85pt" to="252.85pt,170.9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121025</wp:posOffset>
                </wp:positionH>
                <wp:positionV relativeFrom="paragraph">
                  <wp:posOffset>2080895</wp:posOffset>
                </wp:positionV>
                <wp:extent cx="180975" cy="18097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63.85pt" to="259.95pt,178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211195</wp:posOffset>
                </wp:positionH>
                <wp:positionV relativeFrom="paragraph">
                  <wp:posOffset>2171065</wp:posOffset>
                </wp:positionV>
                <wp:extent cx="90805" cy="9080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70.95pt" to="259.95pt,178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408430</wp:posOffset>
                </wp:positionH>
                <wp:positionV relativeFrom="paragraph">
                  <wp:posOffset>638175</wp:posOffset>
                </wp:positionV>
                <wp:extent cx="18097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50.25pt" to="125.1pt,5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498600</wp:posOffset>
                </wp:positionH>
                <wp:positionV relativeFrom="paragraph">
                  <wp:posOffset>277495</wp:posOffset>
                </wp:positionV>
                <wp:extent cx="180975" cy="90805"/>
                <wp:effectExtent l="3175" t="5715" r="317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1.85pt" to="132.2pt,28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769110</wp:posOffset>
                </wp:positionH>
                <wp:positionV relativeFrom="paragraph">
                  <wp:posOffset>6985</wp:posOffset>
                </wp:positionV>
                <wp:extent cx="90805" cy="180975"/>
                <wp:effectExtent l="5715" t="3175" r="571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55pt" to="146.4pt,14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2039620</wp:posOffset>
                </wp:positionH>
                <wp:positionV relativeFrom="paragraph">
                  <wp:posOffset>6985</wp:posOffset>
                </wp:positionV>
                <wp:extent cx="635" cy="90805"/>
                <wp:effectExtent l="6350" t="635" r="635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0.55pt" to="160.6pt,7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рительный преобразователь типа "Сапфир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Преобразователи предназначены для работы со вторичной регистрирующей и показывающей аппаратурой , регуляторами , работающими от стандартного входного сигнала 0-5 м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нцип действия преобразователя основан на использовании тензоэффекта в полупроводниковом материал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1   Давление подается в камеру  А измери-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-5 мА                                       2   тельного блока, где преобразуется в де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3   формацию чувствительного элеме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6                                            4   (металлической мембраны 3) и измен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5   электрического сопротивления тензоре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7   зисторов тензопреобразователя 2,разме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щеного в измерительном блоке.Электрон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А                              ное устройство 1 преобразует это измене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16560</wp:posOffset>
                </wp:positionH>
                <wp:positionV relativeFrom="paragraph">
                  <wp:posOffset>-1525270</wp:posOffset>
                </wp:positionV>
                <wp:extent cx="1894205" cy="1895475"/>
                <wp:effectExtent l="5080" t="6350" r="4445" b="63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1895400"/>
                          <a:chOff x="0" y="0"/>
                          <a:chExt cx="1894320" cy="1895400"/>
                        </a:xfrm>
                      </wpg:grpSpPr>
                      <wps:wsp>
                        <wps:cNvSpPr/>
                        <wps:spPr>
                          <a:xfrm>
                            <a:off x="541080" y="914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324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32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32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36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36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36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36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39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739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1353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44396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072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144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1354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39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1739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432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135432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3240"/>
                            <a:ext cx="3614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88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288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2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39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643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9925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1440"/>
                            <a:ext cx="99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361440"/>
                            <a:ext cx="9021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32520"/>
                            <a:ext cx="108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812880"/>
                            <a:ext cx="72216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082520"/>
                            <a:ext cx="6318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252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14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-120.1pt;width:149.1pt;height:149.2pt" coordorigin="656,-2402" coordsize="2982,2984">
                <v:rect id="shape_0" stroked="t" o:allowincell="f" style="position:absolute;left:1508;top:-2258;width:568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792,-1831" to="1792,-14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-1405" to="2360,-14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-1405" to="1224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-1405" to="2360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-1121" to="1650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121" to="2360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121" to="1650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121" to="1934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-553" to="1650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553" to="2644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1;top:-41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224;top:-41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65;top:-270;width:142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08;top:-269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649;top:-41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792;top:-41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4;top:-128;width:284;height:0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33;top:-269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076;top:-269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217;top:-41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60;top:-41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501;top:-269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44;top:-269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40;top:-269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97;top:-269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644,-553" to="2786,-26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7,-553" to="939,-26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-269" to="1082,1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1,-269" to="2785,15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156" to="1650,1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156" to="2502,1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156" to="1650,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156" to="1934,4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08,-1405" to="2076,-1405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940,-1689" to="940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4,-1689" to="2644,-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-1689" to="1650,-16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689" to="2644,-16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6,-1263" to="1508,-12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263" to="1934,-12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76,-1263" to="2218,-12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121" to="1792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-979" to="1934,-9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837" to="1792,-8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-695" to="1934,-6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-411" to="1224,-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508,-411" to="1650,-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76,-411" to="2218,-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2,-411" to="2644,-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76,-2402" to="3638,-2118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76,-2116" to="3638,-140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18,-1833" to="3638,-1407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-1406" to="3496,-69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2,-1122" to="3638,-270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4,-697" to="3638,1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56,-1405" to="940,-11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-1973" to="1508,-1973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92,298" to="1792,58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ние в выходной т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леночные кремниевые тензорезисторы выполнены на пластине из монокристаллического сапфира, которая прочно соединена с металлической мембраной.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Измерительная мембрана защищена от воздействия котролируемой среды кремнийорганической жидкостью,которой заполнена внутренняя полость 4, и разделительной мембраной 5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 -корпус устройства, 7 -фланец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рение   уров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Устройства и приборы ,которые служат для контроля уровня жидкостей и твердых сыпучих материалов или положения границы раздела двух несмешивающихся жидкостей в различных резервуарах , бункерах носят название уровнеме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лассификация уровнем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Основная классификация уровнемеров базируется на принципе действия их чувствительных элементов.Уровнемеры бывают: </w:t>
      </w:r>
      <w:r>
        <w:rPr>
          <w:rFonts w:cs="Times New Roman" w:ascii="Times New Roman" w:hAnsi="Times New Roman"/>
          <w:b/>
          <w:sz w:val="28"/>
          <w:lang w:val="ru-RU"/>
        </w:rPr>
        <w:t>визуальные, поплавковые, буйковые, пьезометрические, гидростатические, электрические , радиационные, акустичес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ab/>
        <w:t>Визуальны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Определение уровня с их помощью основано на принципе сообщающихся сосудов. Такие уровнемеры называют водомерными или указательными стеклами.Стекляная трубка помещается в защитную металлическую арматуру и снабжена запорной арматурой. Длина водомерных стекол не превышает 500 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Поплавковые уровнемеры.  </w:t>
      </w:r>
      <w:r>
        <w:rPr>
          <w:rFonts w:cs="Times New Roman" w:ascii="Times New Roman" w:hAnsi="Times New Roman"/>
          <w:sz w:val="28"/>
          <w:lang w:val="ru-RU"/>
        </w:rPr>
        <w:t>Чувствительным элементом является поплавок , плавающий на поверхности жидкости. С помощью системы передач поплавок связан с отсчетным устройством.Диапазон измерения уровня составляет 0-20 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32205</wp:posOffset>
                </wp:positionH>
                <wp:positionV relativeFrom="paragraph">
                  <wp:posOffset>2242185</wp:posOffset>
                </wp:positionV>
                <wp:extent cx="180975" cy="63182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5pt;margin-top:176.55pt;width:14.2pt;height:49.7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1525</wp:posOffset>
                </wp:positionH>
                <wp:positionV relativeFrom="paragraph">
                  <wp:posOffset>2963545</wp:posOffset>
                </wp:positionV>
                <wp:extent cx="81216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33.35pt" to="124.65pt,233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71525</wp:posOffset>
                </wp:positionH>
                <wp:positionV relativeFrom="paragraph">
                  <wp:posOffset>2242185</wp:posOffset>
                </wp:positionV>
                <wp:extent cx="635" cy="72199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76.55pt" to="60.75pt,233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83055</wp:posOffset>
                </wp:positionH>
                <wp:positionV relativeFrom="paragraph">
                  <wp:posOffset>2242185</wp:posOffset>
                </wp:positionV>
                <wp:extent cx="635" cy="72199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176.55pt" to="124.65pt,233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22375</wp:posOffset>
                </wp:positionH>
                <wp:positionV relativeFrom="paragraph">
                  <wp:posOffset>2061845</wp:posOffset>
                </wp:positionV>
                <wp:extent cx="635" cy="18097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62.35pt" to="96.25pt,176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222375</wp:posOffset>
                </wp:positionH>
                <wp:positionV relativeFrom="paragraph">
                  <wp:posOffset>2061845</wp:posOffset>
                </wp:positionV>
                <wp:extent cx="1082675" cy="635"/>
                <wp:effectExtent l="635" t="12700" r="635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62.35pt" to="181.45pt,162.3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71525</wp:posOffset>
                </wp:positionH>
                <wp:positionV relativeFrom="paragraph">
                  <wp:posOffset>2422525</wp:posOffset>
                </wp:positionV>
                <wp:extent cx="361315" cy="63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90.75pt" to="89.15pt,190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12545</wp:posOffset>
                </wp:positionH>
                <wp:positionV relativeFrom="paragraph">
                  <wp:posOffset>2422525</wp:posOffset>
                </wp:positionV>
                <wp:extent cx="27114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90.75pt" to="124.65pt,190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61695</wp:posOffset>
                </wp:positionH>
                <wp:positionV relativeFrom="paragraph">
                  <wp:posOffset>2512695</wp:posOffset>
                </wp:positionV>
                <wp:extent cx="180975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97.85pt" to="82.05pt,197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51865</wp:posOffset>
                </wp:positionH>
                <wp:positionV relativeFrom="paragraph">
                  <wp:posOffset>2602865</wp:posOffset>
                </wp:positionV>
                <wp:extent cx="9080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204.95pt" to="82.05pt,20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402715</wp:posOffset>
                </wp:positionH>
                <wp:positionV relativeFrom="paragraph">
                  <wp:posOffset>2512695</wp:posOffset>
                </wp:positionV>
                <wp:extent cx="90805" cy="63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97.85pt" to="117.55pt,197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402715</wp:posOffset>
                </wp:positionH>
                <wp:positionV relativeFrom="paragraph">
                  <wp:posOffset>2602865</wp:posOffset>
                </wp:positionV>
                <wp:extent cx="180975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204.95pt" to="124.65pt,20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402715</wp:posOffset>
                </wp:positionH>
                <wp:positionV relativeFrom="paragraph">
                  <wp:posOffset>2693035</wp:posOffset>
                </wp:positionV>
                <wp:extent cx="9080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212.05pt" to="117.55pt,212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61695</wp:posOffset>
                </wp:positionH>
                <wp:positionV relativeFrom="paragraph">
                  <wp:posOffset>2693035</wp:posOffset>
                </wp:positionV>
                <wp:extent cx="180975" cy="63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212.05pt" to="82.05pt,212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304415</wp:posOffset>
                </wp:positionH>
                <wp:positionV relativeFrom="paragraph">
                  <wp:posOffset>1881505</wp:posOffset>
                </wp:positionV>
                <wp:extent cx="631825" cy="45148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148.15pt;width:49.7pt;height:35.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35605</wp:posOffset>
                </wp:positionH>
                <wp:positionV relativeFrom="paragraph">
                  <wp:posOffset>2061845</wp:posOffset>
                </wp:positionV>
                <wp:extent cx="721995" cy="635"/>
                <wp:effectExtent l="635" t="25400" r="0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62.35pt" to="287.95pt,162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222375</wp:posOffset>
                </wp:positionH>
                <wp:positionV relativeFrom="paragraph">
                  <wp:posOffset>1701165</wp:posOffset>
                </wp:positionV>
                <wp:extent cx="635" cy="361315"/>
                <wp:effectExtent l="25400" t="635" r="254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33.95pt" to="96.25pt,162.35pt" stroked="t" o:allowincell="f" style="position:absolute;mso-position-horizontal-relative:margin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lang w:val="ru-RU"/>
        </w:rPr>
        <w:tab/>
        <w:t>Буйковы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 Чувствительным элементом является буек 1частично погруженный в жидкость и подвешенный к рычагу3 преобразователя усилия в унифицированный выходной сигнал 2.При изменении уровня в аппарате ,изменяется выталкивающая сила , действующая на буек, а, следовательно, и усилие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на входе преобразователя.Изменение усилия преобразуется в унифицированный сигнал ,который может быть либо пневматическим либо токовым. Диапазон измерения 0-16 м.Тип уравнемеров УБ-П,УБ-Э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583055</wp:posOffset>
                </wp:positionH>
                <wp:positionV relativeFrom="paragraph">
                  <wp:posOffset>175260</wp:posOffset>
                </wp:positionV>
                <wp:extent cx="90805" cy="9080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13.8pt" to="131.75pt,20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       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lang w:val="ru-RU"/>
        </w:rPr>
        <w:t>1                                 2                        унифицированный сигна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042035</wp:posOffset>
                </wp:positionH>
                <wp:positionV relativeFrom="paragraph">
                  <wp:posOffset>27940</wp:posOffset>
                </wp:positionV>
                <wp:extent cx="90805" cy="9080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.2pt" to="89.15pt,9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1 -буек ,3 -рыча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 - преобразователь усилие-уни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фицированный сигна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 -усилие со стороны буйка на рыча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Пьезометрические уровнемеры. </w:t>
      </w:r>
      <w:r>
        <w:rPr>
          <w:rFonts w:cs="Times New Roman" w:ascii="Times New Roman" w:hAnsi="Times New Roman"/>
          <w:sz w:val="28"/>
          <w:lang w:val="ru-RU"/>
        </w:rPr>
        <w:t>Уровнемеры основаны на методе непрерывной продувки газа через слой контролируемой жидкости. По давлению в пьезометрической линии ( трубке) судят об уровне.В состав уровнемера входят :1-пьезометрическая трубка ,2-напоромер (манометр), 3-контрольный стаканчик , 4- редуктор. Расход воздуха устанавливается в 60-100 пузырьков в минут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Уровнемер служит для контроля уровня агрессивных , кристаллизующихся жидкостей и пульп в открытых емкостях. Пределы измерения 250-4000 мм вод.стол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При измерении уровня жидкостей следует учитывать возможность образования при определенных условиях статического электричества. Поэтому при контроле легковоспламеняющихся и взрывоопасных жидкостей (сероуглерод,бензол,масла) в качестве сжатого газа применяют СО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, азот ,дымовые г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ru-RU"/>
        </w:rPr>
        <w:t>1                2            3                           4            сжатый воздух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771525</wp:posOffset>
                </wp:positionH>
                <wp:positionV relativeFrom="paragraph">
                  <wp:posOffset>-230505</wp:posOffset>
                </wp:positionV>
                <wp:extent cx="3607435" cy="1352550"/>
                <wp:effectExtent l="6350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352520"/>
                          <a:chOff x="0" y="0"/>
                          <a:chExt cx="3607560" cy="135252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720"/>
                            <a:ext cx="3607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45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0000"/>
                            <a:ext cx="36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0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1080"/>
                            <a:ext cx="18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700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7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000"/>
                            <a:ext cx="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072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000"/>
                            <a:ext cx="45072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8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72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00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000"/>
                            <a:ext cx="9000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-18.15pt;width:284pt;height:106.5pt" coordorigin="1215,-363" coordsize="5680,2130">
                <v:line id="shape_0" from="2067,-363" to="4339,-3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-363" to="2067,16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-363" to="2209,16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-363" to="4339,-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-363" to="4623,4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97;top:-220;width:567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623,-363" to="5332,-3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62" to="4764,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87,489" to="3487,4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-363" to="5333,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62" to="6043,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043;top:-78;width:284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327,62" to="6895,6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85,-220" to="6185,-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43,-220" to="6326,-2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62" to="1215,17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766" to="2635,17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35,62" to="2635,17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347" to="2066,3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347" to="2634,3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499;top:772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641;top:1057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99;top:489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83;top:1483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345,-363" to="3345,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919;top:62;width:709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783,489" to="1924,4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489" to="2492,4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630" to="1498,6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630" to="1924,6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630" to="2492,6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772" to="1924,7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1057" to="1640,10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914" to="2492,9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1341" to="2492,13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341" to="1924,13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481;top:347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339;top:204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339;top:62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Гидростатически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Принцип их действия основан на измерении давления столба жидкости в контролируемом объект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-Н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=Р /</w:t>
      </w:r>
      <w:r>
        <w:rPr>
          <w:rFonts w:eastAsia="Symbol" w:cs="Symbol" w:ascii="Symbol" w:hAnsi="Symbol"/>
          <w:sz w:val="28"/>
          <w:lang w:val="ru-RU"/>
        </w:rPr>
        <w:t></w:t>
      </w:r>
      <w:r>
        <w:rPr>
          <w:rFonts w:cs="Times New Roman" w:ascii="Times New Roman" w:hAnsi="Times New Roman"/>
          <w:sz w:val="28"/>
        </w:rPr>
        <w:t>g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91185</wp:posOffset>
                </wp:positionH>
                <wp:positionV relativeFrom="paragraph">
                  <wp:posOffset>1420495</wp:posOffset>
                </wp:positionV>
                <wp:extent cx="2976245" cy="2164715"/>
                <wp:effectExtent l="635" t="6985" r="63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2164680"/>
                          <a:chOff x="0" y="0"/>
                          <a:chExt cx="2976120" cy="216468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992520" cy="1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4507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7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07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144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1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9180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24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2976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7036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0360"/>
                            <a:ext cx="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111.85pt;width:234.3pt;height:170.45pt" coordorigin="931,2237" coordsize="4686,3409">
                <v:rect id="shape_0" stroked="t" o:allowincell="f" style="position:absolute;left:1357;top:2237;width:1562;height:184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919,2521" to="4197,25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97;top:2237;width:709;height:85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97,2663" to="4907,26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2805" to="4480,28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2805" to="4907,280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2947" to="4481,29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2947" to="4764,29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3373" to="2919,33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99,3515" to="1783,35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3515" to="2351,35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3515" to="2777,35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3657" to="2067,36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3657" to="2777,36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3799" to="2067,37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3799" to="2635,37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19,3799" to="4339,37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3089" to="4623,50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3799" to="4339,50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97;top:5077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31,5503" to="5617,5503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931,3373" to="1357,337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15,3373" to="1215,5503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907,2663" to="5475,266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33,2663" to="5333,5503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  <w:t>Для измерения уровня различных жидкостей как в открытых так и закрытых сосудах широко используются гидростатические уровнемеры с дифманометрами.В комплект уровнемера входит сосуд постоянного уровня 2, который предназначается для создания постоянного давления в одном из колен дифманометра 3 за счет столба жидкости постоянной высоты Н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ифманометр измеря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lang w:val="ru-RU"/>
        </w:rPr>
        <w:t xml:space="preserve">1                                                        2           разность 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rFonts w:cs="Times New Roman" w:ascii="Times New Roman" w:hAnsi="Times New Roman"/>
          <w:sz w:val="28"/>
          <w:lang w:val="ru-RU"/>
        </w:rPr>
        <w:t xml:space="preserve"> Н =Н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-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lang w:val="ru-RU"/>
        </w:rPr>
        <w:t>Н                                                              Н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Электрически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Из электрических уровнемеров наибольшее распространение получили эмкостные и омические. В емкостных уровнемерах используются диэлектрические свойства контролируемых сред, в омических-свойство среды проводить электрический 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Емкостной датчик представляет собой цилиндрический конденсатор ( труба в трубе , стержень-стенка аппарата).Емкость датчика зависит от уровня жидкости.Измерение емкости производится с помощью моста переменного тока.Для измерения уровня электропроводящих жидкостей применяются емкостные датчики покрытые изоляцией (винипластом,фторпласт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20675</wp:posOffset>
                </wp:positionH>
                <wp:positionV relativeFrom="paragraph">
                  <wp:posOffset>116840</wp:posOffset>
                </wp:positionV>
                <wp:extent cx="3696970" cy="2074545"/>
                <wp:effectExtent l="6350" t="6350" r="698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2074680"/>
                          <a:chOff x="0" y="0"/>
                          <a:chExt cx="3696840" cy="2074680"/>
                        </a:xfrm>
                      </wpg:grpSpPr>
                      <wps:wsp>
                        <wps:cNvSpPr/>
                        <wps:spPr>
                          <a:xfrm flipH="1">
                            <a:off x="180288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507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0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13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991800"/>
                            <a:ext cx="18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0821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36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7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796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45072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96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7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964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9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918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5252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964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360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72160"/>
                            <a:ext cx="72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9.2pt;width:291.1pt;height:163.35pt" coordorigin="505,184" coordsize="5822,3267">
                <v:line id="shape_0" from="3344,325" to="3770,75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6,894" to="3202,13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87,2030" to="3771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1320" to="3486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81,1036" to="476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1320" to="4764,146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487;top:1036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55,1320" to="476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94" to="3203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752" to="3345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02,1746" to="3486,2029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344,1888" to="3628,217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777,1320" to="3345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467" to="4623,89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96,1604" to="4764,217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054,467" to="4196,6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81,894" to="4622,10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1,325" to="4055,6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1462" to="4764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55,2030" to="4197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0,2030" to="4054,231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325" to="4765,89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96,1604" to="4906,23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39,325" to="4765,75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38,1746" to="4906,23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765,752" to="5332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07,1746" to="5333,17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752" to="5333,17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325" to="6185,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2314" to="5759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59,325" to="5759,23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752" to="6185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185;top:184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85;top:752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185,184" to="6326,32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752" to="6326,8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94" to="1357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752" to="1215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2030" to="1215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357,2030" to="1357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499,2030" to="1499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640,2030" to="1640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215,2030" to="1641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3308" to="1641,33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1888" to="505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3450" to="2209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1888" to="2209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2457" to="2209,2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,2598" to="931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598" to="2209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0,2741" to="1072,27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2741" to="1925,27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,2882" to="931,28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882" to="2209,28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,3024" to="1073,3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3024" to="2067,3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</w:t>
      </w:r>
      <w:r>
        <w:rPr>
          <w:rFonts w:eastAsia="Symbol" w:cs="Symbol" w:ascii="Symbol" w:hAnsi="Symbol"/>
          <w:sz w:val="28"/>
          <w:lang w:val="ru-RU"/>
        </w:rPr>
        <w:t>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генератора высо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част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м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х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С                                                Диапазон изме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лежит в пределах 0-20 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Омические сигнализаторы уровня .</w:t>
      </w:r>
      <w:r>
        <w:rPr>
          <w:rFonts w:cs="Times New Roman" w:ascii="Times New Roman" w:hAnsi="Times New Roman"/>
          <w:sz w:val="28"/>
          <w:lang w:val="ru-RU"/>
        </w:rPr>
        <w:t xml:space="preserve"> Принцип действия основан на замыкании электрической цепи источника питания через контролируемую среду. Практически омические сигнализаторы могут  быть применены для сред с проводимостью от 2*1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3</w:t>
      </w:r>
      <w:r>
        <w:rPr>
          <w:rFonts w:cs="Times New Roman" w:ascii="Times New Roman" w:hAnsi="Times New Roman"/>
          <w:sz w:val="28"/>
          <w:lang w:val="ru-RU"/>
        </w:rPr>
        <w:t xml:space="preserve"> сим/м и выш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Недостатком электрических уровнемеров является невозможность их применения в средах вязких, кристаллизующихся, дающих твердые осадки и налипающих на электроды преобразов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Радиационны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    Измерение уровня основано на поглощении </w:t>
      </w:r>
      <w:r>
        <w:rPr>
          <w:rFonts w:eastAsia="Symbol" w:cs="Symbol" w:ascii="Symbol" w:hAnsi="Symbol"/>
          <w:sz w:val="28"/>
          <w:lang w:val="ru-RU"/>
        </w:rPr>
        <w:t></w:t>
      </w:r>
      <w:r>
        <w:rPr>
          <w:rFonts w:cs="Times New Roman" w:ascii="Times New Roman" w:hAnsi="Times New Roman"/>
          <w:sz w:val="28"/>
          <w:lang w:val="ru-RU"/>
        </w:rPr>
        <w:t>-лучей при их прохождении через слой вещества. Общее поглощение излучения веществом выражается экспоненциальной зависимост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</m:sup>
        </m:sSup>
      </m:oMath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,             гд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x</w:t>
      </w:r>
      <w:r>
        <w:rPr>
          <w:rFonts w:cs="Times New Roman" w:ascii="Times New Roman" w:hAnsi="Times New Roman"/>
          <w:sz w:val="28"/>
          <w:lang w:val="ru-RU"/>
        </w:rPr>
        <w:t xml:space="preserve"> -интенсивность лучей после прохождения слоя вещества толщиной Х.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-</w:t>
      </w:r>
      <w:r>
        <w:rPr>
          <w:rFonts w:cs="Times New Roman" w:ascii="Times New Roman" w:hAnsi="Times New Roman"/>
          <w:sz w:val="28"/>
          <w:lang w:val="ru-RU"/>
        </w:rPr>
        <w:t xml:space="preserve"> начальная интенсивность излуч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</w:t>
      </w:r>
      <w:r>
        <w:rPr>
          <w:rFonts w:cs="Times New Roman" w:ascii="Times New Roman" w:hAnsi="Times New Roman"/>
          <w:sz w:val="28"/>
          <w:lang w:val="ru-RU"/>
        </w:rPr>
        <w:t xml:space="preserve">- коэффициент ослабления  </w:t>
      </w:r>
      <w:r>
        <w:rPr>
          <w:rFonts w:eastAsia="Symbol" w:cs="Symbol" w:ascii="Symbol" w:hAnsi="Symbol"/>
          <w:sz w:val="28"/>
          <w:lang w:val="ru-RU"/>
        </w:rPr>
        <w:t></w:t>
      </w:r>
      <w:r>
        <w:rPr>
          <w:rFonts w:cs="Times New Roman" w:ascii="Times New Roman" w:hAnsi="Times New Roman"/>
          <w:sz w:val="28"/>
          <w:lang w:val="ru-RU"/>
        </w:rPr>
        <w:t>-излучения ,зависящий от природы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В качестве источника излучения используются изотопы Со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60</w:t>
      </w:r>
      <w:r>
        <w:rPr>
          <w:rFonts w:cs="Times New Roman" w:ascii="Times New Roman" w:hAnsi="Times New Roman"/>
          <w:sz w:val="28"/>
          <w:lang w:val="ru-RU"/>
        </w:rPr>
        <w:t xml:space="preserve"> ,С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137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зможны три принципиальные схемы радиационных уровнеме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                                  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501015</wp:posOffset>
                </wp:positionH>
                <wp:positionV relativeFrom="paragraph">
                  <wp:posOffset>-631190</wp:posOffset>
                </wp:positionV>
                <wp:extent cx="4238625" cy="1894205"/>
                <wp:effectExtent l="2540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1894320"/>
                          <a:chOff x="0" y="0"/>
                          <a:chExt cx="4238640" cy="1894320"/>
                        </a:xfrm>
                      </wpg:grpSpPr>
                      <wps:wsp>
                        <wps:cNvSpPr/>
                        <wps:spPr>
                          <a:xfrm>
                            <a:off x="450720" y="18108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9072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7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72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126180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351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14428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9072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1440"/>
                            <a:ext cx="9072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271080" cy="27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1080"/>
                            <a:ext cx="271080" cy="27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81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21440"/>
                            <a:ext cx="812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812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5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35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144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27108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7108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6144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120" y="144216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1532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16232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800"/>
                            <a:ext cx="9072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6480" y="180360"/>
                            <a:ext cx="18108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27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180360"/>
                            <a:ext cx="90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08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8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17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4428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35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3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53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144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27108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1080"/>
                            <a:ext cx="181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6144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3240" y="144216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532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62324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13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0" y="270360"/>
                            <a:ext cx="9072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270360"/>
                            <a:ext cx="72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270360"/>
                            <a:ext cx="9072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0821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721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5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53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53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91800"/>
                            <a:ext cx="63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3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-49.7pt;width:333.8pt;height:149.15pt" coordorigin="789,-994" coordsize="6676,2983">
                <v:line id="shape_0" from="1499,-709" to="1499,9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98;top:-851;width:284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783,-851" to="2209,-85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09;top:-851;width:284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493,-709" to="2493,11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98;top:993;width:142;height:284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51;top:1135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640,1278" to="2350,127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3;top:142;width:142;height:141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777;top:142;width:142;height:141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931;top:0;width:426;height:42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635;top:0;width:426;height:42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357,284" to="2635,284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57,142" to="2635,283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57,284" to="2635,425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41,426" to="1925,4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426" to="2351,4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568" to="2209,5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710" to="1925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710" to="2351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852" to="1925,8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852" to="2351,8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1136" to="1925,11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8,1136" to="2350,11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69,-425" to="6469,12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68;top:-567;width:284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753,-567" to="7179,-5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79;top:-567;width:284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463,-425" to="7463,14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68;top:1277;width:142;height:284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21;top:1419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610,1562" to="7320,15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95;top:426;width:142;height:141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895;top:-851;width:142;height:142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6753;top:284;width:426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753;top:-994;width:426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752,-710" to="7036,568" stroked="t" o:allowincell="f" style="position:absolute;flip:x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37,-568" to="7037,568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37,-710" to="7179,426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11,710" to="6895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79,710" to="7321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95,852" to="7179,8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11,994" to="6895,9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79,994" to="7321,9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11,1278" to="6895,12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79,1136" to="7321,11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53,1420" to="6895,14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78,1420" to="7320,14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13,-425" to="3913,127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12;top:-567;width:284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197,-567" to="4623,-56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623;top:-567;width:284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907,-425" to="4907,14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12;top:1277;width:142;height:284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65;top:1419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54,1562" to="4764,156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39;top:1704;width:142;height:142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39;top:-851;width:142;height:142;mso-wrap-style:none;v-text-anchor:middle;mso-position-horizontal-relative:margin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4197;top:1562;width:426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197;top:-994;width:426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196,-568" to="4338,1562" stroked="t" o:allowincell="f" style="position:absolute;flip:x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39,-568" to="4339,1562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39,-568" to="4481,1562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055,710" to="4339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710" to="4765,7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852" to="4623,8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55,994" to="4339,9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994" to="4765,9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55,1136" to="4339,11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1136" to="4765,11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1420" to="4339,14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2,1420" to="4764,14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13,568" to="4907,5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,1" to="789,569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203,1" to="3203,569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1                                    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1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рис.а                          рис.б                            рис.в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хема "а" применяется как сигнализатор уровня ( при неподвижном излучателе 1 и приемнике излучения 2) или для измерения уровня                ( уровень со следящей систем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 небольшом столбе жидкости ( до 1 м для легких жидкостей) можно применять схему "б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Радиационные уровнемеры целесообразно применять для контроля в аппаратах под высоким давлением, уровня кипящих ,бурлящих, химически активных сред, вязких и липких веществ, для контроля раздела двух несмешивающихся жидкостей. Приборы </w:t>
      </w:r>
      <w:r>
        <w:rPr>
          <w:rFonts w:cs="Times New Roman" w:ascii="Times New Roman" w:hAnsi="Times New Roman"/>
          <w:b/>
          <w:sz w:val="28"/>
          <w:lang w:val="ru-RU"/>
        </w:rPr>
        <w:t>нельзя</w:t>
      </w:r>
      <w:r>
        <w:rPr>
          <w:rFonts w:cs="Times New Roman" w:ascii="Times New Roman" w:hAnsi="Times New Roman"/>
          <w:sz w:val="28"/>
          <w:lang w:val="ru-RU"/>
        </w:rPr>
        <w:t xml:space="preserve"> применять для контроля жидкостей в производствах пищевых продуктов ,лекар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Диапазон измерения  0-15 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Ультразвуковые и акустические уровнемеры.</w:t>
      </w:r>
      <w:r>
        <w:rPr>
          <w:rFonts w:cs="Times New Roman" w:ascii="Times New Roman" w:hAnsi="Times New Roman"/>
          <w:sz w:val="28"/>
          <w:lang w:val="ru-RU"/>
        </w:rPr>
        <w:t xml:space="preserve">  В этих уровнемерах используется принцип отражения ультразвуковых волн (частоты свыше 15 кГц) от границы радела жидкость -газ. В </w:t>
      </w:r>
      <w:r>
        <w:rPr>
          <w:rFonts w:cs="Times New Roman" w:ascii="Times New Roman" w:hAnsi="Times New Roman"/>
          <w:b/>
          <w:sz w:val="28"/>
          <w:lang w:val="ru-RU"/>
        </w:rPr>
        <w:t xml:space="preserve">ультразвуковых </w:t>
      </w:r>
      <w:r>
        <w:rPr>
          <w:rFonts w:cs="Times New Roman" w:ascii="Times New Roman" w:hAnsi="Times New Roman"/>
          <w:sz w:val="28"/>
          <w:lang w:val="ru-RU"/>
        </w:rPr>
        <w:t xml:space="preserve">используется отражение ультразвуковых колебаний со стороны жидкости ,а в </w:t>
      </w:r>
      <w:r>
        <w:rPr>
          <w:rFonts w:cs="Times New Roman" w:ascii="Times New Roman" w:hAnsi="Times New Roman"/>
          <w:b/>
          <w:sz w:val="28"/>
          <w:lang w:val="ru-RU"/>
        </w:rPr>
        <w:t>акустических -</w:t>
      </w:r>
      <w:r>
        <w:rPr>
          <w:rFonts w:cs="Times New Roman" w:ascii="Times New Roman" w:hAnsi="Times New Roman"/>
          <w:sz w:val="28"/>
          <w:lang w:val="ru-RU"/>
        </w:rPr>
        <w:t>со стороны газовой среды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591185</wp:posOffset>
                </wp:positionH>
                <wp:positionV relativeFrom="paragraph">
                  <wp:posOffset>239395</wp:posOffset>
                </wp:positionV>
                <wp:extent cx="2074545" cy="1533525"/>
                <wp:effectExtent l="0" t="635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1533600"/>
                          <a:chOff x="0" y="0"/>
                          <a:chExt cx="2074680" cy="153360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7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7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7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54180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270360"/>
                            <a:ext cx="18108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18108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821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52520"/>
                            <a:ext cx="63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4288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625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26180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10821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082160"/>
                            <a:ext cx="27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18.85pt;width:163.35pt;height:120.75pt" coordorigin="931,377" coordsize="3267,2415">
                <v:line id="shape_0" from="1357,377" to="1357,20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2081" to="2919,20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19,377" to="2919,20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03" to="2919,80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,803" to="1357,803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31,2081" to="1357,208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73,803" to="1073,2081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641;top:2081;width:852;height:2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067,2081" to="2067,2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2,803" to="2066,2081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067,803" to="2351,2081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9,945" to="1783,9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945" to="2635,94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087" to="1925,10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35,1087" to="2777,10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99,1229" to="1783,12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1229" to="2635,122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513" to="1783,15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1655" to="2067,165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1513" to="2777,15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45;top:208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351,2507" to="3345,25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649" to="3345,26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365" to="1925,264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351,2364" to="2351,2506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640,2081" to="2066,236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2081" to="2067,2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2081" to="2493,23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6,2081" to="2492,236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1 и 2 датчик и приемник ультразвуко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вых колебаний. 3- измерительный блок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Измеряется время распространения ко-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лебаний в жидк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2Н / С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где С скорость распростра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1              2               3               ультразвуковых колебаний в среде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Уровнемеры для сыпучих веществ.</w:t>
      </w:r>
      <w:r>
        <w:rPr>
          <w:rFonts w:cs="Times New Roman" w:ascii="Times New Roman" w:hAnsi="Times New Roman"/>
          <w:sz w:val="28"/>
          <w:lang w:val="ru-RU"/>
        </w:rPr>
        <w:t xml:space="preserve"> Для контроля сыпучих материалов могут быть применены емкостной , радиационный ,акустический уровнемеры. Кроме того , разработаны ряд специальных устрой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 весовой измеритель уровн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R            E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a                                                    b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2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MA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786255</wp:posOffset>
                </wp:positionH>
                <wp:positionV relativeFrom="paragraph">
                  <wp:posOffset>-1335405</wp:posOffset>
                </wp:positionV>
                <wp:extent cx="2164715" cy="2275205"/>
                <wp:effectExtent l="6350" t="5715" r="635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275200"/>
                          <a:chOff x="0" y="0"/>
                          <a:chExt cx="2164680" cy="2275200"/>
                        </a:xfrm>
                      </wpg:grpSpPr>
                      <wps:wsp>
                        <wps:cNvSpPr/>
                        <wps:spPr>
                          <a:xfrm>
                            <a:off x="0" y="280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80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044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144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8080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5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25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25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2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80800"/>
                            <a:ext cx="720" cy="188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0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720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6204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224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816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844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941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537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537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537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341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720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-105.15pt;width:170.4pt;height:179.15pt" coordorigin="2813,-2103" coordsize="3408,3583">
                <v:line id="shape_0" from="2813,-1661" to="3523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23;top:-1803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91,-1661" to="4801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1,-1803" to="4801,-1519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943,-1959" to="4943,-13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-1661" to="6221,-16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39,-2102" to="3239,-167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39,-2102" to="3807,-21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807,-2103" to="3807,-1819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807,-965" to="4517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97;top:-110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17;top:-1107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813,-965" to="3097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27,-965" to="6221,-9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-1675" to="2813,3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221,-1661" to="6221,13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813,357" to="3097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97;top:21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227;top:21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807,357" to="4801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37,1337" to="6221,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33,-965" to="4233,-5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949;top:-49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33,73" to="4233,3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1337" to="5227,13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227;top:1195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937,344" to="6221,3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85,344" to="5227,3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43,628" to="4943,13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01,344" to="5085,62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943;top:628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943;top:215;width:142;height:14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K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      и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vertAlign w:val="subscript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853565</wp:posOffset>
                </wp:positionH>
                <wp:positionV relativeFrom="paragraph">
                  <wp:posOffset>96520</wp:posOffset>
                </wp:positionV>
                <wp:extent cx="2435225" cy="2705735"/>
                <wp:effectExtent l="6350" t="0" r="254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705760"/>
                          <a:chOff x="0" y="0"/>
                          <a:chExt cx="2435400" cy="27057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0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000"/>
                            <a:ext cx="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80360"/>
                            <a:ext cx="10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310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6310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21440"/>
                            <a:ext cx="69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6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721440"/>
                            <a:ext cx="34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5280" y="45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50720"/>
                            <a:ext cx="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450720"/>
                            <a:ext cx="43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360720"/>
                            <a:ext cx="52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7036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179360"/>
                            <a:ext cx="34848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5393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0972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0" cy="168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26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00080"/>
                            <a:ext cx="52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19600"/>
                            <a:ext cx="0" cy="168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900080"/>
                            <a:ext cx="174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5246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26154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000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615400"/>
                            <a:ext cx="17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243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615400"/>
                            <a:ext cx="435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0360"/>
                            <a:ext cx="261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360720"/>
                            <a:ext cx="1746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450720"/>
                            <a:ext cx="1746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6068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7.6pt;width:191.7pt;height:213.05pt" coordorigin="2919,152" coordsize="3834,4261">
                <v:line id="shape_0" from="2919,436" to="4562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561,294" to="4561,57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700,152" to="4700,7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00,436" to="6343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0;top:1146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110;top:1146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14,1288" to="5109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19,1288" to="3330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4,1288" to="6342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84,861" to="5384,114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068,862" to="6068,12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84,862" to="6069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0,720" to="5931,7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10,578" to="5110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47,578" to="5247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84,578" to="5384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521,578" to="5521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58,578" to="5658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4,578" to="5794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32,578" to="5932,71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288;top:2009;width:54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561,2576" to="4561,31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0;top:3002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919,498" to="2919,3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19,3144" to="3330,31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14,3144" to="4835,31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42,498" to="6342,3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68,3144" to="6342,314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10;top:4128;width:685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836,3144" to="4836,43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836,4271" to="5111,427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69,3144" to="6069,43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94,4271" to="6069,42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53,436" to="6753,427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068,4271" to="6753,4271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342,436" to="6753,436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04,720" to="6478,1004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04,862" to="6478,1146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61,1350" to="4561,206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Е            ШК                НП- нуль -приб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К-шка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П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пр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п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771525</wp:posOffset>
                </wp:positionH>
                <wp:positionV relativeFrom="paragraph">
                  <wp:posOffset>172085</wp:posOffset>
                </wp:positionV>
                <wp:extent cx="4057650" cy="2615565"/>
                <wp:effectExtent l="6350" t="6985" r="635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615400"/>
                          <a:chOff x="0" y="0"/>
                          <a:chExt cx="4057560" cy="2615400"/>
                        </a:xfrm>
                      </wpg:grpSpPr>
                      <wps:wsp>
                        <wps:cNvSpPr/>
                        <wps:spPr>
                          <a:xfrm>
                            <a:off x="1351800" y="28008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73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8008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024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84024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0824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600" y="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153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08240"/>
                            <a:ext cx="45216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40148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7332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74040"/>
                            <a:ext cx="0" cy="102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40148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401480"/>
                            <a:ext cx="720" cy="37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774080"/>
                            <a:ext cx="162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40240"/>
                            <a:ext cx="89640" cy="93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40240"/>
                            <a:ext cx="89640" cy="93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840240"/>
                            <a:ext cx="89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5340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60160"/>
                            <a:ext cx="7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60160"/>
                            <a:ext cx="7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560160"/>
                            <a:ext cx="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40240"/>
                            <a:ext cx="89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73320"/>
                            <a:ext cx="12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01480"/>
                            <a:ext cx="18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01480"/>
                            <a:ext cx="0" cy="12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0240"/>
                            <a:ext cx="0" cy="17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73320"/>
                            <a:ext cx="0" cy="16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160"/>
                            <a:ext cx="180360" cy="37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42748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14320"/>
                            <a:ext cx="27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0"/>
                            <a:ext cx="720" cy="65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026720"/>
                            <a:ext cx="720" cy="74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65340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026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60160"/>
                            <a:ext cx="541080" cy="65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0"/>
                            <a:ext cx="361440" cy="374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3733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3240"/>
                            <a:ext cx="207504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93240"/>
                            <a:ext cx="180360" cy="187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13.55pt;width:319.45pt;height:205.9pt" coordorigin="1215,271" coordsize="6389,4118">
                <v:rect id="shape_0" stroked="t" o:allowincell="f" style="position:absolute;left:3344;top:712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055,859" to="4623,8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24;top:712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640,1594" to="3344,15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5,1594" to="5758,15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624;top:2331;width:711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772,271" to="3772,712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772,271" to="6187,2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067;top:2331;width:711;height:29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778,2478" to="4624,24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2,859" to="5757,8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59,860" to="5759,24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2,2478" to="5757,24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0,2478" to="3630,30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0,3065" to="6187,30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55;top:1594;width:140;height:147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203;top:1594;width:140;height:147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54,1594" to="4194,17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03,1300" to="4197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03,1153" to="3203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44,1153" to="3344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86,1153" to="3486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0,1153" to="3630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2,1153" to="3772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13,1153" to="3913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55,1153" to="4055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5,1153" to="4195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02,1594" to="3342,17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59" to="3344,8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4,2478" to="2067,24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4,2478" to="1784,43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0,1594" to="1640,43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59" to="1357,35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215;top:3506;width:283;height:58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357,4094" to="1357,43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4388" to="1781,43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271" to="6184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1888" to="6184,30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1300" to="6753,1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1888" to="6752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753;top:1153;width:851;height:1029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6894;top:271;width:568;height:58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180,859" to="7180,11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0,418" to="6897,565" stroked="t" o:allowincell="f" style="position:absolute;mso-position-horizontal-relative:margin">
                  <v:stroke color="black" weight="6480" dashstyle="shortdash" joinstyle="miter" endcap="flat"/>
                  <v:fill o:detectmouseclick="t" on="false"/>
                  <w10:wrap type="none"/>
                </v:line>
                <v:oval id="shape_0" stroked="t" o:allowincell="f" style="position:absolute;left:7036;top:418;width:283;height:2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р                                                           Р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ШК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У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ru-RU"/>
        </w:rPr>
        <w:t></w:t>
      </w:r>
      <w:r>
        <w:rPr>
          <w:rFonts w:cs="Times New Roman" w:ascii="Times New Roman" w:hAnsi="Times New Roman"/>
          <w:sz w:val="28"/>
          <w:lang w:val="ru-RU"/>
        </w:rPr>
        <w:t xml:space="preserve">6,3В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 xml:space="preserve">1 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ШК-шкал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УС -усил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Д-реверсивн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вигате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                Уравнение равновес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(R 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 + mRp )R2 = R1 ( R3 + (1-m)Rp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230505</wp:posOffset>
                </wp:positionH>
                <wp:positionV relativeFrom="paragraph">
                  <wp:posOffset>100330</wp:posOffset>
                </wp:positionV>
                <wp:extent cx="2615565" cy="1742440"/>
                <wp:effectExtent l="6985" t="635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742400"/>
                          <a:chOff x="0" y="0"/>
                          <a:chExt cx="2615400" cy="1742400"/>
                        </a:xfrm>
                      </wpg:grpSpPr>
                      <wps:wsp>
                        <wps:cNvSpPr/>
                        <wps:spPr>
                          <a:xfrm>
                            <a:off x="9000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5988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0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5988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009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5988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99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89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02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009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1680"/>
                            <a:ext cx="243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4713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6132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61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80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80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53400"/>
                            <a:ext cx="1288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222"/>
                                </a:moveTo>
                                <a:lnTo>
                                  <a:pt x="17734" y="0"/>
                                </a:lnTo>
                                <a:lnTo>
                                  <a:pt x="17734" y="444"/>
                                </a:lnTo>
                                <a:lnTo>
                                  <a:pt x="15764" y="444"/>
                                </a:lnTo>
                                <a:lnTo>
                                  <a:pt x="15764" y="1332"/>
                                </a:lnTo>
                                <a:lnTo>
                                  <a:pt x="13793" y="1332"/>
                                </a:lnTo>
                                <a:lnTo>
                                  <a:pt x="13793" y="2220"/>
                                </a:lnTo>
                                <a:lnTo>
                                  <a:pt x="11823" y="2220"/>
                                </a:lnTo>
                                <a:lnTo>
                                  <a:pt x="11823" y="3108"/>
                                </a:lnTo>
                                <a:lnTo>
                                  <a:pt x="9852" y="3108"/>
                                </a:lnTo>
                                <a:lnTo>
                                  <a:pt x="9852" y="3552"/>
                                </a:lnTo>
                                <a:lnTo>
                                  <a:pt x="7882" y="3996"/>
                                </a:lnTo>
                                <a:lnTo>
                                  <a:pt x="7882" y="4440"/>
                                </a:lnTo>
                                <a:lnTo>
                                  <a:pt x="5911" y="4883"/>
                                </a:lnTo>
                                <a:lnTo>
                                  <a:pt x="5911" y="5771"/>
                                </a:lnTo>
                                <a:lnTo>
                                  <a:pt x="3941" y="5771"/>
                                </a:lnTo>
                                <a:lnTo>
                                  <a:pt x="3941" y="6659"/>
                                </a:lnTo>
                                <a:lnTo>
                                  <a:pt x="1970" y="6659"/>
                                </a:lnTo>
                                <a:lnTo>
                                  <a:pt x="1970" y="8879"/>
                                </a:lnTo>
                                <a:lnTo>
                                  <a:pt x="0" y="8879"/>
                                </a:lnTo>
                                <a:lnTo>
                                  <a:pt x="0" y="11987"/>
                                </a:lnTo>
                                <a:lnTo>
                                  <a:pt x="1970" y="11987"/>
                                </a:lnTo>
                                <a:lnTo>
                                  <a:pt x="1970" y="13762"/>
                                </a:lnTo>
                                <a:lnTo>
                                  <a:pt x="3941" y="13762"/>
                                </a:lnTo>
                                <a:lnTo>
                                  <a:pt x="3941" y="15538"/>
                                </a:lnTo>
                                <a:lnTo>
                                  <a:pt x="5911" y="15538"/>
                                </a:lnTo>
                                <a:lnTo>
                                  <a:pt x="5911" y="16426"/>
                                </a:lnTo>
                                <a:lnTo>
                                  <a:pt x="7882" y="16426"/>
                                </a:lnTo>
                                <a:lnTo>
                                  <a:pt x="7882" y="18646"/>
                                </a:lnTo>
                                <a:lnTo>
                                  <a:pt x="9852" y="18646"/>
                                </a:lnTo>
                                <a:lnTo>
                                  <a:pt x="9852" y="19978"/>
                                </a:lnTo>
                                <a:lnTo>
                                  <a:pt x="11823" y="19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59880"/>
                            <a:ext cx="1022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205" y="0"/>
                                </a:moveTo>
                                <a:lnTo>
                                  <a:pt x="2484" y="230"/>
                                </a:lnTo>
                                <a:lnTo>
                                  <a:pt x="2484" y="2526"/>
                                </a:lnTo>
                                <a:lnTo>
                                  <a:pt x="4969" y="2526"/>
                                </a:lnTo>
                                <a:lnTo>
                                  <a:pt x="4969" y="3444"/>
                                </a:lnTo>
                                <a:lnTo>
                                  <a:pt x="7453" y="3444"/>
                                </a:lnTo>
                                <a:lnTo>
                                  <a:pt x="7453" y="3904"/>
                                </a:lnTo>
                                <a:lnTo>
                                  <a:pt x="9938" y="3904"/>
                                </a:lnTo>
                                <a:lnTo>
                                  <a:pt x="9938" y="4363"/>
                                </a:lnTo>
                                <a:lnTo>
                                  <a:pt x="12422" y="4363"/>
                                </a:lnTo>
                                <a:lnTo>
                                  <a:pt x="12422" y="5281"/>
                                </a:lnTo>
                                <a:lnTo>
                                  <a:pt x="14907" y="5281"/>
                                </a:lnTo>
                                <a:lnTo>
                                  <a:pt x="14907" y="6200"/>
                                </a:lnTo>
                                <a:lnTo>
                                  <a:pt x="17391" y="6200"/>
                                </a:lnTo>
                                <a:lnTo>
                                  <a:pt x="17391" y="7577"/>
                                </a:lnTo>
                                <a:lnTo>
                                  <a:pt x="19876" y="7577"/>
                                </a:lnTo>
                                <a:lnTo>
                                  <a:pt x="19876" y="14466"/>
                                </a:lnTo>
                                <a:lnTo>
                                  <a:pt x="17391" y="14466"/>
                                </a:lnTo>
                                <a:lnTo>
                                  <a:pt x="17391" y="14925"/>
                                </a:lnTo>
                                <a:lnTo>
                                  <a:pt x="14907" y="14925"/>
                                </a:lnTo>
                                <a:lnTo>
                                  <a:pt x="14907" y="15844"/>
                                </a:lnTo>
                                <a:lnTo>
                                  <a:pt x="12422" y="15844"/>
                                </a:lnTo>
                                <a:lnTo>
                                  <a:pt x="12422" y="16303"/>
                                </a:lnTo>
                                <a:lnTo>
                                  <a:pt x="9938" y="16303"/>
                                </a:lnTo>
                                <a:lnTo>
                                  <a:pt x="9938" y="17222"/>
                                </a:lnTo>
                                <a:lnTo>
                                  <a:pt x="7453" y="17222"/>
                                </a:lnTo>
                                <a:lnTo>
                                  <a:pt x="7453" y="18140"/>
                                </a:lnTo>
                                <a:lnTo>
                                  <a:pt x="4969" y="18140"/>
                                </a:lnTo>
                                <a:lnTo>
                                  <a:pt x="4969" y="18599"/>
                                </a:lnTo>
                                <a:lnTo>
                                  <a:pt x="2484" y="18599"/>
                                </a:lnTo>
                                <a:lnTo>
                                  <a:pt x="2484" y="19059"/>
                                </a:lnTo>
                                <a:lnTo>
                                  <a:pt x="0" y="19518"/>
                                </a:lnTo>
                                <a:lnTo>
                                  <a:pt x="0" y="199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498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40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491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110988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2320"/>
                            <a:ext cx="550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02"/>
                                </a:moveTo>
                                <a:lnTo>
                                  <a:pt x="5977" y="0"/>
                                </a:lnTo>
                                <a:lnTo>
                                  <a:pt x="5977" y="5674"/>
                                </a:lnTo>
                                <a:lnTo>
                                  <a:pt x="10575" y="5674"/>
                                </a:lnTo>
                                <a:lnTo>
                                  <a:pt x="10575" y="8511"/>
                                </a:lnTo>
                                <a:lnTo>
                                  <a:pt x="15172" y="8511"/>
                                </a:lnTo>
                                <a:lnTo>
                                  <a:pt x="15172" y="11348"/>
                                </a:lnTo>
                                <a:lnTo>
                                  <a:pt x="19770" y="11348"/>
                                </a:lnTo>
                                <a:lnTo>
                                  <a:pt x="19770" y="17021"/>
                                </a:lnTo>
                                <a:lnTo>
                                  <a:pt x="15172" y="17021"/>
                                </a:lnTo>
                                <a:lnTo>
                                  <a:pt x="15172" y="19858"/>
                                </a:lnTo>
                                <a:lnTo>
                                  <a:pt x="5977" y="19858"/>
                                </a:lnTo>
                                <a:lnTo>
                                  <a:pt x="0" y="17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1060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1110600"/>
                            <a:ext cx="90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9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99160"/>
                            <a:ext cx="720" cy="63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208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826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8" y="13039"/>
                                </a:moveTo>
                                <a:lnTo>
                                  <a:pt x="0" y="19890"/>
                                </a:lnTo>
                                <a:lnTo>
                                  <a:pt x="307" y="19890"/>
                                </a:lnTo>
                                <a:lnTo>
                                  <a:pt x="307" y="17680"/>
                                </a:lnTo>
                                <a:lnTo>
                                  <a:pt x="615" y="17680"/>
                                </a:lnTo>
                                <a:lnTo>
                                  <a:pt x="1230" y="13260"/>
                                </a:lnTo>
                                <a:lnTo>
                                  <a:pt x="1537" y="13260"/>
                                </a:lnTo>
                                <a:lnTo>
                                  <a:pt x="1537" y="11050"/>
                                </a:lnTo>
                                <a:lnTo>
                                  <a:pt x="2152" y="11050"/>
                                </a:lnTo>
                                <a:lnTo>
                                  <a:pt x="2152" y="8840"/>
                                </a:lnTo>
                                <a:lnTo>
                                  <a:pt x="2767" y="8840"/>
                                </a:lnTo>
                                <a:lnTo>
                                  <a:pt x="2767" y="6630"/>
                                </a:lnTo>
                                <a:lnTo>
                                  <a:pt x="3382" y="6630"/>
                                </a:lnTo>
                                <a:lnTo>
                                  <a:pt x="3382" y="4420"/>
                                </a:lnTo>
                                <a:lnTo>
                                  <a:pt x="4304" y="4420"/>
                                </a:lnTo>
                                <a:lnTo>
                                  <a:pt x="4304" y="2210"/>
                                </a:lnTo>
                                <a:lnTo>
                                  <a:pt x="5842" y="2210"/>
                                </a:lnTo>
                                <a:lnTo>
                                  <a:pt x="5842" y="0"/>
                                </a:lnTo>
                                <a:lnTo>
                                  <a:pt x="11068" y="0"/>
                                </a:lnTo>
                                <a:lnTo>
                                  <a:pt x="11376" y="2210"/>
                                </a:lnTo>
                                <a:lnTo>
                                  <a:pt x="14143" y="2210"/>
                                </a:lnTo>
                                <a:lnTo>
                                  <a:pt x="14143" y="4420"/>
                                </a:lnTo>
                                <a:lnTo>
                                  <a:pt x="15373" y="4420"/>
                                </a:lnTo>
                                <a:lnTo>
                                  <a:pt x="15373" y="6630"/>
                                </a:lnTo>
                                <a:lnTo>
                                  <a:pt x="16295" y="6630"/>
                                </a:lnTo>
                                <a:lnTo>
                                  <a:pt x="16295" y="8840"/>
                                </a:lnTo>
                                <a:lnTo>
                                  <a:pt x="16910" y="8840"/>
                                </a:lnTo>
                                <a:lnTo>
                                  <a:pt x="17218" y="11050"/>
                                </a:lnTo>
                                <a:lnTo>
                                  <a:pt x="18140" y="11050"/>
                                </a:lnTo>
                                <a:lnTo>
                                  <a:pt x="18140" y="13260"/>
                                </a:lnTo>
                                <a:lnTo>
                                  <a:pt x="19062" y="13260"/>
                                </a:lnTo>
                                <a:lnTo>
                                  <a:pt x="19062" y="15470"/>
                                </a:lnTo>
                                <a:lnTo>
                                  <a:pt x="19985" y="15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1188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65168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7.9pt;width:205.95pt;height:137.2pt" coordorigin="363,158" coordsize="4119,2744">
                <v:line id="shape_0" from="505,771" to="505,14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3;top:1481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05,2049" to="505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771" to="2067,7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197" to="1925,1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925;top:1197;width:994;height:99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215,2049" to="1783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197" to="1215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1,1197" to="3771,119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1,2049" to="3771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1,1197" to="3771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771" to="4339,77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771" to="4339,14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97;top:1481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4339,2049" to="4339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2901" to="4339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2475" to="2777,24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2617" to="2635,261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93,2617" to="2493,29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2333" to="2493,247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2333" to="2777,23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901,222l17734,0l17734,444l15764,444l15764,1332l13793,1332l13793,2220l11823,2220l11823,3108l9852,3108l9852,3552l7882,3996l7882,4440l5911,4883l5911,5771l3941,5771l3941,6659l1970,6659l1970,8879l0,8879l0,11987l1970,11987l1970,13762l3941,13762l3941,15538l5911,15538l5911,16426l7882,16426l7882,18646l9852,18646l9852,19978l11823,19978e" stroked="t" o:allowincell="f" style="position:absolute;left:1723;top:1187;width:202;height:90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7205,0l2484,230l2484,2526l4969,2526l4969,3444l7453,3444l7453,3904l9938,3904l9938,4363l12422,4363l12422,5281l14907,5281l14907,6200l17391,6200l17391,7577l19876,7577l19876,14466l17391,14466l17391,14925l14907,14925l14907,15844l12422,15844l12422,16303l9938,16303l9938,17222l7453,17222l7453,18140l4969,18140l4969,18599l2484,18599l2484,19059l0,19518l0,19977e" stroked="t" o:allowincell="f" style="position:absolute;left:3003;top:1197;width:160;height:87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24,1339" to="2776,190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4,1481" to="2776,204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1339" to="2919,19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1481" to="2919,20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25;top:1338;width:142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918;top:1906;width:0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shape id="shape_0" coordsize="20000,20000" path="m0,1702l5977,0l5977,5674l10575,5674l10575,8511l15172,8511l15172,11348l19770,11348l19770,17021l15172,17021l15172,19858l5977,19858l0,1702xe" stroked="t" o:allowincell="f" style="position:absolute;left:2777;top:1327;width:86;height:14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925,1907" to="2209,233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6,1907" to="2918,233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771" to="2067,13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771" to="2777,13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629" to="2493,162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493,486" to="2493,912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20000,20000" path="m338,13039l0,19890l307,19890l307,17680l615,17680l1230,13260l1537,13260l1537,11050l2152,11050l2152,8840l2767,8840l2767,6630l3382,6630l3382,4420l4304,4420l4304,2210l5842,2210l5842,0l11068,0l11376,2210l14143,2210l14143,4420l15373,4420l15373,6630l16295,6630l16295,8840l16910,8840l17218,11050l18140,11050l18140,13260l19062,13260l19062,15470l19985,15470e" stroked="t" o:allowincell="f" style="position:absolute;left:1925;top:345;width:1300;height:18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493,158" to="2493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300" to="2209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345" to="2067,48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158" to="2777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60,345" to="3202,48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2759" to="1925,275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02,2759" to="3770,2759" stroked="t" o:allowincell="f" style="position:absolute;flip:x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209,158" to="2209,3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35585</wp:posOffset>
                </wp:positionH>
                <wp:positionV relativeFrom="paragraph">
                  <wp:posOffset>2334260</wp:posOffset>
                </wp:positionV>
                <wp:extent cx="902335" cy="635"/>
                <wp:effectExtent l="0" t="5715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.55pt;margin-top:183.8pt;width:71pt;height:0pt;flip:xy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ind w:right="-17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    N                          S               R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</w:rPr>
        <w:t xml:space="preserve">                                     I</w:t>
      </w:r>
      <w:r>
        <w:rPr>
          <w:rFonts w:cs="Times New Roman" w:ascii="Times New Roman" w:hAnsi="Times New Roman"/>
        </w:rPr>
        <w:t xml:space="preserve">2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г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596900</wp:posOffset>
                </wp:positionH>
                <wp:positionV relativeFrom="paragraph">
                  <wp:posOffset>-1059180</wp:posOffset>
                </wp:positionV>
                <wp:extent cx="4149090" cy="1443355"/>
                <wp:effectExtent l="6350" t="3175" r="254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1443240"/>
                          <a:chOff x="0" y="0"/>
                          <a:chExt cx="4149000" cy="1443240"/>
                        </a:xfrm>
                      </wpg:grpSpPr>
                      <wps:wsp>
                        <wps:cNvSpPr/>
                        <wps:spPr>
                          <a:xfrm>
                            <a:off x="2705760" y="5187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61440"/>
                            <a:ext cx="10825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969120"/>
                            <a:ext cx="270576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96948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2625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26252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4984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2525400" cy="144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794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40200"/>
                            <a:ext cx="720" cy="23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794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26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90720"/>
                            <a:ext cx="4604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14" y="643"/>
                                </a:lnTo>
                                <a:lnTo>
                                  <a:pt x="1214" y="1045"/>
                                </a:lnTo>
                                <a:lnTo>
                                  <a:pt x="1766" y="1447"/>
                                </a:lnTo>
                                <a:lnTo>
                                  <a:pt x="1766" y="1849"/>
                                </a:lnTo>
                                <a:lnTo>
                                  <a:pt x="2317" y="1849"/>
                                </a:lnTo>
                                <a:lnTo>
                                  <a:pt x="2869" y="2251"/>
                                </a:lnTo>
                                <a:lnTo>
                                  <a:pt x="3972" y="2251"/>
                                </a:lnTo>
                                <a:lnTo>
                                  <a:pt x="3972" y="2653"/>
                                </a:lnTo>
                                <a:lnTo>
                                  <a:pt x="5076" y="2653"/>
                                </a:lnTo>
                                <a:lnTo>
                                  <a:pt x="5628" y="3055"/>
                                </a:lnTo>
                                <a:lnTo>
                                  <a:pt x="6179" y="3055"/>
                                </a:lnTo>
                                <a:lnTo>
                                  <a:pt x="6179" y="3457"/>
                                </a:lnTo>
                                <a:lnTo>
                                  <a:pt x="7283" y="3457"/>
                                </a:lnTo>
                                <a:lnTo>
                                  <a:pt x="7283" y="3859"/>
                                </a:lnTo>
                                <a:lnTo>
                                  <a:pt x="8386" y="3859"/>
                                </a:lnTo>
                                <a:lnTo>
                                  <a:pt x="8386" y="4261"/>
                                </a:lnTo>
                                <a:lnTo>
                                  <a:pt x="8938" y="4261"/>
                                </a:lnTo>
                                <a:lnTo>
                                  <a:pt x="8938" y="4663"/>
                                </a:lnTo>
                                <a:lnTo>
                                  <a:pt x="9490" y="4663"/>
                                </a:lnTo>
                                <a:lnTo>
                                  <a:pt x="9490" y="5065"/>
                                </a:lnTo>
                                <a:lnTo>
                                  <a:pt x="10041" y="5065"/>
                                </a:lnTo>
                                <a:lnTo>
                                  <a:pt x="10041" y="5467"/>
                                </a:lnTo>
                                <a:lnTo>
                                  <a:pt x="10593" y="5467"/>
                                </a:lnTo>
                                <a:lnTo>
                                  <a:pt x="10593" y="5869"/>
                                </a:lnTo>
                                <a:lnTo>
                                  <a:pt x="12248" y="7075"/>
                                </a:lnTo>
                                <a:lnTo>
                                  <a:pt x="12248" y="7477"/>
                                </a:lnTo>
                                <a:lnTo>
                                  <a:pt x="12800" y="7477"/>
                                </a:lnTo>
                                <a:lnTo>
                                  <a:pt x="12800" y="7879"/>
                                </a:lnTo>
                                <a:lnTo>
                                  <a:pt x="13352" y="8281"/>
                                </a:lnTo>
                                <a:lnTo>
                                  <a:pt x="13352" y="8683"/>
                                </a:lnTo>
                                <a:lnTo>
                                  <a:pt x="13903" y="8683"/>
                                </a:lnTo>
                                <a:lnTo>
                                  <a:pt x="13903" y="9085"/>
                                </a:lnTo>
                                <a:lnTo>
                                  <a:pt x="14455" y="9085"/>
                                </a:lnTo>
                                <a:lnTo>
                                  <a:pt x="14455" y="9487"/>
                                </a:lnTo>
                                <a:lnTo>
                                  <a:pt x="15007" y="9487"/>
                                </a:lnTo>
                                <a:lnTo>
                                  <a:pt x="15007" y="10291"/>
                                </a:lnTo>
                                <a:lnTo>
                                  <a:pt x="15559" y="10291"/>
                                </a:lnTo>
                                <a:lnTo>
                                  <a:pt x="15559" y="10693"/>
                                </a:lnTo>
                                <a:lnTo>
                                  <a:pt x="16110" y="10693"/>
                                </a:lnTo>
                                <a:lnTo>
                                  <a:pt x="16110" y="11497"/>
                                </a:lnTo>
                                <a:lnTo>
                                  <a:pt x="16662" y="11497"/>
                                </a:lnTo>
                                <a:lnTo>
                                  <a:pt x="16662" y="11899"/>
                                </a:lnTo>
                                <a:lnTo>
                                  <a:pt x="17214" y="12302"/>
                                </a:lnTo>
                                <a:lnTo>
                                  <a:pt x="17214" y="12704"/>
                                </a:lnTo>
                                <a:lnTo>
                                  <a:pt x="17766" y="12704"/>
                                </a:lnTo>
                                <a:lnTo>
                                  <a:pt x="17766" y="13508"/>
                                </a:lnTo>
                                <a:lnTo>
                                  <a:pt x="18317" y="13910"/>
                                </a:lnTo>
                                <a:lnTo>
                                  <a:pt x="18317" y="14312"/>
                                </a:lnTo>
                                <a:lnTo>
                                  <a:pt x="18869" y="14312"/>
                                </a:lnTo>
                                <a:lnTo>
                                  <a:pt x="18869" y="15518"/>
                                </a:lnTo>
                                <a:lnTo>
                                  <a:pt x="19421" y="15920"/>
                                </a:lnTo>
                                <a:lnTo>
                                  <a:pt x="19421" y="17528"/>
                                </a:lnTo>
                                <a:lnTo>
                                  <a:pt x="19972" y="17930"/>
                                </a:lnTo>
                                <a:lnTo>
                                  <a:pt x="19972" y="19940"/>
                                </a:lnTo>
                                <a:lnTo>
                                  <a:pt x="19586" y="19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14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36180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6091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17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8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-83.4pt;width:326.7pt;height:113.65pt" coordorigin="940,-1668" coordsize="6534,2273">
                <v:rect id="shape_0" stroked="t" o:allowincell="f" style="position:absolute;left:5201;top:-85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059,-1099" to="6763,-389" stroked="t" o:allowincell="f" style="position:absolute;flip:y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83,-142" to="5343,-10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1,-141" to="5201,32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5,320" to="5201,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065;top:143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502,320" to="4064,3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93;top:143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941,320" to="1793,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941;top:17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41;top:-247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3497;top:-1668;width:3976;height:2272;mso-wrap-style:none;v-text-anchor:middle;mso-position-horizontal-relative:margin">
                  <v:fill o:detectmouseclick="t" on="false"/>
                  <v:stroke color="black" weight="6480" dashstyle="shortdot" joinstyle="miter" endcap="flat"/>
                  <w10:wrap type="none"/>
                </v:rect>
                <v:oval id="shape_0" stroked="t" o:allowincell="f" style="position:absolute;left:3497;top:-283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497;top:285;width:0;height:35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496,-283" to="3638,-14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96,321" to="3638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214,643l1214,1045l1766,1447l1766,1849l2317,1849l2869,2251l3972,2251l3972,2653l5076,2653l5628,3055l6179,3055l6179,3457l7283,3457l7283,3859l8386,3859l8386,4261l8938,4261l8938,4663l9490,4663l9490,5065l10041,5065l10041,5467l10593,5467l10593,5869l12248,7075l12248,7477l12800,7477l12800,7879l13352,8281l13352,8683l13903,8683l13903,9085l14455,9085l14455,9487l15007,9487l15007,10291l15559,10291l15559,10693l16110,10693l16110,11497l16662,11497l16662,11899l17214,12302l17214,12704l17766,12704l17766,13508l18317,13910l18317,14312l18869,14312l18869,15518l19421,15920l19421,17528l19972,17930l19972,19940l19586,19980e" stroked="t" o:allowincell="f" style="position:absolute;left:6479;top:-1525;width:72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6620,-1668" to="6762,-138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04,-1382" to="7046,-124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-1098" to="7330,-95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709" to="7472,-7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497;top:179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3496,179" to="3638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-247" to="1082,-10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79" to="1082,32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z w:val="28"/>
        </w:rPr>
        <w:t xml:space="preserve">                            R</w:t>
      </w:r>
      <w:r>
        <w:rPr>
          <w:rFonts w:cs="Times New Roman" w:ascii="Times New Roman" w:hAnsi="Times New Roman"/>
          <w:sz w:val="28"/>
          <w:lang w:val="ru-RU"/>
        </w:rPr>
        <w:t>д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1498600</wp:posOffset>
                </wp:positionH>
                <wp:positionV relativeFrom="paragraph">
                  <wp:posOffset>5715</wp:posOffset>
                </wp:positionV>
                <wp:extent cx="2795905" cy="1985010"/>
                <wp:effectExtent l="6350" t="5715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985040"/>
                          <a:chOff x="0" y="0"/>
                          <a:chExt cx="2795760" cy="198504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08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72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108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2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160"/>
                            <a:ext cx="99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800"/>
                            <a:ext cx="90216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108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800"/>
                            <a:ext cx="90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2880"/>
                            <a:ext cx="54180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532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62360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39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6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9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9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43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36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9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0.45pt;width:220.1pt;height:156.3pt" coordorigin="2360,9" coordsize="4402,3126">
                <v:line id="shape_0" from="2360,436" to="4064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294" to="4064,57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206,152" to="4206,7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436" to="4916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16;top:294;width:71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626,436" to="6762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10" to="6052,4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9" to="5342,293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342,10" to="6052,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436" to="2360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1146" to="2786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786;top:1004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3354,1146" to="4916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16;top:1004;width:1420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336,1146" to="6762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436" to="6762,11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862" to="633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720" to="491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8,720" to="5058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720" to="5200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720" to="5342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84,720" to="5484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626,720" to="562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720" to="5768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10,720" to="5910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720" to="6052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720" to="6194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720" to="6336,8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1288" to="6052,2850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064,1147" to="4064,14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38;top:1431;width:852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64,2140" to="4064,2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9,2566" to="4063,2850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28,2850" to="3780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2708" to="2786,299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928,2566" to="2928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2850" to="2786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38;top:270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348;top:270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490,2850" to="5342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2850" to="5342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200;top:299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8;top:2992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502;top:2424;width:710;height:710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5768,2850" to="5768,313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2850" to="6052,28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               r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z w:val="28"/>
        </w:rPr>
        <w:t xml:space="preserve">                          Rp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ru-RU"/>
        </w:rPr>
        <w:t>к             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НЭ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06730</wp:posOffset>
                </wp:positionH>
                <wp:positionV relativeFrom="paragraph">
                  <wp:posOffset>26670</wp:posOffset>
                </wp:positionV>
                <wp:extent cx="2254885" cy="1623695"/>
                <wp:effectExtent l="0" t="635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040" cy="1623600"/>
                          <a:chOff x="0" y="0"/>
                          <a:chExt cx="2255040" cy="1623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98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721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08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126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54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72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9010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72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410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2.1pt;width:177.55pt;height:127.8pt" coordorigin="798,42" coordsize="3551,2556">
                <v:line id="shape_0" from="1082,42" to="1082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42" to="1224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9,326" to="1081,32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326" to="1366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326" to="940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6,326" to="1366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888" to="1082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888" to="1366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8,1746" to="3922,1746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644,1178" to="2644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4,2172" to="3212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2172" to="3923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1178" to="3922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70;top:1604;width:568;height:284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644,1888" to="3922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610" to="3355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610" to="4207,610" stroked="t" o:allowincell="f" style="position:absolute;mso-position-horizontal-relative:margin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44,1178" to="292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1178" to="3354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1178" to="3923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1036" to="2928,11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070,1036" to="3070,11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184" to="434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84" to="4348,18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326" to="4348,3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468" to="4348,46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610" to="4348,61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752" to="4348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894" to="4348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036" to="4348,10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206,1178" to="4348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888" to="1224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2456" to="3212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172" to="3212,24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1888" to="1082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598" to="3354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355,2172" to="3355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894" to="1366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036" to="1224,103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1178" to="1224,117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320" to="1366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462" to="1224,14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24,1604" to="1366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40,1604" to="1082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030" to="1224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2,2314" to="1224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2030" to="2928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12,2030" to="3354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638,2030" to="3780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2,1888" to="2644,188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6,894" to="1934,894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934,894" to="1934,1888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360,1461" to="2360,174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360,1888" to="2360,217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507,894" to="1507,1746" stroked="t" o:allowincell="f" style="position:absolute;mso-position-horizontal-relative:margin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 xml:space="preserve">3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1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          h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  h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87070</wp:posOffset>
                </wp:positionH>
                <wp:positionV relativeFrom="paragraph">
                  <wp:posOffset>553085</wp:posOffset>
                </wp:positionV>
                <wp:extent cx="90805" cy="635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3.55pt" to="61.2pt,43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2          </w:t>
      </w:r>
      <w:r>
        <w:rPr>
          <w:rFonts w:cs="Times New Roman" w:ascii="Times New Roman" w:hAnsi="Times New Roman"/>
          <w:sz w:val="28"/>
        </w:rPr>
        <w:t xml:space="preserve">   2            1           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</m:t>
        </m:r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1                        2                                                         3</w:t>
      </w:r>
      <w:r>
        <w:rPr>
          <w:rFonts w:cs="Times New Roman" w:ascii="Times New Roman" w:hAnsi="Times New Roman"/>
          <w:sz w:val="28"/>
          <w:vertAlign w:val="subscript"/>
        </w:rPr>
        <w:t>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F           F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пи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7                              4                    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>Рв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1047750</wp:posOffset>
                </wp:positionH>
                <wp:positionV relativeFrom="paragraph">
                  <wp:posOffset>-1541145</wp:posOffset>
                </wp:positionV>
                <wp:extent cx="4689475" cy="2435225"/>
                <wp:effectExtent l="5080" t="5715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360" cy="2435400"/>
                          <a:chOff x="0" y="0"/>
                          <a:chExt cx="4689360" cy="2435400"/>
                        </a:xfrm>
                      </wpg:grpSpPr>
                      <wps:wsp>
                        <wps:cNvSpPr/>
                        <wps:spPr>
                          <a:xfrm>
                            <a:off x="450720" y="90720"/>
                            <a:ext cx="297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1080"/>
                            <a:ext cx="7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10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144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144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80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8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21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21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21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021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99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0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25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72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80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72216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216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2520"/>
                            <a:ext cx="27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72880"/>
                            <a:ext cx="27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262880"/>
                            <a:ext cx="1803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324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9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108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2520" y="2710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27108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27108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720"/>
                            <a:ext cx="18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1080"/>
                            <a:ext cx="9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108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1440"/>
                            <a:ext cx="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144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8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8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27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21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52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08252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8252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353240"/>
                            <a:ext cx="1082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53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4432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32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840" y="15336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53360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5336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26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2628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80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80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81080"/>
                            <a:ext cx="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361440"/>
                            <a:ext cx="900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1440"/>
                            <a:ext cx="9072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6144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81080"/>
                            <a:ext cx="9000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90720" cy="18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63180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9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541800"/>
                            <a:ext cx="45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1728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8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90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722160"/>
                            <a:ext cx="18036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812160"/>
                            <a:ext cx="2703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63180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63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72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63180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35324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2163960"/>
                            <a:ext cx="270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7396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07396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040" y="21639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34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34432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83600"/>
                            <a:ext cx="99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623240"/>
                            <a:ext cx="720" cy="81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8360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41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71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70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720"/>
                            <a:ext cx="900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0216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6120" y="18036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5400" y="90216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6840" y="902160"/>
                            <a:ext cx="18108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171324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713240"/>
                            <a:ext cx="27036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-121.35pt;width:369.15pt;height:191.7pt" coordorigin="1650,-2427" coordsize="7383,3834">
                <v:line id="shape_0" from="2360,-2284" to="7046,-228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360,-2284" to="2360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2000" to="2926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2000" to="1791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2000" to="2928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858" to="1932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858" to="2927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858" to="1934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858" to="2786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716" to="1932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716" to="2927,-171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716" to="1791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1716" to="292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574" to="1932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574" to="2927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574" to="1934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574" to="2786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432" to="1932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432" to="2927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432" to="1791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928,-1432" to="2928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290" to="1932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290" to="2927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290" to="1934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4,-1148" to="1934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6,-1290" to="2786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006" to="2218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1,-1006" to="3211,-10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17,-1006" to="2217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1,-1006" to="2501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2,-1006" to="2216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006" to="1932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32,-864" to="2216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0,-1006" to="2642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500,-1006" to="2784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43,-1006" to="2927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91,-1006" to="2074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50,-1006" to="1791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84,-1006" to="3068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60,-864" to="2360,-296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064,-2284" to="4064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574" to="4063,-143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432" to="4347,-129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290" to="4347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1006" to="4347,-86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864" to="4347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922,-580" to="4347,-4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438" to="4347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64,-296" to="4064,55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773;top:-2284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632,-2142" to="4773,-20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-2142" to="5057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-2000" to="5200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-2000" to="4489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90,-2000" to="4631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72,-2000" to="4914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32,-2000" to="4773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16,-2000" to="5057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6,-2000" to="5198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2284" to="7046,-228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2142" to="7044,-214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762,-2142" to="6903,-185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-2142" to="7188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1858" to="6762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858" to="718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574" to="7898,-157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898,-143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188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1148" to="6761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148" to="7614,-114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1148" to="6336,-43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7614,-58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6,-722" to="7614,-72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-722" to="7330,-722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6903,-722" to="6903,-29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903,-296" to="8607,-296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7614;top:-296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472,-154" to="7613,-1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56,-154" to="7897,-1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30,-12" to="8040,-1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2" to="7329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72,-12" to="7613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56,-12" to="7897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7,-12" to="8039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3,-12" to="7755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30,-12" to="7471,13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903;top:-43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608;top:-438;width:142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7330,-1574" to="7472,-1574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330,-1432" to="7472,-1432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2142" to="6903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2142" to="7046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762,-1858" to="6903,-1858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1858" to="7188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903,-1858" to="7044,-18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62,-2142" to="6903,-1858" stroked="t" o:allowincell="f" style="position:absolute;flip:x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7046,-2142" to="7188,-185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6051,-1432" to="6761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864" to="6335,-58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1574" to="6761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580" to="6335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722" to="6335,-43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1,-1006" to="6335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290" to="7755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7897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290" to="7897,-10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-1148" to="8039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8,-1432" to="7329,-129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1432" to="7471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72,-1290" to="7613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29,-1432" to="7613,-114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750,-296" to="8750,8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182;top:41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205,981" to="8465,9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064;top:413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052,839" to="6620,83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839" to="6052,9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839" to="6620,98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052,981" to="6336,126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35,981" to="6619,126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1407" to="761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42,1265" to="5342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68,1265" to="5768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4,1265" to="619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20,1265" to="6620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46,1265" to="7046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614,1265" to="7614,140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129" to="4348,140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638,697" to="5200,69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466,129" to="8466,140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40,697" to="9034,697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40,-1574" to="8750,-1574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211,-2000" to="3211,-1432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206,-2001" to="4206,-1575" stroked="t" o:allowincell="f" style="position:absolute;flip:y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91,-2284" to="1932,-200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48,-1006" to="4489,-86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2143" to="7471,-2001" stroked="t" o:allowincell="f" style="position:absolute;flip:x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87,-2427" to="7471,-228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619,-1006" to="6761,-72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38,-1006" to="8322,-29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93,271" to="6477,69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200,271" to="5625,98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6          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296285</wp:posOffset>
                </wp:positionH>
                <wp:positionV relativeFrom="paragraph">
                  <wp:posOffset>88265</wp:posOffset>
                </wp:positionV>
                <wp:extent cx="1713865" cy="1623695"/>
                <wp:effectExtent l="6350" t="5715" r="5715" b="63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23600"/>
                          <a:chOff x="0" y="0"/>
                          <a:chExt cx="1713960" cy="1623600"/>
                        </a:xfrm>
                      </wpg:grpSpPr>
                      <wps:wsp>
                        <wps:cNvSpPr/>
                        <wps:spPr>
                          <a:xfrm>
                            <a:off x="631080" y="7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9072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108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270360"/>
                            <a:ext cx="36144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18108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6252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252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26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252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9180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15321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4421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52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1080"/>
                            <a:ext cx="6318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36144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6252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6.95pt;width:134.9pt;height:127.8pt" coordorigin="5191,139" coordsize="2698,2556">
                <v:line id="shape_0" from="6185,140" to="6753,14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140" to="6753,2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282" to="6752,42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424" to="6753,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4,565" to="6752,70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707" to="6469,8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327,849" to="6611,84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327;top:849;width:284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469,1417" to="6469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01,2127" to="7037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759;top:1985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617;top:1985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475;top:2126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333;top:2126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191,2127" to="5332,2127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37;top:1985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179;top:1985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21;top:2126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463;top:2126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605,2127" to="7889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91,1843" to="5191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1702" to="6185,17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140" to="6185,170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91;top:1701;width:141;height:142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6753,139" to="6753,1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53,1701" to="7321,1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747;top:1701;width:141;height:14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889,1843" to="7889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191,2127" to="5191,2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91;top:2410;width:141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5333,2553" to="7179,2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21,2553" to="7747,255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747;top:2552;width:141;height:0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747;top:2410;width:141;height:142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7889,2127" to="7889,24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179,2553" to="7179,26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21,2553" to="7321,269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63,1701" to="7747,1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321,1559" to="7321,1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463,1559" to="7463,170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424" to="6327,5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475,1417" to="6043,212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2127" to="6753,2127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10845</wp:posOffset>
                </wp:positionH>
                <wp:positionV relativeFrom="paragraph">
                  <wp:posOffset>159385</wp:posOffset>
                </wp:positionV>
                <wp:extent cx="1894205" cy="1895475"/>
                <wp:effectExtent l="5080" t="6350" r="4445" b="63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1895400"/>
                          <a:chOff x="0" y="0"/>
                          <a:chExt cx="1894320" cy="1895400"/>
                        </a:xfrm>
                      </wpg:grpSpPr>
                      <wps:wsp>
                        <wps:cNvSpPr/>
                        <wps:spPr>
                          <a:xfrm>
                            <a:off x="541080" y="907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180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2520"/>
                            <a:ext cx="7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25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28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28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7360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1353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44324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072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360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144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135396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736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173600"/>
                            <a:ext cx="90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39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1353960"/>
                            <a:ext cx="18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432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2520"/>
                            <a:ext cx="3614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16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2160"/>
                            <a:ext cx="72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1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216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252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252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252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288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32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636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9925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1080"/>
                            <a:ext cx="99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360720"/>
                            <a:ext cx="90216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31800"/>
                            <a:ext cx="10825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812160"/>
                            <a:ext cx="72216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082160"/>
                            <a:ext cx="63180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18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146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12.55pt;width:149.1pt;height:149.2pt" coordorigin="647,251" coordsize="2982,2984">
                <v:rect id="shape_0" stroked="t" o:allowincell="f" style="position:absolute;left:1499;top:394;width:568;height:426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783,821" to="1783,12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247" to="2351,124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247" to="1215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351,1247" to="2351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1531" to="1641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1531" to="2351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531" to="1641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1531" to="1925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,2099" to="1641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099" to="2635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72;top:224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215;top:224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56;top:2382;width:142;height:142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99;top:2383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640;top:224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783;top:224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25;top:2524;width:284;height:0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24;top:2383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067;top:2383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208;top:2241;width:142;height:141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51;top:2241;width:142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492;top:2383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35;top:2383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31;top:2383;width:142;height:141;flip: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88;top:2383;width:142;height:141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2635,2099" to="2777,238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8,2099" to="930,238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,2383" to="1073,28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2,2383" to="2776,28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73,2809" to="1641,28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809" to="2493,28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2809" to="1641,30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809" to="1925,309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99,1247" to="2067,1247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931,963" to="931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35,963" to="2635,209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,963" to="1641,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963" to="2635,9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1389" to="1499,13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389" to="1925,13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1389" to="2209,138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531" to="1783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1673" to="1925,167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641,1815" to="1783,181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1957" to="1925,19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73,2241" to="1215,2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99,2241" to="1641,2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2241" to="2209,2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2241" to="2635,22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251" to="3629,535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067,536" to="3629,124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819" to="3629,1245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1246" to="3487,1956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493,1530" to="3629,2382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635,1955" to="3629,2665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,1247" to="931,153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,679" to="1499,679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1783,2951" to="1783,3235" stroked="t" o:allowincell="f" style="position:absolute;mso-position-horizontal-relative:margin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1                  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0-5 мА                                       2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3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6                                            4                    2                           Р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5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7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А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Р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20675</wp:posOffset>
                </wp:positionH>
                <wp:positionV relativeFrom="paragraph">
                  <wp:posOffset>116840</wp:posOffset>
                </wp:positionV>
                <wp:extent cx="3696970" cy="2074545"/>
                <wp:effectExtent l="6350" t="6350" r="698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2074680"/>
                          <a:chOff x="0" y="0"/>
                          <a:chExt cx="3696840" cy="2074680"/>
                        </a:xfrm>
                      </wpg:grpSpPr>
                      <wps:wsp>
                        <wps:cNvSpPr/>
                        <wps:spPr>
                          <a:xfrm flipH="1">
                            <a:off x="180288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507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7214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0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45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13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2520" y="991800"/>
                            <a:ext cx="18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108216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36144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7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3600" y="17964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45072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964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1440"/>
                            <a:ext cx="9000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72160"/>
                            <a:ext cx="90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172160"/>
                            <a:ext cx="181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964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9018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27108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91800"/>
                            <a:ext cx="36144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918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9640"/>
                            <a:ext cx="117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52520"/>
                            <a:ext cx="9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89640"/>
                            <a:ext cx="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4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360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72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72160"/>
                            <a:ext cx="720" cy="81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27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328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2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71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9.2pt;width:291.1pt;height:163.35pt" coordorigin="505,184" coordsize="5822,3267">
                <v:line id="shape_0" from="3344,325" to="3770,75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6,894" to="3202,132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487,2030" to="3771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777,1320" to="3486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81,1036" to="476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1320" to="4764,1461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487;top:1036;width:568;height:568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4055,1320" to="4765,132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94" to="3203,89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752" to="3345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202,1746" to="3486,2029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3344,1888" to="3628,217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777,1320" to="3345,18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467" to="4623,89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96,1604" to="4764,2172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054,467" to="4196,609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481,894" to="4622,103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1,325" to="4055,60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623,1462" to="4764,160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055,2030" to="4197,217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3770,2030" to="4054,231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197,325" to="4765,89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196,1604" to="4906,23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39,325" to="4765,751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338,1746" to="4906,2314" stroked="t" o:allowincell="f" style="position:absolute;flip:x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4765,752" to="5332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907,1746" to="5333,17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752" to="5333,174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325" to="6185,3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339,2314" to="5759,231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59,325" to="5759,231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333,752" to="6185,75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185;top:184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85;top:752;width:141;height:141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6185,184" to="6326,32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185,752" to="6326,8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57,894" to="1357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752" to="1215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2030" to="1215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357,2030" to="1357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499,2030" to="1499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640,2030" to="1640,3308" stroked="t" o:allowincell="f" style="position:absolute;mso-position-horizontal-relative:margin">
                  <v:stroke color="black" weight="50760" joinstyle="miter" endcap="flat"/>
                  <v:fill o:detectmouseclick="t" on="false"/>
                  <w10:wrap type="none"/>
                </v:line>
                <v:line id="shape_0" from="1215,2030" to="1641,203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15,3308" to="1641,330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1888" to="505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3450" to="2209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09,1888" to="2209,3450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05,2457" to="2209,245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,2598" to="931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598" to="2209,259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0,2741" to="1072,27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2741" to="1925,274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47,2882" to="931,28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925,2882" to="2209,288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89,3024" to="1073,3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83,3024" to="2067,30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</w:t>
      </w:r>
      <w:r>
        <w:rPr>
          <w:rFonts w:eastAsia="Symbol" w:cs="Symbol" w:ascii="Symbol" w:hAnsi="Symbol"/>
          <w:sz w:val="28"/>
          <w:lang w:val="ru-RU"/>
        </w:rPr>
        <w:t>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генератора высо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част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м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х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С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777240</wp:posOffset>
                </wp:positionH>
                <wp:positionV relativeFrom="paragraph">
                  <wp:posOffset>149860</wp:posOffset>
                </wp:positionV>
                <wp:extent cx="90805" cy="6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pt" to="68.3pt,11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ru-RU"/>
        </w:rPr>
        <w:t xml:space="preserve">                                                                      </w:t>
      </w:r>
    </w:p>
    <w:sectPr>
      <w:type w:val="nextPage"/>
      <w:pgSz w:w="12240" w:h="15840"/>
      <w:pgMar w:left="1758" w:right="102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29:00Z</dcterms:created>
  <dc:creator>щ</dc:creator>
  <dc:description/>
  <dc:language>en-US</dc:language>
  <cp:lastModifiedBy>Pre-Installed User</cp:lastModifiedBy>
  <cp:lastPrinted>1999-03-31T15:52:00Z</cp:lastPrinted>
  <dcterms:modified xsi:type="dcterms:W3CDTF">2001-06-05T19:14:00Z</dcterms:modified>
  <cp:revision>35</cp:revision>
  <dc:subject/>
  <dc:title>Измерительные приборы общего назначения</dc:title>
</cp:coreProperties>
</file>