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ение плотности жидкост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лотность характеризует качество и однородность вещества. Измерение плотности требуется проводить для контроля работы и управления целым рядом аппаратов , например, выпарных установок, абсорберов ,дистиляционных и ректификационных аппаратов и т.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лотность жидкостей зависит от температуры. Принято измерять ее при 2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Единица плотности в системе СИ -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лотность при нормальной  температуре (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подсчитывается по форму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20 =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{1-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0 - t)}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отность при рабочей температуре,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средний коэффициент объемного теплового расшир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ибольшее распространение получили плотномеры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весовые, поплавковые , гидростатические, радиоизотоп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есовые плотноме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лотность определяется непрерывно по изменению массы постоянного объема контролируемой жидкости. Схема прибора изображена на рисун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124" w:dyaOrig="2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2pt;height:122.5pt" filled="f" o:ole="">
            <v:imagedata r:id="rId3" o:title=""/>
          </v:shape>
          <o:OLEObject Type="Embed" ProgID="" ShapeID="ole_rId2" DrawAspect="Content" ObjectID="_1756008790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 петлеобразная трубка , по которой прокачивается контролируемая жидкость, 2 -преобразователь усилия в унифицированный пневматический сигнал, 3 -гибкое соединение трубки с подводящим трубопрово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асса (вес) трубки 1 зависит от плотности протекающей жидкости. Вес трубки измеряется с помощью преобразователя  усилие-унифицированный сигнал 2.Прибор измеряет плотность при фактической температу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остоинстом прибора является независимость показаний от свойств среды( поверхностного натяжения, вязкости,наличия твердых частиц) и от параметров среды (скорости потока, давл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едостатком является измерение фактической , а не приведенной плот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ыпускаютя плотномеры на пределы от 500 до 2500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сновная погрешность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плавковые плотноме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лотномеры изготавливаются двух типов: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лавающим поплавк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лностью погруженным поплавком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первом случае мерой плотности служит глубина погружения поплавка определенной формы и постоянного веса ( ареометры постоянного веса). Во втором случае глубина погружения поплавка остается постоянной , а изменяется действующая на него выталкивающая сила , пропорциональная плотности (ареометры постоянного объема).Схемы плотномеров приведены на рисунка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75" w:dyaOrig="2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75pt;height:143.75pt" filled="f" o:ole="">
            <v:imagedata r:id="rId5" o:title=""/>
          </v:shape>
          <o:OLEObject Type="Embed" ProgID="" ShapeID="ole_rId4" DrawAspect="Content" ObjectID="_153419438" r:id="rId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с.а                                                  Рис.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поплавок, 2-поплавковая камера ,3 -отражательные пластины, 4-преобразователь усилие-унифицированный сигнал (пневматический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ражательные пластины предохраняют поплавок от действия завихр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плотномера ,изображенного на рис.б жидкость подается по кольцевому распределителю в поплавковую камеру и отводится по патрубку в трубопровод. Такая конструкция устраняет воздействие потока на поплавок. Для устранения влияния на показания прибора изменения температуры жидкости , поплавок делается переменного объема. При изменении температуры жидкости объем поплавка изменяется за счет расширения заполняющей поплавок жидкости.Это достигается включением в конструкцию поплавка сильфонов (см. рис.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3422" w:dyaOrig="1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1pt;height:72.8pt" filled="f" o:ole="">
            <v:imagedata r:id="rId7" o:title=""/>
          </v:shape>
          <o:OLEObject Type="Embed" ProgID="" ShapeID="ole_rId6" DrawAspect="Content" ObjectID="_994756140" r:id="rId6"/>
        </w:objec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оинством плотномера является измерение приведенной плотности контролируемой жидк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идростатические (пьезометрические ) плотномер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цип действия основан на  зависимости гидростатического давления  от плотности жидкости :     Р =Н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плотность жидк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примера таких плотномеров можно рассмотреть дифференциальный двухжидкостной пьезометрический плотномер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967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35pt;height:165pt" filled="f" o:ole="">
            <v:imagedata r:id="rId9" o:title=""/>
          </v:shape>
          <o:OLEObject Type="Embed" ProgID="" ShapeID="ole_rId8" DrawAspect="Content" ObjectID="_772383760" r:id="rId8"/>
        </w:objec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сосуд 1 непрерывно протекает исследуемая жидкость. Сосуд 2 постоянного уровня заполнен эталонной жидкостью. Прохождение газа через дополнительную трубку и слой жидкости высотой </w:t>
      </w:r>
      <w:r>
        <w:rPr>
          <w:rFonts w:eastAsia="Times New Roman" w:cs="Times New Roman" w:ascii="Times New Roman" w:hAnsi="Times New Roman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ключает влияние колебания уровня в сосуде 1. Перепад давления , измеряемый дифманометром ДМ равен:   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 = </w:t>
      </w:r>
      <w:r>
        <w:rPr>
          <w:rFonts w:eastAsia="Times New Roman" w:cs="Times New Roman" w:ascii="Times New Roman" w:hAnsi="Times New Roman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>g - 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>)g = (h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)g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новидностью гидростатических плотномеров являются пружинные датчики плотности. В них изменение плотности среды вызывает упругую деформацию упругих элементов, помещенных в контролируемую жидкость.Пределы измерения плотности : 500-2500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диоизотопные плотномеры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рение плотности основано на определении изменений в интенсивности гамма-излучения после прохождения его через измеряемую среду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ρ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массовый коэффициент ослабления интенсивности излучения, х- толщина среды,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плотность среды.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тенсивности прошедшего и исходного излуч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качестве источников гамма-излучения применяют радиоактивные изотопы  кобальта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6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 и цезия 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37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остоинство радиоизотопных плотномеров состоит в бесконтактном способе измерения плотности. Такие плотномеры целесообразно применять в тех случаях , когда исследуемое вещество находится под высоким давлением, имеет высокую температуру, вязкое , агрессив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уммарная толщина стенок просвечиваемого объема не должна превышать 25 мм  (по стал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лотномеры строятся по компенсационным схе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65" w:dyaOrig="3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.25pt;height:186.25pt" filled="f" o:ole="">
            <v:imagedata r:id="rId11" o:title=""/>
          </v:shape>
          <o:OLEObject Type="Embed" ProgID="" ShapeID="ole_rId10" DrawAspect="Content" ObjectID="_1657744753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 источник излучения , 2- приемник излучения, 3-формирующие блоки, 4-усилитель , 5-компенсационный кл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ение вязк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язкостью называется свойство жидкостей или газов , характеризующее их сопротивляемость скольжению или сдвиг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язкость представляет собой величину , определяющую качество и состав таких продуктов как искусственное волокно, смолы, растворы каучука ,краски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сдвиге двух слоев жидкости при установившемся течении возникает тангенциальная сила , которая согласно закону Ньютона определяется соотношение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F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ла сдвига,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динамическая вязкость, </w:t>
      </w:r>
      <w:r>
        <w:rPr>
          <w:rFonts w:eastAsia="Times New Roman" w:cs="Times New Roman" w:ascii="Times New Roman" w:hAnsi="Times New Roman"/>
          <w:sz w:val="28"/>
          <w:szCs w:val="28"/>
        </w:rPr>
        <w:t>s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ощадь внутреннего трения,  </w:t>
      </w:r>
      <w:r>
        <w:rPr>
          <w:rFonts w:eastAsia="Times New Roman" w:cs="Times New Roman" w:ascii="Times New Roman" w:hAnsi="Times New Roman"/>
          <w:sz w:val="28"/>
          <w:szCs w:val="28"/>
        </w:rPr>
        <w:t>dv/d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градиент скорости движения по толщине движущегося слоя ( скорость сдвига) , </w:t>
      </w:r>
      <w:r>
        <w:rPr>
          <w:rFonts w:eastAsia="Times New Roman" w:cs="Times New Roman" w:ascii="Times New Roman" w:hAnsi="Times New Roman"/>
          <w:sz w:val="28"/>
          <w:szCs w:val="28"/>
        </w:rPr>
        <w:t>v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орость течения слоя 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лщина движущегося сло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зависит от </w:t>
      </w:r>
      <w:r>
        <w:rPr>
          <w:rFonts w:eastAsia="Times New Roman" w:cs="Times New Roman" w:ascii="Times New Roman" w:hAnsi="Times New Roman"/>
          <w:sz w:val="28"/>
          <w:szCs w:val="28"/>
        </w:rPr>
        <w:t>dv/d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то жидкости называются ньютоновскими , все остальные относятся к группе "неньютоновских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 единицу динамической вязкости принимается вязкость потока жидкости , в которой линейная скорость под воздействием давления сдвига в 1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градиент 1 м/с на 1м расстояния , перпендикулярного к плоскости сдвига. Эта единица имеет размерность Нс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Па с (Паскаль-секунда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практике часто пользуются кинематической вязкостью , которая равна: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(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с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измерения вязкости применяются вискозиметры 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стечения, падающего тела , крутящего момента , вибрационные (ультразвуковые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искозиметры истечения (капиллярные)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йствие вискозиметров истечения основано на использовани закона истечения жидкости из капиллярных трубок.</w:t>
        <w:tab/>
        <w:t>Для ламинарного движения ньютоновской жидкости через капилляр справедливо кравнение Пуазейля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æ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den>
        </m:f>
        <m:r>
          <w:rPr>
            <w:rFonts w:ascii="Cambria Math" w:hAnsi="Cambria Math"/>
          </w:rPr>
          <m:t xml:space="preserve">D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диус капилляра, </w:t>
      </w:r>
      <w:r>
        <w:rPr>
          <w:rFonts w:eastAsia="Times New Roman" w:cs="Times New Roman" w:ascii="Times New Roman" w:hAnsi="Times New Roman"/>
          <w:sz w:val="28"/>
          <w:szCs w:val="28"/>
        </w:rPr>
        <w:t>Q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личество жидкости , вытекающей из капилляра, </w:t>
      </w:r>
      <w:r>
        <w:rPr>
          <w:rFonts w:eastAsia="Times New Roman" w:cs="Times New Roman" w:ascii="Times New Roman" w:hAnsi="Times New Roman"/>
          <w:sz w:val="28"/>
          <w:szCs w:val="28"/>
        </w:rPr>
        <w:t>L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ина капилля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 -перепад давления на капилляре , К числовой коэффициент , зависящий от принятой размерности. При постоянных 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: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ощенная схема капиллярного вискозиметра представлена на рисун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407" w:dyaOrig="28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.35pt;height:144.1pt" filled="f" o:ole="">
            <v:imagedata r:id="rId13" o:title=""/>
          </v:shape>
          <o:OLEObject Type="Embed" ProgID="" ShapeID="ole_rId12" DrawAspect="Content" ObjectID="_1555883801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-редуктор,  2- шестеренчатый насос, 3 -капилляр, 4- масляный термостат , м-двигатель ДМ-дифманомет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ина и диаметр капиллярной трубки выбирается в зависимости от желаемых пределов измерения вязкости. Погрешность измерения (2-5)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искозиметр с падающим тел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лучае падения строго сферического тела в однородной жидкости при ламинарном движении ее относительно тела (шарика) справедлив закон Стокса , по которому динамическая вязкость равн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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плотность материала шарика,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плотность жидкости,  </w:t>
      </w: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скорость равномерного движения шарика , к- числовой коэффици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хема вискозиметра с падающим телом представлена на рисунк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973" w:dyaOrig="41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8.65pt;height:207.6pt" filled="f" o:ole="">
            <v:imagedata r:id="rId15" o:title=""/>
          </v:shape>
          <o:OLEObject Type="Embed" ProgID="" ShapeID="ole_rId14" DrawAspect="Content" ObjectID="_1409125928" r:id="rId14"/>
        </w:objec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естеренчатый насос, 2- двигатель , 3- блок управления, 4-секундомер,5 и 8 -датчики положения шарика, 6 -шарик, 7 -мерная трубка, 9 -ограничительная сет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дъем шарика 6 производится потоком жидкости , создаваемого насосом 1. В момент касания верхней ограничительной сетки 9 шариком по сигналу датчика положения 5 блок управления 3 выключает насос и включает секундомер 4. Шарик начинает падать в неподвижной среде. Измерение вязкости сводится к измерению интервала времени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в течение которого шарик проходит путь ,равный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момент касания шариком нижней сетки по сигналу датчика 8 блок управления включает насос и выключает секундомер. Далее процесс работы прибора циклически повторяется. В результате  динамическая вязкость равн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к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елы измерения изменяются подбором размеров шарика и выбором расстояния между ограничительными сетками (</w:t>
      </w:r>
      <w:r>
        <w:rPr>
          <w:rFonts w:eastAsia="Times New Roman" w:cs="Times New Roman" w:ascii="Times New Roman" w:hAnsi="Times New Roman"/>
          <w:sz w:val="28"/>
          <w:szCs w:val="28"/>
        </w:rPr>
        <w:t>L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отационные вискози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ействие ротационных вискозиметров основано на измерении крутящего момента , передаваемого жидкостью , который пропорционален вязкости жидкост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= к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гд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-постоянная прибора , </w:t>
      </w:r>
      <w:r>
        <w:rPr>
          <w:rFonts w:eastAsia="Symbol" w:cs="Symbol" w:ascii="Symbol" w:hAnsi="Symbol"/>
          <w:sz w:val="28"/>
          <w:szCs w:val="28"/>
          <w:lang w:val="ru-RU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угловая скор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отационные вискозиметры различаются по форме вращающегося тела и способу измерения крутящего момента. В качестве вращающегося тела применяют пластины , лопасти , цилиндры ,сферы и т.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рутящий момент определяют по : силе тока , потребляемого двигателем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углу поворота упругой подвеск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величине уравновешивающего момента. Примером последнего может служить вискозиметр с двумя цилиндр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322" w:dyaOrig="50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1pt;height:250.05pt" filled="f" o:ole="">
            <v:imagedata r:id="rId17" o:title=""/>
          </v:shape>
          <o:OLEObject Type="Embed" ProgID="" ShapeID="ole_rId16" DrawAspect="Content" ObjectID="_2007352020" r:id="rId16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и 2 -внешний и внутренний цилиндры, 3-груз,создающий противодействующий момент, 4- двига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ружный цилиндр вращается с равномерной скоростью , а внутренний удерживается в неподвижном состоянии грузом 3. Постоянные величины ротационных вискозиметров определяются либо аналитически , либо экспериментально по эталонным жидкостям. Диапазон измерений от 0.01 до 1000 Па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ибрационные вискози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ействие вибрационного вискозиметра основано на изменении амплитуды свободных колебаний тела в зависимости от вязкости жидкости. Чаще всего используют колебания ультразвуковой частоты 23-28 кГц. Тогда вибрационные вискозиметры называют ультразвуков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уществуют приборы , в  которых колебания  тела возбуждаются пьезоэлектрическим вибратором , однако точность их невелика. Большее распространение получили вискозиметры с вибратором из магнитострикционного материала (пластина из ферромагнитного материала меняет свои размеры в зависимости от напряженности магнитного пол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хема вискозиметра приведена на рисунке . В катушку от генератора подается импульс тока длительностью 20 мкс, в результате чего в пластине возникают ультразвуковые колебания. Частота их определяется геометрией пластины , а амплитуда затухания -вязкостью контролируемой жид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648460</wp:posOffset>
                </wp:positionH>
                <wp:positionV relativeFrom="paragraph">
                  <wp:posOffset>889000</wp:posOffset>
                </wp:positionV>
                <wp:extent cx="90170" cy="901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70pt" to="136.85pt,77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648460</wp:posOffset>
                </wp:positionH>
                <wp:positionV relativeFrom="paragraph">
                  <wp:posOffset>1159510</wp:posOffset>
                </wp:positionV>
                <wp:extent cx="270510" cy="90170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91.3pt" to="151.05pt,98.3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825" w:dyaOrig="41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1.25pt;height:207.6pt" filled="f" o:ole="">
            <v:imagedata r:id="rId19" o:title=""/>
          </v:shape>
          <o:OLEObject Type="Embed" ProgID="" ShapeID="ole_rId18" DrawAspect="Content" ObjectID="_174209819" r:id="rId1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вибратор (пластина) , 2- обмотка , 3- защитная гиль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колебании пластины 1, благодаря обратному магнитострикционному эффекту в катушке 2 наводится  ЭДС. Она обеспечивает запирание генератора ГЕН до момента окончания затухания пластины. Затухание фиксируется детектором ДЕТ. Мерой интенсивности затухания колебаний является величина интервалов времени между последовательными возбуждениями генерато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мерительный прибор ИП , градуированный в единицах вязкости , измеряет среднюю величину интервалов импульсов. Погрешность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%. Диапазон измерения  0.0001-100 Па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ение влаж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лажность воздуха является одним из основных технологических факторов кондиционирующих , сушильных и холодильных установо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автоматического определения влажности газов чаще всего использую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сихрометрический мето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етод точки рос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определения влажности твердых тел применяют косвенные методы, позволяющие определить влажность путем измерения функционально связанной с ней физической величины. Наибольшее распространение получи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кондуктометрический мето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етод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иэлектрической проницаем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сихрометрический мет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ан на измерении температуры двумя одинаковыми термометрами, из которых один "сухой" , а другой "мокрый", вседствие того что его резервуар непрерывно смачивается водой. Разность показаний термометров (психрометрическая разность температур) зависит от влажности. Связь между относительной влажностью и психрометрической разностью температур выражается формулой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À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упругость паров, насыщающих испытуемую среду при температуре влажного термометра,  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пругость паров, насыщающих испытуемую среду при температуре сухого термометра. А- психрометрический коэффициент , зависящий от конструкции психрометра , скорости обдувания влажного термометра газом и давления газа. С увеличением скорости газ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 убывает и при скоростях более 3 м/с остается практически постоянным. Поэтому в промышленных психрометрах скорость газового потока устанавливается не менее 3-4 м/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преобразователях электрических психрометров для определения температур обычно применяются термометры сопротивления, которые включаются в мостовые сх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а автоматического психрометр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392" w:dyaOrig="41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9.6pt;height:207.45pt" filled="f" o:ole="">
            <v:imagedata r:id="rId21" o:title=""/>
          </v:shape>
          <o:OLEObject Type="Embed" ProgID="" ShapeID="ole_rId20" DrawAspect="Content" ObjectID="_839689168" r:id="rId2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етод точки рос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етод заключается в определении температуры , до которой необходимо охладить ( при постоянном давлении) газ для того , чтобы довести его до состояния насыщения ( точки рос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ная точку росы (температуру точки росы) и температуру исследуемого газа легко определить его относительную влажность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tp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ление насыщенного пара при температуре точки росы и  температуре измер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а влагомера , реализующего метод "точки росы"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973" w:dyaOrig="45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8.65pt;height:228.8pt" filled="f" o:ole="">
            <v:imagedata r:id="rId23" o:title=""/>
          </v:shape>
          <o:OLEObject Type="Embed" ProgID="" ShapeID="ole_rId22" DrawAspect="Content" ObjectID="_105340907" r:id="rId2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осветительная лампа , 2-термопара,  3-измерительный прибор, 4-нагреватель, 5- зеркало , 6- фотоэлемент, 7-радиатор, К- ре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емпература зеркала поддерживается  около температуры точки росы в результате нагрева и охлаждения радиатора. Если температура зеркала выше точки росы ,то его отражательная способность велика и на выходе фотоэлемента формируется сигнал ,который усиливается усилителем.Реле К срабатывает и размыкает свой нормально замкнутый контакт К. Нагреватель отключается и начинается процесс охлаждения зеркала. Когда достигается точка росы ,отражательная способность зеркала падает вследствие его запотевания . Сигнал с выхода фотоэлемента резко уменьшается и реле К отключается. Начинается процесс увеличения температуры зеркала. Температура зеркала измеряется прибором , шкала которого градуируется в процентах относительной вла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нтроль влажности твердых те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характеристики содержания влаги в твердых материалах пользуются влагосодержанием и влаж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лагосодержание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U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тношение массы влаги (М) ,содержащейся в теле , к массе абсолютно сухого тела (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= M /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ажность (</w:t>
      </w:r>
      <w:r>
        <w:rPr>
          <w:rFonts w:eastAsia="Times New Roman" w:cs="Times New Roman" w:ascii="Times New Roman" w:hAnsi="Times New Roman"/>
          <w:sz w:val="28"/>
          <w:szCs w:val="28"/>
        </w:rPr>
        <w:t>W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отношение массы влаги М , содержащейся в теле , к массе влажного материала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 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 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М / (М+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автоматического контроля влажности наиболее широко применяют емкостный и кондуктометрический метод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мкостные  влагоме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мкостной метод основан на использовании зависимости между влажностью вещества и его диэлектрической проницаемостью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ды равна 81 , а для большинства твердых веществ в сухом состоянии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2-10 , то даже незначительнное изменение влажности вещества заметно влияет на его диэлектрическую проницаем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нструкция датчика влагомера зависит от свойств вещества , влажность которого определяется.  Блок-схема прибора включает датчик Д, преобразователь П и вторичный прибор В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558" w:dyaOrig="11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9pt;height:58.7pt" filled="f" o:ole="">
            <v:imagedata r:id="rId25" o:title=""/>
          </v:shape>
          <o:OLEObject Type="Embed" ProgID="" ShapeID="ole_rId24" DrawAspect="Content" ObjectID="_675564335" r:id="rId2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нение влажности преобразуется датчиком в изменение емкости, которое преобразователем преобразуется в изменение выходного напряжения , измеряемое вторичным приб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тчики работают на частотах от 50 Гц до нескольких десятков мегагерц. Выбирая частоты измерения , необходимо учитывать частотную зависимость веществ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ндуктометрический метод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ухом виде твердые вещества обычно являются диэлектриками с удельным объемным сопротивлением  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м см    и выше. В результате увлажнения они становятся проводниками , причем их электрическое сопротивление резко снижается до   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м см  . Зависимость сопротивления от влажности выражается показательной функцией вида :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, гд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-постоянная , зависящая от материала,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лажность материала в процентах по массе сухого веществ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зависит от структуры и природы материала ( величина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лебл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роких пределах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3564" w:dyaOrig="2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8.2pt;height:122.5pt" filled="f" o:ole="">
            <v:imagedata r:id="rId27" o:title=""/>
          </v:shape>
          <o:OLEObject Type="Embed" ProgID="" ShapeID="ole_rId26" DrawAspect="Content" ObjectID="_1555847354" r:id="rId26"/>
        </w:objec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область применения кондуктометрического метода ограничена участком кривой от 2% до 30% влажности. Для измерения электрического сопротивления используют мостовые сх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75" w:dyaOrig="28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3.75pt;height:143.75pt" filled="f" o:ole="">
            <v:imagedata r:id="rId29" o:title=""/>
          </v:shape>
          <o:OLEObject Type="Embed" ProgID="" ShapeID="ole_rId28" DrawAspect="Content" ObjectID="_1202610748" r:id="rId2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967" w:dyaOrig="3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35pt;height:165pt" filled="f" o:ole="">
            <v:imagedata r:id="rId31" o:title=""/>
          </v:shape>
          <o:OLEObject Type="Embed" ProgID="" ShapeID="ole_rId30" DrawAspect="Content" ObjectID="_838634360" r:id="rId3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65" w:dyaOrig="37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25pt;height:186.25pt" filled="f" o:ole="">
            <v:imagedata r:id="rId33" o:title=""/>
          </v:shape>
          <o:OLEObject Type="Embed" ProgID="" ShapeID="ole_rId32" DrawAspect="Content" ObjectID="_674864133" r:id="rId3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407" w:dyaOrig="288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0.35pt;height:144.1pt" filled="f" o:ole="">
            <v:imagedata r:id="rId35" o:title=""/>
          </v:shape>
          <o:OLEObject Type="Embed" ProgID="" ShapeID="ole_rId34" DrawAspect="Content" ObjectID="_1076323592" r:id="rId3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973" w:dyaOrig="415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8.65pt;height:207.6pt" filled="f" o:ole="">
            <v:imagedata r:id="rId37" o:title=""/>
          </v:shape>
          <o:OLEObject Type="Embed" ProgID="" ShapeID="ole_rId36" DrawAspect="Content" ObjectID="_2095685009" r:id="rId36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002" w:dyaOrig="4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.1pt;height:231pt" filled="f" o:ole="">
            <v:imagedata r:id="rId39" o:title=""/>
          </v:shape>
          <o:OLEObject Type="Embed" ProgID="" ShapeID="ole_rId38" DrawAspect="Content" ObjectID="_734706339" r:id="rId3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306" w:dyaOrig="383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5.3pt;height:191.6pt" filled="f" o:ole="">
            <v:imagedata r:id="rId41" o:title=""/>
          </v:shape>
          <o:OLEObject Type="Embed" ProgID="" ShapeID="ole_rId40" DrawAspect="Content" ObjectID="_1212963659" r:id="rId4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392" w:dyaOrig="41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9.6pt;height:207.45pt" filled="f" o:ole="">
            <v:imagedata r:id="rId43" o:title=""/>
          </v:shape>
          <o:OLEObject Type="Embed" ProgID="" ShapeID="ole_rId42" DrawAspect="Content" ObjectID="_1511791576" r:id="rId4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973" w:dyaOrig="457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8.65pt;height:228.8pt" filled="f" o:ole="">
            <v:imagedata r:id="rId45" o:title=""/>
          </v:shape>
          <o:OLEObject Type="Embed" ProgID="" ShapeID="ole_rId44" DrawAspect="Content" ObjectID="_188659435" r:id="rId4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322" w:dyaOrig="288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.1pt;height:144.1pt" filled="f" o:ole="">
            <v:imagedata r:id="rId47" o:title=""/>
          </v:shape>
          <o:OLEObject Type="Embed" ProgID="" ShapeID="ole_rId46" DrawAspect="Content" ObjectID="_403835496" r:id="rId46"/>
        </w:object>
      </w:r>
    </w:p>
    <w:sectPr>
      <w:type w:val="nextPage"/>
      <w:pgSz w:w="12240" w:h="15840"/>
      <w:pgMar w:left="1797" w:right="851" w:gutter="0" w:header="0" w:top="144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e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otn.doc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0:54:00Z</dcterms:created>
  <dc:creator/>
  <dc:description/>
  <dc:language>en-US</dc:language>
  <cp:lastModifiedBy>щ</cp:lastModifiedBy>
  <cp:lastPrinted>1999-03-31T21:06:00Z</cp:lastPrinted>
  <dcterms:modified xsi:type="dcterms:W3CDTF">1999-04-02T17:26:00Z</dcterms:modified>
  <cp:revision>21</cp:revision>
  <dc:subject/>
  <dc:title/>
</cp:coreProperties>
</file>