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втоматические   регулятор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втоматический регулятор - это средство автоматизации , получающее , усиливающее , и преобразующее сигнал отклонения регулируемой величины и целенаправленно воздействующее на объект регулирования. Он обеспечивает поддержание заданного значения регулируемой величины или  изменение ее значения по заданному закон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Классификация  регулятор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Регуляторы классифицируются в зависимости от назначения , принципа действия , конструктивных особенностей , вида используемой энергии  и т.д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По виду регулируемого параметр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егуляторы бывают : температуры , давления, расхода . соотношения и т.д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По конструктивным признакам 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ппаратные , приборные , агрегатные , модульные (элементные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Аппаратный регулято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устройство , работающее в комплекте с первичным измерительным преобразователем. Такой регулятор работает независимо (параллельно) от средств измерения данного технологического параметр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риборный регулято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ботает только в комплекте с вторичным измерительным прибором.Сигнал рассогласования на вход регулятора поступает с выхода вторичного измерительного прибора. В ряде случаев само регулирующее устройство приборного типа размещается в одном корпусе с вторичным измерительным прибор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остоинством приборных регуляторов является то , что не требуется установка дополнительных первичных преобразователей и прокладки линий связи от них до регуляторов. Недостатком -более низкие динамические свойства и надежность по сравнению с аналогичными параметрами регуляторов аппаратного тип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Агрегатные регуля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стоят из отдельных унифицированных блоков , выполняющих определенные функ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одульны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элементные) состоят из отдельных модулей (элементов) , выполняющих простейшие операци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>.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В зависимости от источника используемой энерги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егуляторы подразделяются на регуляторы прямого и косвенного (непрямого) действия. В регуляторах прямого действия одновременно с измерением регулируемой величины от объекта регулирования отбирается часть энергии , которая используется для работы регулятора и воздействия на его исполнительный механизм. Таким образом в систему автоматического регулирования энергия извне  не подводится. При использовании регуляторов косвенного действия энергия для их работы подводится извн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 зависимости от вида используемой энерг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гуляторы косвенного действия подразделяются : электрические , пневматические , гидравлические, комбинированные. Выбор регулятора по  виду используемой энергии определяется характером объекта регулирования и особеностями автоматической систем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Элктрические регуляторы применяются главным образом для регулирования на невзрывоопасных объектах при больших расстояниях от пункта управления до объекта регулирования. К недостаткам этих регуляторов следует отнести сложность аппаратуры , которая требует высокой квалификации эксплуатационного и наладочного персона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5550535</wp:posOffset>
                </wp:positionH>
                <wp:positionV relativeFrom="paragraph">
                  <wp:posOffset>786765</wp:posOffset>
                </wp:positionV>
                <wp:extent cx="90805" cy="90805"/>
                <wp:effectExtent l="6350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05pt,61.95pt" to="444.15pt,69.0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невматические регуляторы применяются во взрыво- и пожароопасных зонах при небольших расстояниях (до 300 м) от пункта управления до объекта регулирования. Достоинством их является простота в обслуживании и наладке. Недостатком- потребность в специальном источнике питания, жесткие требования к его качеству, большая  инерцион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идравлические регуляторы применяются во взрыво- и пожароопасных зонах , как правило, при непосредственном размещении элементов регулятора в зоне объекта регулирования. Достоинством регуляторов является надежность, большие развиваемые перестановочные усилия. Недостатки - потребность в специальном питании ,ограниченный радиус действия , трудность реализации сложных законов регулир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омбинированные регуляторы применяются в случаях , когда необходимо использовать отдельные преимущества электро- , пневмо-, или гидрорегуляторов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5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о характеру изменения регулирующего воздейств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егуляторы подразделяются на регуляторы с линейным и нелинейным законами регулирования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о роду действ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егуляторы бывают дискретного и непрерывного действия. В первом случае регулирующий орган перемещается только при достижении непрерывно изменяющейся регулируемой величиной определенных заданных значений , во втором- непрерывно в зависимости от изменения регулируемой величины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7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о виду задающего воздействия на регулято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егуляторы делят н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. Стабилизирующие- поддерживающие регулируемый параметр на определенном заданном значении во време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. Программные -поддерживающие параметр по заранее заданному закону во време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. Следящие -изменяющие регулируемый параметр в соответствии с законом изменения другого параметра или величины , меняющихся по неизвестному закону, который характеризует какой-либо другой процесс и является управляющим по отношению к регулируемому параметру (например, регулирование соотношения расходов)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8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По виду настройк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гуляторы могут быть 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. с предварительной настройкой. Регулирующее воздействие формируется от заданного значения величины регулируемого параметр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. с автоматической настройкой. Регулирующее воздействие формируется в результате автоматического поиска , т.е. в результате пробных регулирующих воздействий на объект. (другое название регуляторов - самонастраивающиеся)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9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По характеристике дейст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зависимости между изменением регулируемой величины и перемещением регулирующего органа (регулирующего воздействия)) регуляторы подразделяются на: позиционные , пропорциональные , интегральные , пропорционально-интегральные, пропорционально-дифференциальные , пропорционально-интегрально-дифференциальны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озиционные регуляторы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гулятор , у которого регулирующий орган может занимать ограниченное число определенных положений , называется позиционным. Чаще всего применяются двух и трехпозиционные регуляторы.У двухпозиционных регуляторов , в зависимости от знака отклонения регулируемой величины, регулирующий орган либо полностью открыт , либо закрыт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равнение двухпозиционного регулятора: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= 0  при       у </w:t>
      </w:r>
      <w:r>
        <w:rPr>
          <w:rFonts w:eastAsia="Symbol" w:cs="Symbol" w:ascii="Symbol" w:hAnsi="Symbol"/>
          <w:sz w:val="28"/>
          <w:szCs w:val="28"/>
          <w:lang w:val="ru-RU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0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= 1  при       у </w:t>
      </w:r>
      <w:r>
        <w:rPr>
          <w:rFonts w:eastAsia="Symbol" w:cs="Symbol" w:ascii="Symbol" w:hAnsi="Symbol"/>
          <w:sz w:val="28"/>
          <w:szCs w:val="28"/>
          <w:lang w:val="ru-RU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0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атическая характеристика регулятора имеет вид: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3613150" cy="2005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альные Пз-регуляторы имеют зону нечувствительности вследствие  наличия ее у элемента сравнения и усилителя ,входящих в состав регулятора. Кроме того в структуру регулятора вводят специально звенья ,позволяющие изменять ширину этой зоны. Участки характеристики 2-3 и 5-6 соответствуют мгновенному перемещению регулирующего органа из положения " открыто" в положение "закрыто"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ид графика изменения регулируемой величины будет зависеть от типа объекта регулирования ( статического или астатического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ид график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5594350" cy="2636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графика следует  , что при уменьшении зоны нечувствительности амплитуда А и период колебаний Т регулируемого параметра будут уменьшаться.При нейтральной зоне , стремящейся к нулю частота переключений регулирующего органа  (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= 1/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удет бесконечно большой. Поэтому для уменьшения износа переключательной аппаратуры и регулирующего органа необходимо вводить зону нечувствительности , при которой амплитуда колебаний регулируемого параметра не выходила бы за допустимые пределы,  а частота переключений обеспечивала  достаточную надежность работы регулятор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зиционные регуляторы выпускаются как аппаратного так и приборного тип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стейшим критерием ,исходя из которого может быть выбран позиционный закон регулирования , является отношение чистого запаздывания </w:t>
      </w:r>
      <w:r>
        <w:rPr>
          <w:rFonts w:eastAsia="Symbol" w:cs="Symbol" w:ascii="Symbol" w:hAnsi="Symbol"/>
          <w:sz w:val="28"/>
          <w:szCs w:val="28"/>
          <w:lang w:val="ru-RU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постоянной времени Т объекта управления . Позиционный закон выбирается при    </w:t>
      </w:r>
      <w:r>
        <w:rPr>
          <w:rFonts w:eastAsia="Symbol" w:cs="Symbol" w:ascii="Symbol" w:hAnsi="Symbol"/>
          <w:sz w:val="28"/>
          <w:szCs w:val="28"/>
          <w:lang w:val="ru-RU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/ Т </w:t>
      </w:r>
      <w:r>
        <w:rPr>
          <w:rFonts w:eastAsia="Symbol" w:cs="Symbol" w:ascii="Symbol" w:hAnsi="Symbol"/>
          <w:sz w:val="28"/>
          <w:szCs w:val="28"/>
          <w:lang w:val="ru-RU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0.2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опорциональный  регулятор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порциональным (статическим , П-регулятором) называется такой регулятор , у которого перемещение регулирующего органа ( регулирующее воздействие) пропорционально отклонению регулируемого параметра от заданного значения, т.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  </w:t>
      </w:r>
      <w:r>
        <w:rPr>
          <w:rFonts w:eastAsia="Times New Roman" w:cs="Times New Roman" w:ascii="Times New Roman" w:hAnsi="Times New Roman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- коэффициент усиления регулятора, являющийся его настроечным параметро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едаточная функция регулятор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W(p) =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-регуляторы могут быть прямого и косвенного действ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ля характеристики регулятора часто (особенно для пневматических) применяется величина обраная коэффициенту усиления - предел пропорциональности.  Она выражается в процентах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= ( 1 /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р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 100%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ел пропорциональности называют также диапазоном дросселирования и зоной регулир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татическая характеристика П-регулятора имеет вид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2744470" cy="21850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м меньше предел пропорциональности , тем при меньших значениях изменения регулируемой величины регулирующий орган перемещается из одного крайнего положения в другое. При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 пропорциональный регулятор превращается в двухпозиционны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сновным достоинством П-регулятора является простота и наличие пропорциональной зависимости между скоростью перемещения регулирующего органа и скоростью изменения регулируемой величины , что  свидетельствует о его достаточном быстродейств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Недостатком регулятора является наличие статической ошибки , т.е. остаточного отклонения регулируемой величины , величина которого тем больше , чем больше предел пропорциональности регулято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ременная характеристика регулятора имеет вид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2744470" cy="22752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нктиром представлена характеристика реального П-регулято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нтегральный   регулятор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Интегральным или астатическим называется такой регулятор , у которого  перемещение регулирующего органа ( регулирующее воздействие) пропорционально интегралу отклонения регулируемого параметра от заданного значе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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nary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  </w:t>
      </w:r>
      <w:r>
        <w:rPr>
          <w:rFonts w:eastAsia="Symbol" w:cs="Symbol" w:ascii="Symbol" w:hAnsi="Symbol"/>
          <w:sz w:val="28"/>
          <w:szCs w:val="28"/>
          <w:lang w:val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регулирующее воздействие при исходном положении регулирующего органа. Передаточная функция регулятора имеет вид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W(p) =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p  = 1 / 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статическим регулятор называется потому , что одному и тому же значению регулируемого параметра могут соответствовать различные положения регулирующего орга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 пропорциональности , представляющий скорость перемещения регулирующего органа при 100% отклонении регулируемого параметра. 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время интегрирования) -время перемещения регулирующего органа из одного крайнего положения в другое при 100% отклонении регулируемого параметра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и скачкообразном изменении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величину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им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=( 1 / 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)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куда видно , что временная характеристика регулятора -прямая линия, наклон которой зависит от 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2744470" cy="27260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достатком интегрального регулятора является относительно невысокая скорость регулирова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стоинством -регулирование без остаточного отклонения ( если объект статический , т.е. обладающий самовыравниванием).  Если объект астатический , то система регулирования получается неустойчивой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опорционально-интегральный регулятор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порционально-интегральным ( ПИ - ) регулятором называется регулятор , у которого регулирующее воздействие пропорционально как отклонению так и интегралу отклонения регулируемой величины от заданного значения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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t</m:t>
            </m:r>
          </m:e>
        </m:nary>
      </m:oMath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ередаточная функция ПИ-регулятора:  </w:t>
      </w:r>
      <w:r>
        <w:rPr>
          <w:rFonts w:eastAsia="Times New Roman" w:cs="Times New Roman" w:ascii="Times New Roman" w:hAnsi="Times New Roman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=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+ 1 /(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этом случае по структуре ПИ-регулятор эквивалентен параллельному соединению П-регулятора  и И-регулятора. Если при настройке ПИ-регулятора установить  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¥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то он превратится в П-регулятор. Если установить      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=0  , то получим И-регулятор. Структурная схема ПИ -регулятора ,в рассматриваемом варианте, имеет вид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2744470" cy="18300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араметрами настройки регулятора являются коэффициент усил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  <w:lang w:val="ru-RU"/>
        </w:rPr>
        <w:t xml:space="preserve">р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постоянная времени интегрирова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  <w:lang w:val="ru-RU"/>
        </w:rPr>
        <w:t>и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Настройки регулятора , выполненного по такой схеме являются независимы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и постоянном входном сигнале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равнение регулятора можно представить в вид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=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+  (1 /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vertAlign w:val="subscript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куда видно , что при скачкообразном изменении входного сигнала идеальный  ПИ-регулятор  сначала мгновенно изменяет свой выходной сигнал на значение 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а затем начинает его увеличивать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/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временная характеристика регулятора будет иметь вид: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5864225" cy="1555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vertAlign w:val="subscript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роме рассмотренной структурной схемы ПИ-регулятора на практике широко применяется следующая схем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3523615" cy="15557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торая реализует закон регулирования вид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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  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и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время изодрома , 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из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едаточная функция регулятора имеет вид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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</m:den>
        </m:f>
      </m:oMath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гулятор по такой схеме имеет взаимосвязанные параметры настройки статической и астатической частей по коэффициенту усиления  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Так , при изменении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удет изменяться и постоянная времени интегрирования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 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и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ременная характеристика такого регулятора имеет вид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3613150" cy="32658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рисунка ясен физический смысл времени изодрома - это время в течение которого от действия интегральной составляющей выходной сигнал удваивается по сравнению с пропорциональной составляющей закона регулир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И-регуляторы могут применяться , когда необходима высокая точность регулирования , для объектов любой емкости как при наличии , так и при отсутствии самовыравнивания , при больших , но плавных изменениях нагруз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Дифференциальные  регуляторы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Реально такие регуляторы бывают двух видов : пропорционально-дифференциальные (ПД-) и пропорционально-интегрально-дифференциальные (ПИД-) регуляторы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фференциальные регуляторы еще называют регуляторами с предварение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ифференциальными регуляторами называтся регуляторы , регулирующее воздействие которых содержит составляющую , пропорциональную скорости изменения  регулируемой величины. Такие регуляторы целесообразно применять в тех случаях , когда нагрузка обьектов регулирования изменяется часто и быстро , а запаздывания вел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Уравнения регуляторов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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  ПД-регулятор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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ПИД -регулятор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время дифференцирования. Часто используют величину 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 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/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которую называют временем предвар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ид передаточных функций регуляторов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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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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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ð</m:t>
                </m:r>
              </m:den>
            </m:f>
          </m:e>
        </m:eqAr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ременные характеристики регуляторов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5412740" cy="2185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нктирные линии на графиках соответствуют временным характеристикам реальных регуляторов.  Из графиков видно , что  при скачкообразном изменении входного сигнала на выходе регуляторов в начальный момент резко возрастает сигнал , а затем , с течением времени ,его величина определяется либо пропорциональной составляющей ( для ПД-регулятора), либо пропорциональной и интегральной составляющими (для ПИД-регулятора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ремя  предварения -это интервал времени между моментами достижения регулятором одинаковых положений при наличии предварения и без него. Это хорошо видно из графика реакции ПД -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гулятора на линейно нарастающий  входной сигнал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3699510" cy="30435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клонная пунктирная линия на графике соответствует П-регулятору , т.е. регулятору без предварения.              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регуляторах может быть прямое и обратное предварение. В регуляторах с обратным предварением дополнительный сигнал по производной вычитается из основного , уменьшая его и как бы увеличивая сигнал отрицательной обратной связи. При таком предварении , чем больше скорость изменения параметра , тем больше расширяются пределы пропорциональности и этим обеспечивается нужное качество регулирования. Когда регулируемый параметр перестает меняться , то пределы пропорциональности сужаются до величины настройк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Регуляторы с обратным предварением целесообразно применять для малоинерционных объектов , в которых после нанесения воздействия регулируемая величина меняется очень быстро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лияние характеристик объекта и регулятора на свойства замкнутой системы автоматического регулирования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нание свойств объектов и регуляторов еще недостаточно для синтеза САР , так как неизвестно , какое влияние они оказывают на свойства замкнутой САР. Чтобы ответить на этот вопрос , рассмотрим взаимодействие объекта и регулятора в замкнутой САР на примерах регулирования простейших объектов первого порядка регуляторами различных типов , с помощью анализа математической модели САР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егулирование астатического объекта первого порядка И-регулятором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считаем основные параметры процесса регулирования , пользуясь методом преобразования структурных схем САР и аппаратом операционного исчисления.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едаточная функция объект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=1 / 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едаточная функция регулятора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-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321310</wp:posOffset>
                </wp:positionH>
                <wp:positionV relativeFrom="paragraph">
                  <wp:posOffset>-754380</wp:posOffset>
                </wp:positionV>
                <wp:extent cx="5410200" cy="2254885"/>
                <wp:effectExtent l="5080" t="6350" r="63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2255040"/>
                          <a:chOff x="0" y="0"/>
                          <a:chExt cx="5410080" cy="2255040"/>
                        </a:xfrm>
                      </wpg:grpSpPr>
                      <wps:wsp>
                        <wps:cNvSpPr/>
                        <wps:spPr>
                          <a:xfrm flipH="1">
                            <a:off x="630720" y="848880"/>
                            <a:ext cx="28861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848880"/>
                            <a:ext cx="28861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10080" cy="2255040"/>
                          </a:xfrm>
                        </wpg:grpSpPr>
                        <wps:wsp>
                          <wps:cNvSpPr/>
                          <wps:spPr>
                            <a:xfrm>
                              <a:off x="2523960" y="27000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99180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180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7036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99108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1442880" y="721440"/>
                              <a:ext cx="7221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1080" y="811440"/>
                              <a:ext cx="361440" cy="361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960" y="27036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7036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1442880" y="0"/>
                              <a:ext cx="7221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3pt;margin-top:-59.4pt;width:425.95pt;height:177.5pt" coordorigin="506,-1188" coordsize="8519,3550">
                <v:line id="shape_0" from="1500,149" to="6044,2137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500,149" to="6044,213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506;top:-1188;width:8519;height:3550">
                  <v:line id="shape_0" from="4481,-763" to="9025,1225" stroked="t" o:allowincell="f" style="position:absolute;mso-position-horizont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3914,374" to="8458,2362" stroked="t" o:allowincell="f" style="position:absolute;mso-position-horizontal-relative:margin">
                    <v:stroke color="black" weight="9360" joinstyle="round" endcap="flat"/>
                    <v:fill o:detectmouseclick="t" on="false"/>
                    <w10:wrap type="none"/>
                  </v:line>
                  <v:line id="shape_0" from="506,374" to="5050,2362" stroked="t" o:allowincell="f" style="position:absolute;mso-position-horizontal-relative:margin">
                    <v:stroke color="black" weight="9360" joinstyle="round" endcap="flat"/>
                    <v:fill o:detectmouseclick="t" on="false"/>
                    <w10:wrap type="none"/>
                  </v:line>
                  <v:line id="shape_0" from="1642,-763" to="6186,1225" stroked="t" o:allowincell="f" style="position:absolute;mso-position-horizontal-relative:margin">
                    <v:stroke color="black" weight="9360" joinstyle="round" endcap="flat"/>
                    <v:fill o:detectmouseclick="t" on="false"/>
                    <w10:wrap type="none"/>
                  </v:line>
                  <v:line id="shape_0" from="1925,372" to="6469,2360" stroked="t" o:allowincell="f" style="position:absolute;mso-position-horizontal-relative:margin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2779;top:-52;width:1136;height:852;mso-wrap-style:none;v-text-anchor:middle;mso-position-horizontal-relative:margin">
                    <v:fill o:detectmouseclick="t" on="false"/>
                    <v:stroke color="black" weight="12600" joinstyle="round" endcap="flat"/>
                    <w10:wrap type="none"/>
                  </v:rect>
                  <v:oval id="shape_0" stroked="t" o:allowincell="f" style="position:absolute;left:1358;top:90;width:568;height:568;mso-wrap-style:none;v-text-anchor:middle;mso-position-horizontal-relative:margin">
                    <v:fill o:detectmouseclick="t" on="false"/>
                    <v:stroke color="black" weight="12600" joinstyle="round" endcap="flat"/>
                    <w10:wrap type="none"/>
                  </v:oval>
                  <v:line id="shape_0" from="3914,-763" to="8458,1225" stroked="t" o:allowincell="f" style="position:absolute;mso-position-horizont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642,-763" to="6186,1225" stroked="t" o:allowincell="f" style="position:absolute;mso-position-horizontal-relative:margin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2779;top:-1188;width:1136;height:852;mso-wrap-style:none;v-text-anchor:middle;mso-position-horizontal-relative:margin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+                       W(p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Y           W(p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p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p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объекта можно записать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(р) - </w:t>
      </w:r>
      <w:r>
        <w:rPr>
          <w:rFonts w:eastAsia="Symbol" w:cs="Symbol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р )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(1)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регулятора :     </w:t>
      </w:r>
      <w:r>
        <w:rPr>
          <w:rFonts w:eastAsia="Symbol" w:cs="Symbol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(р) = </w:t>
      </w:r>
      <w:r>
        <w:rPr>
          <w:rFonts w:eastAsia="Times New Roman" w:cs="Times New Roman" w:ascii="Times New Roman" w:hAnsi="Times New Roman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           (2)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всей САР :        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эк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р)        (3)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дставив </w:t>
      </w:r>
      <w:r>
        <w:rPr>
          <w:rFonts w:eastAsia="Symbol" w:cs="Symbol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уравнение 1  , получим     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б</w:t>
      </w:r>
      <w:r>
        <w:rPr>
          <w:rFonts w:eastAsia="Symbol" w:cs="Symbol" w:ascii="Symbol" w:hAnsi="Symbol"/>
          <w:sz w:val="28"/>
          <w:szCs w:val="28"/>
          <w:lang w:val="ru-RU"/>
        </w:rPr>
        <w:t>[l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)-</w:t>
      </w:r>
      <w:r>
        <w:rPr>
          <w:rFonts w:eastAsia="Times New Roman" w:cs="Times New Roman" w:ascii="Times New Roman" w:hAnsi="Times New Roman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p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полнив соответствующие преобразования последнего уравнения , окончательно получим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дставив в это выражение значения передаточных функций объекта и регулятора , получим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vertAlign w:val="subscript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4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качестве входного сигнала на вход САР задают скачкообразное возмущение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1(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что расшифровывается так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=0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 =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при    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ле преобразования  по Лапласу, это возмущение запишется в вид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р) =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р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кончательно уравнение переходного процесса в операторной форме будет выглядеть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ьзуясь таблицей оригиналов , преобразуем его к виду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едовательно , в САР , состоящей из астатического объекта первого порядка и  И-регулятора ,возникают незатухающие колебания регулируемого параметра с постоянной амплитудой. Реальные объекты обладают запаздыванием , которое делает переходный процесс расходящимся.Следовательно ,И-регулятор нельзя применять  для таких объек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ид переходного процесс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4468495</wp:posOffset>
                </wp:positionH>
                <wp:positionV relativeFrom="paragraph">
                  <wp:posOffset>146685</wp:posOffset>
                </wp:positionV>
                <wp:extent cx="451485" cy="63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11.55pt" to="387.35pt,11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4468495</wp:posOffset>
                </wp:positionH>
                <wp:positionV relativeFrom="paragraph">
                  <wp:posOffset>146685</wp:posOffset>
                </wp:positionV>
                <wp:extent cx="635" cy="9080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11.55pt" to="351.85pt,18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1402715</wp:posOffset>
                </wp:positionH>
                <wp:positionV relativeFrom="paragraph">
                  <wp:posOffset>37465</wp:posOffset>
                </wp:positionV>
                <wp:extent cx="635" cy="117284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2.95pt" to="110.45pt,95.2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1402715</wp:posOffset>
                </wp:positionH>
                <wp:positionV relativeFrom="paragraph">
                  <wp:posOffset>127635</wp:posOffset>
                </wp:positionV>
                <wp:extent cx="4418965" cy="6771640"/>
                <wp:effectExtent l="5080" t="698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000" cy="6771600"/>
                          <a:chOff x="0" y="0"/>
                          <a:chExt cx="4419000" cy="6771600"/>
                        </a:xfrm>
                      </wpg:grpSpPr>
                      <wps:wsp>
                        <wps:cNvSpPr/>
                        <wps:spPr>
                          <a:xfrm flipH="1">
                            <a:off x="1442160" y="0"/>
                            <a:ext cx="2976120" cy="9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297612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450720"/>
                            <a:ext cx="1541880" cy="6320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83" h="17558">
                                <a:moveTo>
                                  <a:pt x="0" y="17558"/>
                                </a:moveTo>
                                <a:lnTo>
                                  <a:pt x="218" y="17529"/>
                                </a:lnTo>
                                <a:lnTo>
                                  <a:pt x="439" y="17473"/>
                                </a:lnTo>
                                <a:lnTo>
                                  <a:pt x="651" y="17360"/>
                                </a:lnTo>
                                <a:lnTo>
                                  <a:pt x="864" y="17192"/>
                                </a:lnTo>
                                <a:lnTo>
                                  <a:pt x="1069" y="16997"/>
                                </a:lnTo>
                                <a:lnTo>
                                  <a:pt x="1275" y="16771"/>
                                </a:lnTo>
                                <a:lnTo>
                                  <a:pt x="1473" y="16490"/>
                                </a:lnTo>
                                <a:lnTo>
                                  <a:pt x="1665" y="16182"/>
                                </a:lnTo>
                                <a:lnTo>
                                  <a:pt x="1857" y="15815"/>
                                </a:lnTo>
                                <a:lnTo>
                                  <a:pt x="2042" y="15422"/>
                                </a:lnTo>
                                <a:lnTo>
                                  <a:pt x="2220" y="15002"/>
                                </a:lnTo>
                                <a:lnTo>
                                  <a:pt x="2392" y="14552"/>
                                </a:lnTo>
                                <a:lnTo>
                                  <a:pt x="2563" y="14074"/>
                                </a:lnTo>
                                <a:lnTo>
                                  <a:pt x="2727" y="13541"/>
                                </a:lnTo>
                                <a:lnTo>
                                  <a:pt x="2878" y="13007"/>
                                </a:lnTo>
                                <a:lnTo>
                                  <a:pt x="3028" y="12418"/>
                                </a:lnTo>
                                <a:lnTo>
                                  <a:pt x="3173" y="11798"/>
                                </a:lnTo>
                                <a:lnTo>
                                  <a:pt x="3302" y="11153"/>
                                </a:lnTo>
                                <a:lnTo>
                                  <a:pt x="3432" y="10506"/>
                                </a:lnTo>
                                <a:lnTo>
                                  <a:pt x="3549" y="9804"/>
                                </a:lnTo>
                                <a:lnTo>
                                  <a:pt x="3665" y="9101"/>
                                </a:lnTo>
                                <a:lnTo>
                                  <a:pt x="3769" y="8371"/>
                                </a:lnTo>
                                <a:lnTo>
                                  <a:pt x="3857" y="7613"/>
                                </a:lnTo>
                                <a:lnTo>
                                  <a:pt x="3947" y="6826"/>
                                </a:lnTo>
                                <a:lnTo>
                                  <a:pt x="4021" y="6039"/>
                                </a:lnTo>
                                <a:lnTo>
                                  <a:pt x="4090" y="5224"/>
                                </a:lnTo>
                                <a:lnTo>
                                  <a:pt x="4145" y="4381"/>
                                </a:lnTo>
                                <a:lnTo>
                                  <a:pt x="4194" y="3540"/>
                                </a:lnTo>
                                <a:lnTo>
                                  <a:pt x="4235" y="2669"/>
                                </a:lnTo>
                                <a:lnTo>
                                  <a:pt x="4261" y="1797"/>
                                </a:lnTo>
                                <a:lnTo>
                                  <a:pt x="4275" y="899"/>
                                </a:lnTo>
                                <a:lnTo>
                                  <a:pt x="4282" y="0"/>
                                </a:lnTo>
                                <a:lnTo>
                                  <a:pt x="0" y="175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240" y="450720"/>
                            <a:ext cx="1541880" cy="6320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83" h="17558">
                                <a:moveTo>
                                  <a:pt x="4283" y="17558"/>
                                </a:moveTo>
                                <a:lnTo>
                                  <a:pt x="4064" y="17529"/>
                                </a:lnTo>
                                <a:lnTo>
                                  <a:pt x="3844" y="17473"/>
                                </a:lnTo>
                                <a:lnTo>
                                  <a:pt x="3632" y="17360"/>
                                </a:lnTo>
                                <a:lnTo>
                                  <a:pt x="3419" y="17192"/>
                                </a:lnTo>
                                <a:lnTo>
                                  <a:pt x="3214" y="16997"/>
                                </a:lnTo>
                                <a:lnTo>
                                  <a:pt x="3008" y="16771"/>
                                </a:lnTo>
                                <a:lnTo>
                                  <a:pt x="2810" y="16490"/>
                                </a:lnTo>
                                <a:lnTo>
                                  <a:pt x="2618" y="16182"/>
                                </a:lnTo>
                                <a:lnTo>
                                  <a:pt x="2426" y="15815"/>
                                </a:lnTo>
                                <a:lnTo>
                                  <a:pt x="2240" y="15422"/>
                                </a:lnTo>
                                <a:lnTo>
                                  <a:pt x="2062" y="15002"/>
                                </a:lnTo>
                                <a:lnTo>
                                  <a:pt x="1891" y="14552"/>
                                </a:lnTo>
                                <a:lnTo>
                                  <a:pt x="1720" y="14074"/>
                                </a:lnTo>
                                <a:lnTo>
                                  <a:pt x="1556" y="13541"/>
                                </a:lnTo>
                                <a:lnTo>
                                  <a:pt x="1404" y="13007"/>
                                </a:lnTo>
                                <a:lnTo>
                                  <a:pt x="1254" y="12418"/>
                                </a:lnTo>
                                <a:lnTo>
                                  <a:pt x="1110" y="11798"/>
                                </a:lnTo>
                                <a:lnTo>
                                  <a:pt x="981" y="11153"/>
                                </a:lnTo>
                                <a:lnTo>
                                  <a:pt x="850" y="10506"/>
                                </a:lnTo>
                                <a:lnTo>
                                  <a:pt x="734" y="9804"/>
                                </a:lnTo>
                                <a:lnTo>
                                  <a:pt x="618" y="9101"/>
                                </a:lnTo>
                                <a:lnTo>
                                  <a:pt x="514" y="8371"/>
                                </a:lnTo>
                                <a:lnTo>
                                  <a:pt x="425" y="7613"/>
                                </a:lnTo>
                                <a:lnTo>
                                  <a:pt x="335" y="6826"/>
                                </a:lnTo>
                                <a:lnTo>
                                  <a:pt x="261" y="6039"/>
                                </a:lnTo>
                                <a:lnTo>
                                  <a:pt x="193" y="5224"/>
                                </a:lnTo>
                                <a:lnTo>
                                  <a:pt x="138" y="4381"/>
                                </a:lnTo>
                                <a:lnTo>
                                  <a:pt x="88" y="3540"/>
                                </a:lnTo>
                                <a:lnTo>
                                  <a:pt x="48" y="2669"/>
                                </a:lnTo>
                                <a:lnTo>
                                  <a:pt x="21" y="1797"/>
                                </a:lnTo>
                                <a:lnTo>
                                  <a:pt x="7" y="899"/>
                                </a:lnTo>
                                <a:lnTo>
                                  <a:pt x="0" y="0"/>
                                </a:lnTo>
                                <a:lnTo>
                                  <a:pt x="4283" y="175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1157040" cy="6320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14" h="17558">
                                <a:moveTo>
                                  <a:pt x="0" y="0"/>
                                </a:moveTo>
                                <a:lnTo>
                                  <a:pt x="164" y="29"/>
                                </a:lnTo>
                                <a:lnTo>
                                  <a:pt x="330" y="85"/>
                                </a:lnTo>
                                <a:lnTo>
                                  <a:pt x="488" y="198"/>
                                </a:lnTo>
                                <a:lnTo>
                                  <a:pt x="647" y="366"/>
                                </a:lnTo>
                                <a:lnTo>
                                  <a:pt x="802" y="561"/>
                                </a:lnTo>
                                <a:lnTo>
                                  <a:pt x="956" y="787"/>
                                </a:lnTo>
                                <a:lnTo>
                                  <a:pt x="1106" y="1068"/>
                                </a:lnTo>
                                <a:lnTo>
                                  <a:pt x="1249" y="1376"/>
                                </a:lnTo>
                                <a:lnTo>
                                  <a:pt x="1393" y="1743"/>
                                </a:lnTo>
                                <a:lnTo>
                                  <a:pt x="1533" y="2137"/>
                                </a:lnTo>
                                <a:lnTo>
                                  <a:pt x="1665" y="2556"/>
                                </a:lnTo>
                                <a:lnTo>
                                  <a:pt x="1794" y="3006"/>
                                </a:lnTo>
                                <a:lnTo>
                                  <a:pt x="1922" y="3484"/>
                                </a:lnTo>
                                <a:lnTo>
                                  <a:pt x="2046" y="4017"/>
                                </a:lnTo>
                                <a:lnTo>
                                  <a:pt x="2159" y="4551"/>
                                </a:lnTo>
                                <a:lnTo>
                                  <a:pt x="2274" y="5140"/>
                                </a:lnTo>
                                <a:lnTo>
                                  <a:pt x="2381" y="5760"/>
                                </a:lnTo>
                                <a:lnTo>
                                  <a:pt x="2478" y="6405"/>
                                </a:lnTo>
                                <a:lnTo>
                                  <a:pt x="2577" y="7052"/>
                                </a:lnTo>
                                <a:lnTo>
                                  <a:pt x="2663" y="7755"/>
                                </a:lnTo>
                                <a:lnTo>
                                  <a:pt x="2752" y="8457"/>
                                </a:lnTo>
                                <a:lnTo>
                                  <a:pt x="2827" y="9187"/>
                                </a:lnTo>
                                <a:lnTo>
                                  <a:pt x="2894" y="9945"/>
                                </a:lnTo>
                                <a:lnTo>
                                  <a:pt x="2961" y="10732"/>
                                </a:lnTo>
                                <a:lnTo>
                                  <a:pt x="3018" y="11519"/>
                                </a:lnTo>
                                <a:lnTo>
                                  <a:pt x="3069" y="12334"/>
                                </a:lnTo>
                                <a:lnTo>
                                  <a:pt x="3111" y="13177"/>
                                </a:lnTo>
                                <a:lnTo>
                                  <a:pt x="3147" y="14018"/>
                                </a:lnTo>
                                <a:lnTo>
                                  <a:pt x="3178" y="14889"/>
                                </a:lnTo>
                                <a:lnTo>
                                  <a:pt x="3198" y="15761"/>
                                </a:lnTo>
                                <a:lnTo>
                                  <a:pt x="3208" y="16659"/>
                                </a:lnTo>
                                <a:lnTo>
                                  <a:pt x="3214" y="175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1541880" cy="6320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83" h="17558">
                                <a:moveTo>
                                  <a:pt x="4283" y="0"/>
                                </a:moveTo>
                                <a:lnTo>
                                  <a:pt x="4064" y="29"/>
                                </a:lnTo>
                                <a:lnTo>
                                  <a:pt x="3843" y="85"/>
                                </a:lnTo>
                                <a:lnTo>
                                  <a:pt x="3632" y="198"/>
                                </a:lnTo>
                                <a:lnTo>
                                  <a:pt x="3418" y="366"/>
                                </a:lnTo>
                                <a:lnTo>
                                  <a:pt x="3214" y="561"/>
                                </a:lnTo>
                                <a:lnTo>
                                  <a:pt x="3007" y="787"/>
                                </a:lnTo>
                                <a:lnTo>
                                  <a:pt x="2810" y="1068"/>
                                </a:lnTo>
                                <a:lnTo>
                                  <a:pt x="2618" y="1376"/>
                                </a:lnTo>
                                <a:lnTo>
                                  <a:pt x="2425" y="1743"/>
                                </a:lnTo>
                                <a:lnTo>
                                  <a:pt x="2240" y="2137"/>
                                </a:lnTo>
                                <a:lnTo>
                                  <a:pt x="2062" y="2556"/>
                                </a:lnTo>
                                <a:lnTo>
                                  <a:pt x="1891" y="3006"/>
                                </a:lnTo>
                                <a:lnTo>
                                  <a:pt x="1720" y="3484"/>
                                </a:lnTo>
                                <a:lnTo>
                                  <a:pt x="1556" y="4017"/>
                                </a:lnTo>
                                <a:lnTo>
                                  <a:pt x="1404" y="4551"/>
                                </a:lnTo>
                                <a:lnTo>
                                  <a:pt x="1254" y="5140"/>
                                </a:lnTo>
                                <a:lnTo>
                                  <a:pt x="1109" y="5760"/>
                                </a:lnTo>
                                <a:lnTo>
                                  <a:pt x="981" y="6405"/>
                                </a:lnTo>
                                <a:lnTo>
                                  <a:pt x="850" y="7052"/>
                                </a:lnTo>
                                <a:lnTo>
                                  <a:pt x="734" y="7755"/>
                                </a:lnTo>
                                <a:lnTo>
                                  <a:pt x="617" y="8457"/>
                                </a:lnTo>
                                <a:lnTo>
                                  <a:pt x="513" y="9187"/>
                                </a:lnTo>
                                <a:lnTo>
                                  <a:pt x="425" y="9945"/>
                                </a:lnTo>
                                <a:lnTo>
                                  <a:pt x="335" y="10732"/>
                                </a:lnTo>
                                <a:lnTo>
                                  <a:pt x="261" y="11519"/>
                                </a:lnTo>
                                <a:lnTo>
                                  <a:pt x="192" y="12334"/>
                                </a:lnTo>
                                <a:lnTo>
                                  <a:pt x="138" y="13177"/>
                                </a:lnTo>
                                <a:lnTo>
                                  <a:pt x="88" y="14018"/>
                                </a:lnTo>
                                <a:lnTo>
                                  <a:pt x="48" y="14889"/>
                                </a:lnTo>
                                <a:lnTo>
                                  <a:pt x="21" y="15761"/>
                                </a:lnTo>
                                <a:lnTo>
                                  <a:pt x="7" y="16659"/>
                                </a:lnTo>
                                <a:lnTo>
                                  <a:pt x="0" y="17558"/>
                                </a:lnTo>
                                <a:lnTo>
                                  <a:pt x="42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1080" y="450720"/>
                            <a:ext cx="1157040" cy="6320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14" h="17558">
                                <a:moveTo>
                                  <a:pt x="3214" y="17558"/>
                                </a:moveTo>
                                <a:lnTo>
                                  <a:pt x="3050" y="17529"/>
                                </a:lnTo>
                                <a:lnTo>
                                  <a:pt x="2884" y="17473"/>
                                </a:lnTo>
                                <a:lnTo>
                                  <a:pt x="2725" y="17360"/>
                                </a:lnTo>
                                <a:lnTo>
                                  <a:pt x="2567" y="17192"/>
                                </a:lnTo>
                                <a:lnTo>
                                  <a:pt x="2411" y="16997"/>
                                </a:lnTo>
                                <a:lnTo>
                                  <a:pt x="2258" y="16771"/>
                                </a:lnTo>
                                <a:lnTo>
                                  <a:pt x="2108" y="16490"/>
                                </a:lnTo>
                                <a:lnTo>
                                  <a:pt x="1965" y="16182"/>
                                </a:lnTo>
                                <a:lnTo>
                                  <a:pt x="1820" y="15815"/>
                                </a:lnTo>
                                <a:lnTo>
                                  <a:pt x="1681" y="15422"/>
                                </a:lnTo>
                                <a:lnTo>
                                  <a:pt x="1549" y="15002"/>
                                </a:lnTo>
                                <a:lnTo>
                                  <a:pt x="1420" y="14552"/>
                                </a:lnTo>
                                <a:lnTo>
                                  <a:pt x="1291" y="14074"/>
                                </a:lnTo>
                                <a:lnTo>
                                  <a:pt x="1168" y="13541"/>
                                </a:lnTo>
                                <a:lnTo>
                                  <a:pt x="1055" y="13007"/>
                                </a:lnTo>
                                <a:lnTo>
                                  <a:pt x="940" y="12418"/>
                                </a:lnTo>
                                <a:lnTo>
                                  <a:pt x="833" y="11798"/>
                                </a:lnTo>
                                <a:lnTo>
                                  <a:pt x="736" y="11153"/>
                                </a:lnTo>
                                <a:lnTo>
                                  <a:pt x="637" y="10506"/>
                                </a:lnTo>
                                <a:lnTo>
                                  <a:pt x="550" y="9804"/>
                                </a:lnTo>
                                <a:lnTo>
                                  <a:pt x="462" y="9101"/>
                                </a:lnTo>
                                <a:lnTo>
                                  <a:pt x="386" y="8371"/>
                                </a:lnTo>
                                <a:lnTo>
                                  <a:pt x="319" y="7613"/>
                                </a:lnTo>
                                <a:lnTo>
                                  <a:pt x="252" y="6826"/>
                                </a:lnTo>
                                <a:lnTo>
                                  <a:pt x="196" y="6039"/>
                                </a:lnTo>
                                <a:lnTo>
                                  <a:pt x="145" y="5224"/>
                                </a:lnTo>
                                <a:lnTo>
                                  <a:pt x="102" y="4381"/>
                                </a:lnTo>
                                <a:lnTo>
                                  <a:pt x="67" y="3540"/>
                                </a:lnTo>
                                <a:lnTo>
                                  <a:pt x="35" y="2669"/>
                                </a:lnTo>
                                <a:lnTo>
                                  <a:pt x="16" y="1797"/>
                                </a:lnTo>
                                <a:lnTo>
                                  <a:pt x="5" y="899"/>
                                </a:lnTo>
                                <a:lnTo>
                                  <a:pt x="0" y="0"/>
                                </a:lnTo>
                                <a:lnTo>
                                  <a:pt x="3214" y="175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450720"/>
                            <a:ext cx="1157040" cy="6320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14" h="17558">
                                <a:moveTo>
                                  <a:pt x="0" y="17558"/>
                                </a:moveTo>
                                <a:lnTo>
                                  <a:pt x="164" y="17529"/>
                                </a:lnTo>
                                <a:lnTo>
                                  <a:pt x="329" y="17473"/>
                                </a:lnTo>
                                <a:lnTo>
                                  <a:pt x="488" y="17360"/>
                                </a:lnTo>
                                <a:lnTo>
                                  <a:pt x="647" y="17192"/>
                                </a:lnTo>
                                <a:lnTo>
                                  <a:pt x="802" y="16997"/>
                                </a:lnTo>
                                <a:lnTo>
                                  <a:pt x="956" y="16771"/>
                                </a:lnTo>
                                <a:lnTo>
                                  <a:pt x="1106" y="16490"/>
                                </a:lnTo>
                                <a:lnTo>
                                  <a:pt x="1248" y="16182"/>
                                </a:lnTo>
                                <a:lnTo>
                                  <a:pt x="1393" y="15815"/>
                                </a:lnTo>
                                <a:lnTo>
                                  <a:pt x="1532" y="15422"/>
                                </a:lnTo>
                                <a:lnTo>
                                  <a:pt x="1665" y="15002"/>
                                </a:lnTo>
                                <a:lnTo>
                                  <a:pt x="1793" y="14552"/>
                                </a:lnTo>
                                <a:lnTo>
                                  <a:pt x="1922" y="14074"/>
                                </a:lnTo>
                                <a:lnTo>
                                  <a:pt x="2046" y="13541"/>
                                </a:lnTo>
                                <a:lnTo>
                                  <a:pt x="2159" y="13007"/>
                                </a:lnTo>
                                <a:lnTo>
                                  <a:pt x="2273" y="12418"/>
                                </a:lnTo>
                                <a:lnTo>
                                  <a:pt x="2381" y="11798"/>
                                </a:lnTo>
                                <a:lnTo>
                                  <a:pt x="2478" y="11153"/>
                                </a:lnTo>
                                <a:lnTo>
                                  <a:pt x="2577" y="10506"/>
                                </a:lnTo>
                                <a:lnTo>
                                  <a:pt x="2663" y="9804"/>
                                </a:lnTo>
                                <a:lnTo>
                                  <a:pt x="2751" y="9101"/>
                                </a:lnTo>
                                <a:lnTo>
                                  <a:pt x="2827" y="8371"/>
                                </a:lnTo>
                                <a:lnTo>
                                  <a:pt x="2894" y="7613"/>
                                </a:lnTo>
                                <a:lnTo>
                                  <a:pt x="2961" y="6826"/>
                                </a:lnTo>
                                <a:lnTo>
                                  <a:pt x="3018" y="6039"/>
                                </a:lnTo>
                                <a:lnTo>
                                  <a:pt x="3069" y="5224"/>
                                </a:lnTo>
                                <a:lnTo>
                                  <a:pt x="3111" y="4381"/>
                                </a:lnTo>
                                <a:lnTo>
                                  <a:pt x="3146" y="3540"/>
                                </a:lnTo>
                                <a:lnTo>
                                  <a:pt x="3178" y="2669"/>
                                </a:lnTo>
                                <a:lnTo>
                                  <a:pt x="3197" y="1797"/>
                                </a:lnTo>
                                <a:lnTo>
                                  <a:pt x="3208" y="899"/>
                                </a:lnTo>
                                <a:lnTo>
                                  <a:pt x="3213" y="0"/>
                                </a:lnTo>
                                <a:lnTo>
                                  <a:pt x="0" y="175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1157040" cy="6320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14" h="17558">
                                <a:moveTo>
                                  <a:pt x="0" y="0"/>
                                </a:moveTo>
                                <a:lnTo>
                                  <a:pt x="164" y="29"/>
                                </a:lnTo>
                                <a:lnTo>
                                  <a:pt x="330" y="85"/>
                                </a:lnTo>
                                <a:lnTo>
                                  <a:pt x="488" y="198"/>
                                </a:lnTo>
                                <a:lnTo>
                                  <a:pt x="647" y="366"/>
                                </a:lnTo>
                                <a:lnTo>
                                  <a:pt x="802" y="561"/>
                                </a:lnTo>
                                <a:lnTo>
                                  <a:pt x="956" y="787"/>
                                </a:lnTo>
                                <a:lnTo>
                                  <a:pt x="1106" y="1068"/>
                                </a:lnTo>
                                <a:lnTo>
                                  <a:pt x="1249" y="1376"/>
                                </a:lnTo>
                                <a:lnTo>
                                  <a:pt x="1393" y="1743"/>
                                </a:lnTo>
                                <a:lnTo>
                                  <a:pt x="1533" y="2137"/>
                                </a:lnTo>
                                <a:lnTo>
                                  <a:pt x="1665" y="2556"/>
                                </a:lnTo>
                                <a:lnTo>
                                  <a:pt x="1794" y="3006"/>
                                </a:lnTo>
                                <a:lnTo>
                                  <a:pt x="1922" y="3484"/>
                                </a:lnTo>
                                <a:lnTo>
                                  <a:pt x="2046" y="4017"/>
                                </a:lnTo>
                                <a:lnTo>
                                  <a:pt x="2159" y="4551"/>
                                </a:lnTo>
                                <a:lnTo>
                                  <a:pt x="2273" y="5140"/>
                                </a:lnTo>
                                <a:lnTo>
                                  <a:pt x="2381" y="5760"/>
                                </a:lnTo>
                                <a:lnTo>
                                  <a:pt x="2478" y="6405"/>
                                </a:lnTo>
                                <a:lnTo>
                                  <a:pt x="2577" y="7052"/>
                                </a:lnTo>
                                <a:lnTo>
                                  <a:pt x="2663" y="7755"/>
                                </a:lnTo>
                                <a:lnTo>
                                  <a:pt x="2751" y="8457"/>
                                </a:lnTo>
                                <a:lnTo>
                                  <a:pt x="2827" y="9187"/>
                                </a:lnTo>
                                <a:lnTo>
                                  <a:pt x="2894" y="9945"/>
                                </a:lnTo>
                                <a:lnTo>
                                  <a:pt x="2961" y="10732"/>
                                </a:lnTo>
                                <a:lnTo>
                                  <a:pt x="3018" y="11519"/>
                                </a:lnTo>
                                <a:lnTo>
                                  <a:pt x="3069" y="12334"/>
                                </a:lnTo>
                                <a:lnTo>
                                  <a:pt x="3111" y="13177"/>
                                </a:lnTo>
                                <a:lnTo>
                                  <a:pt x="3146" y="14018"/>
                                </a:lnTo>
                                <a:lnTo>
                                  <a:pt x="3178" y="14889"/>
                                </a:lnTo>
                                <a:lnTo>
                                  <a:pt x="3198" y="15761"/>
                                </a:lnTo>
                                <a:lnTo>
                                  <a:pt x="3208" y="16659"/>
                                </a:lnTo>
                                <a:lnTo>
                                  <a:pt x="3214" y="175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7040" cy="6320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14" h="17558">
                                <a:moveTo>
                                  <a:pt x="3214" y="0"/>
                                </a:moveTo>
                                <a:lnTo>
                                  <a:pt x="3050" y="29"/>
                                </a:lnTo>
                                <a:lnTo>
                                  <a:pt x="2884" y="85"/>
                                </a:lnTo>
                                <a:lnTo>
                                  <a:pt x="2726" y="198"/>
                                </a:lnTo>
                                <a:lnTo>
                                  <a:pt x="2567" y="366"/>
                                </a:lnTo>
                                <a:lnTo>
                                  <a:pt x="2412" y="561"/>
                                </a:lnTo>
                                <a:lnTo>
                                  <a:pt x="2258" y="787"/>
                                </a:lnTo>
                                <a:lnTo>
                                  <a:pt x="2108" y="1068"/>
                                </a:lnTo>
                                <a:lnTo>
                                  <a:pt x="1965" y="1376"/>
                                </a:lnTo>
                                <a:lnTo>
                                  <a:pt x="1821" y="1743"/>
                                </a:lnTo>
                                <a:lnTo>
                                  <a:pt x="1681" y="2137"/>
                                </a:lnTo>
                                <a:lnTo>
                                  <a:pt x="1549" y="2556"/>
                                </a:lnTo>
                                <a:lnTo>
                                  <a:pt x="1420" y="3006"/>
                                </a:lnTo>
                                <a:lnTo>
                                  <a:pt x="1291" y="3484"/>
                                </a:lnTo>
                                <a:lnTo>
                                  <a:pt x="1168" y="4017"/>
                                </a:lnTo>
                                <a:lnTo>
                                  <a:pt x="1055" y="4551"/>
                                </a:lnTo>
                                <a:lnTo>
                                  <a:pt x="940" y="5140"/>
                                </a:lnTo>
                                <a:lnTo>
                                  <a:pt x="833" y="5760"/>
                                </a:lnTo>
                                <a:lnTo>
                                  <a:pt x="736" y="6405"/>
                                </a:lnTo>
                                <a:lnTo>
                                  <a:pt x="637" y="7052"/>
                                </a:lnTo>
                                <a:lnTo>
                                  <a:pt x="551" y="7755"/>
                                </a:lnTo>
                                <a:lnTo>
                                  <a:pt x="462" y="8457"/>
                                </a:lnTo>
                                <a:lnTo>
                                  <a:pt x="387" y="9187"/>
                                </a:lnTo>
                                <a:lnTo>
                                  <a:pt x="320" y="9945"/>
                                </a:lnTo>
                                <a:lnTo>
                                  <a:pt x="253" y="10732"/>
                                </a:lnTo>
                                <a:lnTo>
                                  <a:pt x="196" y="11519"/>
                                </a:lnTo>
                                <a:lnTo>
                                  <a:pt x="145" y="12334"/>
                                </a:lnTo>
                                <a:lnTo>
                                  <a:pt x="103" y="13177"/>
                                </a:lnTo>
                                <a:lnTo>
                                  <a:pt x="67" y="14018"/>
                                </a:lnTo>
                                <a:lnTo>
                                  <a:pt x="36" y="14889"/>
                                </a:lnTo>
                                <a:lnTo>
                                  <a:pt x="16" y="15761"/>
                                </a:lnTo>
                                <a:lnTo>
                                  <a:pt x="6" y="16659"/>
                                </a:lnTo>
                                <a:lnTo>
                                  <a:pt x="0" y="17558"/>
                                </a:lnTo>
                                <a:lnTo>
                                  <a:pt x="32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297612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5pt;margin-top:10.05pt;width:347.9pt;height:533.1pt" coordorigin="2209,201" coordsize="6958,10662">
                <v:line id="shape_0" from="4480,201" to="9166,1621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4481,201" to="9167,162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shape id="shape_0" coordsize="4283,17559" path="m0,17558l218,17529l439,17473l651,17360l864,17192l1069,16997l1275,16771l1473,16490l1665,16182l1857,15815l2042,15422l2220,15002l2392,14552l2563,14074l2727,13541l2878,13007l3028,12418l3173,11798l3302,11153l3432,10506l3549,9804l3665,9101l3769,8371l3857,7613l3947,6826l4021,6039l4090,5224l4145,4381l4194,3540l4235,2669l4261,1797l4275,899l4282,0l0,17558e" stroked="t" o:allowincell="f" style="position:absolute;left:5333;top:911;width:2427;height:9953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4284,17559" path="m4283,17558l4064,17529l3844,17473l3632,17360l3419,17192l3214,16997l3008,16771l2810,16490l2618,16182l2426,15815l2240,15422l2062,15002l1891,14552l1720,14074l1556,13541l1404,13007l1254,12418l1110,11798l981,11153l850,10506l734,9804l618,9101l514,8371l425,7613l335,6826l261,6039l193,5224l138,4381l88,3540l48,2669l21,1797l7,899l0,0l4283,17558e" stroked="t" o:allowincell="f" style="position:absolute;left:4907;top:911;width:2427;height:9953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3215,17559" path="m0,0l164,29l330,85l488,198l647,366l802,561l956,787l1106,1068l1249,1376l1393,1743l1533,2137l1665,2556l1794,3006l1922,3484l2046,4017l2159,4551l2274,5140l2381,5760l2478,6405l2577,7052l2663,7755l2752,8457l2827,9187l2894,9945l2961,10732l3018,11519l3069,12334l3111,13177l3147,14018l3178,14889l3198,15761l3208,16659l3214,17558l0,0e" stroked="t" o:allowincell="f" style="position:absolute;left:4481;top:201;width:1821;height:9953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4284,17559" path="m4283,0l4064,29l3843,85l3632,198l3418,366l3214,561l3007,787l2810,1068l2618,1376l2425,1743l2240,2137l2062,2556l1891,3006l1720,3484l1556,4017l1404,4551l1254,5140l1109,5760l981,6405l850,7052l734,7755l617,8457l513,9187l425,9945l335,10732l261,11519l192,12334l138,13177l88,14018l48,14889l21,15761l7,16659l0,17558l4283,0e" stroked="t" o:allowincell="f" style="position:absolute;left:3913;top:201;width:2427;height:9953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3215,17559" path="m3214,17558l3050,17529l2884,17473l2725,17360l2567,17192l2411,16997l2258,16771l2108,16490l1965,16182l1820,15815l1681,15422l1549,15002l1420,14552l1291,14074l1168,13541l1055,13007l940,12418l833,11798l736,11153l637,10506l550,9804l462,9101l386,8371l319,7613l252,6826l196,6039l145,5224l102,4381l67,3540l35,2669l16,1797l5,899l0,0l3214,17558e" stroked="t" o:allowincell="f" style="position:absolute;left:3061;top:911;width:1821;height:9953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3214,17559" path="m0,17558l164,17529l329,17473l488,17360l647,17192l802,16997l956,16771l1106,16490l1248,16182l1393,15815l1532,15422l1665,15002l1793,14552l1922,14074l2046,13541l2159,13007l2273,12418l2381,11798l2478,11153l2577,10506l2663,9804l2751,9101l2827,8371l2894,7613l2961,6826l3018,6039l3069,5224l3111,4381l3146,3540l3178,2669l3197,1797l3208,899l3213,0l0,17558e" stroked="t" o:allowincell="f" style="position:absolute;left:3487;top:911;width:1821;height:9953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3215,17559" path="m0,0l164,29l330,85l488,198l647,366l802,561l956,787l1106,1068l1249,1376l1393,1743l1533,2137l1665,2556l1794,3006l1922,3484l2046,4017l2159,4551l2273,5140l2381,5760l2478,6405l2577,7052l2663,7755l2751,8457l2827,9187l2894,9945l2961,10732l3018,11519l3069,12334l3111,13177l3146,14018l3178,14889l3198,15761l3208,16659l3214,17558l0,0e" stroked="t" o:allowincell="f" style="position:absolute;left:2635;top:201;width:1821;height:9953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3215,17559" path="m3214,0l3050,29l2884,85l2726,198l2567,366l2412,561l2258,787l2108,1068l1965,1376l1821,1743l1681,2137l1549,2556l1420,3006l1291,3484l1168,4017l1055,4551l940,5140l833,5760l736,6405l637,7052l551,7755l462,8457l387,9187l320,9945l253,10732l196,11519l145,12334l103,13177l67,14018l36,14889l16,15761l6,16659l0,17558l3214,0e" stroked="t" o:allowincell="f" style="position:absolute;left:2209;top:201;width:1821;height:9953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shape>
                <v:line id="shape_0" from="2209,911" to="6895,233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Y                                                           A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егулирование астатического объекта первого  порядка П-регулятором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230505</wp:posOffset>
                </wp:positionH>
                <wp:positionV relativeFrom="paragraph">
                  <wp:posOffset>61595</wp:posOffset>
                </wp:positionV>
                <wp:extent cx="5410200" cy="2254885"/>
                <wp:effectExtent l="5080" t="6350" r="635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2255040"/>
                          <a:chOff x="0" y="0"/>
                          <a:chExt cx="5410080" cy="2255040"/>
                        </a:xfrm>
                      </wpg:grpSpPr>
                      <wps:wsp>
                        <wps:cNvSpPr/>
                        <wps:spPr>
                          <a:xfrm flipH="1">
                            <a:off x="630720" y="848880"/>
                            <a:ext cx="28861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848880"/>
                            <a:ext cx="28861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10080" cy="2255040"/>
                          </a:xfrm>
                        </wpg:grpSpPr>
                        <wps:wsp>
                          <wps:cNvSpPr/>
                          <wps:spPr>
                            <a:xfrm>
                              <a:off x="2523960" y="27000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99180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180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7036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99108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1442880" y="721440"/>
                              <a:ext cx="7221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1080" y="811440"/>
                              <a:ext cx="361440" cy="361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960" y="27036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7036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1442880" y="0"/>
                              <a:ext cx="7221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4.85pt;width:425.9pt;height:177.5pt" coordorigin="363,97" coordsize="8518,3550">
                <v:line id="shape_0" from="1356,1434" to="5900,342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356,1434" to="5900,342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63;top:97;width:8518;height:3550">
                  <v:line id="shape_0" from="4338,522" to="8882,2510" stroked="t" o:allowincell="f" style="position:absolute;mso-position-horizont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3771,1659" to="8315,3647" stroked="t" o:allowincell="f" style="position:absolute;mso-position-horizontal-relative:margin">
                    <v:stroke color="black" weight="9360" joinstyle="round" endcap="flat"/>
                    <v:fill o:detectmouseclick="t" on="false"/>
                    <w10:wrap type="none"/>
                  </v:line>
                  <v:line id="shape_0" from="363,1659" to="4907,3647" stroked="t" o:allowincell="f" style="position:absolute;mso-position-horizontal-relative:margin">
                    <v:stroke color="black" weight="9360" joinstyle="round" endcap="flat"/>
                    <v:fill o:detectmouseclick="t" on="false"/>
                    <w10:wrap type="none"/>
                  </v:line>
                  <v:line id="shape_0" from="1499,523" to="6043,2511" stroked="t" o:allowincell="f" style="position:absolute;mso-position-horizontal-relative:margin">
                    <v:stroke color="black" weight="9360" joinstyle="round" endcap="flat"/>
                    <v:fill o:detectmouseclick="t" on="false"/>
                    <w10:wrap type="none"/>
                  </v:line>
                  <v:line id="shape_0" from="1782,1658" to="6326,3646" stroked="t" o:allowincell="f" style="position:absolute;mso-position-horizontal-relative:margin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2635;top:1233;width:1136;height:852;mso-wrap-style:none;v-text-anchor:middle;mso-position-horizontal-relative:margin">
                    <v:fill o:detectmouseclick="t" on="false"/>
                    <v:stroke color="black" weight="12600" joinstyle="round" endcap="flat"/>
                    <w10:wrap type="none"/>
                  </v:rect>
                  <v:oval id="shape_0" stroked="t" o:allowincell="f" style="position:absolute;left:1215;top:1375;width:568;height:568;mso-wrap-style:none;v-text-anchor:middle;mso-position-horizontal-relative:margin">
                    <v:fill o:detectmouseclick="t" on="false"/>
                    <v:stroke color="black" weight="12600" joinstyle="round" endcap="flat"/>
                    <w10:wrap type="none"/>
                  </v:oval>
                  <v:line id="shape_0" from="3771,523" to="8315,2511" stroked="t" o:allowincell="f" style="position:absolute;mso-position-horizont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499,523" to="6043,2511" stroked="t" o:allowincell="f" style="position:absolute;mso-position-horizontal-relative:margin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2635;top:97;width:1136;height:852;mso-wrap-style:none;v-text-anchor:middle;mso-position-horizontal-relative:margin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квивалентная передаточна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ункция системы регулирова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</w:t>
      </w:r>
      <w:r>
        <w:rPr>
          <w:rFonts w:eastAsia="Symbol" w:cs="Symbol" w:ascii="Symbol" w:hAnsi="Symbol"/>
          <w:lang w:val="ru-RU"/>
        </w:rPr>
        <w:t>m</w:t>
      </w:r>
      <w:r>
        <w:rPr>
          <w:rFonts w:eastAsia="Times New Roman" w:cs="Times New Roman" w:ascii="Times New Roman" w:hAnsi="Times New Roman"/>
          <w:lang w:val="ru-RU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1/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ображение функции изменения регулируемого параметра в переходном процесс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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ð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ее оригинал: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куда видно , что: 1. переходный процесс является апериодическим при любых значениях параметра объекта и регулятора,  2. П-регулятор регулирует с остаточным отклонением, 3.величина отклонения зависит от коэффициента пропорциональности (усиления) регулято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ид переходного процесс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1583055</wp:posOffset>
                </wp:positionH>
                <wp:positionV relativeFrom="paragraph">
                  <wp:posOffset>-600075</wp:posOffset>
                </wp:positionV>
                <wp:extent cx="4962525" cy="645858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6458760"/>
                          <a:chOff x="0" y="0"/>
                          <a:chExt cx="4962600" cy="6458760"/>
                        </a:xfrm>
                      </wpg:grpSpPr>
                      <wps:wsp>
                        <wps:cNvSpPr/>
                        <wps:spPr>
                          <a:xfrm>
                            <a:off x="1262520" y="631080"/>
                            <a:ext cx="2705760" cy="118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0800"/>
                            <a:ext cx="2705760" cy="118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640800"/>
                            <a:ext cx="2705760" cy="118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800"/>
                            <a:ext cx="4962600" cy="581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785" h="16161">
                                <a:moveTo>
                                  <a:pt x="13785" y="0"/>
                                </a:moveTo>
                                <a:lnTo>
                                  <a:pt x="13079" y="26"/>
                                </a:lnTo>
                                <a:lnTo>
                                  <a:pt x="12374" y="77"/>
                                </a:lnTo>
                                <a:lnTo>
                                  <a:pt x="11690" y="181"/>
                                </a:lnTo>
                                <a:lnTo>
                                  <a:pt x="11005" y="335"/>
                                </a:lnTo>
                                <a:lnTo>
                                  <a:pt x="10345" y="517"/>
                                </a:lnTo>
                                <a:lnTo>
                                  <a:pt x="9682" y="725"/>
                                </a:lnTo>
                                <a:lnTo>
                                  <a:pt x="9044" y="982"/>
                                </a:lnTo>
                                <a:lnTo>
                                  <a:pt x="8426" y="1266"/>
                                </a:lnTo>
                                <a:lnTo>
                                  <a:pt x="7807" y="1603"/>
                                </a:lnTo>
                                <a:lnTo>
                                  <a:pt x="7213" y="1965"/>
                                </a:lnTo>
                                <a:lnTo>
                                  <a:pt x="6640" y="2353"/>
                                </a:lnTo>
                                <a:lnTo>
                                  <a:pt x="6087" y="2767"/>
                                </a:lnTo>
                                <a:lnTo>
                                  <a:pt x="5537" y="3207"/>
                                </a:lnTo>
                                <a:lnTo>
                                  <a:pt x="5006" y="3697"/>
                                </a:lnTo>
                                <a:lnTo>
                                  <a:pt x="4521" y="4189"/>
                                </a:lnTo>
                                <a:lnTo>
                                  <a:pt x="4036" y="4731"/>
                                </a:lnTo>
                                <a:lnTo>
                                  <a:pt x="3574" y="5300"/>
                                </a:lnTo>
                                <a:lnTo>
                                  <a:pt x="3154" y="5895"/>
                                </a:lnTo>
                                <a:lnTo>
                                  <a:pt x="2734" y="6491"/>
                                </a:lnTo>
                                <a:lnTo>
                                  <a:pt x="2360" y="7136"/>
                                </a:lnTo>
                                <a:lnTo>
                                  <a:pt x="1985" y="7784"/>
                                </a:lnTo>
                                <a:lnTo>
                                  <a:pt x="1655" y="8456"/>
                                </a:lnTo>
                                <a:lnTo>
                                  <a:pt x="1367" y="9153"/>
                                </a:lnTo>
                                <a:lnTo>
                                  <a:pt x="1082" y="9878"/>
                                </a:lnTo>
                                <a:lnTo>
                                  <a:pt x="838" y="10601"/>
                                </a:lnTo>
                                <a:lnTo>
                                  <a:pt x="618" y="11350"/>
                                </a:lnTo>
                                <a:lnTo>
                                  <a:pt x="441" y="12127"/>
                                </a:lnTo>
                                <a:lnTo>
                                  <a:pt x="286" y="12903"/>
                                </a:lnTo>
                                <a:lnTo>
                                  <a:pt x="155" y="13703"/>
                                </a:lnTo>
                                <a:lnTo>
                                  <a:pt x="67" y="14506"/>
                                </a:lnTo>
                                <a:lnTo>
                                  <a:pt x="23" y="15333"/>
                                </a:lnTo>
                                <a:lnTo>
                                  <a:pt x="0" y="16161"/>
                                </a:lnTo>
                                <a:lnTo>
                                  <a:pt x="137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181880"/>
                            <a:ext cx="2705760" cy="118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05760" cy="118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65pt;margin-top:-47.25pt;width:390.7pt;height:508.5pt" coordorigin="2493,-945" coordsize="7814,10170">
                <v:line id="shape_0" from="4481,49" to="8741,1910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493,64" to="6753,1925" stroked="t" o:allowincell="f" style="position:absolute;flip:x;mso-position-horizontal-relative:margin">
                  <v:stroke color="black" weight="6480" joinstyle="round" endcap="flat"/>
                  <v:fill o:detectmouseclick="t" on="false"/>
                  <w10:wrap type="none"/>
                </v:line>
                <v:line id="shape_0" from="4055,64" to="8315,1925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shape id="shape_0" coordsize="13786,16162" path="m13785,0l13079,26l12374,77l11690,181l11005,335l10345,517l9682,725l9044,982l8426,1266l7807,1603l7213,1965l6640,2353l6087,2767l5537,3207l5006,3697l4521,4189l4036,4731l3574,5300l3154,5895l2734,6491l2360,7136l1985,7784l1655,8456l1367,9153l1082,9878l838,10601l618,11350l441,12127l286,12903l155,13703l67,14506l23,15333l0,16161l13785,0e" stroked="t" o:allowincell="f" style="position:absolute;left:2493;top:64;width:7814;height:9161;mso-wrap-style:none;v-text-anchor:middle;mso-position-horizontal-relative:margin">
                  <v:fill o:detectmouseclick="t" on="false"/>
                  <v:stroke color="black" weight="9360" joinstyle="round" endcap="flat"/>
                  <w10:wrap type="none"/>
                </v:shape>
                <v:line id="shape_0" from="2493,916" to="6753,2777" stroked="t" o:allowincell="f" style="position:absolute;flip:x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2493,-945" to="6753,916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>/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наличии запаздывания в объекте регулирования переходный процесс может стать колебательным и даже расходящим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егулирование астатического объекта первого порядка ПИ-регулятором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уктурная схема САР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квивалентная передаточ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320675</wp:posOffset>
                </wp:positionH>
                <wp:positionV relativeFrom="paragraph">
                  <wp:posOffset>29845</wp:posOffset>
                </wp:positionV>
                <wp:extent cx="5410200" cy="2254885"/>
                <wp:effectExtent l="5080" t="6350" r="635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2255040"/>
                          <a:chOff x="0" y="0"/>
                          <a:chExt cx="5410080" cy="2255040"/>
                        </a:xfrm>
                      </wpg:grpSpPr>
                      <wps:wsp>
                        <wps:cNvSpPr/>
                        <wps:spPr>
                          <a:xfrm flipH="1">
                            <a:off x="630720" y="848880"/>
                            <a:ext cx="28861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848880"/>
                            <a:ext cx="2886120" cy="12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10080" cy="2255040"/>
                          </a:xfrm>
                        </wpg:grpSpPr>
                        <wps:wsp>
                          <wps:cNvSpPr/>
                          <wps:spPr>
                            <a:xfrm>
                              <a:off x="2523960" y="27000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99180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180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7036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99108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1442880" y="721440"/>
                              <a:ext cx="7221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1080" y="811440"/>
                              <a:ext cx="361440" cy="361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960" y="27036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70360"/>
                              <a:ext cx="2886120" cy="126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1442880" y="0"/>
                              <a:ext cx="72216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5pt;margin-top:2.35pt;width:425.95pt;height:177.5pt" coordorigin="505,47" coordsize="8519,3550">
                <v:line id="shape_0" from="1498,1384" to="6042,3372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498,1384" to="6042,3372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505;top:47;width:8519;height:3550">
                  <v:line id="shape_0" from="4480,472" to="9024,2460" stroked="t" o:allowincell="f" style="position:absolute;mso-position-horizont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3913,1609" to="8457,3597" stroked="t" o:allowincell="f" style="position:absolute;mso-position-horizontal-relative:margin">
                    <v:stroke color="black" weight="9360" joinstyle="round" endcap="flat"/>
                    <v:fill o:detectmouseclick="t" on="false"/>
                    <w10:wrap type="none"/>
                  </v:line>
                  <v:line id="shape_0" from="505,1609" to="5049,3597" stroked="t" o:allowincell="f" style="position:absolute;mso-position-horizontal-relative:margin">
                    <v:stroke color="black" weight="9360" joinstyle="round" endcap="flat"/>
                    <v:fill o:detectmouseclick="t" on="false"/>
                    <w10:wrap type="none"/>
                  </v:line>
                  <v:line id="shape_0" from="1641,473" to="6185,2461" stroked="t" o:allowincell="f" style="position:absolute;mso-position-horizontal-relative:margin">
                    <v:stroke color="black" weight="9360" joinstyle="round" endcap="flat"/>
                    <v:fill o:detectmouseclick="t" on="false"/>
                    <w10:wrap type="none"/>
                  </v:line>
                  <v:line id="shape_0" from="1924,1608" to="6468,3596" stroked="t" o:allowincell="f" style="position:absolute;mso-position-horizontal-relative:margin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2777;top:1183;width:1136;height:852;mso-wrap-style:none;v-text-anchor:middle;mso-position-horizontal-relative:margin">
                    <v:fill o:detectmouseclick="t" on="false"/>
                    <v:stroke color="black" weight="12600" joinstyle="round" endcap="flat"/>
                    <w10:wrap type="none"/>
                  </v:rect>
                  <v:oval id="shape_0" stroked="t" o:allowincell="f" style="position:absolute;left:1357;top:1325;width:568;height:568;mso-wrap-style:none;v-text-anchor:middle;mso-position-horizontal-relative:margin">
                    <v:fill o:detectmouseclick="t" on="false"/>
                    <v:stroke color="black" weight="12600" joinstyle="round" endcap="flat"/>
                    <w10:wrap type="none"/>
                  </v:oval>
                  <v:line id="shape_0" from="3913,473" to="8457,2461" stroked="t" o:allowincell="f" style="position:absolute;mso-position-horizont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641,473" to="6185,2461" stroked="t" o:allowincell="f" style="position:absolute;mso-position-horizontal-relative:margin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2777;top:47;width:1136;height:852;mso-wrap-style:none;v-text-anchor:middle;mso-position-horizontal-relative:margin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ункция систем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>/p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Symbol" w:cs="Symbol" w:ascii="Symbol" w:hAnsi="Symbol"/>
          <w:sz w:val="28"/>
          <w:szCs w:val="28"/>
          <w:lang w:val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1/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ображение функции изменения регулируемого параметра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ригинал функци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зависимости от знака подкоренного выражения могут иметь место два вида переходных прцессов: при положительном знаке развивается затухающий колебательный процесс , при отрицательном знаке -апериодический затухающий процесс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771525</wp:posOffset>
                </wp:positionH>
                <wp:positionV relativeFrom="paragraph">
                  <wp:posOffset>438150</wp:posOffset>
                </wp:positionV>
                <wp:extent cx="635" cy="13531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34.5pt" to="60.75pt,141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771525</wp:posOffset>
                </wp:positionH>
                <wp:positionV relativeFrom="paragraph">
                  <wp:posOffset>1790700</wp:posOffset>
                </wp:positionV>
                <wp:extent cx="1894205" cy="6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41pt" to="209.85pt,141pt" stroked="t" o:allowincell="f" style="position:absolute;flip:x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296285</wp:posOffset>
                </wp:positionH>
                <wp:positionV relativeFrom="paragraph">
                  <wp:posOffset>347980</wp:posOffset>
                </wp:positionV>
                <wp:extent cx="635" cy="144335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27.4pt" to="259.55pt,141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3296285</wp:posOffset>
                </wp:positionH>
                <wp:positionV relativeFrom="paragraph">
                  <wp:posOffset>1790700</wp:posOffset>
                </wp:positionV>
                <wp:extent cx="2435225" cy="6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141pt" to="451.25pt,141pt" stroked="t" o:allowincell="f" style="position:absolute;flip:x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4,2006" path="m753,0l714,3l676,8l639,22l601,42l564,63l529,89l494,121l460,157l427,199l393,243l363,292l333,343l302,398l273,458l247,520l220,587l196,657l173,732l150,806l129,885l108,966l90,1049l74,1135l58,1225l46,1315l34,1409l25,1504l16,1601l9,1700l4,1800l2,1903l0,2005l753,0e" stroked="t" o:allowincell="f" style="position:absolute;margin-left:60.75pt;margin-top:84.2pt;width:21.3pt;height:56.8pt;mso-wrap-style:none;v-text-anchor:middle;mso-position-horizontal-relative:margin">
            <v:fill o:detectmouseclick="t" on="false"/>
            <v:stroke color="black" weight="9360" joinstyle="round" endcap="flat"/>
            <w10:wrap type="none"/>
          </v:shape>
        </w:pict>
        <w:pict>
          <v:shape id="shape_0" coordsize="504,2006" path="m0,0l27,3l52,8l76,22l101,42l126,63l150,89l173,121l196,157l219,199l240,243l261,292l281,343l302,398l320,458l339,520l357,587l373,657l388,732l403,806l417,885l431,966l443,1049l454,1135l464,1225l473,1315l480,1409l487,1504l493,1601l498,1700l501,1800l503,1903l503,2005l0,0e" stroked="t" o:allowincell="f" style="position:absolute;margin-left:82.05pt;margin-top:84.2pt;width:14.2pt;height:56.8pt;mso-wrap-style:none;v-text-anchor:middle;mso-position-horizontal-relative:margin">
            <v:fill o:detectmouseclick="t" on="false"/>
            <v:stroke color="black" weight="9360" joinstyle="round" endcap="flat"/>
            <w10:wrap type="none"/>
          </v:shape>
        </w:pict>
        <w:pict>
          <v:shape id="shape_0" coordsize="504,1005" path="m503,1004l477,1002l452,999l427,993l403,983l378,972l353,960l330,942l307,925l284,905l263,882l242,858l223,833l201,805l184,775l164,745l147,709l131,674l115,637l101,600l87,561l73,521l60,478l50,436l39,390l30,346l23,298l16,251l11,203l6,152l2,103l0,51l0,0l503,1004e" stroked="t" o:allowincell="f" style="position:absolute;margin-left:96.25pt;margin-top:141pt;width:14.2pt;height:28.4pt;mso-wrap-style:none;v-text-anchor:middle;mso-position-horizontal-relative:margin">
            <v:fill o:detectmouseclick="t" on="false"/>
            <v:stroke color="black" weight="9360" joinstyle="round" endcap="flat"/>
            <w10:wrap type="none"/>
          </v:shape>
        </w:pict>
        <w:pict>
          <v:shape id="shape_0" coordsize="504,1005" path="m0,1004l27,1002l51,999l76,993l101,983l126,972l150,960l173,942l196,925l219,905l240,882l261,858l281,833l302,805l320,775l339,745l357,709l372,674l388,637l402,600l417,561l431,521l443,478l454,436l464,390l473,346l480,298l487,251l492,203l498,152l501,103l503,51l503,0l0,1004e" stroked="t" o:allowincell="f" style="position:absolute;margin-left:110.45pt;margin-top:141pt;width:14.2pt;height:28.4pt;mso-wrap-style:none;v-text-anchor:middle;mso-position-horizontal-relative:margin">
            <v:fill o:detectmouseclick="t" on="false"/>
            <v:stroke color="black" weight="9360" joinstyle="round" endcap="flat"/>
            <w10:wrap type="none"/>
          </v:shape>
        </w:pict>
        <w:pict>
          <v:shape id="shape_0" coordsize="504,504" path="m503,0l476,0l452,2l427,6l402,11l378,16l353,23l330,30l307,39l284,50l263,62l242,73l222,87l201,101l184,115l164,131l147,147l131,164l115,184l101,201l87,223l73,242l60,263l50,284l39,307l30,330l23,353l16,378l11,403l6,427l2,452l0,477l0,503l503,0e" stroked="t" o:allowincell="f" style="position:absolute;margin-left:124.65pt;margin-top:126.8pt;width:14.2pt;height:14.2pt;mso-wrap-style:none;v-text-anchor:middle;mso-position-horizontal-relative:margin">
            <v:fill o:detectmouseclick="t" on="false"/>
            <v:stroke color="black" weight="9360" joinstyle="round" endcap="flat"/>
            <w10:wrap type="none"/>
          </v:shape>
        </w:pict>
        <w:pict>
          <v:shape id="shape_0" coordsize="253,504" path="m0,0l13,0l27,2l39,6l51,11l64,16l76,23l87,30l99,39l110,50l120,62l131,73l141,87l152,101l161,115l170,131l178,147l187,164l194,184l203,201l210,223l215,242l222,263l228,284l233,307l237,330l242,353l244,378l247,403l249,427l251,452l252,477l252,503l0,0e" stroked="t" o:allowincell="f" style="position:absolute;margin-left:138.85pt;margin-top:126.8pt;width:7.1pt;height:14.2pt;mso-wrap-style:none;v-text-anchor:middle;mso-position-horizontal-relative:margin">
            <v:fill o:detectmouseclick="t" on="false"/>
            <v:stroke color="black" weight="9360" joinstyle="round" endcap="flat"/>
            <w10:wrap type="none"/>
          </v:shape>
        </w:pict>
        <w:pict>
          <v:shape id="shape_0" coordsize="253,254" path="m252,253l240,253l225,251l213,249l201,247l188,244l176,242l165,237l153,233l143,228l132,223l121,216l111,210l100,203l91,194l83,187l74,178l65,170l58,161l49,152l42,141l37,131l30,120l24,110l19,99l16,87l10,76l8,64l5,51l3,39l1,27l0,13l0,0l252,253e" stroked="t" o:allowincell="f" style="position:absolute;margin-left:145.95pt;margin-top:141pt;width:7.1pt;height:7.1pt;mso-wrap-style:none;v-text-anchor:middle;mso-position-horizontal-relative:margin">
            <v:fill o:detectmouseclick="t" on="false"/>
            <v:stroke color="black" weight="9360" joinstyle="round" endcap="flat"/>
            <w10:wrap type="none"/>
          </v:shape>
        </w:pict>
        <w:pict>
          <v:shape id="shape_0" coordsize="253,254" path="m0,253l12,253l27,251l39,249l51,247l64,244l76,242l87,237l99,233l109,228l120,223l131,216l141,210l152,203l161,194l169,187l178,178l187,170l194,161l203,152l210,141l215,131l222,120l228,110l233,99l236,87l242,76l244,64l247,51l249,39l251,27l252,13l252,0l0,253e" stroked="t" o:allowincell="f" style="position:absolute;margin-left:153.05pt;margin-top:141pt;width:7.1pt;height:7.1pt;mso-wrap-style:none;v-text-anchor:middle;mso-position-horizontal-relative:margin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иды переходных процессов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Y                                                      Y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pict>
          <v:shape id="shape_0" coordsize="1255,2508" path="m1254,0l1191,4l1126,12l1064,28l1002,53l942,79l880,113l822,152l768,196l711,249l656,305l603,365l554,429l505,498l455,573l411,649l367,734l325,822l288,914l249,1007l215,1108l180,1207l150,1311l125,1420l99,1533l76,1644l57,1760l41,1880l27,2000l14,2126l6,2249l2,2378l0,2507l1254,0e" stroked="t" o:allowincell="f" style="position:absolute;margin-left:259.55pt;margin-top:5.7pt;width:35.5pt;height:71pt;mso-wrap-style:none;v-text-anchor:middle;mso-position-horizontal-relative:margin">
            <v:fill o:detectmouseclick="t" on="false"/>
            <v:stroke color="black" weight="9360" joinstyle="round" endcap="flat"/>
            <w10:wrap type="none"/>
          </v:shape>
        </w:pict>
        <w:pict>
          <v:shape id="shape_0" coordsize="754,1005" path="m0,0l38,2l77,5l114,11l151,21l188,32l224,44l259,62l292,79l326,99l359,122l389,147l419,171l451,199l479,229l506,259l532,295l557,330l580,367l603,404l624,443l645,483l663,526l679,568l695,614l707,658l719,706l728,753l737,801l744,852l749,901l751,953l753,1004l0,0e" stroked="t" o:allowincell="f" style="position:absolute;margin-left:295.05pt;margin-top:5.7pt;width:21.3pt;height:28.4pt;mso-wrap-style:none;v-text-anchor:middle;mso-position-horizontal-relative:margin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pict>
          <v:shape id="shape_0" coordsize="3259,1255" path="m3258,1254l3090,1252l2925,1249l2762,1240l2602,1228l2445,1214l2288,1198l2138,1178l1991,1155l1845,1129l1704,1103l1570,1071l1439,1039l1309,1005l1184,967l1069,930l954,887l845,843l746,797l646,750l557,700l469,651l392,598l323,543l256,487l198,432l146,374l104,312l67,252l37,191l16,129l5,64l0,0l3258,1254e" stroked="t" o:allowincell="f" style="position:absolute;margin-left:316.35pt;margin-top:1.25pt;width:92.3pt;height:35.5pt;mso-wrap-style:none;v-text-anchor:middle;mso-position-horizontal-relative:margin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0                                              t         0                                                         t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егулирование статического объекта первого порядка И-регулятором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уктурная схема САР:</w:t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1763395</wp:posOffset>
                </wp:positionH>
                <wp:positionV relativeFrom="paragraph">
                  <wp:posOffset>29845</wp:posOffset>
                </wp:positionV>
                <wp:extent cx="721995" cy="54165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72216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2.35pt;width:56.8pt;height:42.6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1042035</wp:posOffset>
                </wp:positionH>
                <wp:positionV relativeFrom="paragraph">
                  <wp:posOffset>300355</wp:posOffset>
                </wp:positionV>
                <wp:extent cx="721995" cy="635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23.65pt" to="138.85pt,23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2484755</wp:posOffset>
                </wp:positionH>
                <wp:positionV relativeFrom="paragraph">
                  <wp:posOffset>300355</wp:posOffset>
                </wp:positionV>
                <wp:extent cx="361315" cy="635"/>
                <wp:effectExtent l="6350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3.65pt" to="224.05pt,23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861695</wp:posOffset>
                </wp:positionH>
                <wp:positionV relativeFrom="paragraph">
                  <wp:posOffset>841375</wp:posOffset>
                </wp:positionV>
                <wp:extent cx="361315" cy="36131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.85pt;margin-top:66.25pt;width:28.4pt;height:28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1042035</wp:posOffset>
                </wp:positionH>
                <wp:positionV relativeFrom="paragraph">
                  <wp:posOffset>300355</wp:posOffset>
                </wp:positionV>
                <wp:extent cx="635" cy="54165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23.65pt" to="82.05pt,66.2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320675</wp:posOffset>
                </wp:positionH>
                <wp:positionV relativeFrom="paragraph">
                  <wp:posOffset>1021715</wp:posOffset>
                </wp:positionV>
                <wp:extent cx="541655" cy="6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80.45pt" to="67.85pt,80.4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2844800</wp:posOffset>
                </wp:positionH>
                <wp:positionV relativeFrom="paragraph">
                  <wp:posOffset>299720</wp:posOffset>
                </wp:positionV>
                <wp:extent cx="635" cy="721995"/>
                <wp:effectExtent l="6350" t="6350" r="698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23.6pt" to="224pt,80.4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951230</wp:posOffset>
                </wp:positionH>
                <wp:positionV relativeFrom="paragraph">
                  <wp:posOffset>878840</wp:posOffset>
                </wp:positionV>
                <wp:extent cx="180975" cy="271145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69.2pt" to="89.1pt,90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951230</wp:posOffset>
                </wp:positionH>
                <wp:positionV relativeFrom="paragraph">
                  <wp:posOffset>878840</wp:posOffset>
                </wp:positionV>
                <wp:extent cx="180975" cy="27114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69.2pt" to="89.1pt,90.5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/ 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квивалентная передаточная</w:t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ункция замкнутой системы</w:t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1492885</wp:posOffset>
                </wp:positionH>
                <wp:positionV relativeFrom="paragraph">
                  <wp:posOffset>109220</wp:posOffset>
                </wp:positionV>
                <wp:extent cx="1082675" cy="54165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08252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55pt;margin-top:8.6pt;width:85.2pt;height:42.6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автоматического регулирова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1222375</wp:posOffset>
                </wp:positionH>
                <wp:positionV relativeFrom="paragraph">
                  <wp:posOffset>160020</wp:posOffset>
                </wp:positionV>
                <wp:extent cx="271145" cy="63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2.6pt" to="117.55pt,12.6pt" stroked="t" o:allowincell="f" style="position:absolute;flip:x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2574925</wp:posOffset>
                </wp:positionH>
                <wp:positionV relativeFrom="paragraph">
                  <wp:posOffset>160020</wp:posOffset>
                </wp:positionV>
                <wp:extent cx="541655" cy="6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2.6pt" to="245.35pt,12.6pt" stroked="t" o:allowincell="f" style="position:absolute;flip:x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(1+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)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описывается выражением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Изображение переходного прцесс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ригинал функци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видно из выражения, переходный процесс затухающий колебательный    (подкоренное выражение положительное) или  апериодический (подкоренное выражение отрицательное) с нулевым остаточным отклонением.  Виды переходных процессов  совпадают с приведенными ранее для САР с ПИ -регулятор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егулирование статического объекта первого порядка П-регулятором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труктурная схема САР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1853565</wp:posOffset>
                </wp:positionH>
                <wp:positionV relativeFrom="paragraph">
                  <wp:posOffset>109855</wp:posOffset>
                </wp:positionV>
                <wp:extent cx="721995" cy="54165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72216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95pt;margin-top:8.65pt;width:56.8pt;height:42.6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1132205</wp:posOffset>
                </wp:positionH>
                <wp:positionV relativeFrom="paragraph">
                  <wp:posOffset>380365</wp:posOffset>
                </wp:positionV>
                <wp:extent cx="721995" cy="635"/>
                <wp:effectExtent l="698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29.95pt" to="145.95pt,29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2574925</wp:posOffset>
                </wp:positionH>
                <wp:positionV relativeFrom="paragraph">
                  <wp:posOffset>380365</wp:posOffset>
                </wp:positionV>
                <wp:extent cx="361315" cy="635"/>
                <wp:effectExtent l="6985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29.95pt" to="231.15pt,29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951865</wp:posOffset>
                </wp:positionH>
                <wp:positionV relativeFrom="paragraph">
                  <wp:posOffset>921385</wp:posOffset>
                </wp:positionV>
                <wp:extent cx="361315" cy="36131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4.95pt;margin-top:72.55pt;width:28.4pt;height:28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1132205</wp:posOffset>
                </wp:positionH>
                <wp:positionV relativeFrom="paragraph">
                  <wp:posOffset>380365</wp:posOffset>
                </wp:positionV>
                <wp:extent cx="635" cy="54165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29.95pt" to="89.15pt,72.5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410845</wp:posOffset>
                </wp:positionH>
                <wp:positionV relativeFrom="paragraph">
                  <wp:posOffset>1101725</wp:posOffset>
                </wp:positionV>
                <wp:extent cx="541655" cy="63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86.75pt" to="74.95pt,86.7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2934970</wp:posOffset>
                </wp:positionH>
                <wp:positionV relativeFrom="paragraph">
                  <wp:posOffset>379730</wp:posOffset>
                </wp:positionV>
                <wp:extent cx="635" cy="72199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29.9pt" to="231.1pt,86.7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1041400</wp:posOffset>
                </wp:positionH>
                <wp:positionV relativeFrom="paragraph">
                  <wp:posOffset>958850</wp:posOffset>
                </wp:positionV>
                <wp:extent cx="180975" cy="27114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75.5pt" to="96.2pt,96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1041400</wp:posOffset>
                </wp:positionH>
                <wp:positionV relativeFrom="paragraph">
                  <wp:posOffset>958850</wp:posOffset>
                </wp:positionV>
                <wp:extent cx="180975" cy="271145"/>
                <wp:effectExtent l="6350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75.5pt" to="96.2pt,96.8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1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квивалентная передаточна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функция САР имеет вид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1673225</wp:posOffset>
                </wp:positionH>
                <wp:positionV relativeFrom="paragraph">
                  <wp:posOffset>-5080</wp:posOffset>
                </wp:positionV>
                <wp:extent cx="1082675" cy="54165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08252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75pt;margin-top:-0.4pt;width:85.2pt;height:42.6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1311910</wp:posOffset>
                </wp:positionH>
                <wp:positionV relativeFrom="paragraph">
                  <wp:posOffset>264795</wp:posOffset>
                </wp:positionV>
                <wp:extent cx="361950" cy="127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20.85pt" to="131.75pt,20.9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2755265</wp:posOffset>
                </wp:positionH>
                <wp:positionV relativeFrom="paragraph">
                  <wp:posOffset>265430</wp:posOffset>
                </wp:positionV>
                <wp:extent cx="541655" cy="63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20.9pt" to="259.55pt,20.9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(1+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)             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ображение функции переходного поцесс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ригинал функц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1943735</wp:posOffset>
                </wp:positionH>
                <wp:positionV relativeFrom="paragraph">
                  <wp:posOffset>346075</wp:posOffset>
                </wp:positionV>
                <wp:extent cx="635" cy="72199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7.25pt" to="153.05pt,84.0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куда видно ,что формируется апериодический процесс с остаточным отклонением вид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1943735</wp:posOffset>
                </wp:positionH>
                <wp:positionV relativeFrom="paragraph">
                  <wp:posOffset>668020</wp:posOffset>
                </wp:positionV>
                <wp:extent cx="2164715" cy="63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52.6pt" to="323.45pt,52.6pt" stroked="t" o:allowincell="f" style="position:absolute;flip:x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756,1005" path="m1755,0l1665,2l1575,6l1489,11l1401,22l1318,32l1233,45l1152,62l1073,80l995,99l919,122l845,147l774,172l706,200l637,230l575,260l513,295l455,330l402,367l348,404l300,443l252,484l210,526l175,568l138,614l106,658l80,706l57,754l37,801l20,852l9,902l4,953l0,1004l1755,0e" stroked="t" o:allowincell="f" style="position:absolute;margin-left:153.05pt;margin-top:24.2pt;width:49.7pt;height:28.4pt;mso-wrap-style:none;v-text-anchor:middle;mso-position-horizontal-relative:margin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2574925</wp:posOffset>
                </wp:positionH>
                <wp:positionV relativeFrom="paragraph">
                  <wp:posOffset>307340</wp:posOffset>
                </wp:positionV>
                <wp:extent cx="1353185" cy="63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24.2pt" to="309.25pt,24.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3025775</wp:posOffset>
                </wp:positionH>
                <wp:positionV relativeFrom="paragraph">
                  <wp:posOffset>307340</wp:posOffset>
                </wp:positionV>
                <wp:extent cx="635" cy="36131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24.2pt" to="238.25pt,52.6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т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0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егулирование статического объекта первого порядка ПИ-регулятором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труктурная схема САР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квивалентная передаточная функция: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410845</wp:posOffset>
                </wp:positionH>
                <wp:positionV relativeFrom="paragraph">
                  <wp:posOffset>187325</wp:posOffset>
                </wp:positionV>
                <wp:extent cx="4058285" cy="2256155"/>
                <wp:effectExtent l="5080" t="6350" r="635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8280" cy="2256120"/>
                          <a:chOff x="0" y="0"/>
                          <a:chExt cx="4058280" cy="2256120"/>
                        </a:xfrm>
                      </wpg:grpSpPr>
                      <wps:wsp>
                        <wps:cNvSpPr/>
                        <wps:spPr>
                          <a:xfrm flipH="1">
                            <a:off x="270000" y="848880"/>
                            <a:ext cx="216468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48880"/>
                            <a:ext cx="216468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71080"/>
                            <a:ext cx="216468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992520"/>
                            <a:ext cx="2164680" cy="126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8560"/>
                            <a:ext cx="2164680" cy="126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70360"/>
                            <a:ext cx="2164680" cy="126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992520"/>
                            <a:ext cx="2164680" cy="126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1440" y="722160"/>
                            <a:ext cx="108252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81144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2880" y="271080"/>
                            <a:ext cx="216468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71080"/>
                            <a:ext cx="2164680" cy="126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811440" y="0"/>
                            <a:ext cx="72216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5pt;margin-top:14.75pt;width:319.5pt;height:177.6pt" coordorigin="647,295" coordsize="6390,3552">
                <v:line id="shape_0" from="1072,1632" to="4480,3621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072,1632" to="4480,362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629,722" to="7037,271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87,1858" to="6895,3847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647,1852" to="4055,3841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215,721" to="4623,2710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line id="shape_0" from="1498,1858" to="4906,3847" stroked="t" o:allowincell="f" style="position:absolute;mso-position-horizontal-relative:margin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783;top:1432;width:1704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  <v:oval id="shape_0" stroked="t" o:allowincell="f" style="position:absolute;left:931;top:1573;width:568;height:568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oval>
                <v:line id="shape_0" from="3061,722" to="6469,271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215,722" to="4623,271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925;top:295;width:1136;height:852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o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/p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Symbol" w:cs="Symbol" w:ascii="Symbol" w:hAnsi="Symbol"/>
          <w:sz w:val="28"/>
          <w:szCs w:val="28"/>
        </w:rPr>
        <w:t>m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(1+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)        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Изображение функци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ригинал функции переходного процесс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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куда видно , что переходный процесс затухающий и может принимать две формы: колебательную- при положительном подкоренном выражении     , апериодическую - при отрицательном подкоренном выражении        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ледует отметить , что если объект (статический и астатический ) обладает запаздыванием ,то переходные процессы при определенных сочетаниях настроек регуляторов могут быть неустойчивами , в то время как они устойчивы , если объект не обладает запаздыванием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иды переходных процессов в системах автоматического регулирования и требования ,предъявляемые к ни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и отсутствии внешних возмущающих воздействий и соблюдении материального и энергетического балансов объекта управления автоматическая система находится в состоянии равновесия , а управляемая величина постоянна. Такой режим работы называе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установившимс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тационарны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личии внешних возмущений параметры технологического процесса изменяются , переходя от одного установившегося состояния в другое. Такой процесс носит названи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ереход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неустановившего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Форма переходного процесса является одним из основных показателей качества управления. Типичные формы переходных процессов в САР ,полученные в результате единичных , скачкообразных возмущающих воздействий , показаны на рисунках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ru-RU"/>
        </w:rPr>
        <w:drawing>
          <wp:inline distT="0" distB="0" distL="0" distR="0">
            <wp:extent cx="3884295" cy="3355340"/>
            <wp:effectExtent l="0" t="0" r="0" b="0"/>
            <wp:docPr id="6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) -апериодический затухающий, б)-колебательный затухающий, в)- колебательный с постоянной амплитудой колебаний (незатухающий)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)-колебательный расходящий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истемы автоматического регулирования , в которых возможны только апериодические или колебательные затухающие переходные процессы называю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устойчивым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Устойчивость является необходимым , но не единственным требованием , которому должна удовлетворять САР. В нужных пределах еще должны находиться показатели переходного процесса в замкнутой системе. К ним относятся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. максимальное динамическое отклонение регулируемого параметр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.остаточное отклонение  после окончания переходного процесса  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с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3.время переходного процесс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, в течение которого отклонение регулируемого параметра от установившегося значения становится меньше заданной величины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.степень затухания колебательного процесс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(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)/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0.7-0.8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устойчивых САР    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&lt;  </w:t>
      </w:r>
      <w:r>
        <w:rPr>
          <w:rFonts w:eastAsia="Symbol" w:cs="Symbol" w:ascii="Symbol" w:hAnsi="Symbol"/>
          <w:sz w:val="28"/>
          <w:szCs w:val="28"/>
          <w:lang w:val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чем чем ближе </w:t>
      </w:r>
      <w:r>
        <w:rPr>
          <w:rFonts w:eastAsia="Symbol" w:cs="Symbol" w:ascii="Symbol" w:hAnsi="Symbol"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единице , тем больше запас устойчив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ид переходного процесс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lang w:val="ru-RU"/>
        </w:rPr>
        <w:drawing>
          <wp:inline distT="0" distB="0" distL="0" distR="0">
            <wp:extent cx="4603750" cy="2454910"/>
            <wp:effectExtent l="0" t="0" r="0" b="0"/>
            <wp:docPr id="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drawing>
          <wp:inline distT="0" distB="0" distL="0" distR="0">
            <wp:extent cx="4603750" cy="2454910"/>
            <wp:effectExtent l="0" t="0" r="0" b="0"/>
            <wp:docPr id="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58" w:right="760" w:gutter="0" w:header="0" w:top="1440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3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5:43:00Z</dcterms:created>
  <dc:creator>щ</dc:creator>
  <dc:description/>
  <dc:language>en-US</dc:language>
  <cp:lastModifiedBy>Pre-Installed User</cp:lastModifiedBy>
  <cp:lastPrinted>1999-03-31T21:15:00Z</cp:lastPrinted>
  <dcterms:modified xsi:type="dcterms:W3CDTF">2001-06-05T19:52:00Z</dcterms:modified>
  <cp:revision>7</cp:revision>
  <dc:subject/>
  <dc:title>Автоматические   регуляторы</dc:title>
</cp:coreProperties>
</file>