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6.emf" ContentType="image/x-emf"/>
  <Override PartName="/word/media/image25.emf" ContentType="image/x-emf"/>
  <Override PartName="/word/media/image24.emf" ContentType="image/x-emf"/>
  <Override PartName="/word/media/image19.wmf" ContentType="image/x-wmf"/>
  <Override PartName="/word/media/image23.emf" ContentType="image/x-emf"/>
  <Override PartName="/word/media/image20.wmf" ContentType="image/x-wmf"/>
  <Override PartName="/word/media/image18.wmf" ContentType="image/x-wmf"/>
  <Override PartName="/word/media/image22.emf" ContentType="image/x-emf"/>
  <Override PartName="/word/media/image17.wmf" ContentType="image/x-wmf"/>
  <Override PartName="/word/media/image21.emf" ContentType="image/x-emf"/>
  <Override PartName="/word/media/image16.wmf" ContentType="image/x-wmf"/>
  <Override PartName="/word/media/image15.wmf" ContentType="image/x-wmf"/>
  <Override PartName="/word/media/image14.wmf" ContentType="image/x-wmf"/>
  <Override PartName="/word/media/image27.emf" ContentType="image/x-emf"/>
  <Override PartName="/word/media/image13.wmf" ContentType="image/x-wmf"/>
  <Override PartName="/word/media/image30.emf" ContentType="image/x-emf"/>
  <Override PartName="/word/media/image2.wmf" ContentType="image/x-wmf"/>
  <Override PartName="/word/media/image28.emf" ContentType="image/x-emf"/>
  <Override PartName="/word/media/image31.emf" ContentType="image/x-emf"/>
  <Override PartName="/word/media/image3.wmf" ContentType="image/x-wmf"/>
  <Override PartName="/word/media/image29.emf" ContentType="image/x-emf"/>
  <Override PartName="/word/media/image32.emf" ContentType="image/x-emf"/>
  <Override PartName="/word/media/image4.wmf" ContentType="image/x-wmf"/>
  <Override PartName="/word/media/image33.emf" ContentType="image/x-emf"/>
  <Override PartName="/word/media/image34.emf" ContentType="image/x-emf"/>
  <Override PartName="/word/media/image43.emf" ContentType="image/x-emf"/>
  <Override PartName="/word/media/image9.wmf" ContentType="image/x-wmf"/>
  <Override PartName="/word/media/image37.emf" ContentType="image/x-emf"/>
  <Override PartName="/word/media/image36.emf" ContentType="image/x-emf"/>
  <Override PartName="/word/media/image42.emf" ContentType="image/x-emf"/>
  <Override PartName="/word/media/image8.wmf" ContentType="image/x-wmf"/>
  <Override PartName="/word/media/image38.emf" ContentType="image/x-emf"/>
  <Override PartName="/word/media/image6.wmf" ContentType="image/x-wmf"/>
  <Override PartName="/word/media/image40.emf" ContentType="image/x-emf"/>
  <Override PartName="/word/media/image5.wmf" ContentType="image/x-wmf"/>
  <Override PartName="/word/media/image35.wmf" ContentType="image/x-wmf"/>
  <Override PartName="/word/media/image39.emf" ContentType="image/x-emf"/>
  <Override PartName="/word/media/image12.wmf" ContentType="image/x-wmf"/>
  <Override PartName="/word/media/image41.emf" ContentType="image/x-emf"/>
  <Override PartName="/word/media/image7.wmf" ContentType="image/x-wmf"/>
  <Override PartName="/word/media/image11.wmf" ContentType="image/x-wmf"/>
  <Override PartName="/word/media/image10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>
          <w:sz w:val="28"/>
        </w:rPr>
        <w:object w:dxaOrig="8810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05pt;height:271.55pt" filled="f" o:ole="">
            <v:imagedata r:id="rId3" o:title=""/>
          </v:shape>
          <o:OLEObject Type="Embed" ProgID="" ShapeID="ole_rId2" DrawAspect="Content" ObjectID="_489499109" r:id="rId2"/>
        </w:object>
      </w:r>
      <w:r>
        <w:rPr>
          <w:sz w:val="28"/>
        </w:rPr>
        <w:object w:dxaOrig="5265" w:dyaOrig="25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pt;height:129.7pt" filled="f" o:ole="">
            <v:imagedata r:id="rId5" o:title=""/>
          </v:shape>
          <o:OLEObject Type="Embed" ProgID="" ShapeID="ole_rId4" DrawAspect="Content" ObjectID="_1870633405" r:id="rId4"/>
        </w:object>
      </w:r>
      <w:r>
        <w:rPr>
          <w:sz w:val="28"/>
        </w:rPr>
        <w:object w:dxaOrig="8810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05pt;height:243pt" filled="f" o:ole="">
            <v:imagedata r:id="rId7" o:title=""/>
          </v:shape>
          <o:OLEObject Type="Embed" ProgID="" ShapeID="ole_rId6" DrawAspect="Content" ObjectID="_1274312709" r:id="rId6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/>
        <w:drawing>
          <wp:inline distT="0" distB="0" distL="0" distR="0">
            <wp:extent cx="3705860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/>
        <w:drawing>
          <wp:inline distT="0" distB="0" distL="0" distR="0">
            <wp:extent cx="4248785" cy="300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05450" cy="182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/>
        <w:drawing>
          <wp:inline distT="0" distB="0" distL="0" distR="0">
            <wp:extent cx="4333875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8410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/>
        <w:drawing>
          <wp:inline distT="0" distB="0" distL="0" distR="0">
            <wp:extent cx="4961890" cy="173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/>
        <w:drawing>
          <wp:inline distT="0" distB="0" distL="0" distR="0">
            <wp:extent cx="3343910" cy="1829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right="-14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right="-148" w:hanging="0"/>
        <w:jc w:val="both"/>
        <w:rPr>
          <w:b/>
          <w:b/>
          <w:sz w:val="28"/>
          <w:szCs w:val="20"/>
        </w:rPr>
      </w:pPr>
      <w:r>
        <w:rPr/>
        <w:drawing>
          <wp:inline distT="0" distB="0" distL="0" distR="0">
            <wp:extent cx="4514850" cy="2095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823085</wp:posOffset>
                </wp:positionH>
                <wp:positionV relativeFrom="paragraph">
                  <wp:posOffset>116205</wp:posOffset>
                </wp:positionV>
                <wp:extent cx="2164715" cy="2275205"/>
                <wp:effectExtent l="6350" t="571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2275200"/>
                          <a:chOff x="0" y="0"/>
                          <a:chExt cx="2164680" cy="2275200"/>
                        </a:xfrm>
                      </wpg:grpSpPr>
                      <wps:wsp>
                        <wps:cNvSpPr/>
                        <wps:spPr>
                          <a:xfrm>
                            <a:off x="0" y="28008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897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8008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972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72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8008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216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80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180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2216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80080"/>
                            <a:ext cx="720" cy="188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0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7204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47204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56204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1844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216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216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38168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1844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0941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5537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5537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3412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53760"/>
                            <a:ext cx="18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341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4720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5pt;margin-top:9.15pt;width:170.4pt;height:179.15pt" coordorigin="2871,183" coordsize="3408,3583">
                <v:line id="shape_0" from="2871,624" to="3581,6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1;top:482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149,624" to="4859,6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59,482" to="4859,766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5001,326" to="5001,8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01,624" to="6279,6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97,184" to="3297,6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97,184" to="3865,1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65,183" to="3865,467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865,1320" to="4575,1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155;top:1178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575;top:1178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871,1320" to="3155,1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85,1320" to="6279,1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71,610" to="2871,25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79,624" to="6279,359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71,2643" to="3155,264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155;top:2501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285;top:2501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865,2643" to="4859,264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95,3623" to="6279,362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91,1320" to="4291,17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007;top:1792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291,2359" to="4291,264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01,3623" to="5285,362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285;top:3481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995,2630" to="6279,26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43,2630" to="5285,26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01,2914" to="5001,36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59,2630" to="5143,2914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5001;top:2914;width:142;height:142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5001;top:2501;width:142;height:142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890395</wp:posOffset>
                </wp:positionH>
                <wp:positionV relativeFrom="paragraph">
                  <wp:posOffset>3009900</wp:posOffset>
                </wp:positionV>
                <wp:extent cx="2435225" cy="2705735"/>
                <wp:effectExtent l="6350" t="0" r="254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2705760"/>
                          <a:chOff x="0" y="0"/>
                          <a:chExt cx="2435400" cy="27057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10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90000"/>
                            <a:ext cx="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0"/>
                            <a:ext cx="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80360"/>
                            <a:ext cx="10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31080"/>
                            <a:ext cx="43560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631080"/>
                            <a:ext cx="43560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721440"/>
                            <a:ext cx="695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61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72144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5280" y="45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450720"/>
                            <a:ext cx="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450720"/>
                            <a:ext cx="43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360720"/>
                            <a:ext cx="52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70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270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270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270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270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27036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270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179360"/>
                            <a:ext cx="3484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539360"/>
                            <a:ext cx="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809720"/>
                            <a:ext cx="43560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0" cy="168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0080"/>
                            <a:ext cx="261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900080"/>
                            <a:ext cx="52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19600"/>
                            <a:ext cx="0" cy="168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1900080"/>
                            <a:ext cx="174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524680"/>
                            <a:ext cx="43560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1900080"/>
                            <a:ext cx="0" cy="75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160" y="2615400"/>
                            <a:ext cx="175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900080"/>
                            <a:ext cx="0" cy="75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2615400"/>
                            <a:ext cx="175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80360"/>
                            <a:ext cx="0" cy="243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615400"/>
                            <a:ext cx="435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80360"/>
                            <a:ext cx="261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5840" y="360720"/>
                            <a:ext cx="17460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5840" y="450720"/>
                            <a:ext cx="17460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6068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85pt;margin-top:237pt;width:191.7pt;height:213.05pt" coordorigin="2977,4740" coordsize="3834,4261">
                <v:line id="shape_0" from="2977,5024" to="4620,50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19,4882" to="4619,5166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758,4740" to="4758,53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758,5024" to="6401,50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388;top:5734;width:685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168;top:5734;width:685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072,5876" to="5167,587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77,5876" to="3388,587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852,5876" to="6400,587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42,5449" to="5442,5733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126,5450" to="6126,587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42,5450" to="6127,54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68,5308" to="5989,53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68,5166" to="5168,53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05,5166" to="5305,53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42,5166" to="5442,53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579,5166" to="5579,53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16,5166" to="5716,53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852,5166" to="5852,53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90,5166" to="5990,53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346;top:6597;width:54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619,7164" to="4619,77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388;top:7590;width:685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977,5086" to="2977,773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77,7732" to="3388,77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72,7732" to="4893,77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400,5086" to="6400,773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26,7732" to="6400,77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168;top:8716;width:685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894,7732" to="4894,89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94,8859" to="5169,885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27,7732" to="6127,89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852,8859" to="6127,885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11,5024" to="6811,8858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126,8859" to="6811,8859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00,5024" to="6811,5024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62,5308" to="6536,5592" stroked="t" o:allowincell="f" style="position:absolute;flip:x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62,5450" to="6536,5734" stroked="t" o:allowincell="f" style="position:absolute;flip:x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619,5938" to="4619,664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08355</wp:posOffset>
                </wp:positionH>
                <wp:positionV relativeFrom="paragraph">
                  <wp:posOffset>6366510</wp:posOffset>
                </wp:positionV>
                <wp:extent cx="4057650" cy="261556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2615400"/>
                          <a:chOff x="0" y="0"/>
                          <a:chExt cx="4057560" cy="2615400"/>
                        </a:xfrm>
                      </wpg:grpSpPr>
                      <wps:wsp>
                        <wps:cNvSpPr/>
                        <wps:spPr>
                          <a:xfrm>
                            <a:off x="1351800" y="280080"/>
                            <a:ext cx="45216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733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280080"/>
                            <a:ext cx="45216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40240"/>
                            <a:ext cx="108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840240"/>
                            <a:ext cx="99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308240"/>
                            <a:ext cx="45216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600" y="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0"/>
                            <a:ext cx="1534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08240"/>
                            <a:ext cx="45216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401480"/>
                            <a:ext cx="117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373320"/>
                            <a:ext cx="27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74040"/>
                            <a:ext cx="0" cy="102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401480"/>
                            <a:ext cx="27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401480"/>
                            <a:ext cx="720" cy="37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774080"/>
                            <a:ext cx="1624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40240"/>
                            <a:ext cx="89640" cy="93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40240"/>
                            <a:ext cx="89640" cy="93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840240"/>
                            <a:ext cx="8964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5340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60160"/>
                            <a:ext cx="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560160"/>
                            <a:ext cx="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560160"/>
                            <a:ext cx="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60160"/>
                            <a:ext cx="72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560160"/>
                            <a:ext cx="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60160"/>
                            <a:ext cx="72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60160"/>
                            <a:ext cx="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560160"/>
                            <a:ext cx="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800" y="840240"/>
                            <a:ext cx="8964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73320"/>
                            <a:ext cx="126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40148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401480"/>
                            <a:ext cx="0" cy="12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40240"/>
                            <a:ext cx="0" cy="17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73320"/>
                            <a:ext cx="0" cy="168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4160"/>
                            <a:ext cx="180360" cy="37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427480"/>
                            <a:ext cx="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614320"/>
                            <a:ext cx="27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0"/>
                            <a:ext cx="720" cy="65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026720"/>
                            <a:ext cx="720" cy="74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653400"/>
                            <a:ext cx="36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0267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560160"/>
                            <a:ext cx="541080" cy="654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0"/>
                            <a:ext cx="361440" cy="374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920" y="373320"/>
                            <a:ext cx="72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93240"/>
                            <a:ext cx="2075040" cy="9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93240"/>
                            <a:ext cx="180360" cy="187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5pt;margin-top:501.3pt;width:319.45pt;height:205.9pt" coordorigin="1273,10026" coordsize="6389,4118">
                <v:rect id="shape_0" stroked="t" o:allowincell="f" style="position:absolute;left:3402;top:10467;width:711;height:2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113,10614" to="4681,106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682;top:10467;width:711;height:2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698,11349" to="3402,113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53,11349" to="5816,113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682;top:12086;width:711;height:2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830,10026" to="3830,10467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830,10026" to="6245,100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125;top:12086;width:711;height:29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836,12233" to="4682,122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90,10614" to="5815,106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817,10615" to="5817,122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90,12233" to="5815,122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88,12233" to="3688,128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88,12820" to="6245,128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113;top:11349;width:140;height:147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261;top:11349;width:140;height:147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112,11349" to="4252,1149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61,11055" to="4255,110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61,10908" to="3261,110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02,10908" to="3402,110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44,10908" to="3544,110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88,10908" to="3688,110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30,10908" to="3830,110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71,10908" to="3971,110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13,10908" to="4113,110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53,10908" to="4253,110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60,11349" to="3400,1149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14,10614" to="3401,106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42,12233" to="2125,122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42,12233" to="1842,1414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98,11349" to="1698,1414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14,10614" to="1414,132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273;top:13261;width:283;height:58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414,13849" to="1414,1414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14,14143" to="1838,1414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2,10026" to="6242,110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2,11643" to="6242,128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2,11055" to="6811,110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2,11643" to="6810,1164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811;top:10908;width:851;height:1029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oval id="shape_0" stroked="t" o:allowincell="f" style="position:absolute;left:6952;top:10026;width:568;height:58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7238,10614" to="7238,109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88,10173" to="6955,10320" stroked="t" o:allowincell="f" style="position:absolute;mso-position-horizontal-relative:margin">
                  <v:stroke color="black" weight="6480" dashstyle="shortdash" joinstyle="miter" endcap="flat"/>
                  <v:fill o:detectmouseclick="t" on="false"/>
                  <w10:wrap type="none"/>
                </v:line>
                <v:oval id="shape_0" stroked="t" o:allowincell="f" style="position:absolute;left:7094;top:10173;width:283;height:2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43560</wp:posOffset>
                </wp:positionH>
                <wp:positionV relativeFrom="paragraph">
                  <wp:posOffset>7083425</wp:posOffset>
                </wp:positionV>
                <wp:extent cx="2254885" cy="1623695"/>
                <wp:effectExtent l="0" t="63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1623600"/>
                          <a:chOff x="0" y="0"/>
                          <a:chExt cx="2255040" cy="162360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8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17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98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144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3525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3525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2144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918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17216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14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2144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63108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108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00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00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036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07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507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5410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10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214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32880"/>
                            <a:ext cx="126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3525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7216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2324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3525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10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114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180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91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1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4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26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6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6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72160"/>
                            <a:ext cx="54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36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080"/>
                            <a:ext cx="72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90108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7216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54108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557.75pt;width:177.5pt;height:127.8pt" coordorigin="856,11155" coordsize="3550,2556">
                <v:line id="shape_0" from="1140,11155" to="1140,114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82,11155" to="1282,114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97,11439" to="1139,114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82,11439" to="1424,114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98,11439" to="998,13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24,11439" to="1424,13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98,13001" to="1140,13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82,13001" to="1424,13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56,12859" to="3980,12859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702,12291" to="2702,132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02,13285" to="3270,132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2,13285" to="3980,132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0,12291" to="3980,132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128;top:12717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702,13001" to="3980,13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2,11723" to="3412,1271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2,11723" to="4264,11723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702,12291" to="2986,1229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28,12291" to="3412,1229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2,12291" to="3980,1229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86,12149" to="2986,1229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28,12149" to="3128,1229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6,11297" to="4406,1229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4,11297" to="4406,1129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4,11439" to="4406,114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4,11581" to="4406,115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4,11723" to="4406,1172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4,11865" to="4406,118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4,12007" to="4406,120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4,12149" to="4406,121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4,12291" to="4406,1229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82,13001" to="1282,1356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82,13569" to="3270,1356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70,13285" to="3270,1356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140,13001" to="1140,137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140,13711" to="3412,137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2,13285" to="3412,137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98,12007" to="1424,120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98,12149" to="1282,121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140,12291" to="1282,1229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82,12433" to="1424,124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98,12575" to="1282,1257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82,12717" to="1424,1271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98,12717" to="1140,1271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140,13143" to="1282,1314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140,13427" to="1282,134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4,13143" to="2986,1314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70,13143" to="3412,1314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6,13143" to="3838,1314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0,13001" to="2702,13001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424,12007" to="1992,12007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992,12007" to="1992,13001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418,12574" to="2418,12858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418,13001" to="2418,13285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565,12007" to="1565,12859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723900</wp:posOffset>
                </wp:positionH>
                <wp:positionV relativeFrom="paragraph">
                  <wp:posOffset>8444865</wp:posOffset>
                </wp:positionV>
                <wp:extent cx="9080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64.95pt" to="64.1pt,664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33730</wp:posOffset>
                </wp:positionH>
                <wp:positionV relativeFrom="paragraph">
                  <wp:posOffset>2835275</wp:posOffset>
                </wp:positionV>
                <wp:extent cx="4149090" cy="1443355"/>
                <wp:effectExtent l="635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1443240"/>
                          <a:chOff x="0" y="0"/>
                          <a:chExt cx="4149000" cy="1443240"/>
                        </a:xfrm>
                      </wpg:grpSpPr>
                      <wps:wsp>
                        <wps:cNvSpPr/>
                        <wps:spPr>
                          <a:xfrm>
                            <a:off x="2705760" y="51804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400" y="360720"/>
                            <a:ext cx="10825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968400"/>
                            <a:ext cx="2705760" cy="2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969120"/>
                            <a:ext cx="0" cy="29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126252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14984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1262520"/>
                            <a:ext cx="99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14984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6252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728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18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0"/>
                            <a:ext cx="2525400" cy="1443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8787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240200"/>
                            <a:ext cx="720" cy="23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87876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126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90000"/>
                            <a:ext cx="4604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14" y="643"/>
                                </a:lnTo>
                                <a:lnTo>
                                  <a:pt x="1214" y="1045"/>
                                </a:lnTo>
                                <a:lnTo>
                                  <a:pt x="1766" y="1447"/>
                                </a:lnTo>
                                <a:lnTo>
                                  <a:pt x="1766" y="1849"/>
                                </a:lnTo>
                                <a:lnTo>
                                  <a:pt x="2317" y="1849"/>
                                </a:lnTo>
                                <a:lnTo>
                                  <a:pt x="2869" y="2251"/>
                                </a:lnTo>
                                <a:lnTo>
                                  <a:pt x="3972" y="2251"/>
                                </a:lnTo>
                                <a:lnTo>
                                  <a:pt x="3972" y="2653"/>
                                </a:lnTo>
                                <a:lnTo>
                                  <a:pt x="5076" y="2653"/>
                                </a:lnTo>
                                <a:lnTo>
                                  <a:pt x="5628" y="3055"/>
                                </a:lnTo>
                                <a:lnTo>
                                  <a:pt x="6179" y="3055"/>
                                </a:lnTo>
                                <a:lnTo>
                                  <a:pt x="6179" y="3457"/>
                                </a:lnTo>
                                <a:lnTo>
                                  <a:pt x="7283" y="3457"/>
                                </a:lnTo>
                                <a:lnTo>
                                  <a:pt x="7283" y="3859"/>
                                </a:lnTo>
                                <a:lnTo>
                                  <a:pt x="8386" y="3859"/>
                                </a:lnTo>
                                <a:lnTo>
                                  <a:pt x="8386" y="4261"/>
                                </a:lnTo>
                                <a:lnTo>
                                  <a:pt x="8938" y="4261"/>
                                </a:lnTo>
                                <a:lnTo>
                                  <a:pt x="8938" y="4663"/>
                                </a:lnTo>
                                <a:lnTo>
                                  <a:pt x="9490" y="4663"/>
                                </a:lnTo>
                                <a:lnTo>
                                  <a:pt x="9490" y="5065"/>
                                </a:lnTo>
                                <a:lnTo>
                                  <a:pt x="10041" y="5065"/>
                                </a:lnTo>
                                <a:lnTo>
                                  <a:pt x="10041" y="5467"/>
                                </a:lnTo>
                                <a:lnTo>
                                  <a:pt x="10593" y="5467"/>
                                </a:lnTo>
                                <a:lnTo>
                                  <a:pt x="10593" y="5869"/>
                                </a:lnTo>
                                <a:lnTo>
                                  <a:pt x="12248" y="7075"/>
                                </a:lnTo>
                                <a:lnTo>
                                  <a:pt x="12248" y="7477"/>
                                </a:lnTo>
                                <a:lnTo>
                                  <a:pt x="12800" y="7477"/>
                                </a:lnTo>
                                <a:lnTo>
                                  <a:pt x="12800" y="7879"/>
                                </a:lnTo>
                                <a:lnTo>
                                  <a:pt x="13352" y="8281"/>
                                </a:lnTo>
                                <a:lnTo>
                                  <a:pt x="13352" y="8683"/>
                                </a:lnTo>
                                <a:lnTo>
                                  <a:pt x="13903" y="8683"/>
                                </a:lnTo>
                                <a:lnTo>
                                  <a:pt x="13903" y="9085"/>
                                </a:lnTo>
                                <a:lnTo>
                                  <a:pt x="14455" y="9085"/>
                                </a:lnTo>
                                <a:lnTo>
                                  <a:pt x="14455" y="9487"/>
                                </a:lnTo>
                                <a:lnTo>
                                  <a:pt x="15007" y="9487"/>
                                </a:lnTo>
                                <a:lnTo>
                                  <a:pt x="15007" y="10291"/>
                                </a:lnTo>
                                <a:lnTo>
                                  <a:pt x="15559" y="10291"/>
                                </a:lnTo>
                                <a:lnTo>
                                  <a:pt x="15559" y="10693"/>
                                </a:lnTo>
                                <a:lnTo>
                                  <a:pt x="16110" y="10693"/>
                                </a:lnTo>
                                <a:lnTo>
                                  <a:pt x="16110" y="11497"/>
                                </a:lnTo>
                                <a:lnTo>
                                  <a:pt x="16662" y="11497"/>
                                </a:lnTo>
                                <a:lnTo>
                                  <a:pt x="16662" y="11899"/>
                                </a:lnTo>
                                <a:lnTo>
                                  <a:pt x="17214" y="12302"/>
                                </a:lnTo>
                                <a:lnTo>
                                  <a:pt x="17214" y="12704"/>
                                </a:lnTo>
                                <a:lnTo>
                                  <a:pt x="17766" y="12704"/>
                                </a:lnTo>
                                <a:lnTo>
                                  <a:pt x="17766" y="13508"/>
                                </a:lnTo>
                                <a:lnTo>
                                  <a:pt x="18317" y="13910"/>
                                </a:lnTo>
                                <a:lnTo>
                                  <a:pt x="18317" y="14312"/>
                                </a:lnTo>
                                <a:lnTo>
                                  <a:pt x="18869" y="14312"/>
                                </a:lnTo>
                                <a:lnTo>
                                  <a:pt x="18869" y="15518"/>
                                </a:lnTo>
                                <a:lnTo>
                                  <a:pt x="19421" y="15920"/>
                                </a:lnTo>
                                <a:lnTo>
                                  <a:pt x="19421" y="17528"/>
                                </a:lnTo>
                                <a:lnTo>
                                  <a:pt x="19972" y="17930"/>
                                </a:lnTo>
                                <a:lnTo>
                                  <a:pt x="19972" y="19940"/>
                                </a:lnTo>
                                <a:lnTo>
                                  <a:pt x="19586" y="199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1810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36144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60840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1728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11728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1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728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pt;margin-top:223.25pt;width:326.65pt;height:113.65pt" coordorigin="998,4465" coordsize="6533,2273">
                <v:rect id="shape_0" stroked="t" o:allowincell="f" style="position:absolute;left:5259;top:5281;width:852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117,5033" to="6821,5743" stroked="t" o:allowincell="f" style="position:absolute;flip: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41,5990" to="5401,6026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59,5991" to="5259,64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3,6453" to="5259,64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123;top:6276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560,6453" to="4122,645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851;top:6276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999,6453" to="1851,64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999;top:6312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999;top:5885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rect id="shape_0" stroked="t" o:allowincell="f" style="position:absolute;left:3555;top:4465;width:3976;height:2272;mso-wrap-style:none;v-text-anchor:middle;mso-position-horizontal-relative:margin">
                  <v:fill o:detectmouseclick="t" on="false"/>
                  <v:stroke color="black" weight="6480" dashstyle="shortdot" joinstyle="miter" endcap="flat"/>
                  <w10:wrap type="none"/>
                </v:rect>
                <v:oval id="shape_0" stroked="t" o:allowincell="f" style="position:absolute;left:3555;top:5849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555;top:6418;width:0;height:35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3554,5849" to="3696,599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4,6454" to="3696,645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0,0l1214,643l1214,1045l1766,1447l1766,1849l2317,1849l2869,2251l3972,2251l3972,2653l5076,2653l5628,3055l6179,3055l6179,3457l7283,3457l7283,3859l8386,3859l8386,4261l8938,4261l8938,4663l9490,4663l9490,5065l10041,5065l10041,5467l10593,5467l10593,5869l12248,7075l12248,7477l12800,7477l12800,7879l13352,8281l13352,8683l13903,8683l13903,9085l14455,9085l14455,9487l15007,9487l15007,10291l15559,10291l15559,10693l16110,10693l16110,11497l16662,11497l16662,11899l17214,12302l17214,12704l17766,12704l17766,13508l18317,13910l18317,14312l18869,14312l18869,15518l19421,15920l19421,17528l19972,17930l19972,19940l19586,19980e" stroked="t" o:allowincell="f" style="position:absolute;left:6537;top:4607;width:724;height:99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6678,4465" to="6820,474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962,4750" to="7104,489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04,5034" to="7388,517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6,5423" to="7530,542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555;top:6312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3554,6312" to="3696,645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98,5885" to="1140,602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98,6312" to="1140,645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72415</wp:posOffset>
                </wp:positionH>
                <wp:positionV relativeFrom="paragraph">
                  <wp:posOffset>2946400</wp:posOffset>
                </wp:positionV>
                <wp:extent cx="902335" cy="635"/>
                <wp:effectExtent l="0" t="571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232pt;width:71pt;height:0pt;flip:xy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67335</wp:posOffset>
                </wp:positionH>
                <wp:positionV relativeFrom="paragraph">
                  <wp:posOffset>503555</wp:posOffset>
                </wp:positionV>
                <wp:extent cx="2615565" cy="1742440"/>
                <wp:effectExtent l="6985" t="63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400" cy="1742400"/>
                          <a:chOff x="0" y="0"/>
                          <a:chExt cx="2615400" cy="1742400"/>
                        </a:xfrm>
                      </wpg:grpSpPr>
                      <wps:wsp>
                        <wps:cNvSpPr/>
                        <wps:spPr>
                          <a:xfrm>
                            <a:off x="90000" y="38916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024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0096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89160"/>
                            <a:ext cx="99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5988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59880"/>
                            <a:ext cx="631800" cy="631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0096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5988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65988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20096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5988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89160"/>
                            <a:ext cx="99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8916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4024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20096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41680"/>
                            <a:ext cx="243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4713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61320"/>
                            <a:ext cx="18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613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809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38096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653400"/>
                            <a:ext cx="12888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1" y="222"/>
                                </a:moveTo>
                                <a:lnTo>
                                  <a:pt x="17734" y="0"/>
                                </a:lnTo>
                                <a:lnTo>
                                  <a:pt x="17734" y="444"/>
                                </a:lnTo>
                                <a:lnTo>
                                  <a:pt x="15764" y="444"/>
                                </a:lnTo>
                                <a:lnTo>
                                  <a:pt x="15764" y="1332"/>
                                </a:lnTo>
                                <a:lnTo>
                                  <a:pt x="13793" y="1332"/>
                                </a:lnTo>
                                <a:lnTo>
                                  <a:pt x="13793" y="2220"/>
                                </a:lnTo>
                                <a:lnTo>
                                  <a:pt x="11823" y="2220"/>
                                </a:lnTo>
                                <a:lnTo>
                                  <a:pt x="11823" y="3108"/>
                                </a:lnTo>
                                <a:lnTo>
                                  <a:pt x="9852" y="3108"/>
                                </a:lnTo>
                                <a:lnTo>
                                  <a:pt x="9852" y="3552"/>
                                </a:lnTo>
                                <a:lnTo>
                                  <a:pt x="7882" y="3996"/>
                                </a:lnTo>
                                <a:lnTo>
                                  <a:pt x="7882" y="4440"/>
                                </a:lnTo>
                                <a:lnTo>
                                  <a:pt x="5911" y="4883"/>
                                </a:lnTo>
                                <a:lnTo>
                                  <a:pt x="5911" y="5771"/>
                                </a:lnTo>
                                <a:lnTo>
                                  <a:pt x="3941" y="5771"/>
                                </a:lnTo>
                                <a:lnTo>
                                  <a:pt x="3941" y="6659"/>
                                </a:lnTo>
                                <a:lnTo>
                                  <a:pt x="1970" y="6659"/>
                                </a:lnTo>
                                <a:lnTo>
                                  <a:pt x="1970" y="8879"/>
                                </a:lnTo>
                                <a:lnTo>
                                  <a:pt x="0" y="8879"/>
                                </a:lnTo>
                                <a:lnTo>
                                  <a:pt x="0" y="11987"/>
                                </a:lnTo>
                                <a:lnTo>
                                  <a:pt x="1970" y="11987"/>
                                </a:lnTo>
                                <a:lnTo>
                                  <a:pt x="1970" y="13762"/>
                                </a:lnTo>
                                <a:lnTo>
                                  <a:pt x="3941" y="13762"/>
                                </a:lnTo>
                                <a:lnTo>
                                  <a:pt x="3941" y="15538"/>
                                </a:lnTo>
                                <a:lnTo>
                                  <a:pt x="5911" y="15538"/>
                                </a:lnTo>
                                <a:lnTo>
                                  <a:pt x="5911" y="16426"/>
                                </a:lnTo>
                                <a:lnTo>
                                  <a:pt x="7882" y="16426"/>
                                </a:lnTo>
                                <a:lnTo>
                                  <a:pt x="7882" y="18646"/>
                                </a:lnTo>
                                <a:lnTo>
                                  <a:pt x="9852" y="18646"/>
                                </a:lnTo>
                                <a:lnTo>
                                  <a:pt x="9852" y="19978"/>
                                </a:lnTo>
                                <a:lnTo>
                                  <a:pt x="11823" y="199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59880"/>
                            <a:ext cx="10224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205" y="0"/>
                                </a:moveTo>
                                <a:lnTo>
                                  <a:pt x="2484" y="230"/>
                                </a:lnTo>
                                <a:lnTo>
                                  <a:pt x="2484" y="2526"/>
                                </a:lnTo>
                                <a:lnTo>
                                  <a:pt x="4969" y="2526"/>
                                </a:lnTo>
                                <a:lnTo>
                                  <a:pt x="4969" y="3444"/>
                                </a:lnTo>
                                <a:lnTo>
                                  <a:pt x="7453" y="3444"/>
                                </a:lnTo>
                                <a:lnTo>
                                  <a:pt x="7453" y="3904"/>
                                </a:lnTo>
                                <a:lnTo>
                                  <a:pt x="9938" y="3904"/>
                                </a:lnTo>
                                <a:lnTo>
                                  <a:pt x="9938" y="4363"/>
                                </a:lnTo>
                                <a:lnTo>
                                  <a:pt x="12422" y="4363"/>
                                </a:lnTo>
                                <a:lnTo>
                                  <a:pt x="12422" y="5281"/>
                                </a:lnTo>
                                <a:lnTo>
                                  <a:pt x="14907" y="5281"/>
                                </a:lnTo>
                                <a:lnTo>
                                  <a:pt x="14907" y="6200"/>
                                </a:lnTo>
                                <a:lnTo>
                                  <a:pt x="17391" y="6200"/>
                                </a:lnTo>
                                <a:lnTo>
                                  <a:pt x="17391" y="7577"/>
                                </a:lnTo>
                                <a:lnTo>
                                  <a:pt x="19876" y="7577"/>
                                </a:lnTo>
                                <a:lnTo>
                                  <a:pt x="19876" y="14466"/>
                                </a:lnTo>
                                <a:lnTo>
                                  <a:pt x="17391" y="14466"/>
                                </a:lnTo>
                                <a:lnTo>
                                  <a:pt x="17391" y="14925"/>
                                </a:lnTo>
                                <a:lnTo>
                                  <a:pt x="14907" y="14925"/>
                                </a:lnTo>
                                <a:lnTo>
                                  <a:pt x="14907" y="15844"/>
                                </a:lnTo>
                                <a:lnTo>
                                  <a:pt x="12422" y="15844"/>
                                </a:lnTo>
                                <a:lnTo>
                                  <a:pt x="12422" y="16303"/>
                                </a:lnTo>
                                <a:lnTo>
                                  <a:pt x="9938" y="16303"/>
                                </a:lnTo>
                                <a:lnTo>
                                  <a:pt x="9938" y="17222"/>
                                </a:lnTo>
                                <a:lnTo>
                                  <a:pt x="7453" y="17222"/>
                                </a:lnTo>
                                <a:lnTo>
                                  <a:pt x="7453" y="18140"/>
                                </a:lnTo>
                                <a:lnTo>
                                  <a:pt x="4969" y="18140"/>
                                </a:lnTo>
                                <a:lnTo>
                                  <a:pt x="4969" y="18599"/>
                                </a:lnTo>
                                <a:lnTo>
                                  <a:pt x="2484" y="18599"/>
                                </a:lnTo>
                                <a:lnTo>
                                  <a:pt x="2484" y="19059"/>
                                </a:lnTo>
                                <a:lnTo>
                                  <a:pt x="0" y="19518"/>
                                </a:lnTo>
                                <a:lnTo>
                                  <a:pt x="0" y="199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74988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84024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4988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4024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7491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2520" y="110988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42320"/>
                            <a:ext cx="550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02"/>
                                </a:moveTo>
                                <a:lnTo>
                                  <a:pt x="5977" y="0"/>
                                </a:lnTo>
                                <a:lnTo>
                                  <a:pt x="5977" y="5674"/>
                                </a:lnTo>
                                <a:lnTo>
                                  <a:pt x="10575" y="5674"/>
                                </a:lnTo>
                                <a:lnTo>
                                  <a:pt x="10575" y="8511"/>
                                </a:lnTo>
                                <a:lnTo>
                                  <a:pt x="15172" y="8511"/>
                                </a:lnTo>
                                <a:lnTo>
                                  <a:pt x="15172" y="11348"/>
                                </a:lnTo>
                                <a:lnTo>
                                  <a:pt x="19770" y="11348"/>
                                </a:lnTo>
                                <a:lnTo>
                                  <a:pt x="19770" y="17021"/>
                                </a:lnTo>
                                <a:lnTo>
                                  <a:pt x="15172" y="17021"/>
                                </a:lnTo>
                                <a:lnTo>
                                  <a:pt x="15172" y="19858"/>
                                </a:lnTo>
                                <a:lnTo>
                                  <a:pt x="5977" y="19858"/>
                                </a:lnTo>
                                <a:lnTo>
                                  <a:pt x="0" y="17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1060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160" y="1110600"/>
                            <a:ext cx="90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89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89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99160"/>
                            <a:ext cx="720" cy="63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2084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8800"/>
                            <a:ext cx="8262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8" y="13039"/>
                                </a:moveTo>
                                <a:lnTo>
                                  <a:pt x="0" y="19890"/>
                                </a:lnTo>
                                <a:lnTo>
                                  <a:pt x="307" y="19890"/>
                                </a:lnTo>
                                <a:lnTo>
                                  <a:pt x="307" y="17680"/>
                                </a:lnTo>
                                <a:lnTo>
                                  <a:pt x="615" y="17680"/>
                                </a:lnTo>
                                <a:lnTo>
                                  <a:pt x="1230" y="13260"/>
                                </a:lnTo>
                                <a:lnTo>
                                  <a:pt x="1537" y="13260"/>
                                </a:lnTo>
                                <a:lnTo>
                                  <a:pt x="1537" y="11050"/>
                                </a:lnTo>
                                <a:lnTo>
                                  <a:pt x="2152" y="11050"/>
                                </a:lnTo>
                                <a:lnTo>
                                  <a:pt x="2152" y="8840"/>
                                </a:lnTo>
                                <a:lnTo>
                                  <a:pt x="2767" y="8840"/>
                                </a:lnTo>
                                <a:lnTo>
                                  <a:pt x="2767" y="6630"/>
                                </a:lnTo>
                                <a:lnTo>
                                  <a:pt x="3382" y="6630"/>
                                </a:lnTo>
                                <a:lnTo>
                                  <a:pt x="3382" y="4420"/>
                                </a:lnTo>
                                <a:lnTo>
                                  <a:pt x="4304" y="4420"/>
                                </a:lnTo>
                                <a:lnTo>
                                  <a:pt x="4304" y="2210"/>
                                </a:lnTo>
                                <a:lnTo>
                                  <a:pt x="5842" y="2210"/>
                                </a:lnTo>
                                <a:lnTo>
                                  <a:pt x="5842" y="0"/>
                                </a:lnTo>
                                <a:lnTo>
                                  <a:pt x="11068" y="0"/>
                                </a:lnTo>
                                <a:lnTo>
                                  <a:pt x="11376" y="2210"/>
                                </a:lnTo>
                                <a:lnTo>
                                  <a:pt x="14143" y="2210"/>
                                </a:lnTo>
                                <a:lnTo>
                                  <a:pt x="14143" y="4420"/>
                                </a:lnTo>
                                <a:lnTo>
                                  <a:pt x="15373" y="4420"/>
                                </a:lnTo>
                                <a:lnTo>
                                  <a:pt x="15373" y="6630"/>
                                </a:lnTo>
                                <a:lnTo>
                                  <a:pt x="16295" y="6630"/>
                                </a:lnTo>
                                <a:lnTo>
                                  <a:pt x="16295" y="8840"/>
                                </a:lnTo>
                                <a:lnTo>
                                  <a:pt x="16910" y="8840"/>
                                </a:lnTo>
                                <a:lnTo>
                                  <a:pt x="17218" y="11050"/>
                                </a:lnTo>
                                <a:lnTo>
                                  <a:pt x="18140" y="11050"/>
                                </a:lnTo>
                                <a:lnTo>
                                  <a:pt x="18140" y="13260"/>
                                </a:lnTo>
                                <a:lnTo>
                                  <a:pt x="19062" y="13260"/>
                                </a:lnTo>
                                <a:lnTo>
                                  <a:pt x="19062" y="15470"/>
                                </a:lnTo>
                                <a:lnTo>
                                  <a:pt x="19985" y="15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000"/>
                            <a:ext cx="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8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2520" y="118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65168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165168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05pt;margin-top:39.65pt;width:205.95pt;height:137.2pt" coordorigin="421,793" coordsize="4119,2744">
                <v:line id="shape_0" from="563,1406" to="563,21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21;top:2116;width:284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63,2684" to="563,35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3,1406" to="2125,14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73,1832" to="1983,18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983;top:1832;width:994;height:9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1273,2684" to="1841,26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73,1832" to="1273,26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19,1832" to="3829,18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19,2684" to="3829,26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29,1832" to="3829,26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35,1406" to="4397,14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97,1406" to="4397,21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255;top:2116;width:284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397,2684" to="4397,35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3,3536" to="4397,35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67,3110" to="2835,31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09,3252" to="2693,3252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551,3252" to="2551,35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51,2968" to="2551,31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67,2968" to="2835,29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19901,222l17734,0l17734,444l15764,444l15764,1332l13793,1332l13793,2220l11823,2220l11823,3108l9852,3108l9852,3552l7882,3996l7882,4440l5911,4883l5911,5771l3941,5771l3941,6659l1970,6659l1970,8879l0,8879l0,11987l1970,11987l1970,13762l3941,13762l3941,15538l5911,15538l5911,16426l7882,16426l7882,18646l9852,18646l9852,19978l11823,19978e" stroked="t" o:allowincell="f" style="position:absolute;left:1781;top:1822;width:202;height:90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7205,0l2484,230l2484,2526l4969,2526l4969,3444l7453,3444l7453,3904l9938,3904l9938,4363l12422,4363l12422,5281l14907,5281l14907,6200l17391,6200l17391,7577l19876,7577l19876,14466l17391,14466l17391,14925l14907,14925l14907,15844l12422,15844l12422,16303l9938,16303l9938,17222l7453,17222l7453,18140l4969,18140l4969,18599l2484,18599l2484,19059l0,19518l0,19977e" stroked="t" o:allowincell="f" style="position:absolute;left:3061;top:1832;width:160;height:87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1982,1974" to="2834,254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82,2116" to="2834,268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25,1974" to="2977,254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25,2116" to="2977,26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83;top:1973;width:142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976;top:2541;width:0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shape id="shape_0" coordsize="20000,20000" path="m0,1702l5977,0l5977,5674l10575,5674l10575,8511l15172,8511l15172,11348l19770,11348l19770,17021l15172,17021l15172,19858l5977,19858l0,1702xe" stroked="t" o:allowincell="f" style="position:absolute;left:2835;top:1962;width:86;height:14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1983,2542" to="2267,29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34,2542" to="2976,296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25,1406" to="2125,19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35,1406" to="2835,19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51,1264" to="2551,2258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551,1121" to="2551,1547" stroked="t" o:allowincell="f" style="position:absolute;flip: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20000,20000" path="m338,13039l0,19890l307,19890l307,17680l615,17680l1230,13260l1537,13260l1537,11050l2152,11050l2152,8840l2767,8840l2767,6630l3382,6630l3382,4420l4304,4420l4304,2210l5842,2210l5842,0l11068,0l11376,2210l14143,2210l14143,4420l15373,4420l15373,6630l16295,6630l16295,8840l16910,8840l17218,11050l18140,11050l18140,13260l19062,13260l19062,15470l19985,15470e" stroked="t" o:allowincell="f" style="position:absolute;left:1983;top:980;width:1300;height:18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2551,793" to="2551,93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67,935" to="2267,93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83,980" to="2125,11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35,793" to="2835,93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18,980" to="3260,11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15,3394" to="1983,3394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260,3394" to="3828,3394" stroked="t" o:allowincell="f" style="position:absolute;flip:x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267,793" to="2267,93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535430</wp:posOffset>
                </wp:positionH>
                <wp:positionV relativeFrom="paragraph">
                  <wp:posOffset>4557395</wp:posOffset>
                </wp:positionV>
                <wp:extent cx="2795905" cy="1985010"/>
                <wp:effectExtent l="6350" t="571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1985040"/>
                          <a:chOff x="0" y="0"/>
                          <a:chExt cx="2795760" cy="1985040"/>
                        </a:xfrm>
                      </wpg:grpSpPr>
                      <wps:wsp>
                        <wps:cNvSpPr/>
                        <wps:spPr>
                          <a:xfrm>
                            <a:off x="0" y="271080"/>
                            <a:ext cx="108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108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72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108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108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7108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72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720" cy="153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318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2160"/>
                            <a:ext cx="99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800"/>
                            <a:ext cx="90216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7221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7108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800"/>
                            <a:ext cx="90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812160"/>
                            <a:ext cx="72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25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2880"/>
                            <a:ext cx="541800" cy="45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3532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080" y="1623600"/>
                            <a:ext cx="18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96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71396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2360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9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7139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7139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80396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039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943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943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3600"/>
                            <a:ext cx="451440" cy="45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9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9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358.85pt;width:220.1pt;height:156.3pt" coordorigin="2418,7177" coordsize="4402,3126">
                <v:line id="shape_0" from="2418,7604" to="4122,76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2,7462" to="4122,7746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264,7320" to="4264,78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4,7604" to="4974,76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974;top:7462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684,7604" to="6820,76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10,7178" to="6110,76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00,7177" to="5400,7461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400,7178" to="6110,71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18,7604" to="2418,1001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18,8314" to="2844,83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844;top:8172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412,8314" to="4974,83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974;top:8172;width:142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394,8314" to="6820,83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20,7604" to="6820,83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74,8030" to="6394,8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74,7888" to="4974,8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16,7888" to="5116,8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58,7888" to="5258,8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00,7888" to="5400,8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542,7888" to="5542,8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84,7888" to="5684,8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826,7888" to="5826,8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68,7888" to="5968,8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10,7888" to="6110,8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52,7888" to="6252,8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94,7888" to="6394,8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10,8456" to="6110,10018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4122,8315" to="4122,85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696;top:8599;width:852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122,9308" to="4122,973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37,9734" to="4121,10018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986,10018" to="3838,1001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4,9876" to="2844,1016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986,9734" to="2986,1030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18,10018" to="2844,1001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696;top:9876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406;top:9876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548,10018" to="5400,1001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00,10018" to="5400,1030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258;top:10160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826;top:10160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560;top:9592;width:710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5826,10018" to="5826,1030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826,10018" to="6110,1001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57505</wp:posOffset>
                </wp:positionH>
                <wp:positionV relativeFrom="paragraph">
                  <wp:posOffset>6156960</wp:posOffset>
                </wp:positionV>
                <wp:extent cx="3696970" cy="2074545"/>
                <wp:effectExtent l="6350" t="6350" r="698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840" cy="2074680"/>
                          <a:chOff x="0" y="0"/>
                          <a:chExt cx="3696840" cy="2074680"/>
                        </a:xfrm>
                      </wpg:grpSpPr>
                      <wps:wsp>
                        <wps:cNvSpPr/>
                        <wps:spPr>
                          <a:xfrm flipH="1">
                            <a:off x="1802880" y="8964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507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17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08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72144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410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72144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117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135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2520" y="991800"/>
                            <a:ext cx="18108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1082160"/>
                            <a:ext cx="18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36144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79640"/>
                            <a:ext cx="271080" cy="27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901800"/>
                            <a:ext cx="36144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17964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45072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964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114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17216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240" y="117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89640"/>
                            <a:ext cx="36144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901800"/>
                            <a:ext cx="451440" cy="45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9640"/>
                            <a:ext cx="271080" cy="27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991800"/>
                            <a:ext cx="36144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6072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99180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9640"/>
                            <a:ext cx="117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352520"/>
                            <a:ext cx="90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89640"/>
                            <a:ext cx="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54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607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360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72160"/>
                            <a:ext cx="0" cy="81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72160"/>
                            <a:ext cx="0" cy="81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72160"/>
                            <a:ext cx="0" cy="81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172160"/>
                            <a:ext cx="720" cy="81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721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98360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108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082160"/>
                            <a:ext cx="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08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288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53288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6232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6232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132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7132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2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2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484.8pt;width:291.1pt;height:163.35pt" coordorigin="563,9696" coordsize="5822,3267">
                <v:line id="shape_0" from="3402,9837" to="3828,1026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34,10406" to="3260,1083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45,11542" to="3829,118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35,10832" to="3544,108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39,10548" to="4823,108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81,10832" to="4822,1097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545;top:10548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113,10832" to="4823,108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15,10406" to="3261,104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73,10264" to="3403,1026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60,11258" to="3544,11541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3402,11400" to="3686,11684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835,10832" to="3403,114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55,9979" to="4681,1040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254,11116" to="4822,11684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112,9979" to="4254,1012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39,10406" to="4680,1054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29,9837" to="4113,101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81,10974" to="4822,111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13,11542" to="4255,116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28,11542" to="4112,1182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55,9837" to="4823,1040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254,11116" to="4964,11826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397,9837" to="4823,102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396,11258" to="4964,11826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823,10264" to="5390,1026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65,11258" to="5391,112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91,10264" to="5391,112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97,9837" to="6243,98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97,11826" to="5817,118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817,9837" to="5817,118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91,10264" to="6243,1026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243;top:9696;width:141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243;top:10264;width:141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6243,9696" to="6384,983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3,10264" to="6384,1040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15,10406" to="1415,1154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73,10264" to="1273,1154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73,11542" to="1273,12820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1415,11542" to="1415,12820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1557,11542" to="1557,12820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1698,11542" to="1698,12820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1273,11542" to="1699,1154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73,12820" to="1699,128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3,11400" to="563,129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3,12962" to="2267,129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67,11400" to="2267,129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3,11968" to="2267,119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05,12110" to="989,121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83,12110" to="2267,121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88,12252" to="1130,122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41,12252" to="1983,122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05,12394" to="989,123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83,12394" to="2267,123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47,12536" to="1131,125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41,12536" to="2125,125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084580</wp:posOffset>
                </wp:positionH>
                <wp:positionV relativeFrom="paragraph">
                  <wp:posOffset>741045</wp:posOffset>
                </wp:positionV>
                <wp:extent cx="4689475" cy="2435225"/>
                <wp:effectExtent l="5080" t="5715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360" cy="2435400"/>
                          <a:chOff x="0" y="0"/>
                          <a:chExt cx="4689360" cy="2435400"/>
                        </a:xfrm>
                      </wpg:grpSpPr>
                      <wps:wsp>
                        <wps:cNvSpPr/>
                        <wps:spPr>
                          <a:xfrm>
                            <a:off x="450720" y="90000"/>
                            <a:ext cx="297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360"/>
                            <a:ext cx="72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3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703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607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72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07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07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07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507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108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08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0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108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310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214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214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2144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018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018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018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20" y="90180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018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20" y="99180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901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90180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90180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01800"/>
                            <a:ext cx="18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18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000" y="90180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91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00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54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1080"/>
                            <a:ext cx="27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721440"/>
                            <a:ext cx="27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1800"/>
                            <a:ext cx="27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991800"/>
                            <a:ext cx="27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172160"/>
                            <a:ext cx="27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26252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352520"/>
                            <a:ext cx="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900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1803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803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036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2703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2703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2520" y="27036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2703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2703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2880" y="27036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90000"/>
                            <a:ext cx="1810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80360"/>
                            <a:ext cx="9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18036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036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6072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3607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54108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63108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63108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11440"/>
                            <a:ext cx="27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81144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1144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1144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216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082160"/>
                            <a:ext cx="451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08216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352520"/>
                            <a:ext cx="1082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3525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14428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4428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3288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480" y="15328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15328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15328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6840" y="15328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6480" y="15328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15328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2625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2625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541080"/>
                            <a:ext cx="9072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631080"/>
                            <a:ext cx="9072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80360"/>
                            <a:ext cx="0" cy="18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0360"/>
                            <a:ext cx="720" cy="18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360720"/>
                            <a:ext cx="9000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60720"/>
                            <a:ext cx="9072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3607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180360"/>
                            <a:ext cx="90000" cy="18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0360"/>
                            <a:ext cx="90720" cy="18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631080"/>
                            <a:ext cx="45144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99180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541080"/>
                            <a:ext cx="45144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17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08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90180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7214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811440"/>
                            <a:ext cx="18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721440"/>
                            <a:ext cx="18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811440"/>
                            <a:ext cx="27036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480" y="63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120" y="63108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7214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120" y="63108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35252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8032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2520" y="2163960"/>
                            <a:ext cx="270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2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07396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0739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07396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1639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040" y="21639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43468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3443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3443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34432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34432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3443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34432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623240"/>
                            <a:ext cx="720" cy="81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983600"/>
                            <a:ext cx="992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623240"/>
                            <a:ext cx="720" cy="81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983600"/>
                            <a:ext cx="63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54108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7036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27000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9018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6120" y="17964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120" y="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5400" y="90180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6840" y="901800"/>
                            <a:ext cx="18108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680" y="171324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1713240"/>
                            <a:ext cx="27036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58.35pt;width:369.2pt;height:191.7pt" coordorigin="1708,1167" coordsize="7384,3834">
                <v:line id="shape_0" from="2418,1308" to="7104,1308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418,1308" to="2418,159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0,1593" to="2985,159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0,1593" to="1850,173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86,1593" to="2986,173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0,1735" to="1991,173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4,1735" to="2985,173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92,1735" to="1992,18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4,1735" to="2844,18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0,1877" to="1991,18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4,1877" to="2985,18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0,1877" to="1850,20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86,1877" to="2986,20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0,2019" to="1991,20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4,2019" to="2985,20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92,2019" to="1992,21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4,2019" to="2844,21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0,2161" to="1991,21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4,2161" to="2985,21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0,2161" to="1850,230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86,2161" to="2986,230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0,2303" to="1991,230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4,2303" to="2985,230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92,2303" to="1992,244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92,2445" to="1992,258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4,2303" to="2844,258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08,2587" to="2276,258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59,2587" to="3269,258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75,2587" to="2275,287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59,2587" to="2559,287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90,2587" to="2274,287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0,2587" to="1991,272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90,2729" to="2274,301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58,2587" to="2700,272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58,2587" to="2842,287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01,2587" to="2985,287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0,2587" to="2133,287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08,2587" to="1849,272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2,2587" to="3126,287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18,2729" to="2418,3297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4122,1308" to="4122,201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0,2019" to="4121,216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0,2161" to="4405,230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0,2303" to="4405,258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0,2587" to="4405,272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0,2729" to="4405,301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0,3013" to="4405,31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2,3155" to="4405,329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2,3297" to="4122,41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831;top:1308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690,1451" to="4831,159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74,1451" to="5115,159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48,1593" to="5258,159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6,1593" to="4547,173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48,1593" to="4689,173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0,1593" to="4972,173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0,1593" to="4831,173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74,1593" to="5115,173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14,1593" to="5256,173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20,1308" to="7104,130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962,1451" to="7103,1451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6820,1451" to="6961,173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04,1451" to="7246,173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20,1735" to="6820,244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6,1735" to="7246,20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6,2019" to="7956,20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6,2161" to="7956,21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6,2161" to="7246,244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94,2445" to="6819,244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6,2445" to="7672,244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94,2445" to="6394,31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72,2445" to="7672,301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94,2871" to="7672,287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78,2871" to="7388,2871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6962,2871" to="6962,329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962,3297" to="8666,3297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7672;top:3297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7530,3439" to="7671,358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14,3439" to="7955,35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88,3581" to="8098,35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6,3581" to="7387,372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30,3581" to="7671,372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14,3581" to="7955,372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55,3581" to="8097,372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71,3581" to="7813,372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88,3581" to="7529,372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962;top:3155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666;top:3155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7388,2019" to="7530,2019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388,2161" to="7530,2161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962,1451" to="6962,1735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104,1451" to="7104,1735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820,1735" to="6961,1735" stroked="t" o:allowincell="f" style="position:absolute;flip:x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104,1735" to="7246,1735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962,1735" to="7103,173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20,1451" to="6961,1735" stroked="t" o:allowincell="f" style="position:absolute;flip:x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104,1451" to="7246,1735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109,2161" to="6819,272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09,2729" to="6393,301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09,2019" to="6819,258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09,3013" to="6393,329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09,2871" to="6393,315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09,2587" to="6393,287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72,2303" to="7813,244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72,2445" to="7955,272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72,2303" to="7955,258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72,2445" to="8097,287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6,2161" to="7387,230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5,2161" to="7529,244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30,2303" to="7671,244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87,2161" to="7671,244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808,3297" to="8808,44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8240;top:4006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263,4575" to="8523,457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122;top:4006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6110,4433" to="6678,44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10,4433" to="6110,457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78,4433" to="6678,457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10,4575" to="6394,485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93,4575" to="6677,485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00,5001" to="7672,5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00,4859" to="5400,5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826,4859" to="5826,5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52,4859" to="6252,5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78,4859" to="6678,5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04,4859" to="7104,5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72,4859" to="7672,5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6,3723" to="4406,5001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696,4291" to="5258,4291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524,3723" to="8524,5001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098,4291" to="9092,4291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098,2019" to="8808,2019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269,1593" to="3269,2161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4264,1592" to="4264,2018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850,1308" to="1991,159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6,2587" to="4547,272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5,1450" to="7529,1592" stroked="t" o:allowincell="f" style="position:absolute;flip:x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5,1167" to="7529,130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77,2587" to="6819,287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097,2587" to="8381,329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51,3865" to="6535,429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58,3865" to="5683,457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333115</wp:posOffset>
                </wp:positionH>
                <wp:positionV relativeFrom="paragraph">
                  <wp:posOffset>3414395</wp:posOffset>
                </wp:positionV>
                <wp:extent cx="1713865" cy="1623695"/>
                <wp:effectExtent l="6350" t="5715" r="571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623600"/>
                          <a:chOff x="0" y="0"/>
                          <a:chExt cx="1713960" cy="1623600"/>
                        </a:xfrm>
                      </wpg:grpSpPr>
                      <wps:wsp>
                        <wps:cNvSpPr/>
                        <wps:spPr>
                          <a:xfrm>
                            <a:off x="631080" y="7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0"/>
                            <a:ext cx="36144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90720"/>
                            <a:ext cx="36144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1080"/>
                            <a:ext cx="36144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270360"/>
                            <a:ext cx="36144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07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072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144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6252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1721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1721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26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0" y="126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25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11721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1721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2520" y="126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26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625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252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9180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9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08216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421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2880"/>
                            <a:ext cx="117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328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3240" y="1532160"/>
                            <a:ext cx="9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14421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2625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328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328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9180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180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180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1080"/>
                            <a:ext cx="6318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36144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262520"/>
                            <a:ext cx="361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5pt;margin-top:268.85pt;width:134.95pt;height:127.8pt" coordorigin="5249,5377" coordsize="2699,2556">
                <v:line id="shape_0" from="6243,5378" to="6811,53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3,5378" to="6811,55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2,5520" to="6810,566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3,5662" to="6811,58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2,5803" to="6810,594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3,5945" to="6527,608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85,6087" to="6669,608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385;top:6087;width:284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527,6655" to="6527,73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59,7365" to="7095,73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817;top:7223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675;top:7223;width:141;height:142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533;top:7364;width:141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391;top:7364;width:141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249,7365" to="5390,736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095;top:7223;width:141;height:142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237;top:7223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379;top:7364;width:141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521;top:7364;width:141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7663,7365" to="7947,73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49,7081" to="5249,73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91,6940" to="6243,69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3,5378" to="6243,69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249;top:6939;width:141;height:142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811,5377" to="6811,69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11,6939" to="7379,69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805;top:6939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7947,7081" to="7947,73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49,7365" to="5249,76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249;top:7648;width:141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391,7791" to="7237,779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79,7791" to="7805,779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805;top:7790;width:141;height:0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805;top:7648;width:141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7947,7365" to="7947,76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37,7791" to="7237,79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79,7791" to="7379,79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21,6939" to="7805,69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79,6797" to="7379,69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21,6797" to="7521,69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91,5662" to="6385,58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533,6655" to="6101,73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3,7365" to="6811,736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47675</wp:posOffset>
                </wp:positionH>
                <wp:positionV relativeFrom="paragraph">
                  <wp:posOffset>3694430</wp:posOffset>
                </wp:positionV>
                <wp:extent cx="1894205" cy="1895475"/>
                <wp:effectExtent l="5080" t="6350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1895400"/>
                          <a:chOff x="0" y="0"/>
                          <a:chExt cx="1894320" cy="1895400"/>
                        </a:xfrm>
                      </wpg:grpSpPr>
                      <wps:wsp>
                        <wps:cNvSpPr/>
                        <wps:spPr>
                          <a:xfrm>
                            <a:off x="541080" y="9072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180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252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25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25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128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28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288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288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736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1736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6360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360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360" y="13532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35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126360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26360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443240"/>
                            <a:ext cx="18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0720" y="135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35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126360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6360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1440" y="135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35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35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640" y="135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17360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17360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35396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440" y="135396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6243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6243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6243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6243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32520"/>
                            <a:ext cx="36144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216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45216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216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5216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2252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252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252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932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832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636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636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2636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2636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0"/>
                            <a:ext cx="9925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81080"/>
                            <a:ext cx="9925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360720"/>
                            <a:ext cx="90216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631800"/>
                            <a:ext cx="10825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812160"/>
                            <a:ext cx="72216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082160"/>
                            <a:ext cx="63180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180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71468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290.9pt;width:149.15pt;height:149.2pt" coordorigin="705,5818" coordsize="2983,2984">
                <v:rect id="shape_0" stroked="t" o:allowincell="f" style="position:absolute;left:1557;top:5961;width:568;height:426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841,6388" to="1841,68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73,6814" to="2409,68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73,6814" to="1273,70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09,6814" to="2409,70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73,7098" to="1699,70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83,7098" to="2409,70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99,7098" to="1699,76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83,7098" to="1983,76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89,7666" to="1699,76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83,7666" to="2693,76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130;top:7808;width:142;height:141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273;top:7808;width:142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414;top:7949;width:142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557;top:7950;width:142;height:141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699;top:7808;width:142;height:141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841;top:7808;width:142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83;top:8091;width:284;height:0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82;top:7950;width:142;height:141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125;top:7950;width:142;height:141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266;top:7808;width:142;height:141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409;top:7808;width:142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550;top:7950;width:142;height:141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693;top:7950;width:142;height:141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989;top:7950;width:142;height:141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846;top:7950;width:142;height:141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693,7666" to="2835,79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46,7666" to="988,795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47,7950" to="1131,837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50,7950" to="2834,837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131,8376" to="1699,837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83,8376" to="2551,837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99,8376" to="1699,866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83,8376" to="1983,866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57,6814" to="2125,6814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989,6530" to="989,76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693,6530" to="2693,76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89,6530" to="1699,65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83,6530" to="2693,65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15,6956" to="1557,69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99,6956" to="1983,69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25,6956" to="2267,69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99,7098" to="1841,70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41,7240" to="1983,72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99,7382" to="1841,738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41,7524" to="1983,75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131,7808" to="1273,78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57,7808" to="1699,78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25,7808" to="2267,78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51,7808" to="2693,78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25,5818" to="3687,6102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25,6103" to="3687,6813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67,6386" to="3687,6812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41,6813" to="3545,7523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51,7097" to="3687,7949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693,7522" to="3687,8232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05,6814" to="989,70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89,6246" to="1557,6246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841,8518" to="1841,880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724535</wp:posOffset>
                </wp:positionH>
                <wp:positionV relativeFrom="paragraph">
                  <wp:posOffset>5461000</wp:posOffset>
                </wp:positionV>
                <wp:extent cx="4779645" cy="2434590"/>
                <wp:effectExtent l="5715" t="317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720" cy="2434680"/>
                          <a:chOff x="0" y="0"/>
                          <a:chExt cx="4779720" cy="2434680"/>
                        </a:xfrm>
                      </wpg:grpSpPr>
                      <wps:wsp>
                        <wps:cNvSpPr/>
                        <wps:spPr>
                          <a:xfrm>
                            <a:off x="1713240" y="18036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2520" y="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240" y="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240" y="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3607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036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270360"/>
                            <a:ext cx="27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0720"/>
                            <a:ext cx="27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50720"/>
                            <a:ext cx="27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4108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310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720" y="63108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3108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54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720" y="81144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720" y="81144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080" y="81144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8114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1440" y="81144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1144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160" y="63108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08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1144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2520" y="81144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91800"/>
                            <a:ext cx="722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991800"/>
                            <a:ext cx="722160" cy="45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442880"/>
                            <a:ext cx="0" cy="90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918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90108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08216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81144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81144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90180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99180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108216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117216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2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132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132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7132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2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1324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132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7132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2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7132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7132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7132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24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1639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1639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2543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1639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1639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16396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2543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1639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1639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1639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2543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1639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1639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71324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162324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171324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180324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207396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216396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225432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983600"/>
                            <a:ext cx="162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631080"/>
                            <a:ext cx="18036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7214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9180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1442160"/>
                            <a:ext cx="72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26252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450360"/>
                            <a:ext cx="451440" cy="4514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430pt;width:376.35pt;height:191.65pt" coordorigin="1141,8600" coordsize="7527,3833">
                <v:line id="shape_0" from="3839,8884" to="4549,88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38,8600" to="3980,888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0,8600" to="4122,888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3,8600" to="4264,888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4,8600" to="4406,888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6,8600" to="4548,888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25,9594" to="7105,9594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123,8884" to="4407,90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0,9026" to="4406,916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1,9168" to="4407,93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0,9310" to="4406,945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1,9452" to="4264,95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561;top:9594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2418,9594" to="2560,987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03,9594" to="2844,98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77,9878" to="3128,98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76,9878" to="2418,100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18,9878" to="2560,100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60,9878" to="2702,100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03,9878" to="2844,100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4,9878" to="2986,100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34,9878" to="2276,100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25,9594" to="1425,1016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141;top:10162;width:568;height:71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3554,9594" to="3696,987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8,9594" to="3840,98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5,9878" to="3697,101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6,9878" to="3838,1016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3,10162" to="4549,10162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3412,10162" to="4548,10872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3413,10872" to="3413,12292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4549;top:10162;width:142;height:142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oval>
                <v:line id="shape_0" from="4549,10019" to="4832,10161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49,10304" to="4832,104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3,9878" to="4833,105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3,9878" to="5116,100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3,10020" to="5116,1016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3,10162" to="5116,1030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3,10304" to="5116,1044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3,10446" to="5116,1058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3,11439" to="3555,114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5,11298" to="3555,114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5,11298" to="3697,112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8,11298" to="3698,114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8,11439" to="3840,114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39,11298" to="3839,114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39,11298" to="3981,112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1,11298" to="3981,114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1,11439" to="4123,114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3,11298" to="4123,114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3,11298" to="4265,112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5,11298" to="4265,114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5,11439" to="4691,114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3,12008" to="3555,120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5,12008" to="3555,121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5,12150" to="3697,121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8,12008" to="3698,121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8,12008" to="3840,120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39,12008" to="3839,121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39,12150" to="3981,121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1,12008" to="3981,121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1,12008" to="4123,120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3,12008" to="4123,121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3,12150" to="4265,121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5,12008" to="4265,121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5,12008" to="4691,120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1,11298" to="4691,1229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0,11156" to="4974,1129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0,11298" to="4974,1144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0,11439" to="4974,1158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0,11866" to="4974,1200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0,12008" to="4974,1215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0,12150" to="4974,1229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1,11724" to="7247,11724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7105,9594" to="7388,9594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247,9736" to="7247,1016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821;top:10162;width:852;height:71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7247,10871" to="7247,12433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7673,10588" to="8667,10588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962;top:9309;width:710;height:710;mso-wrap-style:none;v-text-anchor:middle;mso-position-horizontal-relative:margin">
                  <v:fill o:detectmouseclick="t" on="false"/>
                  <v:stroke color="black" weight="648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174115</wp:posOffset>
                </wp:positionH>
                <wp:positionV relativeFrom="paragraph">
                  <wp:posOffset>5913120</wp:posOffset>
                </wp:positionV>
                <wp:extent cx="180975" cy="1809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465.6pt" to="106.65pt,479.8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797175</wp:posOffset>
                </wp:positionH>
                <wp:positionV relativeFrom="paragraph">
                  <wp:posOffset>5822950</wp:posOffset>
                </wp:positionV>
                <wp:extent cx="271145" cy="90805"/>
                <wp:effectExtent l="2540" t="6350" r="254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458.5pt" to="241.55pt,465.6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420870</wp:posOffset>
                </wp:positionH>
                <wp:positionV relativeFrom="paragraph">
                  <wp:posOffset>5913120</wp:posOffset>
                </wp:positionV>
                <wp:extent cx="90805" cy="908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465.6pt" to="355.2pt,472.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2076450</wp:posOffset>
                </wp:positionH>
                <wp:positionV relativeFrom="paragraph">
                  <wp:posOffset>5913120</wp:posOffset>
                </wp:positionV>
                <wp:extent cx="271145" cy="451485"/>
                <wp:effectExtent l="5715" t="3810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465.6pt" to="184.8pt,501.1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2076450</wp:posOffset>
                </wp:positionH>
                <wp:positionV relativeFrom="paragraph">
                  <wp:posOffset>6652895</wp:posOffset>
                </wp:positionV>
                <wp:extent cx="180975" cy="1809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523.85pt" to="177.7pt,538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526665</wp:posOffset>
                </wp:positionH>
                <wp:positionV relativeFrom="paragraph">
                  <wp:posOffset>7122160</wp:posOffset>
                </wp:positionV>
                <wp:extent cx="180975" cy="90805"/>
                <wp:effectExtent l="3175" t="5715" r="317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560.8pt" to="213.15pt,567.9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346960</wp:posOffset>
                </wp:positionH>
                <wp:positionV relativeFrom="paragraph">
                  <wp:posOffset>5732145</wp:posOffset>
                </wp:positionV>
                <wp:extent cx="635" cy="361315"/>
                <wp:effectExtent l="25400" t="0" r="254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451.35pt" to="184.8pt,479.75pt" stroked="t" o:allowincell="f" style="position:absolute;flip:y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994410</wp:posOffset>
                </wp:positionH>
                <wp:positionV relativeFrom="paragraph">
                  <wp:posOffset>471805</wp:posOffset>
                </wp:positionV>
                <wp:extent cx="4779645" cy="2254885"/>
                <wp:effectExtent l="5715" t="3175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720" cy="2255040"/>
                          <a:chOff x="0" y="0"/>
                          <a:chExt cx="4779720" cy="2255040"/>
                        </a:xfrm>
                      </wpg:grpSpPr>
                      <wps:wsp>
                        <wps:cNvSpPr/>
                        <wps:spPr>
                          <a:xfrm flipH="1">
                            <a:off x="1712520" y="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2880" y="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240" y="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240" y="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964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541080"/>
                            <a:ext cx="378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17964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03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2703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27036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07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360720"/>
                            <a:ext cx="18108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50720"/>
                            <a:ext cx="18108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54108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4108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72072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360" y="720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72144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72144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72144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72144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721440"/>
                            <a:ext cx="90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5410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54108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160" y="72144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1800"/>
                            <a:ext cx="812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2520" y="901800"/>
                            <a:ext cx="451440" cy="45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352520"/>
                            <a:ext cx="720" cy="54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1800"/>
                            <a:ext cx="9072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0" y="811440"/>
                            <a:ext cx="18108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91800"/>
                            <a:ext cx="18108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2144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72144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811440"/>
                            <a:ext cx="90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901800"/>
                            <a:ext cx="90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991800"/>
                            <a:ext cx="90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108216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442880"/>
                            <a:ext cx="361440" cy="9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13240"/>
                            <a:ext cx="361440" cy="9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53288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1721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936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1440" y="207396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17216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172160"/>
                            <a:ext cx="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3525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3525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71324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9360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71324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3288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1442880"/>
                            <a:ext cx="36144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442880"/>
                            <a:ext cx="36144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1712520"/>
                            <a:ext cx="36144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13240"/>
                            <a:ext cx="36144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442880"/>
                            <a:ext cx="108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1324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71324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171252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4108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01800"/>
                            <a:ext cx="720" cy="27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90180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90180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120" y="117216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1523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882000"/>
                            <a:ext cx="45144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15236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82720"/>
                            <a:ext cx="720" cy="97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24344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243440"/>
                            <a:ext cx="720" cy="43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69416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24344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171440"/>
                            <a:ext cx="720" cy="52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69416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5760" y="9018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901800"/>
                            <a:ext cx="0" cy="97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74520"/>
                            <a:ext cx="108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901800"/>
                            <a:ext cx="90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1800"/>
                            <a:ext cx="90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1800"/>
                            <a:ext cx="90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81144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180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180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1144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21440"/>
                            <a:ext cx="117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72144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90180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90180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0" y="901800"/>
                            <a:ext cx="90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200" y="901800"/>
                            <a:ext cx="90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7560" y="901800"/>
                            <a:ext cx="90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81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1144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811440"/>
                            <a:ext cx="36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811440"/>
                            <a:ext cx="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71324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35252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21440"/>
                            <a:ext cx="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6480" y="1333440"/>
                            <a:ext cx="90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6480" y="142308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6480" y="151308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60344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333440"/>
                            <a:ext cx="361440" cy="9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513080"/>
                            <a:ext cx="361440" cy="9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423080"/>
                            <a:ext cx="361440" cy="9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2434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6034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61280"/>
                            <a:ext cx="18108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61280"/>
                            <a:ext cx="27036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240" y="71280"/>
                            <a:ext cx="54180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6840" y="161280"/>
                            <a:ext cx="36144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920" y="161280"/>
                            <a:ext cx="18108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70236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152360"/>
                            <a:ext cx="27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84520"/>
                            <a:ext cx="27108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pt;margin-top:37.15pt;width:376.35pt;height:177.5pt" coordorigin="1566,743" coordsize="7527,3550">
                <v:line id="shape_0" from="4263,743" to="4405,102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5,743" to="4547,102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47,743" to="4689,102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89,743" to="4831,102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1,743" to="4973,102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4,1026" to="4974,10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49,1595" to="7813,159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405,1026" to="4689,116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6,1169" to="4690,116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5,1169" to="4689,116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5,1169" to="4689,131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6,1311" to="4690,13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5,1311" to="4689,145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6,1453" to="4690,15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270;top:1453;width:141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3128,1595" to="3269,187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2,1595" to="3553,187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85,1878" to="3695,18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84,1878" to="3126,20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28,1879" to="3269,20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70,1879" to="3411,20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2,1879" to="3553,20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4,1879" to="3695,20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2,1879" to="2984,20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49,1595" to="1849,2163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566;top:2163;width:568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3837,1595" to="3979,187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0,1595" to="4122,187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38,1879" to="3980,21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79,1879" to="4121,216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6,2163" to="4974,21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263,2163" to="4973,2873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264,2873" to="4264,372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4974;top:2163;width:142;height:141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oval>
                <v:line id="shape_0" from="4973,2021" to="5257,216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74,2305" to="5258,24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58,1879" to="5258,25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57,1879" to="5399,202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57,2021" to="5399,216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57,2163" to="5399,230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57,2305" to="5399,244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57,2447" to="5399,258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696;top:3015;width:568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696;top:3441;width:568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122,3157" to="4122,34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2,2589" to="4122,28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2,3725" to="4122,400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69,4009" to="4121,400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70,2589" to="4122,25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70,2589" to="3270,400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4,2873" to="4122,28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4,2873" to="3554,31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4,3441" to="3554,37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4,3725" to="4122,37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4,3441" to="4122,34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4,3157" to="3980,31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6,3015" to="4264,3156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6,3015" to="4264,31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6,3440" to="4264,3582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6,3441" to="4264,358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4,3015" to="5968,30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4,3441" to="4974,34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74,3441" to="4974,4293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400,3440" to="5400,4292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7814,1595" to="7814,21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14,2163" to="7814,2589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956,2163" to="7956,25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72,2163" to="7672,25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5,2589" to="7671,258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56,2558" to="8382,25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56,2132" to="8666,2162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382,2558" to="8382,34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666,2133" to="8666,36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30,2701" to="8098,27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098,2701" to="8098,33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098,3411" to="8382,34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30,2701" to="7530,34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6,2588" to="7246,34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6,3411" to="7530,34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961,2163" to="7671,216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962,2163" to="6962,369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962,3695" to="8666,369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04,2163" to="7246,2589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246,2163" to="7388,2589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388,2163" to="7530,2589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104,2021" to="7104,21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6,2163" to="7246,25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88,2163" to="7388,25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30,2021" to="7530,25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52,1879" to="8098,187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098,1879" to="8098,25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240,2163" to="8240,25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382,2163" to="8382,25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097,2163" to="8239,2589" stroked="t" o:allowincell="f" style="position:absolute;flip:x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239,2163" to="8381,2589" stroked="t" o:allowincell="f" style="position:absolute;flip:x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381,2163" to="8523,2589" stroked="t" o:allowincell="f" style="position:absolute;flip:x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524,2021" to="8524,21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30,2021" to="8524,20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536,2021" to="7103,202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536,2021" to="6536,28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00,3441" to="5968,34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968;top:2873;width:710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252,1879" to="6252,28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29,2843" to="8949,284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29,2984" to="8097,298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29,3126" to="8097,312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098,3268" to="8950,32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30,2843" to="8098,298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530,3126" to="8098,3268" stroked="t" o:allowincell="f" style="position:absolute;mso-position-horizontal-relative:margin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7530,2984" to="8098,3126" stroked="t" o:allowincell="f" style="position:absolute;mso-position-horizontal-relative:margin">
                  <v:stroke color="black" weight="6480" dashstyle="shortdash" joinstyle="miter" endcap="flat"/>
                  <v:fill o:detectmouseclick="t" on="false"/>
                  <w10:wrap type="none"/>
                </v:line>
                <v:oval id="shape_0" stroked="t" o:allowincell="f" style="position:absolute;left:8950;top:2701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950;top:3268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2417,997" to="2701,15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4,997" to="3979,18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89,855" to="5541,128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13,997" to="8381,227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665,997" to="8949,227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5,1849" to="4547,21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3,2558" to="3269,284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0,3554" to="4406,41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13435</wp:posOffset>
                </wp:positionH>
                <wp:positionV relativeFrom="paragraph">
                  <wp:posOffset>3578225</wp:posOffset>
                </wp:positionV>
                <wp:extent cx="180975" cy="180975"/>
                <wp:effectExtent l="2540" t="254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81.75pt" to="78.25pt,295.95pt" stroked="t" o:allowincell="f" style="position:absolute;flip:x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354455</wp:posOffset>
                </wp:positionH>
                <wp:positionV relativeFrom="paragraph">
                  <wp:posOffset>3578225</wp:posOffset>
                </wp:positionV>
                <wp:extent cx="180975" cy="180975"/>
                <wp:effectExtent l="2540" t="254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81.75pt" to="120.85pt,295.95pt" stroked="t" o:allowincell="f" style="position:absolute;flip:x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985645</wp:posOffset>
                </wp:positionH>
                <wp:positionV relativeFrom="paragraph">
                  <wp:posOffset>3578225</wp:posOffset>
                </wp:positionV>
                <wp:extent cx="90805" cy="180975"/>
                <wp:effectExtent l="3175" t="1905" r="317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281.75pt" to="163.45pt,295.95pt" stroked="t" o:allowincell="f" style="position:absolute;flip:x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256155</wp:posOffset>
                </wp:positionH>
                <wp:positionV relativeFrom="paragraph">
                  <wp:posOffset>3578225</wp:posOffset>
                </wp:positionV>
                <wp:extent cx="180975" cy="180975"/>
                <wp:effectExtent l="2540" t="254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81.75pt" to="191.85pt,295.95pt" stroked="t" o:allowincell="f" style="position:absolute;flip:x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2797810</wp:posOffset>
                </wp:positionH>
                <wp:positionV relativeFrom="paragraph">
                  <wp:posOffset>4037965</wp:posOffset>
                </wp:positionV>
                <wp:extent cx="180975" cy="635"/>
                <wp:effectExtent l="635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317.95pt" to="234.5pt,317.95pt" stroked="t" o:allowincell="f" style="position:absolute;mso-position-horizontal-relative:margin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076450</wp:posOffset>
                </wp:positionH>
                <wp:positionV relativeFrom="paragraph">
                  <wp:posOffset>4037965</wp:posOffset>
                </wp:positionV>
                <wp:extent cx="635" cy="541655"/>
                <wp:effectExtent l="3175" t="635" r="317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317.95pt" to="163.5pt,360.55pt" stroked="t" o:allowincell="f" style="position:absolute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2256790</wp:posOffset>
                </wp:positionH>
                <wp:positionV relativeFrom="paragraph">
                  <wp:posOffset>4128135</wp:posOffset>
                </wp:positionV>
                <wp:extent cx="635" cy="451485"/>
                <wp:effectExtent l="3175" t="635" r="317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325.05pt" to="177.7pt,360.55pt" stroked="t" o:allowincell="f" style="position:absolute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076450</wp:posOffset>
                </wp:positionH>
                <wp:positionV relativeFrom="paragraph">
                  <wp:posOffset>4488815</wp:posOffset>
                </wp:positionV>
                <wp:extent cx="180975" cy="635"/>
                <wp:effectExtent l="0" t="25400" r="6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353.45pt" to="177.7pt,353.45pt" stroked="t" o:allowincell="f" style="position:absolute;mso-position-horizontal-relative:margin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57505</wp:posOffset>
                </wp:positionH>
                <wp:positionV relativeFrom="paragraph">
                  <wp:posOffset>3354705</wp:posOffset>
                </wp:positionV>
                <wp:extent cx="4959985" cy="1353185"/>
                <wp:effectExtent l="635" t="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1353240"/>
                          <a:chOff x="0" y="0"/>
                          <a:chExt cx="4960080" cy="1353240"/>
                        </a:xfrm>
                      </wpg:grpSpPr>
                      <wps:wsp>
                        <wps:cNvSpPr/>
                        <wps:spPr>
                          <a:xfrm>
                            <a:off x="0" y="541080"/>
                            <a:ext cx="2164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6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54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9000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31080"/>
                            <a:ext cx="9000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36072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181080" cy="90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2520" y="631080"/>
                            <a:ext cx="181080" cy="90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080"/>
                            <a:ext cx="0" cy="90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507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0720"/>
                            <a:ext cx="1810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080"/>
                            <a:ext cx="1810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0" cy="90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07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60720"/>
                            <a:ext cx="720" cy="36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541080"/>
                            <a:ext cx="451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036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7036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5072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108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108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3108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2703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270360"/>
                            <a:ext cx="18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36072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63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631080"/>
                            <a:ext cx="18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7214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99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2144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901800"/>
                            <a:ext cx="451440" cy="45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262520"/>
                            <a:ext cx="180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5760" y="89640"/>
                            <a:ext cx="1443240" cy="108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60"/>
                            <a:ext cx="36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72160"/>
                            <a:ext cx="1803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0821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270360"/>
                            <a:ext cx="720" cy="108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64.15pt;width:390.5pt;height:106.6pt" coordorigin="563,5283" coordsize="7810,2132">
                <v:line id="shape_0" from="563,6135" to="3971,613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3,5851" to="3119,585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67,6419" to="3118,64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73,5851" to="1273,64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273;top:5851;width:141;height:142;mso-wrap-style:none;v-text-anchor:middle;mso-position-horizontal-relative:margin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1273;top:6277;width:141;height:142;mso-wrap-style:none;v-text-anchor:middle;mso-position-horizontal-relative:margin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1415,5993" to="1415,62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35,5851" to="3118,585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19,5851" to="3403,5993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3118,6277" to="3402,6419" stroked="t" o:allowincell="f" style="position:absolute;flip:x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3119,6277" to="3119,6419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3403,5993" to="3403,62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19,5993" to="3403,5993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3119,6277" to="3403,6277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3119,5851" to="3119,5993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3119,5993" to="3119,62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87,5851" to="3687,6419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3687,6135" to="4397,613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3971,5709" to="3971,599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55,5709" to="4255,599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71,5993" to="4254,599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71,6277" to="4254,62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71,6277" to="3971,65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55,6277" to="4255,65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71,5709" to="4112,585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71,5709" to="4254,599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13,5851" to="4254,599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71,6277" to="4112,641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71,6277" to="4254,656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13,6419" to="4254,656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3,6419" to="2125,64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25,6419" to="2125,670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67,6419" to="2267,670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840;top:6703;width:710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5533,5283" to="5533,7271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533,7271" to="8373,7271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816;top:5424;width:2272;height:1704;flip:xy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5249,5567" to="5817,5567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91,7129" to="8230,7129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805,6987" to="7805,7413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817,5709" to="5817,7413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82880</wp:posOffset>
                </wp:positionH>
                <wp:positionV relativeFrom="paragraph">
                  <wp:posOffset>969010</wp:posOffset>
                </wp:positionV>
                <wp:extent cx="5321935" cy="2473960"/>
                <wp:effectExtent l="5080" t="762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880" cy="2473920"/>
                          <a:chOff x="0" y="0"/>
                          <a:chExt cx="5321880" cy="2473920"/>
                        </a:xfrm>
                      </wpg:grpSpPr>
                      <wps:wsp>
                        <wps:cNvSpPr/>
                        <wps:spPr>
                          <a:xfrm>
                            <a:off x="2255400" y="219600"/>
                            <a:ext cx="45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5400" y="3924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760" y="3924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760" y="3924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6120" y="3924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120" y="3924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21960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760" y="309960"/>
                            <a:ext cx="27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399960"/>
                            <a:ext cx="27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760" y="490320"/>
                            <a:ext cx="27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58032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67068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960" y="67068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67068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85104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0" y="8510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960" y="8510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3960" y="8510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8510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4320" y="8510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0" y="8510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4680" y="67068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67068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85104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5400" y="85104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031400"/>
                            <a:ext cx="722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1031400"/>
                            <a:ext cx="722160" cy="45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482120"/>
                            <a:ext cx="720" cy="90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103140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480" y="94032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112140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85104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85104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94104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103140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112140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121176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8428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17524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17524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7524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8428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7524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7524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7524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8428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75248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75248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175248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1842840"/>
                            <a:ext cx="27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22035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22035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22935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22035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22035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2035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2935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22035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220356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220356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229356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20356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203560"/>
                            <a:ext cx="27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752480"/>
                            <a:ext cx="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166248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175248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184284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211320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220356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229356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2023200"/>
                            <a:ext cx="162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94080"/>
                            <a:ext cx="18036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694080"/>
                            <a:ext cx="144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103140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9720" y="148140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130176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489600"/>
                            <a:ext cx="450720" cy="4514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472320"/>
                            <a:ext cx="90000" cy="25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400" y="381600"/>
                            <a:ext cx="27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4719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471960"/>
                            <a:ext cx="27108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119304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040" y="164412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94080"/>
                            <a:ext cx="4058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94080"/>
                            <a:ext cx="90000" cy="48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694080"/>
                            <a:ext cx="90000" cy="48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694080"/>
                            <a:ext cx="90000" cy="4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94080"/>
                            <a:ext cx="9000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730800"/>
                            <a:ext cx="9000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693360"/>
                            <a:ext cx="90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11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11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911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271880"/>
                            <a:ext cx="27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718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11160"/>
                            <a:ext cx="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11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1116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6224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1116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1116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91116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60440"/>
                            <a:ext cx="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6044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72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080" y="90000"/>
                            <a:ext cx="1440" cy="60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008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370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800"/>
                            <a:ext cx="1082520" cy="9925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714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94080"/>
                            <a:ext cx="9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94080"/>
                            <a:ext cx="9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76.3pt;width:419pt;height:194.75pt" coordorigin="288,1526" coordsize="8380,3895">
                <v:line id="shape_0" from="3840,1872" to="4549,18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40,1588" to="3981,187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2,1588" to="4123,187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4,1588" to="4265,187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6,1588" to="4407,187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8,1588" to="4549,187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4,1872" to="4407,20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2,2014" to="4407,215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2,2156" to="4407,22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2,2298" to="4407,244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2,2440" to="4265,258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562;top:2582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2420,2582" to="2561,286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04,2582" to="2845,28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78,2866" to="3130,28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78,2866" to="2419,300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20,2866" to="2561,300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62,2866" to="2703,300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04,2866" to="2845,300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6,2866" to="2987,300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36,2866" to="2277,300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5,2582" to="3696,286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8,2582" to="3839,28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5,2866" to="3696,31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8,2866" to="3839,315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3,3150" to="4549,315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3412,3150" to="4548,3860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3413,3860" to="3413,528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4550;top:3150;width:141;height:142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oval>
                <v:line id="shape_0" from="4550,3007" to="4833,3149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50,3292" to="4833,343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4,2866" to="4834,357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4,2866" to="5117,300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4,3008" to="5117,315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4,3150" to="5117,329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4,3292" to="5117,343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4,3434" to="5117,357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3,4428" to="3555,442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5,4286" to="3555,442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5,4286" to="3697,428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8,4286" to="3698,442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8,4428" to="3840,442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40,4286" to="3840,442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40,4286" to="3982,428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2,4286" to="3982,442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2,4428" to="4123,442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4,4286" to="4124,442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4,4286" to="4265,428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6,4286" to="4266,442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6,4428" to="4691,442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3,4996" to="3555,499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5,4996" to="3555,51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5,5138" to="3697,51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8,4996" to="3698,51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8,4996" to="3840,499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40,4996" to="3840,51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40,5138" to="3982,51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2,4996" to="3982,51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2,4996" to="4123,499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4,4996" to="4124,51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4,5138" to="4265,51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6,4996" to="4266,51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6,4996" to="4691,499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2,4286" to="4692,528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2,4144" to="4975,428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2,4286" to="4975,442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2,4428" to="4975,457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2,4854" to="4975,499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2,4996" to="4975,513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2,5138" to="4975,528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2,4712" to="7248,471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7104,2619" to="7387,2619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246,2619" to="7247,3150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822;top:3150;width:852;height:71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7248,3859" to="7248,5421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7674,3576" to="8668,3576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963;top:2297;width:709;height:710;mso-wrap-style:none;v-text-anchor:middle;mso-position-horizontal-relative:margin">
                  <v:fill o:detectmouseclick="t" on="false"/>
                  <v:stroke color="black" weight="6480" dashstyle="shortdot" joinstyle="miter" endcap="flat"/>
                  <w10:wrap type="none"/>
                </v:oval>
                <v:line id="shape_0" from="1993,2270" to="2134,266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7,2127" to="4832,226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963,2269" to="7104,24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71,2269" to="3697,297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71,3405" to="3555,36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1,4115" to="4264,425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56,2619" to="7246,2619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998;top:2619;width:141;height:7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567;top:2619;width:141;height:7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998,2619" to="1139,338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98,2619" to="1139,332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67,2677" to="1708,338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65,2618" to="1707,332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83,2961" to="1425,29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83,2961" to="1283,352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25,2961" to="1425,352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25,3529" to="1850,352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56,3529" to="1282,352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1,2961" to="1851,352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56,2961" to="856,352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4,2961" to="714,367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4,3671" to="1992,367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4,2961" to="855,29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1,2961" to="1992,29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93,2961" to="1993,367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98,2251" to="998,26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4,2251" to="997,225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4,1669" to="1708,166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07,1668" to="1708,261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72;top:1526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72;top:2109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572,1526" to="713,166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2,2109" to="713,225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30;top:2521;width:1704;height:1562;mso-wrap-style:none;v-text-anchor:middle;mso-position-horizontal-relative:margin">
                  <v:fill o:detectmouseclick="t" on="false"/>
                  <v:stroke color="black" weight="6480" dashstyle="shortdot" joinstyle="miter" endcap="flat"/>
                  <w10:wrap type="none"/>
                </v:oval>
                <v:line id="shape_0" from="288,3371" to="429,3513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98,2619" to="1139,2619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566,2619" to="1707,2619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53390</wp:posOffset>
                </wp:positionH>
                <wp:positionV relativeFrom="paragraph">
                  <wp:posOffset>6654165</wp:posOffset>
                </wp:positionV>
                <wp:extent cx="5590540" cy="2254885"/>
                <wp:effectExtent l="1270" t="3810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2255040"/>
                          <a:chOff x="0" y="0"/>
                          <a:chExt cx="5590440" cy="2255040"/>
                        </a:xfrm>
                      </wpg:grpSpPr>
                      <wps:wsp>
                        <wps:cNvSpPr/>
                        <wps:spPr>
                          <a:xfrm>
                            <a:off x="450720" y="90000"/>
                            <a:ext cx="297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270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16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50720"/>
                            <a:ext cx="18036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91800"/>
                            <a:ext cx="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0" cy="72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1144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7216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172160"/>
                            <a:ext cx="63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08216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08216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17216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450720"/>
                            <a:ext cx="720" cy="72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541080"/>
                            <a:ext cx="18036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11440"/>
                            <a:ext cx="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036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72144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7216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72144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11440"/>
                            <a:ext cx="108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9000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63108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450720"/>
                            <a:ext cx="45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991800"/>
                            <a:ext cx="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262520"/>
                            <a:ext cx="36072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91800"/>
                            <a:ext cx="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532880"/>
                            <a:ext cx="180360" cy="18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623240"/>
                            <a:ext cx="0" cy="63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9360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93600"/>
                            <a:ext cx="54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713240"/>
                            <a:ext cx="54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7132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7396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1532880"/>
                            <a:ext cx="12625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920" y="1262880"/>
                            <a:ext cx="72216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1172880"/>
                            <a:ext cx="812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99180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9918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99180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9918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99180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99180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99180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99180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99180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99180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17288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992520" cy="153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0"/>
                            <a:ext cx="3246840" cy="2164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0000"/>
                            <a:ext cx="360720" cy="9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7132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523.95pt;width:440.2pt;height:177.55pt" coordorigin="714,10479" coordsize="8804,3551">
                <v:line id="shape_0" from="1424,10621" to="6109,106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66,10763" to="5825,107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18,11189" to="4974,111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992;top:11189;width:283;height:85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134,12041" to="2134,1374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0,11047" to="1850,1161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850,11757" to="1850,1232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418,11189" to="2418,1232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566,11047" to="1849,110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66,10763" to="1566,110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24,10621" to="1424,117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24,11757" to="1850,117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66,11615" to="1849,116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66,11615" to="1566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66,12325" to="1849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18,12325" to="3411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412;top:12183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980;top:12183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122,12325" to="4974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73,11189" to="4973,1232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5116;top:11331;width:283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542,11047" to="5542,1161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5542,11757" to="5542,1232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5542,11047" to="5825,110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826,10763" to="5826,110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542,11615" to="5825,116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542,12325" to="5825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826,11615" to="5826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542,11757" to="7245,117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09,10621" to="6109,114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09,11473" to="7245,114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7246;top:11189;width:710;height:85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7530,12041" to="7530,1246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7246;top:12467;width:567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5258,12041" to="5258,1289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116;top:12893;width:283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5258,13035" to="5258,14029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832,13461" to="4974,13461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832,13461" to="5683,13461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258;top:13177;width:851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oval id="shape_0" stroked="t" o:allowincell="f" style="position:absolute;left:4973;top:13177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5400,13745" to="6110,1374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58,12893" to="7245,13461" stroked="t" o:allowincell="f" style="position:absolute;flip:x;mso-position-horizontal-relative:margin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7813,12468" to="8949,12609" stroked="t" o:allowincell="f" style="position:absolute;flip:x;mso-position-horizontal-relative:margin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8097,12326" to="9375,12326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8098,12041" to="8098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240,12041" to="8240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382,12041" to="8382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524,12041" to="8524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666,12041" to="8666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808,12041" to="8808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950,12041" to="8950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092,12041" to="9092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234,12041" to="9234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376,12041" to="9376,12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666,12326" to="8666,1275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281;top:10479;width:1562;height:2414;mso-wrap-style:none;v-text-anchor:middle;mso-position-horizontal-relative:margin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stroked="t" o:allowincell="f" style="position:absolute;left:4405;top:10479;width:5112;height:3408;mso-wrap-style:none;v-text-anchor:middle;mso-position-horizontal-relative:margin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714,10904" to="1281,11046" stroked="t" o:allowincell="f" style="position:absolute;flip:y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849,13177" to="1849,13603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354455</wp:posOffset>
                </wp:positionH>
                <wp:positionV relativeFrom="paragraph">
                  <wp:posOffset>5962015</wp:posOffset>
                </wp:positionV>
                <wp:extent cx="90805" cy="9080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69.45pt" to="113.75pt,476.5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444625</wp:posOffset>
                </wp:positionH>
                <wp:positionV relativeFrom="paragraph">
                  <wp:posOffset>5962015</wp:posOffset>
                </wp:positionV>
                <wp:extent cx="90805" cy="9080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469.45pt" to="120.85pt,476.5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34795</wp:posOffset>
                </wp:positionH>
                <wp:positionV relativeFrom="paragraph">
                  <wp:posOffset>5962015</wp:posOffset>
                </wp:positionV>
                <wp:extent cx="90805" cy="9080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69.45pt" to="127.95pt,476.5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624965</wp:posOffset>
                </wp:positionH>
                <wp:positionV relativeFrom="paragraph">
                  <wp:posOffset>5962015</wp:posOffset>
                </wp:positionV>
                <wp:extent cx="90805" cy="9080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69.45pt" to="135.05pt,476.5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1715135</wp:posOffset>
                </wp:positionH>
                <wp:positionV relativeFrom="paragraph">
                  <wp:posOffset>5962015</wp:posOffset>
                </wp:positionV>
                <wp:extent cx="90805" cy="9080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469.45pt" to="142.15pt,476.5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73050</wp:posOffset>
                </wp:positionH>
                <wp:positionV relativeFrom="paragraph">
                  <wp:posOffset>4074160</wp:posOffset>
                </wp:positionV>
                <wp:extent cx="3697605" cy="1804035"/>
                <wp:effectExtent l="5715" t="635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1803960"/>
                          <a:chOff x="0" y="0"/>
                          <a:chExt cx="3697560" cy="1803960"/>
                        </a:xfrm>
                      </wpg:grpSpPr>
                      <wps:wsp>
                        <wps:cNvSpPr/>
                        <wps:spPr>
                          <a:xfrm flipH="1">
                            <a:off x="1532160" y="90000"/>
                            <a:ext cx="27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27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160" y="270360"/>
                            <a:ext cx="27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6072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288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45072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450720"/>
                            <a:ext cx="9000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450720"/>
                            <a:ext cx="9000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2144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680" y="72144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040" y="72144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72144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72144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72144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6120" y="72144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720"/>
                            <a:ext cx="72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80324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082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082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108216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144288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08216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44288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074600"/>
                            <a:ext cx="766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545" y="19966"/>
                                </a:moveTo>
                                <a:lnTo>
                                  <a:pt x="16529" y="19966"/>
                                </a:lnTo>
                                <a:lnTo>
                                  <a:pt x="16529" y="17212"/>
                                </a:lnTo>
                                <a:lnTo>
                                  <a:pt x="13223" y="17212"/>
                                </a:lnTo>
                                <a:lnTo>
                                  <a:pt x="13223" y="16523"/>
                                </a:lnTo>
                                <a:lnTo>
                                  <a:pt x="9917" y="15146"/>
                                </a:lnTo>
                                <a:lnTo>
                                  <a:pt x="9917" y="14458"/>
                                </a:lnTo>
                                <a:lnTo>
                                  <a:pt x="6612" y="13081"/>
                                </a:lnTo>
                                <a:lnTo>
                                  <a:pt x="0" y="11704"/>
                                </a:lnTo>
                                <a:lnTo>
                                  <a:pt x="0" y="8262"/>
                                </a:lnTo>
                                <a:lnTo>
                                  <a:pt x="3306" y="7573"/>
                                </a:lnTo>
                                <a:lnTo>
                                  <a:pt x="3306" y="6885"/>
                                </a:lnTo>
                                <a:lnTo>
                                  <a:pt x="6612" y="6196"/>
                                </a:lnTo>
                                <a:lnTo>
                                  <a:pt x="6612" y="4819"/>
                                </a:lnTo>
                                <a:lnTo>
                                  <a:pt x="9917" y="4819"/>
                                </a:lnTo>
                                <a:lnTo>
                                  <a:pt x="9917" y="3442"/>
                                </a:lnTo>
                                <a:lnTo>
                                  <a:pt x="13223" y="3442"/>
                                </a:lnTo>
                                <a:lnTo>
                                  <a:pt x="13223" y="2065"/>
                                </a:lnTo>
                                <a:lnTo>
                                  <a:pt x="16529" y="1377"/>
                                </a:lnTo>
                                <a:lnTo>
                                  <a:pt x="16529" y="688"/>
                                </a:lnTo>
                                <a:lnTo>
                                  <a:pt x="198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082160"/>
                            <a:ext cx="5148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926" y="0"/>
                                </a:moveTo>
                                <a:lnTo>
                                  <a:pt x="0" y="951"/>
                                </a:lnTo>
                                <a:lnTo>
                                  <a:pt x="4938" y="1630"/>
                                </a:lnTo>
                                <a:lnTo>
                                  <a:pt x="4938" y="2988"/>
                                </a:lnTo>
                                <a:lnTo>
                                  <a:pt x="9877" y="3667"/>
                                </a:lnTo>
                                <a:lnTo>
                                  <a:pt x="9877" y="5025"/>
                                </a:lnTo>
                                <a:lnTo>
                                  <a:pt x="14815" y="5705"/>
                                </a:lnTo>
                                <a:lnTo>
                                  <a:pt x="14815" y="9779"/>
                                </a:lnTo>
                                <a:lnTo>
                                  <a:pt x="19753" y="10458"/>
                                </a:lnTo>
                                <a:lnTo>
                                  <a:pt x="19753" y="17929"/>
                                </a:lnTo>
                                <a:lnTo>
                                  <a:pt x="14815" y="18608"/>
                                </a:lnTo>
                                <a:lnTo>
                                  <a:pt x="14815" y="19287"/>
                                </a:lnTo>
                                <a:lnTo>
                                  <a:pt x="9877" y="19287"/>
                                </a:lnTo>
                                <a:lnTo>
                                  <a:pt x="9877" y="19966"/>
                                </a:lnTo>
                                <a:lnTo>
                                  <a:pt x="9877" y="192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180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62324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0180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3525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17216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352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991800"/>
                            <a:ext cx="631080" cy="63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262520"/>
                            <a:ext cx="6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54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70360"/>
                            <a:ext cx="27108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18036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320.8pt;width:291.05pt;height:142pt" coordorigin="430,6416" coordsize="5821,2840">
                <v:line id="shape_0" from="2843,6558" to="3269,670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4,6700" to="3270,684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3,6842" to="3269,698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4,6984" to="3127,71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55,7126" to="5399,7126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5400;top:7126;width:141;height:142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oval>
                <v:line id="shape_0" from="5258,7126" to="5399,755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542,7126" to="5683,75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16,7552" to="5826,75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73,7552" to="5115,783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15,7552" to="5257,783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58,7552" to="5399,783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00,7552" to="5541,783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542,7552" to="5683,783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83,7552" to="5824,783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55,7126" to="855,7694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30;top:7694;width:852;height:71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560,7126" to="2560,92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76,9256" to="2844,92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18,8120" to="2418,86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02,8120" to="2702,86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90,8120" to="2416,81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90,8688" to="2416,868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02,8120" to="3128,81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02,8688" to="3128,86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14545,19966l16529,19966l16529,17212l13223,17212l13223,16523l9917,15146l9917,14458l6612,13081l0,11704l0,8262l3306,7573l3306,6885l6612,6196l6612,4819l9917,4819l9917,3442l13223,3442l13223,2065l16529,1377l16529,688l19835,0e" stroked="t" o:allowincell="f" style="position:absolute;left:1904;top:8108;width:120;height:58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5926,0l0,951l4938,1630l4938,2988l9877,3667l9877,5025l14815,5705l14815,9779l19753,10458l19753,17929l14815,18608l14815,19287l9877,19287l9877,19966l9877,19287e" stroked="t" o:allowincell="f" style="position:absolute;left:3104;top:8120;width:80;height:58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2560,7836" to="3696,78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60,8972" to="3696,89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6,7836" to="3696,82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6,8546" to="3696,89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6,8262" to="4264,82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6,8546" to="4264,85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264;top:7978;width:993;height:9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258,8404" to="6252,8404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986,6416" to="3269,65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02,6416" to="3554,64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82,6700" to="1566,71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34,6842" to="2560,74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69,6700" to="3552,684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709420</wp:posOffset>
                </wp:positionH>
                <wp:positionV relativeFrom="paragraph">
                  <wp:posOffset>4001770</wp:posOffset>
                </wp:positionV>
                <wp:extent cx="90805" cy="9080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315.1pt" to="141.7pt,322.2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799590</wp:posOffset>
                </wp:positionH>
                <wp:positionV relativeFrom="paragraph">
                  <wp:posOffset>4001770</wp:posOffset>
                </wp:positionV>
                <wp:extent cx="90805" cy="9080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315.1pt" to="148.8pt,322.2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889760</wp:posOffset>
                </wp:positionH>
                <wp:positionV relativeFrom="paragraph">
                  <wp:posOffset>4001770</wp:posOffset>
                </wp:positionV>
                <wp:extent cx="90805" cy="9080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15.1pt" to="155.9pt,322.2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979930</wp:posOffset>
                </wp:positionH>
                <wp:positionV relativeFrom="paragraph">
                  <wp:posOffset>4001770</wp:posOffset>
                </wp:positionV>
                <wp:extent cx="90805" cy="9080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315.1pt" to="163pt,322.2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070100</wp:posOffset>
                </wp:positionH>
                <wp:positionV relativeFrom="paragraph">
                  <wp:posOffset>4001770</wp:posOffset>
                </wp:positionV>
                <wp:extent cx="90805" cy="9080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315.1pt" to="170.1pt,322.2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2160270</wp:posOffset>
                </wp:positionH>
                <wp:positionV relativeFrom="paragraph">
                  <wp:posOffset>4001770</wp:posOffset>
                </wp:positionV>
                <wp:extent cx="90805" cy="9080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315.1pt" to="177.2pt,322.2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53390</wp:posOffset>
                </wp:positionH>
                <wp:positionV relativeFrom="paragraph">
                  <wp:posOffset>6015355</wp:posOffset>
                </wp:positionV>
                <wp:extent cx="5139690" cy="1263650"/>
                <wp:effectExtent l="3810" t="0" r="0" b="254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720" cy="1263600"/>
                          <a:chOff x="0" y="0"/>
                          <a:chExt cx="5139720" cy="1263600"/>
                        </a:xfrm>
                      </wpg:grpSpPr>
                      <wps:wsp>
                        <wps:cNvSpPr/>
                        <wps:spPr>
                          <a:xfrm>
                            <a:off x="90000" y="483120"/>
                            <a:ext cx="18036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94120"/>
                            <a:ext cx="63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720"/>
                            <a:ext cx="45072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94120"/>
                            <a:ext cx="81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0000"/>
                            <a:ext cx="45072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5072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50720"/>
                            <a:ext cx="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1144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21440"/>
                            <a:ext cx="45072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105156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58284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58284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45072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50720"/>
                            <a:ext cx="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81144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7036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9180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450720"/>
                            <a:ext cx="18036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7036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7036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0180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81144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2703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9018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11440"/>
                            <a:ext cx="7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45072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0"/>
                            <a:ext cx="720" cy="11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6840" y="117216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6120" y="89640"/>
                            <a:ext cx="99252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8284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1144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941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5184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4156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58284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9412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361440" cy="1172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473.65pt;width:404.65pt;height:99.45pt" coordorigin="714,9473" coordsize="8093,1989">
                <v:rect id="shape_0" stroked="t" o:allowincell="f" style="position:absolute;left:855;top:10234;width:283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998,9936" to="1991,99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992;top:9616;width:709;height:85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702,9936" to="3979,99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980;top:9615;width:709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696,10183" to="3979,1018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6,10183" to="3696,1075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6,10751" to="3979,1075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980;top:10609;width:709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411,11129" to="3979,1112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01,10391" to="3411,1039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23,10391" to="1423,1124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0,10183" to="4973,1018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74,10183" to="4974,1075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0,10751" to="4973,1075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0,9899" to="5826,98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0,11035" to="5826,1103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684;top:10183;width:283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826,9899" to="5826,1018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684;top:9899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84;top:10893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5826,10751" to="5826,1103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84,9899" to="5825,1004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84,10893" to="5825,1103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96,10751" to="3696,11114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412,10183" to="3695,10183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554,9899" to="3554,10183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820,9473" to="6820,11319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819,11319" to="8807,11319" stroked="t" o:allowincell="f" style="position:absolute;flip:x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818,9614" to="8380,1131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2,10391" to="3412,111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54,10751" to="3695,10751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98,9936" to="998,102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98,10972" to="998,112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98,11271" to="1424,1127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23,10391" to="1991,1039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44,9936" to="2844,10362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14;top:9616;width:568;height:1846;mso-wrap-style:none;v-text-anchor:middle;mso-position-horizontal-relative:margin">
                  <v:fill o:detectmouseclick="t" on="false"/>
                  <v:stroke color="black" weight="648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724535</wp:posOffset>
                </wp:positionH>
                <wp:positionV relativeFrom="paragraph">
                  <wp:posOffset>1441450</wp:posOffset>
                </wp:positionV>
                <wp:extent cx="4509135" cy="1984375"/>
                <wp:effectExtent l="635" t="7620" r="6350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9000" cy="1984320"/>
                          <a:chOff x="0" y="0"/>
                          <a:chExt cx="4509000" cy="1984320"/>
                        </a:xfrm>
                      </wpg:grpSpPr>
                      <wps:wsp>
                        <wps:cNvSpPr/>
                        <wps:spPr>
                          <a:xfrm>
                            <a:off x="450720" y="90720"/>
                            <a:ext cx="270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361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5072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720" cy="108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1262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631800"/>
                            <a:ext cx="19764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6" y="0"/>
                                </a:moveTo>
                                <a:lnTo>
                                  <a:pt x="19293" y="1138"/>
                                </a:lnTo>
                                <a:lnTo>
                                  <a:pt x="18006" y="1138"/>
                                </a:lnTo>
                                <a:lnTo>
                                  <a:pt x="18006" y="1493"/>
                                </a:lnTo>
                                <a:lnTo>
                                  <a:pt x="15434" y="1493"/>
                                </a:lnTo>
                                <a:lnTo>
                                  <a:pt x="15434" y="1849"/>
                                </a:lnTo>
                                <a:lnTo>
                                  <a:pt x="14148" y="1849"/>
                                </a:lnTo>
                                <a:lnTo>
                                  <a:pt x="14148" y="2204"/>
                                </a:lnTo>
                                <a:lnTo>
                                  <a:pt x="12862" y="2204"/>
                                </a:lnTo>
                                <a:lnTo>
                                  <a:pt x="12862" y="2560"/>
                                </a:lnTo>
                                <a:lnTo>
                                  <a:pt x="11576" y="2560"/>
                                </a:lnTo>
                                <a:lnTo>
                                  <a:pt x="11576" y="2916"/>
                                </a:lnTo>
                                <a:lnTo>
                                  <a:pt x="10289" y="2916"/>
                                </a:lnTo>
                                <a:lnTo>
                                  <a:pt x="10289" y="3271"/>
                                </a:lnTo>
                                <a:lnTo>
                                  <a:pt x="9003" y="3271"/>
                                </a:lnTo>
                                <a:lnTo>
                                  <a:pt x="9003" y="3627"/>
                                </a:lnTo>
                                <a:lnTo>
                                  <a:pt x="7717" y="3627"/>
                                </a:lnTo>
                                <a:lnTo>
                                  <a:pt x="7717" y="4338"/>
                                </a:lnTo>
                                <a:lnTo>
                                  <a:pt x="6431" y="4338"/>
                                </a:lnTo>
                                <a:lnTo>
                                  <a:pt x="6431" y="4693"/>
                                </a:lnTo>
                                <a:lnTo>
                                  <a:pt x="5145" y="4693"/>
                                </a:lnTo>
                                <a:lnTo>
                                  <a:pt x="5145" y="5049"/>
                                </a:lnTo>
                                <a:lnTo>
                                  <a:pt x="3859" y="5049"/>
                                </a:lnTo>
                                <a:lnTo>
                                  <a:pt x="3859" y="5760"/>
                                </a:lnTo>
                                <a:lnTo>
                                  <a:pt x="2572" y="5760"/>
                                </a:lnTo>
                                <a:lnTo>
                                  <a:pt x="2572" y="6471"/>
                                </a:lnTo>
                                <a:lnTo>
                                  <a:pt x="1286" y="6471"/>
                                </a:lnTo>
                                <a:lnTo>
                                  <a:pt x="1286" y="7893"/>
                                </a:lnTo>
                                <a:lnTo>
                                  <a:pt x="0" y="7893"/>
                                </a:lnTo>
                                <a:lnTo>
                                  <a:pt x="0" y="11093"/>
                                </a:lnTo>
                                <a:lnTo>
                                  <a:pt x="1286" y="11093"/>
                                </a:lnTo>
                                <a:lnTo>
                                  <a:pt x="1286" y="13227"/>
                                </a:lnTo>
                                <a:lnTo>
                                  <a:pt x="2572" y="13227"/>
                                </a:lnTo>
                                <a:lnTo>
                                  <a:pt x="2572" y="14649"/>
                                </a:lnTo>
                                <a:lnTo>
                                  <a:pt x="3859" y="14649"/>
                                </a:lnTo>
                                <a:lnTo>
                                  <a:pt x="3859" y="15360"/>
                                </a:lnTo>
                                <a:lnTo>
                                  <a:pt x="5145" y="15716"/>
                                </a:lnTo>
                                <a:lnTo>
                                  <a:pt x="5145" y="16071"/>
                                </a:lnTo>
                                <a:lnTo>
                                  <a:pt x="6431" y="16427"/>
                                </a:lnTo>
                                <a:lnTo>
                                  <a:pt x="6431" y="17138"/>
                                </a:lnTo>
                                <a:lnTo>
                                  <a:pt x="7717" y="17138"/>
                                </a:lnTo>
                                <a:lnTo>
                                  <a:pt x="7717" y="17493"/>
                                </a:lnTo>
                                <a:lnTo>
                                  <a:pt x="9003" y="17493"/>
                                </a:lnTo>
                                <a:lnTo>
                                  <a:pt x="9003" y="17849"/>
                                </a:lnTo>
                                <a:lnTo>
                                  <a:pt x="10289" y="18204"/>
                                </a:lnTo>
                                <a:lnTo>
                                  <a:pt x="10289" y="18560"/>
                                </a:lnTo>
                                <a:lnTo>
                                  <a:pt x="11576" y="18560"/>
                                </a:lnTo>
                                <a:lnTo>
                                  <a:pt x="11576" y="18916"/>
                                </a:lnTo>
                                <a:lnTo>
                                  <a:pt x="12862" y="18916"/>
                                </a:lnTo>
                                <a:lnTo>
                                  <a:pt x="12862" y="19271"/>
                                </a:lnTo>
                                <a:lnTo>
                                  <a:pt x="15434" y="19271"/>
                                </a:lnTo>
                                <a:lnTo>
                                  <a:pt x="15434" y="19627"/>
                                </a:lnTo>
                                <a:lnTo>
                                  <a:pt x="18006" y="19627"/>
                                </a:lnTo>
                                <a:lnTo>
                                  <a:pt x="18006" y="19982"/>
                                </a:lnTo>
                                <a:lnTo>
                                  <a:pt x="19293" y="1998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631800"/>
                            <a:ext cx="22860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0"/>
                                </a:moveTo>
                                <a:lnTo>
                                  <a:pt x="3324" y="1118"/>
                                </a:lnTo>
                                <a:lnTo>
                                  <a:pt x="5540" y="1118"/>
                                </a:lnTo>
                                <a:lnTo>
                                  <a:pt x="5540" y="1817"/>
                                </a:lnTo>
                                <a:lnTo>
                                  <a:pt x="6648" y="1817"/>
                                </a:lnTo>
                                <a:lnTo>
                                  <a:pt x="6648" y="2515"/>
                                </a:lnTo>
                                <a:lnTo>
                                  <a:pt x="7756" y="2515"/>
                                </a:lnTo>
                                <a:lnTo>
                                  <a:pt x="7756" y="3214"/>
                                </a:lnTo>
                                <a:lnTo>
                                  <a:pt x="8864" y="3214"/>
                                </a:lnTo>
                                <a:lnTo>
                                  <a:pt x="8864" y="3563"/>
                                </a:lnTo>
                                <a:lnTo>
                                  <a:pt x="9972" y="3563"/>
                                </a:lnTo>
                                <a:lnTo>
                                  <a:pt x="9972" y="3913"/>
                                </a:lnTo>
                                <a:lnTo>
                                  <a:pt x="11080" y="4262"/>
                                </a:lnTo>
                                <a:lnTo>
                                  <a:pt x="11080" y="4611"/>
                                </a:lnTo>
                                <a:lnTo>
                                  <a:pt x="12188" y="4611"/>
                                </a:lnTo>
                                <a:lnTo>
                                  <a:pt x="12188" y="4961"/>
                                </a:lnTo>
                                <a:lnTo>
                                  <a:pt x="13296" y="4961"/>
                                </a:lnTo>
                                <a:lnTo>
                                  <a:pt x="13296" y="5310"/>
                                </a:lnTo>
                                <a:lnTo>
                                  <a:pt x="14404" y="5310"/>
                                </a:lnTo>
                                <a:lnTo>
                                  <a:pt x="14404" y="5659"/>
                                </a:lnTo>
                                <a:lnTo>
                                  <a:pt x="15512" y="5659"/>
                                </a:lnTo>
                                <a:lnTo>
                                  <a:pt x="15512" y="6009"/>
                                </a:lnTo>
                                <a:lnTo>
                                  <a:pt x="16620" y="6009"/>
                                </a:lnTo>
                                <a:lnTo>
                                  <a:pt x="16620" y="6358"/>
                                </a:lnTo>
                                <a:lnTo>
                                  <a:pt x="17729" y="6358"/>
                                </a:lnTo>
                                <a:lnTo>
                                  <a:pt x="17729" y="6707"/>
                                </a:lnTo>
                                <a:lnTo>
                                  <a:pt x="18837" y="7057"/>
                                </a:lnTo>
                                <a:lnTo>
                                  <a:pt x="18837" y="8105"/>
                                </a:lnTo>
                                <a:lnTo>
                                  <a:pt x="19945" y="8105"/>
                                </a:lnTo>
                                <a:lnTo>
                                  <a:pt x="19945" y="13345"/>
                                </a:lnTo>
                                <a:lnTo>
                                  <a:pt x="18837" y="13345"/>
                                </a:lnTo>
                                <a:lnTo>
                                  <a:pt x="18837" y="14393"/>
                                </a:lnTo>
                                <a:lnTo>
                                  <a:pt x="17729" y="14393"/>
                                </a:lnTo>
                                <a:lnTo>
                                  <a:pt x="17729" y="15092"/>
                                </a:lnTo>
                                <a:lnTo>
                                  <a:pt x="16620" y="15092"/>
                                </a:lnTo>
                                <a:lnTo>
                                  <a:pt x="16620" y="15441"/>
                                </a:lnTo>
                                <a:lnTo>
                                  <a:pt x="15512" y="15441"/>
                                </a:lnTo>
                                <a:lnTo>
                                  <a:pt x="15512" y="15790"/>
                                </a:lnTo>
                                <a:lnTo>
                                  <a:pt x="14404" y="15790"/>
                                </a:lnTo>
                                <a:lnTo>
                                  <a:pt x="14404" y="16140"/>
                                </a:lnTo>
                                <a:lnTo>
                                  <a:pt x="12188" y="16838"/>
                                </a:lnTo>
                                <a:lnTo>
                                  <a:pt x="11080" y="16838"/>
                                </a:lnTo>
                                <a:lnTo>
                                  <a:pt x="11080" y="17188"/>
                                </a:lnTo>
                                <a:lnTo>
                                  <a:pt x="9972" y="17188"/>
                                </a:lnTo>
                                <a:lnTo>
                                  <a:pt x="9972" y="17537"/>
                                </a:lnTo>
                                <a:lnTo>
                                  <a:pt x="8864" y="17537"/>
                                </a:lnTo>
                                <a:lnTo>
                                  <a:pt x="8864" y="17886"/>
                                </a:lnTo>
                                <a:lnTo>
                                  <a:pt x="7756" y="17886"/>
                                </a:lnTo>
                                <a:lnTo>
                                  <a:pt x="5540" y="18585"/>
                                </a:lnTo>
                                <a:lnTo>
                                  <a:pt x="4432" y="18585"/>
                                </a:lnTo>
                                <a:lnTo>
                                  <a:pt x="4432" y="18934"/>
                                </a:lnTo>
                                <a:lnTo>
                                  <a:pt x="3324" y="18934"/>
                                </a:lnTo>
                                <a:lnTo>
                                  <a:pt x="3324" y="19284"/>
                                </a:lnTo>
                                <a:lnTo>
                                  <a:pt x="2216" y="19284"/>
                                </a:lnTo>
                                <a:lnTo>
                                  <a:pt x="1108" y="19633"/>
                                </a:lnTo>
                                <a:lnTo>
                                  <a:pt x="0" y="19633"/>
                                </a:lnTo>
                                <a:lnTo>
                                  <a:pt x="0" y="1998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450720"/>
                            <a:ext cx="361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45072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45072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360720"/>
                            <a:ext cx="720" cy="108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631800"/>
                            <a:ext cx="19764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6" y="0"/>
                                </a:moveTo>
                                <a:lnTo>
                                  <a:pt x="19293" y="1138"/>
                                </a:lnTo>
                                <a:lnTo>
                                  <a:pt x="18006" y="1138"/>
                                </a:lnTo>
                                <a:lnTo>
                                  <a:pt x="18006" y="1493"/>
                                </a:lnTo>
                                <a:lnTo>
                                  <a:pt x="15434" y="1493"/>
                                </a:lnTo>
                                <a:lnTo>
                                  <a:pt x="15434" y="1849"/>
                                </a:lnTo>
                                <a:lnTo>
                                  <a:pt x="14148" y="1849"/>
                                </a:lnTo>
                                <a:lnTo>
                                  <a:pt x="14148" y="2204"/>
                                </a:lnTo>
                                <a:lnTo>
                                  <a:pt x="12862" y="2204"/>
                                </a:lnTo>
                                <a:lnTo>
                                  <a:pt x="12862" y="2560"/>
                                </a:lnTo>
                                <a:lnTo>
                                  <a:pt x="11576" y="2560"/>
                                </a:lnTo>
                                <a:lnTo>
                                  <a:pt x="11576" y="2916"/>
                                </a:lnTo>
                                <a:lnTo>
                                  <a:pt x="10289" y="2916"/>
                                </a:lnTo>
                                <a:lnTo>
                                  <a:pt x="10289" y="3271"/>
                                </a:lnTo>
                                <a:lnTo>
                                  <a:pt x="9003" y="3271"/>
                                </a:lnTo>
                                <a:lnTo>
                                  <a:pt x="9003" y="3627"/>
                                </a:lnTo>
                                <a:lnTo>
                                  <a:pt x="7717" y="3627"/>
                                </a:lnTo>
                                <a:lnTo>
                                  <a:pt x="7717" y="4338"/>
                                </a:lnTo>
                                <a:lnTo>
                                  <a:pt x="6431" y="4338"/>
                                </a:lnTo>
                                <a:lnTo>
                                  <a:pt x="6431" y="4693"/>
                                </a:lnTo>
                                <a:lnTo>
                                  <a:pt x="5145" y="4693"/>
                                </a:lnTo>
                                <a:lnTo>
                                  <a:pt x="5145" y="5049"/>
                                </a:lnTo>
                                <a:lnTo>
                                  <a:pt x="3859" y="5049"/>
                                </a:lnTo>
                                <a:lnTo>
                                  <a:pt x="3859" y="5760"/>
                                </a:lnTo>
                                <a:lnTo>
                                  <a:pt x="2572" y="5760"/>
                                </a:lnTo>
                                <a:lnTo>
                                  <a:pt x="2572" y="6471"/>
                                </a:lnTo>
                                <a:lnTo>
                                  <a:pt x="1286" y="6471"/>
                                </a:lnTo>
                                <a:lnTo>
                                  <a:pt x="1286" y="7893"/>
                                </a:lnTo>
                                <a:lnTo>
                                  <a:pt x="0" y="7893"/>
                                </a:lnTo>
                                <a:lnTo>
                                  <a:pt x="0" y="11093"/>
                                </a:lnTo>
                                <a:lnTo>
                                  <a:pt x="1286" y="11093"/>
                                </a:lnTo>
                                <a:lnTo>
                                  <a:pt x="1286" y="13227"/>
                                </a:lnTo>
                                <a:lnTo>
                                  <a:pt x="2572" y="13227"/>
                                </a:lnTo>
                                <a:lnTo>
                                  <a:pt x="2572" y="14649"/>
                                </a:lnTo>
                                <a:lnTo>
                                  <a:pt x="3859" y="14649"/>
                                </a:lnTo>
                                <a:lnTo>
                                  <a:pt x="3859" y="15360"/>
                                </a:lnTo>
                                <a:lnTo>
                                  <a:pt x="5145" y="15716"/>
                                </a:lnTo>
                                <a:lnTo>
                                  <a:pt x="5145" y="16071"/>
                                </a:lnTo>
                                <a:lnTo>
                                  <a:pt x="6431" y="16427"/>
                                </a:lnTo>
                                <a:lnTo>
                                  <a:pt x="6431" y="17138"/>
                                </a:lnTo>
                                <a:lnTo>
                                  <a:pt x="7717" y="17138"/>
                                </a:lnTo>
                                <a:lnTo>
                                  <a:pt x="7717" y="17493"/>
                                </a:lnTo>
                                <a:lnTo>
                                  <a:pt x="9003" y="17493"/>
                                </a:lnTo>
                                <a:lnTo>
                                  <a:pt x="9003" y="17849"/>
                                </a:lnTo>
                                <a:lnTo>
                                  <a:pt x="10289" y="18204"/>
                                </a:lnTo>
                                <a:lnTo>
                                  <a:pt x="10289" y="18560"/>
                                </a:lnTo>
                                <a:lnTo>
                                  <a:pt x="11576" y="18560"/>
                                </a:lnTo>
                                <a:lnTo>
                                  <a:pt x="11576" y="18916"/>
                                </a:lnTo>
                                <a:lnTo>
                                  <a:pt x="12862" y="18916"/>
                                </a:lnTo>
                                <a:lnTo>
                                  <a:pt x="12862" y="19271"/>
                                </a:lnTo>
                                <a:lnTo>
                                  <a:pt x="15434" y="19271"/>
                                </a:lnTo>
                                <a:lnTo>
                                  <a:pt x="15434" y="19627"/>
                                </a:lnTo>
                                <a:lnTo>
                                  <a:pt x="18006" y="19627"/>
                                </a:lnTo>
                                <a:lnTo>
                                  <a:pt x="18006" y="19982"/>
                                </a:lnTo>
                                <a:lnTo>
                                  <a:pt x="19293" y="1998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631800"/>
                            <a:ext cx="22932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0"/>
                                </a:moveTo>
                                <a:lnTo>
                                  <a:pt x="3324" y="1118"/>
                                </a:lnTo>
                                <a:lnTo>
                                  <a:pt x="5540" y="1118"/>
                                </a:lnTo>
                                <a:lnTo>
                                  <a:pt x="5540" y="1817"/>
                                </a:lnTo>
                                <a:lnTo>
                                  <a:pt x="6648" y="1817"/>
                                </a:lnTo>
                                <a:lnTo>
                                  <a:pt x="6648" y="2515"/>
                                </a:lnTo>
                                <a:lnTo>
                                  <a:pt x="7756" y="2515"/>
                                </a:lnTo>
                                <a:lnTo>
                                  <a:pt x="7756" y="3214"/>
                                </a:lnTo>
                                <a:lnTo>
                                  <a:pt x="8864" y="3214"/>
                                </a:lnTo>
                                <a:lnTo>
                                  <a:pt x="8864" y="3563"/>
                                </a:lnTo>
                                <a:lnTo>
                                  <a:pt x="9972" y="3563"/>
                                </a:lnTo>
                                <a:lnTo>
                                  <a:pt x="9972" y="3913"/>
                                </a:lnTo>
                                <a:lnTo>
                                  <a:pt x="11080" y="4262"/>
                                </a:lnTo>
                                <a:lnTo>
                                  <a:pt x="11080" y="4611"/>
                                </a:lnTo>
                                <a:lnTo>
                                  <a:pt x="12188" y="4611"/>
                                </a:lnTo>
                                <a:lnTo>
                                  <a:pt x="12188" y="4961"/>
                                </a:lnTo>
                                <a:lnTo>
                                  <a:pt x="13296" y="4961"/>
                                </a:lnTo>
                                <a:lnTo>
                                  <a:pt x="13296" y="5310"/>
                                </a:lnTo>
                                <a:lnTo>
                                  <a:pt x="14404" y="5310"/>
                                </a:lnTo>
                                <a:lnTo>
                                  <a:pt x="14404" y="5659"/>
                                </a:lnTo>
                                <a:lnTo>
                                  <a:pt x="15512" y="5659"/>
                                </a:lnTo>
                                <a:lnTo>
                                  <a:pt x="15512" y="6009"/>
                                </a:lnTo>
                                <a:lnTo>
                                  <a:pt x="16620" y="6009"/>
                                </a:lnTo>
                                <a:lnTo>
                                  <a:pt x="16620" y="6358"/>
                                </a:lnTo>
                                <a:lnTo>
                                  <a:pt x="17729" y="6358"/>
                                </a:lnTo>
                                <a:lnTo>
                                  <a:pt x="17729" y="6707"/>
                                </a:lnTo>
                                <a:lnTo>
                                  <a:pt x="18837" y="7057"/>
                                </a:lnTo>
                                <a:lnTo>
                                  <a:pt x="18837" y="8105"/>
                                </a:lnTo>
                                <a:lnTo>
                                  <a:pt x="19945" y="8105"/>
                                </a:lnTo>
                                <a:lnTo>
                                  <a:pt x="19945" y="13345"/>
                                </a:lnTo>
                                <a:lnTo>
                                  <a:pt x="18837" y="13345"/>
                                </a:lnTo>
                                <a:lnTo>
                                  <a:pt x="18837" y="14393"/>
                                </a:lnTo>
                                <a:lnTo>
                                  <a:pt x="17729" y="14393"/>
                                </a:lnTo>
                                <a:lnTo>
                                  <a:pt x="17729" y="15092"/>
                                </a:lnTo>
                                <a:lnTo>
                                  <a:pt x="16620" y="15092"/>
                                </a:lnTo>
                                <a:lnTo>
                                  <a:pt x="16620" y="15441"/>
                                </a:lnTo>
                                <a:lnTo>
                                  <a:pt x="15512" y="15441"/>
                                </a:lnTo>
                                <a:lnTo>
                                  <a:pt x="15512" y="15790"/>
                                </a:lnTo>
                                <a:lnTo>
                                  <a:pt x="14404" y="15790"/>
                                </a:lnTo>
                                <a:lnTo>
                                  <a:pt x="14404" y="16140"/>
                                </a:lnTo>
                                <a:lnTo>
                                  <a:pt x="12188" y="16838"/>
                                </a:lnTo>
                                <a:lnTo>
                                  <a:pt x="11080" y="16838"/>
                                </a:lnTo>
                                <a:lnTo>
                                  <a:pt x="11080" y="17188"/>
                                </a:lnTo>
                                <a:lnTo>
                                  <a:pt x="9972" y="17188"/>
                                </a:lnTo>
                                <a:lnTo>
                                  <a:pt x="9972" y="17537"/>
                                </a:lnTo>
                                <a:lnTo>
                                  <a:pt x="8864" y="17537"/>
                                </a:lnTo>
                                <a:lnTo>
                                  <a:pt x="8864" y="17886"/>
                                </a:lnTo>
                                <a:lnTo>
                                  <a:pt x="7756" y="17886"/>
                                </a:lnTo>
                                <a:lnTo>
                                  <a:pt x="5540" y="18585"/>
                                </a:lnTo>
                                <a:lnTo>
                                  <a:pt x="4432" y="18585"/>
                                </a:lnTo>
                                <a:lnTo>
                                  <a:pt x="4432" y="18934"/>
                                </a:lnTo>
                                <a:lnTo>
                                  <a:pt x="3324" y="18934"/>
                                </a:lnTo>
                                <a:lnTo>
                                  <a:pt x="3324" y="19284"/>
                                </a:lnTo>
                                <a:lnTo>
                                  <a:pt x="2216" y="19284"/>
                                </a:lnTo>
                                <a:lnTo>
                                  <a:pt x="1108" y="19633"/>
                                </a:lnTo>
                                <a:lnTo>
                                  <a:pt x="0" y="19633"/>
                                </a:lnTo>
                                <a:lnTo>
                                  <a:pt x="0" y="19983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70360"/>
                            <a:ext cx="9000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70360"/>
                            <a:ext cx="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70360"/>
                            <a:ext cx="9000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7036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90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7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036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0" y="270360"/>
                            <a:ext cx="90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7036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270360"/>
                            <a:ext cx="9000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70360"/>
                            <a:ext cx="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270360"/>
                            <a:ext cx="9000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70360"/>
                            <a:ext cx="72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0720"/>
                            <a:ext cx="90720" cy="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703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91800"/>
                            <a:ext cx="1353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12160"/>
                            <a:ext cx="450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901800"/>
                            <a:ext cx="450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240" y="812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902160"/>
                            <a:ext cx="360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2160"/>
                            <a:ext cx="900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5874" y="0"/>
                                </a:lnTo>
                                <a:lnTo>
                                  <a:pt x="5874" y="2210"/>
                                </a:lnTo>
                                <a:lnTo>
                                  <a:pt x="11469" y="2210"/>
                                </a:lnTo>
                                <a:lnTo>
                                  <a:pt x="11469" y="6630"/>
                                </a:lnTo>
                                <a:lnTo>
                                  <a:pt x="14266" y="6630"/>
                                </a:lnTo>
                                <a:lnTo>
                                  <a:pt x="14266" y="11050"/>
                                </a:lnTo>
                                <a:lnTo>
                                  <a:pt x="17063" y="13260"/>
                                </a:lnTo>
                                <a:lnTo>
                                  <a:pt x="17063" y="17680"/>
                                </a:lnTo>
                                <a:lnTo>
                                  <a:pt x="19860" y="17680"/>
                                </a:lnTo>
                                <a:lnTo>
                                  <a:pt x="19860" y="198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66320"/>
                            <a:ext cx="1220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873"/>
                                </a:moveTo>
                                <a:lnTo>
                                  <a:pt x="3316" y="0"/>
                                </a:lnTo>
                                <a:lnTo>
                                  <a:pt x="3316" y="6630"/>
                                </a:lnTo>
                                <a:lnTo>
                                  <a:pt x="5389" y="6630"/>
                                </a:lnTo>
                                <a:lnTo>
                                  <a:pt x="5389" y="8840"/>
                                </a:lnTo>
                                <a:lnTo>
                                  <a:pt x="7461" y="11050"/>
                                </a:lnTo>
                                <a:lnTo>
                                  <a:pt x="7461" y="13260"/>
                                </a:lnTo>
                                <a:lnTo>
                                  <a:pt x="9534" y="15470"/>
                                </a:lnTo>
                                <a:lnTo>
                                  <a:pt x="9534" y="17680"/>
                                </a:lnTo>
                                <a:lnTo>
                                  <a:pt x="11606" y="17680"/>
                                </a:lnTo>
                                <a:lnTo>
                                  <a:pt x="11606" y="19890"/>
                                </a:lnTo>
                                <a:lnTo>
                                  <a:pt x="19896" y="198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99560"/>
                            <a:ext cx="1321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06"/>
                                </a:moveTo>
                                <a:lnTo>
                                  <a:pt x="6507" y="0"/>
                                </a:lnTo>
                                <a:lnTo>
                                  <a:pt x="14163" y="0"/>
                                </a:lnTo>
                                <a:lnTo>
                                  <a:pt x="14163" y="3306"/>
                                </a:lnTo>
                                <a:lnTo>
                                  <a:pt x="17990" y="3306"/>
                                </a:lnTo>
                                <a:lnTo>
                                  <a:pt x="17990" y="13223"/>
                                </a:lnTo>
                                <a:lnTo>
                                  <a:pt x="19904" y="13223"/>
                                </a:lnTo>
                                <a:lnTo>
                                  <a:pt x="19904" y="198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082520"/>
                            <a:ext cx="766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909" y="0"/>
                                </a:moveTo>
                                <a:lnTo>
                                  <a:pt x="6612" y="5538"/>
                                </a:lnTo>
                                <a:lnTo>
                                  <a:pt x="3306" y="5538"/>
                                </a:lnTo>
                                <a:lnTo>
                                  <a:pt x="3306" y="9641"/>
                                </a:lnTo>
                                <a:lnTo>
                                  <a:pt x="0" y="9641"/>
                                </a:lnTo>
                                <a:lnTo>
                                  <a:pt x="0" y="11692"/>
                                </a:lnTo>
                                <a:lnTo>
                                  <a:pt x="3306" y="11692"/>
                                </a:lnTo>
                                <a:lnTo>
                                  <a:pt x="3306" y="13744"/>
                                </a:lnTo>
                                <a:lnTo>
                                  <a:pt x="6612" y="13744"/>
                                </a:lnTo>
                                <a:lnTo>
                                  <a:pt x="6612" y="17846"/>
                                </a:lnTo>
                                <a:lnTo>
                                  <a:pt x="9917" y="17846"/>
                                </a:lnTo>
                                <a:lnTo>
                                  <a:pt x="13223" y="19897"/>
                                </a:lnTo>
                                <a:lnTo>
                                  <a:pt x="19835" y="198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722160"/>
                            <a:ext cx="10825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631800"/>
                            <a:ext cx="81144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640" y="991080"/>
                            <a:ext cx="9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8252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623240"/>
                            <a:ext cx="16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17288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1800"/>
                            <a:ext cx="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240"/>
                            <a:ext cx="19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12160"/>
                            <a:ext cx="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623240"/>
                            <a:ext cx="36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442880"/>
                            <a:ext cx="45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71324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328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91800"/>
                            <a:ext cx="144324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6840" y="1262520"/>
                            <a:ext cx="36144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17288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172880"/>
                            <a:ext cx="541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0821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0825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0825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0825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0825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0825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0825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25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1800"/>
                            <a:ext cx="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216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8121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0825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1800"/>
                            <a:ext cx="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172160"/>
                            <a:ext cx="90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113.5pt;width:355pt;height:156.25pt" coordorigin="1141,2270" coordsize="7100,3125">
                <v:line id="shape_0" from="1851,2413" to="6111,241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77,2696" to="4549,269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1,2980" to="2419,298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851,2980" to="1851,3264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419,2980" to="2419,3264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135,2838" to="2135,4542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141,3832" to="3129,3832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coordsize="20000,20000" path="m19936,0l19293,1138l18006,1138l18006,1493l15434,1493l15434,1849l14148,1849l14148,2204l12862,2204l12862,2560l11576,2560l11576,2916l10289,2916l10289,3271l9003,3271l9003,3627l7717,3627l7717,4338l6431,4338l6431,4693l5145,4693l5145,5049l3859,5049l3859,5760l2572,5760l2572,6471l1286,6471l1286,7893l0,7893l0,11093l1286,11093l1286,13227l2572,13227l2572,14649l3859,14649l3859,15360l5145,15716l5145,16071l6431,16427l6431,17138l7717,17138l7717,17493l9003,17493l9003,17849l10289,18204l10289,18560l11576,18560l11576,18916l12862,18916l12862,19271l15434,19271l15434,19627l18006,19627l18006,19982l19293,19982e" stroked="t" o:allowincell="f" style="position:absolute;left:1541;top:3265;width:310;height:1124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shape>
                <v:shape id="shape_0" coordsize="20000,20000" path="m2105,0l3324,1118l5540,1118l5540,1817l6648,1817l6648,2515l7756,2515l7756,3214l8864,3214l8864,3563l9972,3563l9972,3913l11080,4262l11080,4611l12188,4611l12188,4961l13296,4961l13296,5310l14404,5310l14404,5659l15512,5659l15512,6009l16620,6009l16620,6358l17729,6358l17729,6707l18837,7057l18837,8105l19945,8105l19945,13345l18837,13345l18837,14393l17729,14393l17729,15092l16620,15092l16620,15441l15512,15441l15512,15790l14404,15790l14404,16140l12188,16838l11080,16838l11080,17188l9972,17188l9972,17537l8864,17537l8864,17886l7756,17886l5540,18585l4432,18585l4432,18934l3324,18934l3324,19284l2216,19284l1108,19633l0,19633l0,19983e" stroked="t" o:allowincell="f" style="position:absolute;left:2381;top:3265;width:359;height:1144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shape>
                <v:line id="shape_0" from="4433,2980" to="5001,298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433,2980" to="4433,3264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5001,2980" to="5001,3264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717,2838" to="4717,4542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coordsize="20000,20000" path="m19936,0l19293,1138l18006,1138l18006,1493l15434,1493l15434,1849l14148,1849l14148,2204l12862,2204l12862,2560l11576,2560l11576,2916l10289,2916l10289,3271l9003,3271l9003,3627l7717,3627l7717,4338l6431,4338l6431,4693l5145,4693l5145,5049l3859,5049l3859,5760l2572,5760l2572,6471l1286,6471l1286,7893l0,7893l0,11093l1286,11093l1286,13227l2572,13227l2572,14649l3859,14649l3859,15360l5145,15716l5145,16071l6431,16427l6431,17138l7717,17138l7717,17493l9003,17493l9003,17849l10289,18204l10289,18560l11576,18560l11576,18916l12862,18916l12862,19271l15434,19271l15434,19627l18006,19627l18006,19982l19293,19982e" stroked="t" o:allowincell="f" style="position:absolute;left:4123;top:3265;width:310;height:1124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shape>
                <v:shape id="shape_0" coordsize="20000,20000" path="m2105,0l3324,1118l5540,1118l5540,1817l6648,1817l6648,2515l7756,2515l7756,3214l8864,3214l8864,3563l9972,3563l9972,3913l11080,4262l11080,4611l12188,4611l12188,4961l13296,4961l13296,5310l14404,5310l14404,5659l15512,5659l15512,6009l16620,6009l16620,6358l17729,6358l17729,6707l18837,7057l18837,8105l19945,8105l19945,13345l18837,13345l18837,14393l17729,14393l17729,15092l16620,15092l16620,15441l15512,15441l15512,15790l14404,15790l14404,16140l12188,16838l11080,16838l11080,17188l9972,17188l9972,17537l8864,17537l8864,17886l7756,17886l5540,18585l4432,18585l4432,18934l3324,18934l3324,19284l2216,19284l1108,19633l0,19633l0,19983e" stroked="t" o:allowincell="f" style="position:absolute;left:4963;top:3265;width:360;height:1144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shape>
                <v:line id="shape_0" from="2277,2696" to="2277,31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35,2696" to="2276,31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35,2696" to="2135,31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93,2696" to="2134,31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93,2696" to="1993,31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1,2696" to="1993,31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1,2413" to="1851,269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49,2696" to="4549,31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48,2696" to="4690,31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1,2696" to="4691,31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91,2696" to="4832,31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3,2696" to="4833,31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3,2696" to="4974,31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75,2696" to="6110,269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111;top:2413;width:142;height: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111;top:2270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111;top:2696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3839,3832" to="5969,3832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709,3549" to="2418,397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1,3690" to="2560,411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6,3549" to="4832,397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7,3691" to="4974,425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0,0l5874,0l5874,2210l11469,2210l11469,6630l14266,6630l14266,11050l17063,13260l17063,17680l19860,17680l19860,19890e" stroked="t" o:allowincell="f" style="position:absolute;left:2419;top:3549;width:141;height:18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2873l3316,0l3316,6630l5389,6630l5389,8840l7461,11050l7461,13260l9534,15470l9534,17680l11606,17680l11606,19890l19896,19890e" stroked="t" o:allowincell="f" style="position:absolute;left:1709;top:3949;width:191;height:18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3306l6507,0l14163,0l14163,3306l17990,3306l17990,13223l19904,13223l19904,19835e" stroked="t" o:allowincell="f" style="position:absolute;left:4833;top:3529;width:207;height:12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10909,0l6612,5538l3306,5538l3306,9641l0,9641l0,11692l3306,11692l3306,13744l6612,13744l6612,17846l9917,17846l13223,19897l19835,19897e" stroked="t" o:allowincell="f" style="position:absolute;left:4341;top:3975;width:120;height:19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1282,3407" to="2986,425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1,3265" to="5258,454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82;top:3831;width:142;height:426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851,3975" to="1851,48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51,4826" to="4407,48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7,4117" to="4407,48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19,3690" to="2419,51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19,5110" to="5542,51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75,3549" to="4975,48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75,4826" to="5542,48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543;top:4542;width:710;height:85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253,4968" to="6821,49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821;top:4684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691,3832" to="6963,4684" stroked="t" o:allowincell="f" style="position:absolute;mso-position-horizontal-relative:margin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7388,4258" to="7956,4826" stroked="t" o:allowincell="f" style="position:absolute;flip:x;mso-position-horizontal-relative:margin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7815,4117" to="7815,4543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7389,4117" to="8241,4117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7389,3974" to="7389,41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31,3975" to="7531,411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73,3975" to="7673,411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15,3975" to="7815,411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57,3975" to="7957,411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099,3975" to="8099,411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241,3975" to="8241,411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709;top:3975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419;top:3690;width:0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419;top:3549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833;top:3549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407;top:3975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1283,3832" to="1283,3974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281,4116" to="1423,4258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53390</wp:posOffset>
                </wp:positionH>
                <wp:positionV relativeFrom="paragraph">
                  <wp:posOffset>1855470</wp:posOffset>
                </wp:positionV>
                <wp:extent cx="541655" cy="361315"/>
                <wp:effectExtent l="3810" t="5715" r="381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46.1pt" to="78.3pt,174.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904240</wp:posOffset>
                </wp:positionH>
                <wp:positionV relativeFrom="paragraph">
                  <wp:posOffset>1855470</wp:posOffset>
                </wp:positionV>
                <wp:extent cx="361315" cy="541655"/>
                <wp:effectExtent l="5715" t="3810" r="571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46.1pt" to="99.6pt,188.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723900</wp:posOffset>
                </wp:positionH>
                <wp:positionV relativeFrom="paragraph">
                  <wp:posOffset>1372870</wp:posOffset>
                </wp:positionV>
                <wp:extent cx="1172845" cy="1894205"/>
                <wp:effectExtent l="3810" t="3810" r="254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1894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108.1pt;width:92.3pt;height:149.1pt;mso-wrap-style:none;v-text-anchor:middle;mso-position-horizontal-relative:margin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2527300</wp:posOffset>
                </wp:positionH>
                <wp:positionV relativeFrom="paragraph">
                  <wp:posOffset>1372870</wp:posOffset>
                </wp:positionV>
                <wp:extent cx="2795905" cy="2164715"/>
                <wp:effectExtent l="3810" t="3810" r="254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2164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pt;margin-top:108.1pt;width:220.1pt;height:170.4pt;mso-wrap-style:none;v-text-anchor:middle;mso-position-horizontal-relative:margin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718185</wp:posOffset>
                </wp:positionH>
                <wp:positionV relativeFrom="paragraph">
                  <wp:posOffset>4194175</wp:posOffset>
                </wp:positionV>
                <wp:extent cx="4869180" cy="1263015"/>
                <wp:effectExtent l="6985" t="635" r="0" b="2476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1262880"/>
                          <a:chOff x="0" y="0"/>
                          <a:chExt cx="4869360" cy="126288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451440" cy="72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6072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08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080"/>
                            <a:ext cx="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0180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1144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82160"/>
                            <a:ext cx="108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1144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4108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4108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180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6072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08216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54108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607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60720"/>
                            <a:ext cx="90720" cy="9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918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018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680" y="360720"/>
                            <a:ext cx="90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680" y="991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6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6072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1800"/>
                            <a:ext cx="18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180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18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6072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000"/>
                            <a:ext cx="0" cy="11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120" y="126252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5400" y="179640"/>
                            <a:ext cx="99252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330.25pt;width:383.35pt;height:99.35pt" coordorigin="1131,6605" coordsize="7667,1987">
                <v:rect id="shape_0" stroked="t" o:allowincell="f" style="position:absolute;left:1131;top:7030;width:710;height:1136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841,7173" to="2551,71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551;top:6889;width:710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261,7173" to="3971,71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971;top:6889;width:710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687,7457" to="3971,74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87,7457" to="3687,80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87,8025" to="3971,80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971;top:7883;width:710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267,8309" to="3971,830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41,7883" to="2266,788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67,7883" to="2267,830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81,7457" to="4965,74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65,7457" to="4965,80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81,8025" to="4965,80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81,7173" to="5817,71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81,8309" to="5817,830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675;top:7457;width:284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817,7173" to="5817,74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675;top:7173;width:142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75;top:8167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5817,8025" to="5817,830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74,7173" to="5816,731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74,8167" to="5816,830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09,6605" to="2409,7173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403,6605" to="3403,7173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409,6746" to="3403,6746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124,7173" to="2124,7883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403,8025" to="3687,802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545,8025" to="3545,8309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403,7457" to="3687,7457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545,7173" to="3545,7457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811,6746" to="6811,859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810,8593" to="8798,8593" stroked="t" o:allowincell="f" style="position:absolute;flip:x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809,6888" to="8371,859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3150" cy="2005330"/>
            <wp:effectExtent l="0" t="0" r="0" b="0"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4350" cy="2636520"/>
            <wp:effectExtent l="0" t="0" r="0" b="0"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4470" cy="2275205"/>
            <wp:effectExtent l="0" t="0" r="0" b="0"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4470" cy="2726055"/>
            <wp:effectExtent l="0" t="0" r="0" b="0"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4225" cy="1555750"/>
            <wp:effectExtent l="0" t="0" r="0" b="0"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2740" cy="2185035"/>
            <wp:effectExtent l="0" t="0" r="0" b="0"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99510" cy="3043555"/>
            <wp:effectExtent l="0" t="0" r="0" b="0"/>
            <wp:docPr id="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4295" cy="3355340"/>
            <wp:effectExtent l="0" t="0" r="0" b="0"/>
            <wp:docPr id="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603750" cy="2454910"/>
            <wp:effectExtent l="0" t="0" r="0" b="0"/>
            <wp:docPr id="6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object w:dxaOrig="7392" w:dyaOrig="38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9.6pt;height:193.3pt" filled="f" o:ole="">
            <v:imagedata r:id="rId26" o:title=""/>
          </v:shape>
          <o:OLEObject Type="Embed" ProgID="" ShapeID="ole_rId25" DrawAspect="Content" ObjectID="_2015976417" r:id="rId25"/>
        </w:object>
      </w:r>
      <w:r>
        <w:rPr>
          <w:sz w:val="28"/>
        </w:rPr>
        <w:object w:dxaOrig="7392" w:dyaOrig="386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9.6pt;height:193.3pt" filled="f" o:ole="">
            <v:imagedata r:id="rId28" o:title=""/>
          </v:shape>
          <o:OLEObject Type="Embed" ProgID="" ShapeID="ole_rId27" DrawAspect="Content" ObjectID="_142944652" r:id="rId27"/>
        </w:object>
      </w:r>
      <w:r>
        <w:rPr>
          <w:sz w:val="28"/>
        </w:rPr>
        <w:object w:dxaOrig="6825" w:dyaOrig="301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41.25pt;height:150.85pt" filled="f" o:ole="">
            <v:imagedata r:id="rId30" o:title=""/>
          </v:shape>
          <o:OLEObject Type="Embed" ProgID="" ShapeID="ole_rId29" DrawAspect="Content" ObjectID="_455474475" r:id="rId29"/>
        </w:object>
      </w:r>
      <w:r>
        <w:rPr>
          <w:sz w:val="28"/>
        </w:rPr>
        <w:object w:dxaOrig="7533" w:dyaOrig="230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6.65pt;height:115.45pt" filled="f" o:ole="">
            <v:imagedata r:id="rId32" o:title=""/>
          </v:shape>
          <o:OLEObject Type="Embed" ProgID="" ShapeID="ole_rId31" DrawAspect="Content" ObjectID="_402724651" r:id="rId31"/>
        </w:object>
      </w:r>
      <w:r>
        <w:rPr>
          <w:sz w:val="28"/>
        </w:rPr>
        <w:object w:dxaOrig="5124" w:dyaOrig="245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6.2pt;height:122.5pt" filled="f" o:ole="">
            <v:imagedata r:id="rId34" o:title=""/>
          </v:shape>
          <o:OLEObject Type="Embed" ProgID="" ShapeID="ole_rId33" DrawAspect="Content" ObjectID="_1564969345" r:id="rId33"/>
        </w:object>
      </w:r>
      <w:r>
        <w:rPr>
          <w:sz w:val="28"/>
        </w:rPr>
        <w:object w:dxaOrig="7675" w:dyaOrig="28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3.75pt;height:143.75pt" filled="f" o:ole="">
            <v:imagedata r:id="rId36" o:title=""/>
          </v:shape>
          <o:OLEObject Type="Embed" ProgID="" ShapeID="ole_rId35" DrawAspect="Content" ObjectID="_1307062318" r:id="rId35"/>
        </w:object>
      </w:r>
      <w:r>
        <w:rPr>
          <w:sz w:val="28"/>
        </w:rPr>
        <w:object w:dxaOrig="6967" w:dyaOrig="3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8.35pt;height:165pt" filled="f" o:ole="">
            <v:imagedata r:id="rId38" o:title=""/>
          </v:shape>
          <o:OLEObject Type="Embed" ProgID="" ShapeID="ole_rId37" DrawAspect="Content" ObjectID="_863916045" r:id="rId37"/>
        </w:object>
      </w:r>
      <w:r>
        <w:rPr>
          <w:sz w:val="28"/>
        </w:rPr>
        <w:object w:dxaOrig="5265" w:dyaOrig="372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3.25pt;height:186.25pt" filled="f" o:ole="">
            <v:imagedata r:id="rId40" o:title=""/>
          </v:shape>
          <o:OLEObject Type="Embed" ProgID="" ShapeID="ole_rId39" DrawAspect="Content" ObjectID="_961282908" r:id="rId39"/>
        </w:object>
      </w:r>
      <w:r>
        <w:rPr>
          <w:sz w:val="28"/>
        </w:rPr>
        <w:object w:dxaOrig="5407" w:dyaOrig="2882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0.35pt;height:144.1pt" filled="f" o:ole="">
            <v:imagedata r:id="rId42" o:title=""/>
          </v:shape>
          <o:OLEObject Type="Embed" ProgID="" ShapeID="ole_rId41" DrawAspect="Content" ObjectID="_155563856" r:id="rId41"/>
        </w:object>
      </w:r>
      <w:r>
        <w:rPr>
          <w:sz w:val="28"/>
        </w:rPr>
        <w:object w:dxaOrig="5973" w:dyaOrig="4152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8.65pt;height:207.6pt" filled="f" o:ole="">
            <v:imagedata r:id="rId44" o:title=""/>
          </v:shape>
          <o:OLEObject Type="Embed" ProgID="" ShapeID="ole_rId43" DrawAspect="Content" ObjectID="_1195333236" r:id="rId43"/>
        </w:object>
      </w:r>
      <w:r>
        <w:rPr>
          <w:sz w:val="28"/>
        </w:rPr>
        <w:object w:dxaOrig="4322" w:dyaOrig="500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6.1pt;height:250.05pt" filled="f" o:ole="">
            <v:imagedata r:id="rId46" o:title=""/>
          </v:shape>
          <o:OLEObject Type="Embed" ProgID="" ShapeID="ole_rId45" DrawAspect="Content" ObjectID="_1142321859" r:id="rId45"/>
        </w:object>
      </w:r>
      <w:r>
        <w:rPr>
          <w:sz w:val="28"/>
        </w:rPr>
        <w:object w:dxaOrig="6825" w:dyaOrig="4152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1.25pt;height:207.6pt" filled="f" o:ole="">
            <v:imagedata r:id="rId48" o:title=""/>
          </v:shape>
          <o:OLEObject Type="Embed" ProgID="" ShapeID="ole_rId47" DrawAspect="Content" ObjectID="_2105732751" r:id="rId47"/>
        </w:object>
      </w:r>
      <w:r>
        <w:rPr>
          <w:sz w:val="28"/>
        </w:rPr>
        <w:object w:dxaOrig="7392" w:dyaOrig="414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9.6pt;height:207.45pt" filled="f" o:ole="">
            <v:imagedata r:id="rId50" o:title=""/>
          </v:shape>
          <o:OLEObject Type="Embed" ProgID="" ShapeID="ole_rId49" DrawAspect="Content" ObjectID="_909457698" r:id="rId49"/>
        </w:object>
      </w:r>
      <w:r>
        <w:rPr>
          <w:sz w:val="28"/>
        </w:rPr>
        <w:object w:dxaOrig="5973" w:dyaOrig="4576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8.65pt;height:228.8pt" filled="f" o:ole="">
            <v:imagedata r:id="rId52" o:title=""/>
          </v:shape>
          <o:OLEObject Type="Embed" ProgID="" ShapeID="ole_rId51" DrawAspect="Content" ObjectID="_561640111" r:id="rId51"/>
        </w:object>
      </w:r>
      <w:r>
        <w:rPr>
          <w:sz w:val="28"/>
        </w:rPr>
        <w:object w:dxaOrig="7815" w:dyaOrig="4857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5.9pt;height:233.6pt" filled="f" o:ole="">
            <v:imagedata r:id="rId54" o:title=""/>
          </v:shape>
          <o:OLEObject Type="Embed" ProgID="" ShapeID="ole_rId53" DrawAspect="Content" ObjectID="_266771097" r:id="rId53"/>
        </w:object>
      </w:r>
      <w:r>
        <w:rPr>
          <w:sz w:val="28"/>
        </w:rPr>
        <w:object w:dxaOrig="5265" w:dyaOrig="344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3.25pt;height:172.05pt" filled="f" o:ole="">
            <v:imagedata r:id="rId56" o:title=""/>
          </v:shape>
          <o:OLEObject Type="Embed" ProgID="" ShapeID="ole_rId55" DrawAspect="Content" ObjectID="_336188906" r:id="rId55"/>
        </w:object>
      </w:r>
      <w:r>
        <w:rPr>
          <w:sz w:val="28"/>
        </w:rPr>
        <w:object w:dxaOrig="8524" w:dyaOrig="5284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6.2pt;height:264.2pt" filled="f" o:ole="">
            <v:imagedata r:id="rId58" o:title=""/>
          </v:shape>
          <o:OLEObject Type="Embed" ProgID="" ShapeID="ole_rId57" DrawAspect="Content" ObjectID="_615866470" r:id="rId57"/>
        </w:object>
      </w:r>
      <w:r>
        <w:rPr>
          <w:sz w:val="28"/>
        </w:rPr>
        <w:object w:dxaOrig="4274" w:dyaOrig="3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3.7pt;height:165pt" filled="f" o:ole="">
            <v:imagedata r:id="rId60" o:title=""/>
          </v:shape>
          <o:OLEObject Type="Embed" ProgID="" ShapeID="ole_rId59" DrawAspect="Content" ObjectID="_1303050450" r:id="rId59"/>
        </w:objec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114300</wp:posOffset>
                </wp:positionH>
                <wp:positionV relativeFrom="paragraph">
                  <wp:posOffset>7200900</wp:posOffset>
                </wp:positionV>
                <wp:extent cx="2795905" cy="1823085"/>
                <wp:effectExtent l="635" t="5715" r="635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1823040"/>
                          <a:chOff x="0" y="0"/>
                          <a:chExt cx="2795760" cy="1823040"/>
                        </a:xfrm>
                      </wpg:grpSpPr>
                      <wps:wsp>
                        <wps:cNvSpPr/>
                        <wps:spPr>
                          <a:xfrm>
                            <a:off x="541080" y="99720"/>
                            <a:ext cx="1984320" cy="72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972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451440" cy="9072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21160"/>
                            <a:ext cx="451440" cy="9072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2116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240" y="821160"/>
                            <a:ext cx="181080" cy="27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21160"/>
                            <a:ext cx="181080" cy="27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00520"/>
                            <a:ext cx="99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82116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005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28088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10052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8088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1116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1116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443240"/>
                            <a:ext cx="541800" cy="34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46160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36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72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72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08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144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44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80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80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16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252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252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288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24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24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9972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36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72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72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08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144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44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80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80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16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252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252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288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24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24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730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60440"/>
                            <a:ext cx="2525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81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67pt;width:220.1pt;height:143.5pt" coordorigin="180,11340" coordsize="4402,2870">
                <v:rect id="shape_0" stroked="t" o:allowincell="f" style="position:absolute;left:1032;top:11497;width:3124;height:1136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32;top:11639;width:3124;height:852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fillcolor="#9f9f9f" stroked="t" o:allowincell="f" style="position:absolute;left:1884;top:11340;width:710;height:142;mso-wrap-style:none;v-text-anchor:middle;mso-position-horizontal-relative:margin">
                  <v:fill o:detectmouseclick="t" type="solid" color2="#606060"/>
                  <v:stroke color="black" weight="9360" joinstyle="miter" endcap="flat"/>
                  <w10:wrap type="none"/>
                </v:rect>
                <v:rect id="shape_0" fillcolor="#9f9f9f" stroked="t" o:allowincell="f" style="position:absolute;left:1884;top:12633;width:710;height:142;mso-wrap-style:none;v-text-anchor:middle;mso-position-horizontal-relative:margin">
                  <v:fill o:detectmouseclick="t" type="solid" color2="#606060"/>
                  <v:stroke color="black" weight="9360" joinstyle="miter" endcap="flat"/>
                  <w10:wrap type="none"/>
                </v:rect>
                <v:line id="shape_0" from="1174,12633" to="1458,1305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03,12633" to="3587,13059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458,12633" to="1742,13059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1742,13073" to="3304,130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88,12633" to="3872,1305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174,13073" to="1174,133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174,13357" to="3446,133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72,13073" to="3872,136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46,13357" to="3446,136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26,12775" to="2026,136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10,12775" to="2310,136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742;top:13613;width:852;height:539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304;top:13642;width:710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031,11497" to="1173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174,11497" to="1316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15,11497" to="1457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57,11497" to="1599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99,11497" to="1741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41,11497" to="1883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83,11497" to="2025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25,11497" to="2167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67,11497" to="2309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09,11497" to="2451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51,11497" to="2593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93,11497" to="2735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35,11497" to="2877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77,11497" to="3019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19,11497" to="3161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61,11497" to="3303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03,11497" to="3445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45,11497" to="3587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88,11497" to="3730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729,11497" to="3871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72,11497" to="4014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13,11497" to="4155,1163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31,12491" to="1173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174,12491" to="1316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15,12491" to="1457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57,12491" to="1599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99,12491" to="1741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41,12491" to="1883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83,12491" to="2025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25,12491" to="2167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67,12491" to="2309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09,12491" to="2451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51,12491" to="2593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93,12491" to="2735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35,12491" to="2877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77,12491" to="3019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19,12491" to="3161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61,12491" to="3303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03,12491" to="3445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45,12491" to="3587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88,12491" to="3730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729,12491" to="3871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72,12491" to="4014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13,12491" to="4155,126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6,12065" to="4582,12065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80,12065" to="1458,12065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2171700</wp:posOffset>
                </wp:positionH>
                <wp:positionV relativeFrom="paragraph">
                  <wp:posOffset>-3393440</wp:posOffset>
                </wp:positionV>
                <wp:extent cx="3968115" cy="153416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8280" cy="1534320"/>
                          <a:chOff x="0" y="0"/>
                          <a:chExt cx="3968280" cy="1534320"/>
                        </a:xfrm>
                      </wpg:grpSpPr>
                      <wps:wsp>
                        <wps:cNvSpPr/>
                        <wps:spPr>
                          <a:xfrm>
                            <a:off x="360720" y="181080"/>
                            <a:ext cx="16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614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14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144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144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45144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1440"/>
                            <a:ext cx="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6288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1728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6288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1728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26288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451440"/>
                            <a:ext cx="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0216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180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021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812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0216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80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80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6310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1080"/>
                            <a:ext cx="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108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800"/>
                            <a:ext cx="180360" cy="27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800"/>
                            <a:ext cx="18036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97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262880"/>
                            <a:ext cx="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533600"/>
                            <a:ext cx="180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451440"/>
                            <a:ext cx="541800" cy="541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9252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267.2pt;width:312.45pt;height:120.75pt" coordorigin="3420,-5344" coordsize="6249,2415">
                <v:line id="shape_0" from="3988,-5059" to="6544,-505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409;top:-4775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828;top:-4775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977,-4633" to="6829,-46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24,-4633" to="5407,-46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96,-4633" to="7964,-46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24,-4633" to="5124,-33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24,-3355" to="5407,-33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409;top:-3497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977,-3355" to="6829,-33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828;top:-3497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7396,-3355" to="7964,-33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64,-4633" to="7964,-33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24,-3923" to="5692,-392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693;top:-4349;width:710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402,-3923" to="6828,-392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828;top:-4065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7396,-3923" to="7964,-392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86,-4349" to="6686,-392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86,-4349" to="7112,-43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12,-4350" to="7112,-4066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544,-5059" to="6544,-46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8,-5059" to="3988,-43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704,-4349" to="3987,-3923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3420,-4491" to="3703,-392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20,-5344" to="3420,-449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20,-5344" to="9242,-534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402,-3355" to="6402,-292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402,-2929" to="9242,-292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8816;top:-4633;width:852;height:85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9242,-5344" to="9242,-463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242,-3781" to="9242,-292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229100</wp:posOffset>
                </wp:positionH>
                <wp:positionV relativeFrom="paragraph">
                  <wp:posOffset>1202690</wp:posOffset>
                </wp:positionV>
                <wp:extent cx="901700" cy="2254885"/>
                <wp:effectExtent l="5715" t="5715" r="3810" b="63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2255040"/>
                          <a:chOff x="0" y="0"/>
                          <a:chExt cx="901800" cy="225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1800" cy="63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80360"/>
                            <a:ext cx="9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90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360" y="90000"/>
                            <a:ext cx="90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31080"/>
                            <a:ext cx="9072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58040"/>
                            <a:ext cx="5652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383"/>
                                </a:moveTo>
                                <a:lnTo>
                                  <a:pt x="1551" y="14815"/>
                                </a:lnTo>
                                <a:lnTo>
                                  <a:pt x="2000" y="14815"/>
                                </a:lnTo>
                                <a:lnTo>
                                  <a:pt x="2449" y="9877"/>
                                </a:lnTo>
                                <a:lnTo>
                                  <a:pt x="3348" y="9877"/>
                                </a:lnTo>
                                <a:lnTo>
                                  <a:pt x="3798" y="4938"/>
                                </a:lnTo>
                                <a:lnTo>
                                  <a:pt x="4247" y="4938"/>
                                </a:lnTo>
                                <a:lnTo>
                                  <a:pt x="4697" y="0"/>
                                </a:lnTo>
                                <a:lnTo>
                                  <a:pt x="8742" y="0"/>
                                </a:lnTo>
                                <a:lnTo>
                                  <a:pt x="9191" y="4938"/>
                                </a:lnTo>
                                <a:lnTo>
                                  <a:pt x="10539" y="4938"/>
                                </a:lnTo>
                                <a:lnTo>
                                  <a:pt x="10989" y="9877"/>
                                </a:lnTo>
                                <a:lnTo>
                                  <a:pt x="11888" y="9877"/>
                                </a:lnTo>
                                <a:lnTo>
                                  <a:pt x="11888" y="14815"/>
                                </a:lnTo>
                                <a:lnTo>
                                  <a:pt x="12787" y="14815"/>
                                </a:lnTo>
                                <a:lnTo>
                                  <a:pt x="13236" y="19753"/>
                                </a:lnTo>
                                <a:lnTo>
                                  <a:pt x="19528" y="19753"/>
                                </a:lnTo>
                                <a:lnTo>
                                  <a:pt x="19528" y="14815"/>
                                </a:lnTo>
                                <a:lnTo>
                                  <a:pt x="19978" y="9877"/>
                                </a:lnTo>
                                <a:lnTo>
                                  <a:pt x="19978" y="49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90720" cy="27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428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4428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44288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2880"/>
                            <a:ext cx="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603440"/>
                            <a:ext cx="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640" y="21636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216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25432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270360"/>
                            <a:ext cx="27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721440"/>
                            <a:ext cx="5418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360" y="1803240"/>
                            <a:ext cx="36144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4.7pt;width:71pt;height:177.5pt" coordorigin="6660,1894" coordsize="1420,3550">
                <v:oval id="shape_0" stroked="t" o:allowincell="f" style="position:absolute;left:6660;top:1894;width:994;height:99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oval>
                <v:line id="shape_0" from="7086,2178" to="7228,2603" stroked="t" o:allowincell="f" style="position:absolute;flip: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60,2462" to="6802,24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02,2036" to="6944,21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28,1894" to="7228,203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12,2462" to="7654,24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70,2036" to="7512,217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7086;top:2888;width:142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shape id="shape_0" coordsize="20000,20000" path="m0,9383l1551,14815l2000,14815l2449,9877l3348,9877l3798,4938l4247,4938l4697,0l8742,0l9191,4938l10539,4938l10989,9877l11888,9877l11888,14815l12787,14815l13236,19753l19528,19753l19528,14815l19978,9877l19978,4938e" stroked="t" o:allowincell="f" style="position:absolute;left:6802;top:3560;width:889;height:79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086;top:3740;width:142;height:425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944,4166" to="7370,41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801;top:4166;width:142;height:142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370;top:4166;width:142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802,4308" to="6802,530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12,4419" to="7512,541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801;top:5301;width:142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370;top:5302;width:142;height:141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944,5444" to="7370,544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54,2320" to="8080,260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27,3030" to="8079,331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11,4734" to="8079,501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object w:dxaOrig="7958" w:dyaOrig="245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97.9pt;height:122.5pt" filled="f" o:ole="">
            <v:imagedata r:id="rId62" o:title=""/>
          </v:shape>
          <o:OLEObject Type="Embed" ProgID="" ShapeID="ole_rId61" DrawAspect="Content" ObjectID="_1683166534" r:id="rId61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988060</wp:posOffset>
                </wp:positionH>
                <wp:positionV relativeFrom="paragraph">
                  <wp:posOffset>408305</wp:posOffset>
                </wp:positionV>
                <wp:extent cx="4869815" cy="2886710"/>
                <wp:effectExtent l="5715" t="6985" r="6350" b="254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720" cy="2886840"/>
                          <a:chOff x="0" y="0"/>
                          <a:chExt cx="4869720" cy="2886840"/>
                        </a:xfrm>
                      </wpg:grpSpPr>
                      <wps:wsp>
                        <wps:cNvSpPr/>
                        <wps:spPr>
                          <a:xfrm>
                            <a:off x="720" y="90720"/>
                            <a:ext cx="1894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4320" y="896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607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450720"/>
                            <a:ext cx="36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4507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607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3607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450720"/>
                            <a:ext cx="27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45072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450720"/>
                            <a:ext cx="72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450720"/>
                            <a:ext cx="72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811440"/>
                            <a:ext cx="54108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08216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99180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08216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240" y="810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81144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8114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08216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62324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53288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62324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53288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1623240"/>
                            <a:ext cx="54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162324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2163960"/>
                            <a:ext cx="1984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6232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1623240"/>
                            <a:ext cx="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8032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180396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180324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6120" y="18039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254320"/>
                            <a:ext cx="279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2254320"/>
                            <a:ext cx="18036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254320"/>
                            <a:ext cx="18036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54320"/>
                            <a:ext cx="90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89640"/>
                            <a:ext cx="720" cy="216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80360"/>
                            <a:ext cx="19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99180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144288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000" y="1442880"/>
                            <a:ext cx="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36072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720" y="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9000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270360"/>
                            <a:ext cx="54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894320"/>
                            <a:ext cx="720" cy="81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1894320"/>
                            <a:ext cx="720" cy="63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243540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2525400"/>
                            <a:ext cx="18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2705760"/>
                            <a:ext cx="1082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pt;margin-top:32.15pt;width:383.4pt;height:227.3pt" coordorigin="1556,643" coordsize="7668,4546">
                <v:line id="shape_0" from="1557,786" to="4539,78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39,784" to="4539,1210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255;top:1211;width:710;height:28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3687,1353" to="4254,13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65,1353" to="5533,13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977;top:1211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533;top:1211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551,1353" to="2976,13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3,1353" to="6669,13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51,1353" to="2551,31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69,1353" to="6669,31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249;top:1921;width:851;height:85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254,2347" to="5248,234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45;top:2205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551,2347" to="3545,23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29,1920" to="3829,2204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829,1921" to="4539,19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39,1921" to="4539,23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01,2347" to="6669,23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51,3199" to="3261,31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261;top:3057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971,3199" to="5107,31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107;top:3057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817,3199" to="6668,31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39,3199" to="4539,405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39,4051" to="7663,405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65,3199" to="4965,36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3,3199" to="6243,36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965;top:3483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243;top:3484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964,3483" to="5106,362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3,3484" to="6384,362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545,4193" to="7947,419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61,4193" to="3544,4761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977,4193" to="3260,47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56,4193" to="2976,419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57,784" to="1557,4192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55,927" to="7379,927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7379;top:2205;width:852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7664,2915" to="7664,405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48,2915" to="7948,419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7522;top:643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7805,1211" to="7805,220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374,643" to="8374,7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516,643" to="8516,7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658,643" to="8658,7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800,643" to="8800,7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942,643" to="8942,7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083,643" to="9083,7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225,643" to="9225,7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799,785" to="8799,1353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8089,1069" to="8940,1069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965,3626" to="4965,4904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385,3626" to="6385,4620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6669;top:4478;width:710;height:710;mso-wrap-style:none;v-text-anchor:middle;mso-position-horizontal-relative:margin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6385,4620" to="6668,4620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964,4904" to="6668,4904" stroked="t" o:allowincell="f" style="position:absolute;flip:x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object w:dxaOrig="6398" w:dyaOrig="3017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9.9pt;height:150.85pt" filled="f" o:ole="">
            <v:imagedata r:id="rId64" o:title=""/>
          </v:shape>
          <o:OLEObject Type="Embed" ProgID="" ShapeID="ole_rId63" DrawAspect="Content" ObjectID="_761070142" r:id="rId63"/>
        </w:object>
      </w:r>
      <w:r>
        <w:rPr>
          <w:sz w:val="28"/>
        </w:rPr>
        <w:object w:dxaOrig="9094" w:dyaOrig="2167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4.7pt;height:108.35pt" filled="f" o:ole="">
            <v:imagedata r:id="rId66" o:title=""/>
          </v:shape>
          <o:OLEObject Type="Embed" ProgID="" ShapeID="ole_rId65" DrawAspect="Content" ObjectID="_168013858" r:id="rId65"/>
        </w:object>
      </w:r>
      <w:r>
        <w:rPr>
          <w:sz w:val="28"/>
        </w:rPr>
        <w:object w:dxaOrig="6542" w:dyaOrig="344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7.1pt;height:172.05pt" filled="f" o:ole="">
            <v:imagedata r:id="rId68" o:title=""/>
          </v:shape>
          <o:OLEObject Type="Embed" ProgID="" ShapeID="ole_rId67" DrawAspect="Content" ObjectID="_329471478" r:id="rId67"/>
        </w:objec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800100</wp:posOffset>
                </wp:positionH>
                <wp:positionV relativeFrom="paragraph">
                  <wp:posOffset>3657600</wp:posOffset>
                </wp:positionV>
                <wp:extent cx="2886075" cy="1362075"/>
                <wp:effectExtent l="0" t="5715" r="635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1362240"/>
                          <a:chOff x="0" y="0"/>
                          <a:chExt cx="2886120" cy="1362240"/>
                        </a:xfrm>
                      </wpg:grpSpPr>
                      <wps:wsp>
                        <wps:cNvSpPr/>
                        <wps:spPr>
                          <a:xfrm>
                            <a:off x="360720" y="17964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70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90216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0000"/>
                            <a:ext cx="108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10440"/>
                            <a:ext cx="90216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000"/>
                            <a:ext cx="72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0096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1106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02060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70000"/>
                            <a:ext cx="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106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17964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7964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08144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108144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88pt;width:227.25pt;height:107.25pt" coordorigin="1260,5760" coordsize="4545,2145">
                <v:oval id="shape_0" stroked="t" o:allowincell="f" style="position:absolute;left:1828;top:6043;width:284;height:28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oval>
                <v:line id="shape_0" from="1260,6185" to="1827,6185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112,6185" to="2679,6185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680;top:5760;width:1420;height:852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4100,6185" to="5804,6185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680;top:7194;width:1420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970,6327" to="1970,7605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970,7651" to="2680,765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00,7509" to="4810,7509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4810;top:7367;width:284;height:28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oval>
                <v:line id="shape_0" from="4952,6185" to="4952,7321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94,7509" to="5804,7509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827,6043" to="2111,632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28,6043" to="2112,63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10,7463" to="5094,760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09,7463" to="5093,760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685800</wp:posOffset>
                </wp:positionH>
                <wp:positionV relativeFrom="paragraph">
                  <wp:posOffset>5143500</wp:posOffset>
                </wp:positionV>
                <wp:extent cx="3066415" cy="2075180"/>
                <wp:effectExtent l="5715" t="635" r="0" b="571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6480" cy="2075040"/>
                          <a:chOff x="0" y="0"/>
                          <a:chExt cx="3066480" cy="2075040"/>
                        </a:xfrm>
                      </wpg:grpSpPr>
                      <wps:wsp>
                        <wps:cNvSpPr/>
                        <wps:spPr>
                          <a:xfrm>
                            <a:off x="1262520" y="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1080"/>
                            <a:ext cx="99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41800"/>
                            <a:ext cx="108252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811440"/>
                            <a:ext cx="99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80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144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10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144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91800"/>
                            <a:ext cx="72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353240"/>
                            <a:ext cx="72216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53360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53360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3532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1144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53360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71396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074680"/>
                            <a:ext cx="216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1443240"/>
                            <a:ext cx="36144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443240"/>
                            <a:ext cx="36144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8114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1144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4180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800"/>
                            <a:ext cx="2710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05pt;width:241.4pt;height:163.35pt" coordorigin="1080,8100" coordsize="4828,3267">
                <v:line id="shape_0" from="3068,8100" to="3068,8952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506,8527" to="3068,85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500;top:8954;width:1704;height:85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204,9378" to="5766,9378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080;top:9095;width:710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074,9378" to="2500,9378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506,8527" to="1506,9095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074,9378" to="2074,105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06,9662" to="1506,113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784;top:10231;width:1136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074,10515" to="2784,105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0,10515" to="4630,10515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4630;top:10231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914,9378" to="4914,10230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198,10515" to="5908,10515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4914,10799" to="4914,11367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506,11367" to="4914,1136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29,10373" to="5197,1065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30,10373" to="5198,106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642,9378" to="2926,93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94,9378" to="4062,9378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068,8954" to="3352,909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36,9095" to="4062,9237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1257300</wp:posOffset>
                </wp:positionH>
                <wp:positionV relativeFrom="paragraph">
                  <wp:posOffset>7429500</wp:posOffset>
                </wp:positionV>
                <wp:extent cx="3157220" cy="1803400"/>
                <wp:effectExtent l="5080" t="0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0" cy="1803240"/>
                          <a:chOff x="0" y="0"/>
                          <a:chExt cx="3157200" cy="1803240"/>
                        </a:xfrm>
                      </wpg:grpSpPr>
                      <wps:wsp>
                        <wps:cNvSpPr/>
                        <wps:spPr>
                          <a:xfrm>
                            <a:off x="631800" y="180360"/>
                            <a:ext cx="45144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072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607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630720"/>
                            <a:ext cx="81216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0"/>
                            <a:ext cx="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14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01800"/>
                            <a:ext cx="72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072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90180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442160"/>
                            <a:ext cx="54180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082160"/>
                            <a:ext cx="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552680"/>
                            <a:ext cx="90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3723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5526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155268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901800"/>
                            <a:ext cx="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1440"/>
                            <a:ext cx="36144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1440"/>
                            <a:ext cx="36144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1442160"/>
                            <a:ext cx="36144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442880"/>
                            <a:ext cx="36144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901800"/>
                            <a:ext cx="81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630720"/>
                            <a:ext cx="36144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901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85pt;width:248.6pt;height:142pt" coordorigin="1980,11700" coordsize="4972,2840">
                <v:rect id="shape_0" stroked="t" o:allowincell="f" style="position:absolute;left:2975;top:11984;width:710;height:426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265,12268" to="2975,122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85,12268" to="4253,122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685;top:12694;width:1278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253,11700" to="4253,12694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981;top:12836;width:568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oval>
                <v:line id="shape_0" from="2549,13120" to="3685,13120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265,12268" to="2265,12836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963,13120" to="6951,13120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685;top:13971;width:852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265,13404" to="2265,14145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265,14145" to="3685,1414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389;top:13861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537,14145" to="5388,14145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957,14145" to="6525,14145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673,13120" to="5673,13861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980,12978" to="2548,1326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81,12978" to="2549,132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88,13971" to="5956,1439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89,13973" to="5957,142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85,13120" to="4963,13120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253,12694" to="4821,13120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821,13120" to="4962,13120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sz w:val="28"/>
        </w:rPr>
        <w:object w:dxaOrig="7816" w:dyaOrig="2167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0.8pt;height:108.35pt" filled="f" o:ole="">
            <v:imagedata r:id="rId70" o:title=""/>
          </v:shape>
          <o:OLEObject Type="Embed" ProgID="" ShapeID="ole_rId69" DrawAspect="Content" ObjectID="_1131853712" r:id="rId69"/>
        </w:objec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1445260</wp:posOffset>
                </wp:positionH>
                <wp:positionV relativeFrom="paragraph">
                  <wp:posOffset>2470150</wp:posOffset>
                </wp:positionV>
                <wp:extent cx="2886075" cy="2345055"/>
                <wp:effectExtent l="5715" t="6985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2345040"/>
                          <a:chOff x="0" y="0"/>
                          <a:chExt cx="2886120" cy="2345040"/>
                        </a:xfrm>
                      </wpg:grpSpPr>
                      <wps:wsp>
                        <wps:cNvSpPr/>
                        <wps:spPr>
                          <a:xfrm>
                            <a:off x="721440" y="0"/>
                            <a:ext cx="117288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0360"/>
                            <a:ext cx="99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0360"/>
                            <a:ext cx="45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54180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0360"/>
                            <a:ext cx="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117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7036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082160"/>
                            <a:ext cx="54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4108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44288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70360"/>
                            <a:ext cx="720" cy="162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91800"/>
                            <a:ext cx="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7132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93600"/>
                            <a:ext cx="90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893600"/>
                            <a:ext cx="90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07396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440" y="1803240"/>
                            <a:ext cx="36144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803240"/>
                            <a:ext cx="36144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8pt;margin-top:194.5pt;width:227.2pt;height:184.65pt" coordorigin="2276,3890" coordsize="4544,3693">
                <v:rect id="shape_0" stroked="t" o:allowincell="f" style="position:absolute;left:3412;top:3890;width:1846;height:85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258,4316" to="6820,4316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702,4316" to="3411,4316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276;top:4884;width:852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702,4316" to="2702,48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12,4316" to="5258,4316" stroked="t" o:allowincell="f" style="position:absolute;mso-position-horizontal-relative:margin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4406,4316" to="4406,4742" stroked="t" o:allowincell="f" style="position:absolute;mso-position-horizontal-relative:margin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980;top:5594;width:851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406,4742" to="4406,5594" stroked="t" o:allowincell="f" style="position:absolute;mso-position-horizontal-relative:margin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4406,6163" to="4406,6589" stroked="t" o:allowincell="f" style="position:absolute;mso-position-horizontal-relative:margin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6110,4316" to="6110,68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02,5452" to="2702,687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4122;top:6588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690,6872" to="6110,687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701,6872" to="4121,687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6,7156" to="4406,758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4121,6730" to="4689,701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2,6730" to="4690,70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1355090</wp:posOffset>
                </wp:positionH>
                <wp:positionV relativeFrom="paragraph">
                  <wp:posOffset>542925</wp:posOffset>
                </wp:positionV>
                <wp:extent cx="3607435" cy="1520190"/>
                <wp:effectExtent l="6350" t="5715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1520280"/>
                          <a:chOff x="0" y="0"/>
                          <a:chExt cx="3607560" cy="1520280"/>
                        </a:xfrm>
                      </wpg:grpSpPr>
                      <wps:wsp>
                        <wps:cNvSpPr/>
                        <wps:spPr>
                          <a:xfrm>
                            <a:off x="811440" y="0"/>
                            <a:ext cx="90216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71080"/>
                            <a:ext cx="90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71080"/>
                            <a:ext cx="54180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81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71080"/>
                            <a:ext cx="18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41080"/>
                            <a:ext cx="72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158840"/>
                            <a:ext cx="36072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339200"/>
                            <a:ext cx="36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58840"/>
                            <a:ext cx="54180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72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27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3392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158840"/>
                            <a:ext cx="45072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339200"/>
                            <a:ext cx="45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158840"/>
                            <a:ext cx="36072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339200"/>
                            <a:ext cx="36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71080"/>
                            <a:ext cx="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1262520"/>
                            <a:ext cx="36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262520"/>
                            <a:ext cx="36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1262520"/>
                            <a:ext cx="36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262520"/>
                            <a:ext cx="36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42.75pt;width:284pt;height:119.7pt" coordorigin="2134,855" coordsize="5680,2394">
                <v:rect id="shape_0" stroked="t" o:allowincell="f" style="position:absolute;left:3412;top:855;width:1420;height:852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3412,1282" to="4832,1282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412,1282" to="4264,1708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134,1282" to="3412,1282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832,1282" to="7814,1282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264,1707" to="4264,2701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980;top:2680;width:567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oval>
                <v:line id="shape_0" from="3412,2964" to="3979,2964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560;top:2680;width:852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134,1282" to="2134,298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34,2964" to="2559,296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48,2964" to="5258,2964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258;top:2680;width:709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968,2964" to="6677,2964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678;top:2680;width:567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7246,2964" to="7813,2964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962,1282" to="6962,2702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980,2843" to="4547,312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0,2843" to="4547,31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78,2843" to="7245,312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78,2843" to="7245,31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904240</wp:posOffset>
                </wp:positionH>
                <wp:positionV relativeFrom="paragraph">
                  <wp:posOffset>5182235</wp:posOffset>
                </wp:positionV>
                <wp:extent cx="3337560" cy="2094230"/>
                <wp:effectExtent l="5715" t="5715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7560" cy="2094120"/>
                          <a:chOff x="0" y="0"/>
                          <a:chExt cx="3337560" cy="2094120"/>
                        </a:xfrm>
                      </wpg:grpSpPr>
                      <wps:wsp>
                        <wps:cNvSpPr/>
                        <wps:spPr>
                          <a:xfrm>
                            <a:off x="992520" y="0"/>
                            <a:ext cx="63180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631080"/>
                            <a:ext cx="1443240" cy="90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3480"/>
                            <a:ext cx="54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933480"/>
                            <a:ext cx="14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25880"/>
                            <a:ext cx="54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325880"/>
                            <a:ext cx="14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697400"/>
                            <a:ext cx="63180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7330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360"/>
                            <a:ext cx="99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80360"/>
                            <a:ext cx="99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18036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89640"/>
                            <a:ext cx="36144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89640"/>
                            <a:ext cx="36144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36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6152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6072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901800"/>
                            <a:ext cx="13532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901080"/>
                            <a:ext cx="14432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901800"/>
                            <a:ext cx="13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361520"/>
                            <a:ext cx="13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36152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2960"/>
                            <a:ext cx="90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902960"/>
                            <a:ext cx="108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190296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1812960"/>
                            <a:ext cx="36144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812960"/>
                            <a:ext cx="36144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408.05pt;width:262.75pt;height:164.9pt" coordorigin="1424,8161" coordsize="5255,3298">
                <v:rect id="shape_0" stroked="t" o:allowincell="f" style="position:absolute;left:2987;top:8161;width:994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5543;top:8161;width:568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277;top:9155;width:2272;height:142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1425,9631" to="2277,9631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277,9631" to="4549,9631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25,10249" to="2277,10249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277,10249" to="4549,10249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845;top:10834;width:994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5543;top:10890;width:568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oval>
                <v:line id="shape_0" from="1425,8445" to="2987,844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81,8445" to="5543,8445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111,8445" to="6679,8445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542,8302" to="6110,858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543,8302" to="6111,858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25,8445" to="1425,95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25,10305" to="1425,111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827,8729" to="5827,9581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277,9581" to="4407,10149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277,9580" to="4549,10148" stroked="t" o:allowincell="f" style="position:absolute;flip: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549,9581" to="6679,9581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549,10305" to="6679,10305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827,10305" to="5827,10873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24,11158" to="2844,111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39,11158" to="5543,11158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111,11158" to="6679,11158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542,11016" to="6110,1130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543,11016" to="6111,11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1084580</wp:posOffset>
                </wp:positionH>
                <wp:positionV relativeFrom="paragraph">
                  <wp:posOffset>407670</wp:posOffset>
                </wp:positionV>
                <wp:extent cx="3968115" cy="2444750"/>
                <wp:effectExtent l="6985" t="6985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8280" cy="2444760"/>
                          <a:chOff x="0" y="0"/>
                          <a:chExt cx="3968280" cy="2444760"/>
                        </a:xfrm>
                      </wpg:grpSpPr>
                      <wps:wsp>
                        <wps:cNvSpPr/>
                        <wps:spPr>
                          <a:xfrm>
                            <a:off x="270000" y="0"/>
                            <a:ext cx="54180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54180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1080"/>
                            <a:ext cx="108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810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10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1080"/>
                            <a:ext cx="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14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216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0216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080"/>
                            <a:ext cx="1172880" cy="126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02160"/>
                            <a:ext cx="11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902160"/>
                            <a:ext cx="11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1440"/>
                            <a:ext cx="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2240"/>
                            <a:ext cx="90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4224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54224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542240"/>
                            <a:ext cx="11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3622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722600"/>
                            <a:ext cx="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542240"/>
                            <a:ext cx="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0833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83320"/>
                            <a:ext cx="54180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083320"/>
                            <a:ext cx="54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2160"/>
                            <a:ext cx="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277000"/>
                            <a:ext cx="99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277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277000"/>
                            <a:ext cx="6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811440"/>
                            <a:ext cx="36144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080" y="811440"/>
                            <a:ext cx="36144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080" y="1452240"/>
                            <a:ext cx="36144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452240"/>
                            <a:ext cx="36144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680" y="2173680"/>
                            <a:ext cx="36144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173680"/>
                            <a:ext cx="36144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680" y="90720"/>
                            <a:ext cx="36144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0720"/>
                            <a:ext cx="36144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02160"/>
                            <a:ext cx="117216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901800"/>
                            <a:ext cx="117216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12628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26288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32.1pt;width:312.45pt;height:192.5pt" coordorigin="1708,642" coordsize="6249,3850">
                <v:rect id="shape_0" stroked="t" o:allowincell="f" style="position:absolute;left:2133;top:642;width:852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690;top:642;width:852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986,927" to="4690,927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708,927" to="2133,9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252;top:642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5542,927" to="6251,927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820,927" to="7529,927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412,927" to="3412,1779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708,927" to="1708,30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128;top:1778;width:568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oval>
                <v:line id="shape_0" from="2560,2062" to="3128,2062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696,2062" to="4264,2062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264;top:1494;width:1846;height:198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4264,2062" to="6110,2062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110,2062" to="7956,2062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536,1211" to="6536,2063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708,3070" to="3128,3070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696,3070" to="4264,3070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264,3070" to="6109,3070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110,3070" to="7956,3070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128;top:2787;width:568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oval>
                <v:line id="shape_0" from="3412,3355" to="3412,4207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536,3070" to="6536,3922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252;top:3923;width:568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690;top:3923;width:852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76;top:3923;width:851;height:56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560,2062" to="2560,39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28,4228" to="4690,4228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542,4228" to="6251,4228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820,4228" to="7814,4228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128,1920" to="3696,220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27,1920" to="3695,220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27,2929" to="3695,321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28,2929" to="3696,321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51,4065" to="6819,434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52,4065" to="6820,434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51,785" to="6819,106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52,785" to="6820,10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4,2062" to="6109,3056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264,2062" to="6109,3056" stroked="t" o:allowincell="f" style="position:absolute;flip: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542,2631" to="5683,277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06,2631" to="4548,29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0</wp:posOffset>
                </wp:positionH>
                <wp:positionV relativeFrom="paragraph">
                  <wp:posOffset>3192780</wp:posOffset>
                </wp:positionV>
                <wp:extent cx="5139690" cy="2254885"/>
                <wp:effectExtent l="6985" t="6350" r="129032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720" cy="2255040"/>
                          <a:chOff x="0" y="0"/>
                          <a:chExt cx="5139720" cy="2255040"/>
                        </a:xfrm>
                      </wpg:grpSpPr>
                      <wps:wsp>
                        <wps:cNvSpPr/>
                        <wps:spPr>
                          <a:xfrm>
                            <a:off x="1172160" y="0"/>
                            <a:ext cx="216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24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361440" cy="490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70360"/>
                            <a:ext cx="541080" cy="72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360720"/>
                            <a:ext cx="45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8088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28088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3108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59720"/>
                            <a:ext cx="54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30800"/>
                            <a:ext cx="54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30800"/>
                            <a:ext cx="54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5972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0"/>
                            <a:ext cx="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4080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708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631880"/>
                            <a:ext cx="36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9720"/>
                            <a:ext cx="72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30800"/>
                            <a:ext cx="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461240"/>
                            <a:ext cx="27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162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65024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40976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37088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65024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90000"/>
                            <a:ext cx="0" cy="216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542240"/>
                            <a:ext cx="135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4522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36152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4522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3615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27116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27116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18188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18188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0915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091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0015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0015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0180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0180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1144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114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72144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7214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721440"/>
                            <a:ext cx="720" cy="144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96760"/>
                            <a:ext cx="10674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9590"/>
                                </a:moveTo>
                                <a:lnTo>
                                  <a:pt x="1178" y="98294"/>
                                </a:lnTo>
                                <a:lnTo>
                                  <a:pt x="1761" y="98294"/>
                                </a:lnTo>
                                <a:lnTo>
                                  <a:pt x="2356" y="90102"/>
                                </a:lnTo>
                                <a:lnTo>
                                  <a:pt x="2939" y="90102"/>
                                </a:lnTo>
                                <a:lnTo>
                                  <a:pt x="3534" y="81911"/>
                                </a:lnTo>
                                <a:lnTo>
                                  <a:pt x="4117" y="81911"/>
                                </a:lnTo>
                                <a:lnTo>
                                  <a:pt x="5294" y="65529"/>
                                </a:lnTo>
                                <a:lnTo>
                                  <a:pt x="5877" y="65529"/>
                                </a:lnTo>
                                <a:lnTo>
                                  <a:pt x="7055" y="49147"/>
                                </a:lnTo>
                                <a:lnTo>
                                  <a:pt x="7638" y="49147"/>
                                </a:lnTo>
                                <a:lnTo>
                                  <a:pt x="7638" y="40956"/>
                                </a:lnTo>
                                <a:lnTo>
                                  <a:pt x="8233" y="40956"/>
                                </a:lnTo>
                                <a:lnTo>
                                  <a:pt x="8233" y="32765"/>
                                </a:lnTo>
                                <a:lnTo>
                                  <a:pt x="8816" y="32765"/>
                                </a:lnTo>
                                <a:lnTo>
                                  <a:pt x="9994" y="16382"/>
                                </a:lnTo>
                                <a:lnTo>
                                  <a:pt x="9994" y="8191"/>
                                </a:lnTo>
                                <a:lnTo>
                                  <a:pt x="11172" y="8191"/>
                                </a:lnTo>
                                <a:lnTo>
                                  <a:pt x="11172" y="0"/>
                                </a:lnTo>
                                <a:lnTo>
                                  <a:pt x="27043" y="0"/>
                                </a:lnTo>
                                <a:lnTo>
                                  <a:pt x="28221" y="8191"/>
                                </a:lnTo>
                                <a:lnTo>
                                  <a:pt x="31743" y="16382"/>
                                </a:lnTo>
                                <a:lnTo>
                                  <a:pt x="32921" y="24573"/>
                                </a:lnTo>
                                <a:lnTo>
                                  <a:pt x="33504" y="24573"/>
                                </a:lnTo>
                                <a:lnTo>
                                  <a:pt x="33504" y="32765"/>
                                </a:lnTo>
                                <a:lnTo>
                                  <a:pt x="34099" y="32765"/>
                                </a:lnTo>
                                <a:lnTo>
                                  <a:pt x="34099" y="40956"/>
                                </a:lnTo>
                                <a:lnTo>
                                  <a:pt x="42915" y="40956"/>
                                </a:lnTo>
                                <a:lnTo>
                                  <a:pt x="43510" y="49147"/>
                                </a:lnTo>
                                <a:lnTo>
                                  <a:pt x="44093" y="49147"/>
                                </a:lnTo>
                                <a:lnTo>
                                  <a:pt x="44093" y="40956"/>
                                </a:lnTo>
                                <a:lnTo>
                                  <a:pt x="44676" y="40956"/>
                                </a:lnTo>
                                <a:lnTo>
                                  <a:pt x="44676" y="32765"/>
                                </a:lnTo>
                                <a:lnTo>
                                  <a:pt x="45854" y="16382"/>
                                </a:lnTo>
                                <a:lnTo>
                                  <a:pt x="45854" y="8191"/>
                                </a:lnTo>
                                <a:lnTo>
                                  <a:pt x="46437" y="8191"/>
                                </a:lnTo>
                                <a:lnTo>
                                  <a:pt x="46437" y="0"/>
                                </a:lnTo>
                                <a:lnTo>
                                  <a:pt x="46437" y="16382"/>
                                </a:lnTo>
                                <a:lnTo>
                                  <a:pt x="45854" y="24573"/>
                                </a:lnTo>
                                <a:lnTo>
                                  <a:pt x="49387" y="24573"/>
                                </a:lnTo>
                                <a:lnTo>
                                  <a:pt x="0" y="1195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01800"/>
                            <a:ext cx="0" cy="108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983600"/>
                            <a:ext cx="63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163960"/>
                            <a:ext cx="90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7132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71324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71324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71324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7132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7132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71324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803240"/>
                            <a:ext cx="54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14428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144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3525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3525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26252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2625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17216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17216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1.4pt;width:404.65pt;height:177.5pt" coordorigin="0,5028" coordsize="8093,3550">
                <v:line id="shape_0" from="1846,5028" to="5254,502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0;top:5671;width:426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994;top:5596;width:568;height:77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414;top:5454;width:851;height:1136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18;top:5596;width:710;height:85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414;top:7045;width:568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692;top:7045;width:568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25,6022" to="993,602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562,5752" to="2413,575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562,6179" to="2413,617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266,6179" to="4117,617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834,5752" to="4117,575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254,5028" to="5254,60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28,6037" to="5254,60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130,7187" to="2413,718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846,7598" to="2413,759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130,5752" to="2130,71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88,6179" to="1988,73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88,7329" to="2413,732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846,5028" to="1846,75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82,7627" to="3692,762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982,7248" to="3692,724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260,7187" to="4828,718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260,7627" to="4828,762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964,5170" to="5964,857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964,7457" to="8093,74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06,7315" to="6106,74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8,7172" to="6248,73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06,7315" to="6247,73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8,7172" to="6389,71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90,7030" to="6390,71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90,7030" to="6531,7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532,6889" to="6532,703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532,6889" to="6673,68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74,6747" to="6674,68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74,6747" to="6816,67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16,6605" to="6816,67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16,6605" to="6957,660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958,6448" to="6958,659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958,6448" to="7099,644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00,6306" to="7100,644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00,6306" to="7241,63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2,6164" to="7242,63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42,6164" to="7383,616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84,6164" to="7384,8436" stroked="t" o:allowincell="f" style="position:absolute;mso-position-horizontal-relative:margin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0,119590l1178,98294l1761,98294l2356,90102l2939,90102l3534,81911l4117,81911l5294,65529l5877,65529l7055,49147l7638,49147l7638,40956l8233,40956l8233,32765l8816,32765l9994,16382l9994,8191l11172,8191l11172,0l27043,0l28221,8191l31743,16382l32921,24573l33504,24573l33504,32765l34099,32765l34099,40956l42915,40956l43510,49147l44093,49147l44093,40956l44676,40956l44676,32765l45854,16382l45854,8191l46437,8191l46437,0l46437,16382l45854,24573l49387,24573l0,119590xe" stroked="t" o:allowincell="f" style="position:absolute;left:5964;top:6440;width:1680;height:29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6958,6448" to="6958,8152" stroked="t" o:allowincell="f" style="position:absolute;mso-position-horizontal-relative:margin">
                  <v:stroke color="black" weight="6480" joinstyle="miter" endcap="flat"/>
                  <v:fill o:detectmouseclick="t" on="false"/>
                  <w10:wrap type="none"/>
                </v:line>
                <v:line id="shape_0" from="5964,8152" to="6957,815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964,8436" to="7384,843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06,7726" to="6106,78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48,7726" to="6248,78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90,7726" to="6390,78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532,7726" to="6532,78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74,7726" to="6674,78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16,7726" to="6816,78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958,7726" to="6958,78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06,7868" to="6957,78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26,7300" to="7526,744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26,7300" to="7668,7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68,7158" to="7668,7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68,7158" to="7809,71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10,7016" to="7810,71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10,7016" to="7951,70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52,6874" to="7952,70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52,6874" to="8093,68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961890</wp:posOffset>
                </wp:positionH>
                <wp:positionV relativeFrom="paragraph">
                  <wp:posOffset>3665220</wp:posOffset>
                </wp:positionV>
                <wp:extent cx="90805" cy="90805"/>
                <wp:effectExtent l="2540" t="2540" r="254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288.6pt" to="397.8pt,29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114300</wp:posOffset>
                </wp:positionH>
                <wp:positionV relativeFrom="paragraph">
                  <wp:posOffset>335280</wp:posOffset>
                </wp:positionV>
                <wp:extent cx="5230495" cy="2443480"/>
                <wp:effectExtent l="635" t="6985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2443320"/>
                          <a:chOff x="0" y="0"/>
                          <a:chExt cx="5230440" cy="2443320"/>
                        </a:xfrm>
                      </wpg:grpSpPr>
                      <wps:wsp>
                        <wps:cNvSpPr/>
                        <wps:spPr>
                          <a:xfrm>
                            <a:off x="360000" y="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36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78920"/>
                            <a:ext cx="36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450720" cy="99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896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27036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78920"/>
                            <a:ext cx="36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0"/>
                            <a:ext cx="541800" cy="99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78920"/>
                            <a:ext cx="81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541800" cy="99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50720"/>
                            <a:ext cx="54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450720"/>
                            <a:ext cx="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60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2144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81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0234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60720"/>
                            <a:ext cx="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4384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811440"/>
                            <a:ext cx="81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262520"/>
                            <a:ext cx="271080" cy="48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5418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352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6642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664280"/>
                            <a:ext cx="720" cy="77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4384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171440"/>
                            <a:ext cx="450720" cy="99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17144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80324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81144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78920"/>
                            <a:ext cx="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902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26252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3216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32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163960"/>
                            <a:ext cx="369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11440"/>
                            <a:ext cx="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442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992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443320"/>
                            <a:ext cx="405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442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992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6.4pt;width:411.8pt;height:192.3pt" coordorigin="180,528" coordsize="8236,3846">
                <v:rect id="shape_0" stroked="t" o:allowincell="f" style="position:absolute;left:747;top:528;width:426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80,810" to="747,81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174,810" to="1741,81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742;top:528;width:709;height:1562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453,669" to="3588,66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588;top:528;width:425;height:71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4014,810" to="4581,81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582;top:528;width:852;height:1562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5434,810" to="6711,81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712;top:528;width:852;height:1562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7565,1238" to="8417,12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416,1238" to="8416,43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62,1096" to="3587,109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588;top:1664;width:426;height:71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453,1806" to="3588,180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162,2140" to="3587,214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162,1096" to="3162,294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14,1857" to="4582,18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434,1806" to="6712,180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310;top:2516;width:426;height:761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737,2956" to="3163,29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42,2658" to="2309,265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026,3149" to="2310,31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026,3149" to="2026,43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2,1857" to="1741,18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854;top:2373;width:709;height:156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144;top:2373;width:426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144;top:3368;width:426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860,1806" to="5860,25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18,810" to="5718,35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18,3524" to="6143,3524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60,2516" to="6144,251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60,2941" to="5860,393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860,2941" to="6144,294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22,3936" to="6144,393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22,1806" to="322,39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570,2799" to="6854,279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570,3666" to="6854,366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026,4376" to="8416,437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565,2799" to="7849,279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565,3666" to="7849,366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114300</wp:posOffset>
                </wp:positionH>
                <wp:positionV relativeFrom="paragraph">
                  <wp:posOffset>571500</wp:posOffset>
                </wp:positionV>
                <wp:extent cx="4869815" cy="2101850"/>
                <wp:effectExtent l="0" t="635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720" cy="2101680"/>
                          <a:chOff x="0" y="0"/>
                          <a:chExt cx="4869720" cy="2101680"/>
                        </a:xfrm>
                      </wpg:grpSpPr>
                      <wps:wsp>
                        <wps:cNvSpPr/>
                        <wps:spPr>
                          <a:xfrm>
                            <a:off x="270000" y="270360"/>
                            <a:ext cx="36072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4108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4507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54108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27036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9000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9000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000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4108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000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36072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2016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20160"/>
                            <a:ext cx="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199520"/>
                            <a:ext cx="18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640080"/>
                            <a:ext cx="36072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82980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5072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70360"/>
                            <a:ext cx="361440" cy="108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45072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270360"/>
                            <a:ext cx="361440" cy="108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19952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45072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28952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9952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829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1560960"/>
                            <a:ext cx="31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3806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7406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4412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441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2520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5pt;width:383.35pt;height:165.45pt" coordorigin="-180,900" coordsize="7667,3309">
                <v:rect id="shape_0" stroked="t" o:allowincell="f" style="position:absolute;left:245;top:1326;width:567;height:85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-180,1610" to="246,161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-180,2050" to="246,205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13,1752" to="1097,17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096;top:1610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665,1752" to="2091,17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091;top:1326;width:568;height:85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949,1042" to="1949,17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49,1042" to="2375,104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76,900" to="2376,1184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518,900" to="2518,1184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518,1042" to="2944,104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659,1752" to="3368,17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43,1042" to="2943,17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369;top:1468;width:568;height:9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086,2349" to="3369,23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86,2349" to="3086,277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43,2789" to="3227,2789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4364;top:1908;width:567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932,2207" to="5500,220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938,1610" to="5499,161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500;top:1326;width:568;height:170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6068,1610" to="6494,161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494;top:1326;width:568;height:170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6068,2789" to="6494,27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062,1610" to="7488,161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062,2931" to="7488,293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45;top:2789;width:568;height:852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528,2207" to="528,2775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13,3358" to="5783,3358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784,3074" to="5784,33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9,3641" to="529,420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808,2072" to="2092,20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808,2072" to="1808,23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66,2357" to="1949,2357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56565</wp:posOffset>
                </wp:positionH>
                <wp:positionV relativeFrom="paragraph">
                  <wp:posOffset>53340</wp:posOffset>
                </wp:positionV>
                <wp:extent cx="2164715" cy="2520950"/>
                <wp:effectExtent l="5080" t="635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2521080"/>
                          <a:chOff x="0" y="0"/>
                          <a:chExt cx="2164680" cy="2521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73000"/>
                            <a:ext cx="216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2840"/>
                            <a:ext cx="108252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80080"/>
                            <a:ext cx="720" cy="216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852840"/>
                            <a:ext cx="54180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0080"/>
                            <a:ext cx="1082520" cy="144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80080"/>
                            <a:ext cx="902160" cy="144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34000"/>
                            <a:ext cx="108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034000"/>
                            <a:ext cx="54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773000"/>
                            <a:ext cx="720" cy="63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43072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521080"/>
                            <a:ext cx="54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43072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3072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243072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43072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243072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243072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730080"/>
                            <a:ext cx="90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014840"/>
                            <a:ext cx="27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4.2pt;width:170.4pt;height:198.45pt" coordorigin="719,84" coordsize="3408,3969">
                <v:line id="shape_0" from="720,84" to="720,3634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19,2876" to="4127,2876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19,1427" to="2423,284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24,525" to="2424,3933" stroked="t" o:allowincell="f" style="position:absolute;mso-position-horizontal-relative:margin">
                  <v:stroke color="black" weight="6480" joinstyle="miter" endcap="flat"/>
                  <v:fill o:detectmouseclick="t" on="false"/>
                  <w10:wrap type="none"/>
                </v:line>
                <v:line id="shape_0" from="2424,1427" to="3276,28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9,525" to="2423,279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24,525" to="3844,279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20,3287" to="2424,328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424,3287" to="3276,328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276,2876" to="3276,3870" stroked="t" o:allowincell="f" style="position:absolute;mso-position-horizontal-relative:margin">
                  <v:stroke color="black" weight="6480" joinstyle="miter" endcap="flat"/>
                  <v:fill o:detectmouseclick="t" on="false"/>
                  <w10:wrap type="none"/>
                </v:line>
                <v:line id="shape_0" from="2424,3912" to="2424,40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24,4054" to="3276,405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66,3912" to="2566,40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08,3912" to="2708,40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50,3912" to="2850,40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92,3912" to="2992,40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134,3912" to="3134,40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76,3912" to="3276,40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14,1234" to="1856,137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30,1682" to="1856,19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1714500</wp:posOffset>
                </wp:positionH>
                <wp:positionV relativeFrom="paragraph">
                  <wp:posOffset>8255</wp:posOffset>
                </wp:positionV>
                <wp:extent cx="4418330" cy="2525395"/>
                <wp:effectExtent l="0" t="6350" r="0" b="254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2525400"/>
                          <a:chOff x="0" y="0"/>
                          <a:chExt cx="4418280" cy="2525400"/>
                        </a:xfrm>
                      </wpg:grpSpPr>
                      <wps:wsp>
                        <wps:cNvSpPr/>
                        <wps:spPr>
                          <a:xfrm>
                            <a:off x="1081440" y="179640"/>
                            <a:ext cx="54180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6000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800" y="0"/>
                            <a:ext cx="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35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36072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310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631080"/>
                            <a:ext cx="72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144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21440"/>
                            <a:ext cx="54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60000"/>
                            <a:ext cx="72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60720"/>
                            <a:ext cx="72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991800"/>
                            <a:ext cx="451440" cy="63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262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172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26252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44288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442880"/>
                            <a:ext cx="72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24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108216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532160"/>
                            <a:ext cx="27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532880"/>
                            <a:ext cx="720" cy="41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35252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7216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442880"/>
                            <a:ext cx="27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17216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442880"/>
                            <a:ext cx="27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4428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6232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62324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623240"/>
                            <a:ext cx="0" cy="45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7396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72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.65pt;width:347.85pt;height:198.85pt" coordorigin="2700,13" coordsize="6957,3977">
                <v:rect id="shape_0" stroked="t" o:allowincell="f" style="position:absolute;left:4403;top:296;width:852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120,580" to="4403,58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29,13" to="4829,296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830,13" to="6959,1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55,581" to="5681,5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89,1007" to="4689,129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830,1007" to="4830,129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120,1149" to="4687,11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0,1149" to="5682,11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0,580" to="4120,20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82,581" to="5682,2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545;top:1575;width:710;height:9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836,2001" to="4545,2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268;top:1859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700,2001" to="3268,20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55,2001" to="6248,200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262,2285" to="4545,22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62,2285" to="4262,28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20,2853" to="4403,285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6249;top:1717;width:568;height:85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823,2426" to="6248,242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24,2427" to="5824,307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18,2143" to="7528,214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528;top:1859;width:568;height:852;mso-wrap-style:none;v-text-anchor:middle;mso-position-horizontal-relative:margin">
                  <v:fill o:detectmouseclick="t" on="false"/>
                  <v:stroke color="black" weight="6480" joinstyle="miter" endcap="flat"/>
                  <w10:wrap type="none"/>
                </v:rect>
                <v:line id="shape_0" from="8096,2285" to="8522,2285" stroked="t" o:allowincell="f" style="position:absolute;mso-position-horizontal-relative:margin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8522;top:1859;width:568;height:852;mso-wrap-style:none;v-text-anchor:middle;mso-position-horizontal-relative:margin">
                  <v:fill o:detectmouseclick="t" on="false"/>
                  <v:stroke color="black" weight="6480" joinstyle="miter" endcap="flat"/>
                  <w10:wrap type="none"/>
                </v:rect>
                <v:line id="shape_0" from="9090,2285" to="9516,2285" stroked="t" o:allowincell="f" style="position:absolute;mso-position-horizontal-relative:margin">
                  <v:stroke color="black" weight="6480" joinstyle="miter" endcap="flat"/>
                  <v:fill o:detectmouseclick="t" on="false"/>
                  <w10:wrap type="none"/>
                </v:line>
                <v:line id="shape_0" from="9516,2285" to="9657,228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387,2569" to="7528,256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244,2569" to="7385,2569" stroked="t" o:allowincell="f" style="position:absolute;mso-position-horizontal-relative:margin">
                  <v:stroke color="black" weight="6480" joinstyle="miter" endcap="flat"/>
                  <v:fill o:detectmouseclick="t" on="false"/>
                  <w10:wrap type="none"/>
                </v:line>
                <v:line id="shape_0" from="7244,2569" to="7244,3279" stroked="t" o:allowincell="f" style="position:absolute;mso-position-horizontal-relative:margin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6960;top:3279;width:852;height:710;mso-wrap-style:none;v-text-anchor:middle;mso-position-horizontal-relative:margin">
                  <v:fill o:detectmouseclick="t" on="false"/>
                  <v:stroke color="black" weight="6480" joinstyle="miter" endcap="flat"/>
                  <w10:wrap type="none"/>
                </v:rect>
                <v:line id="shape_0" from="6960,13" to="6960,214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emf"/><Relationship Id="rId27" Type="http://schemas.openxmlformats.org/officeDocument/2006/relationships/oleObject" Target="embeddings/oleObject5.bin"/><Relationship Id="rId28" Type="http://schemas.openxmlformats.org/officeDocument/2006/relationships/image" Target="media/image22.emf"/><Relationship Id="rId29" Type="http://schemas.openxmlformats.org/officeDocument/2006/relationships/oleObject" Target="embeddings/oleObject6.bin"/><Relationship Id="rId30" Type="http://schemas.openxmlformats.org/officeDocument/2006/relationships/image" Target="media/image23.emf"/><Relationship Id="rId31" Type="http://schemas.openxmlformats.org/officeDocument/2006/relationships/oleObject" Target="embeddings/oleObject7.bin"/><Relationship Id="rId32" Type="http://schemas.openxmlformats.org/officeDocument/2006/relationships/image" Target="media/image24.emf"/><Relationship Id="rId33" Type="http://schemas.openxmlformats.org/officeDocument/2006/relationships/oleObject" Target="embeddings/oleObject8.bin"/><Relationship Id="rId34" Type="http://schemas.openxmlformats.org/officeDocument/2006/relationships/image" Target="media/image25.emf"/><Relationship Id="rId35" Type="http://schemas.openxmlformats.org/officeDocument/2006/relationships/oleObject" Target="embeddings/oleObject9.bin"/><Relationship Id="rId36" Type="http://schemas.openxmlformats.org/officeDocument/2006/relationships/image" Target="media/image26.e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e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emf"/><Relationship Id="rId41" Type="http://schemas.openxmlformats.org/officeDocument/2006/relationships/oleObject" Target="embeddings/oleObject12.bin"/><Relationship Id="rId42" Type="http://schemas.openxmlformats.org/officeDocument/2006/relationships/image" Target="media/image29.emf"/><Relationship Id="rId43" Type="http://schemas.openxmlformats.org/officeDocument/2006/relationships/oleObject" Target="embeddings/oleObject13.bin"/><Relationship Id="rId44" Type="http://schemas.openxmlformats.org/officeDocument/2006/relationships/image" Target="media/image30.emf"/><Relationship Id="rId45" Type="http://schemas.openxmlformats.org/officeDocument/2006/relationships/oleObject" Target="embeddings/oleObject14.bin"/><Relationship Id="rId46" Type="http://schemas.openxmlformats.org/officeDocument/2006/relationships/image" Target="media/image31.emf"/><Relationship Id="rId47" Type="http://schemas.openxmlformats.org/officeDocument/2006/relationships/oleObject" Target="embeddings/oleObject15.bin"/><Relationship Id="rId48" Type="http://schemas.openxmlformats.org/officeDocument/2006/relationships/image" Target="media/image32.emf"/><Relationship Id="rId49" Type="http://schemas.openxmlformats.org/officeDocument/2006/relationships/oleObject" Target="embeddings/oleObject16.bin"/><Relationship Id="rId50" Type="http://schemas.openxmlformats.org/officeDocument/2006/relationships/image" Target="media/image33.emf"/><Relationship Id="rId51" Type="http://schemas.openxmlformats.org/officeDocument/2006/relationships/oleObject" Target="embeddings/oleObject17.bin"/><Relationship Id="rId52" Type="http://schemas.openxmlformats.org/officeDocument/2006/relationships/image" Target="media/image34.emf"/><Relationship Id="rId53" Type="http://schemas.openxmlformats.org/officeDocument/2006/relationships/oleObject" Target="embeddings/oleObject18.bin"/><Relationship Id="rId54" Type="http://schemas.openxmlformats.org/officeDocument/2006/relationships/image" Target="media/image35.wmf"/><Relationship Id="rId55" Type="http://schemas.openxmlformats.org/officeDocument/2006/relationships/oleObject" Target="embeddings/oleObject19.bin"/><Relationship Id="rId56" Type="http://schemas.openxmlformats.org/officeDocument/2006/relationships/image" Target="media/image36.emf"/><Relationship Id="rId57" Type="http://schemas.openxmlformats.org/officeDocument/2006/relationships/oleObject" Target="embeddings/oleObject20.bin"/><Relationship Id="rId58" Type="http://schemas.openxmlformats.org/officeDocument/2006/relationships/image" Target="media/image37.emf"/><Relationship Id="rId59" Type="http://schemas.openxmlformats.org/officeDocument/2006/relationships/oleObject" Target="embeddings/oleObject21.bin"/><Relationship Id="rId60" Type="http://schemas.openxmlformats.org/officeDocument/2006/relationships/image" Target="media/image38.emf"/><Relationship Id="rId61" Type="http://schemas.openxmlformats.org/officeDocument/2006/relationships/oleObject" Target="embeddings/oleObject22.bin"/><Relationship Id="rId62" Type="http://schemas.openxmlformats.org/officeDocument/2006/relationships/image" Target="media/image39.emf"/><Relationship Id="rId63" Type="http://schemas.openxmlformats.org/officeDocument/2006/relationships/oleObject" Target="embeddings/oleObject23.bin"/><Relationship Id="rId64" Type="http://schemas.openxmlformats.org/officeDocument/2006/relationships/image" Target="media/image40.emf"/><Relationship Id="rId65" Type="http://schemas.openxmlformats.org/officeDocument/2006/relationships/oleObject" Target="embeddings/oleObject24.bin"/><Relationship Id="rId66" Type="http://schemas.openxmlformats.org/officeDocument/2006/relationships/image" Target="media/image41.emf"/><Relationship Id="rId67" Type="http://schemas.openxmlformats.org/officeDocument/2006/relationships/oleObject" Target="embeddings/oleObject25.bin"/><Relationship Id="rId68" Type="http://schemas.openxmlformats.org/officeDocument/2006/relationships/image" Target="media/image42.emf"/><Relationship Id="rId69" Type="http://schemas.openxmlformats.org/officeDocument/2006/relationships/oleObject" Target="embeddings/oleObject26.bin"/><Relationship Id="rId70" Type="http://schemas.openxmlformats.org/officeDocument/2006/relationships/image" Target="media/image43.e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8:52:00Z</dcterms:created>
  <dc:creator>Pre-Installed User</dc:creator>
  <dc:description/>
  <dc:language>en-US</dc:language>
  <cp:lastModifiedBy>Pre-Installed User</cp:lastModifiedBy>
  <dcterms:modified xsi:type="dcterms:W3CDTF">2001-06-05T21:17:00Z</dcterms:modified>
  <cp:revision>44</cp:revision>
  <dc:subject/>
  <dc:title>   </dc:title>
</cp:coreProperties>
</file>