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ительные   преобразователи   и   прибо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ить какую-либо величину - значит сравнить ее с другой однородной величиной ( называемой мерой) ,принятой за еди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рения делятся на 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ямые , косвенные , совокуп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ямыми измерения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ются такие , при которых значение измеряемой величины определяется непосредственным сравнением ее с мерами или показаниями измерительных приборов ,градуированных в выбранных единицах измерений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ми методами прямых измерений являются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непосредственного определения ,компенсационный (нулевой) , дифференциаль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одом непосредственного определения значение измеряемой величины прямо преобразуется в выходную величину приб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пенсационный метод состоит в уравновешивании неизвестной измеряемой величины известной. Значение измеряемой величины находится после достижения равновесия по значению уравновешивающей величины. Момент равновесия фиксируется устройством , называемым нуль-индикатором. Компенсационный метод более точен ,чем метод непосредственного опред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фференциальный метод заключается в том , что прибором определяется разность между измеряемой и некоторой известной (образцовой) величиной , после чего измеряемая величина находится путем алгебраического с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щественный признак прямого измерения - результат выражается в тех же единицах , что и измеряемая величи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освенными  измерениями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яемая величина определяется не непосредственно , а на основании данных прямых измерений величин , связанных с искомой величиной определенным соотношением (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овокупных измерения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словые значения измеряемой величины определяются путем решения ряда уравнений , полученных из совокупности прямых измерений одной или нескольких однородных величи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ительным прибо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устройство , служащее для прямого или косвенного сравнения измеряемой величины с единицей измерения , при этом измерительная информация вырабатывается в форме , доступной для непосредственного восприятия наблюдате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ство измерения , вырабатывающее сигнал в форме , удобной для передачи , дальнейшего преобразования . обработки или хранения , но не позволяющее наблюдателю осуществить непосредственное восприятие , называю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ительным преобразовател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 используют понят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ервичный измерительный преобразовател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имея ввиду тот , к которому подведена измеряемая величина , т.е. первый в измерительной цепи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передающий измерительный преобразовател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т.е. тот , который предназначен для дистанционной передачи сигнала измерительной информ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форме выхода все измерительные устройства (приборы и преобразователи) деля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налоговые и  цифровы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аналоговых измерительных устройства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ходом является непрерывная по значению выходная величина. Обычно это перемещение указателя по шкале прибора или пера по диаграммной бумаге регистрирующего устройства для измерительных приборов. Для выходной величины измерительных преобразователей эт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электрический сигн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тоянный ток ,мА              : 0-5,     0-20,        0-100,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ряжение пост. тока,мВ   :  0-20 ,0-50 ,0-100 ,0-1000, 0-10000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ряжение перемен. тока ,В :    0.5 - 0 - 0.5,  1.0 -0 -1.0, 0-2.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пневматический сигн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лени газа ,МПа       :       0.02 - 0.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частотный сигн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стота  колебаний ,кГц :       0-8 ,    4-8,   0-10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цифровых измерительных устройствах измеряемая величина представляется в дискретной форме ,выраженной кодом (например 8421). К достоинствам данных устройств относя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высокая точн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2.высокое быстродейств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3.отсутствие погрешностей .связанных с субъективным отсчетом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за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4.удобная форма выходного сигнала ( код) для использования в         измерительно-информационных систем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роме терминов измерительный прибор ,измерительный преобразователь часто используется термин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торичное измерительное устройство (вторичный прибор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Это средство измерений , предназначено для работы в комплекте с измерительными приборами , а также с некоторыми видами первичных и промежуточных преобразователей. Один и тот же вторичный прибор можно использовать для измерения различных параметров ( разница лишь в градуировке шкалы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арактеристики   измерительных   устройст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рительные устройства характеризую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чувствительностью  , погрешностью,   вариацией (сходимостью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вствительность измерительного прибора характеризуется отношением линей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углового перемещ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`Dj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казателя к изменению измеряемой величи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вызвавшему это перемещение. Величина обратная чувствительности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ценой де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шкалы приб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нейная чувствительность  :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гловая    чувствительн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: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Dj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рогом чувствите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наименьшее изменение значения измеряемой величины, способное вызвать малейшее изменение показания измерительного прибо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греш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мерительного прибора является разностью между показанием прибора и истинным значением измеряемой величи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как величину истинного значения измеряемой величины установить нельзя , используется так называемо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ействительн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знач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полученное с помощью образцового приб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ависимости от единицы измерения различают абсолютные , относительные и приведенные погреш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бсолютная погреш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ражается в единицах измеряемой величины и находится как разност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g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= 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-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где  А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оказания прибора, А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д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ействительное зна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тносительна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грешность определяется отношением вид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=(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g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/ 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) 100%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g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/ 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)100%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веден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грешностью понимают отношение абсолютной погрешности прибора к нормирующему значению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раженное в процент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=(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)100%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рмирующее значение ,которое может быть принято равным верхнему пределу измерений , диапазону измерений , длине шкал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ехнике применяются приборы , с помощью которых проводятся измерения лишь с определенной заранее заданной точностью -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допустимой основной погрешностью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ы допустимых основных погрешностей , соответствующие нормальным условиям работы приборов ,устанавливаются стандартами и выражаются в относительных величин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величине допустимой основной погрешности измерительные приборы подразделяю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лассы точности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ное обозначение класса точности соответствует наибольшей основной допустимой абсолютной погрешности отнесенной к диапазону шкалы и выраженной в процентах. Класс точности обычно обозначается на  шкале прибора. Классы точности установлены от         0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05     -   6.0     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технических приборов отведены класс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0.2  , 0.5  , 1.0  , 1.5  , 2.5  , 4.0  , 6.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прибор работает в условиях , отличных от нормальных , то возника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ополнительная погреш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увеличивающая общую погрешность прибора. К дополнительным погрешностям относятся: температурная , установочная и т.п. (За нормальную температуру окружающего воздуха принимают 2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, за нормальное атмосферное давление 101.325 кПа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боре измерительного прибора ( преобразователя) для измерения конкретного технологического параметра необходимо обращать внимание не только на его класс точности , но и н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иапазон измерения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одном и том же классе точности прибор с меньшим диапазоном измерения дает меньшую абсолютную и , следовательно, относительную погрешность измерения , чем прибор с большим диапазоном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огрешность сложной измерительной цеп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чно установить связь между результирующей погрешностью сложной измерительной цепи и погрешностями составляющих ее преобразователей весьма затруднительно , а порой невозможно. Можно лишь оценить границы значений приведенной погрешности сложной цеп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считать , что погрешности всех  преобразователей измерительной цепи одного знака , то результирующая погрешность цепи будет равна их сумме. В этом случае погрешность сложной цепи окажется максимально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 xml:space="preserve">макс =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+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+ ...+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ее реальная оценка получается , если считать погрешности всех преобразователей случайными и вызванными независимыми между собой факторами. В этом случае приведенная погрешность будет меньше и находится как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2465705</wp:posOffset>
                </wp:positionH>
                <wp:positionV relativeFrom="paragraph">
                  <wp:posOffset>-3175</wp:posOffset>
                </wp:positionV>
                <wp:extent cx="1443355" cy="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-0.25pt" to="307.75pt,-0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3908425</wp:posOffset>
                </wp:positionH>
                <wp:positionV relativeFrom="paragraph">
                  <wp:posOffset>-3175</wp:posOffset>
                </wp:positionV>
                <wp:extent cx="635" cy="90805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-0.25pt" to="307.75pt,6.8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=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Ö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+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+...+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где </w:t>
      </w:r>
      <w:r>
        <w:rPr>
          <w:rFonts w:eastAsia="Symbol" w:cs="Symbol" w:ascii="Symbol" w:hAnsi="Symbol"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ск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еквадратическая погреш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ариац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хнических измерительных приборов называется полученная экспериментально наибольшая разность между показаниями прибора при поверке для прямого и обратного хода , при одном и том же действительном значении измеряемой величины в одинаковых условиях из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ариация (Е) выражается в процентах от максимального значения шкалы прибора и должна быть меньше основной допустимой погрешности прибор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 = (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 xml:space="preserve">мак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ми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) 100% 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ксимальная разность показаний прибора,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ак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и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и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рхнее и нижнее предельные значения шкалы приб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осударственная система прибо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при разработке измерительных устройств , регуляторов и других средств автоматизации предусматривается их стандартизация в рамках Государственной системы приборов и средств автоматизации (ГСП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делия ГСП строятся на основе базовых конструкций с унифицированными: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руктурами ,  сигналами,  источниками питания  , конструктивными параметрами 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позволяет име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общую технологическую базу для призводства издел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обеспечивает их взаимокомплектуемость,взаимозаменяем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высокую точность ,надежность издел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роду энергии , используемой для передачи информации и команд управления , в ГСП имеются три ветв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лектрическ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стройства которой обеспечивают большую дальность и емкость каналов передачи информации, обладают высокой точностью и быстродейств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невматическ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стройства которой обеспечивают безопасность работы в легковоспламеняющихся и взрывоопасных сред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идравлическ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стройства которой обеспечивают точные перемещения исполнительных устройств и большие перестановочные усил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тдельных видах изделий ГСП могут быть использованы и другие виды энергии носителей сигналов (акустическая , оптическая , механическая). В ГСП входят также устройства , работающие без использования вспомогательной энергии ( приборы и регуляторы прямого действ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функциональному признак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хнические средства автоматизации , входящие в ГСП, подразделяются на следующие групп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Средства получения информации о состоянии объекта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Средства преобразования , обработки , хранения информации и формирования команд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Устройства для использования командной информации с целью воздействия на технологически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Средства преобразования информации для передачи по каналам связ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образователи   информ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и информации с унифицированными выходными сигналами выполняются по схемам с силовой компенсацией и по схеме компенсации перемещ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лектрический унифицированный измерительный преобразова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преобразователя представлена на ри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    9                             8                                     3       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          5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       n                              7                                    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932815</wp:posOffset>
                </wp:positionH>
                <wp:positionV relativeFrom="paragraph">
                  <wp:posOffset>-1623060</wp:posOffset>
                </wp:positionV>
                <wp:extent cx="9288145" cy="4328795"/>
                <wp:effectExtent l="508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00" cy="4328640"/>
                          <a:chOff x="0" y="0"/>
                          <a:chExt cx="9288000" cy="4328640"/>
                        </a:xfrm>
                      </wpg:grpSpPr>
                      <wps:wsp>
                        <wps:cNvSpPr/>
                        <wps:spPr>
                          <a:xfrm>
                            <a:off x="1532880" y="1784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0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7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60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24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7200" y="142308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1308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3344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0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513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423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33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795400" y="135252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74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694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7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94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82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882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936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0739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936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3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52520" y="171324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352520" y="144288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44320" y="108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90180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36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127.8pt;width:731.3pt;height:340.8pt" coordorigin="1469,-2556" coordsize="14626,6816">
                <v:line id="shape_0" from="3883,254" to="11409,38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742" to="10273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450" to="11835,210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2302" to="16095,12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2302" to="15243,12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2444" to="12119,110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2302" to="10983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-2302" to="9847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8853;top:-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8853;top:-59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433,-315" to="14959,323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433,-173" to="14959,337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433,-456" to="14959,309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31" to="15527,35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73" to="14959,337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315" to="14959,323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456" to="14959,30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55,-1420" to="13681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871;top:-426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5303,142" to="12829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39,-1278" to="13965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39,-1278" to="13965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278" to="14959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-1278" to="15953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1136" to="15811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143,-1136" to="15669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1136" to="15527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285,-1136" to="1581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43,-1136" to="15669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1420" to="1552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55,-1420" to="13681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278" to="14959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-1136" to="14817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1136" to="14675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-1278" to="14533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-1136" to="14817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149,-1136" to="14675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007,-1136" to="14533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865,396" to="14391,39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-1136" to="1439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-1136" to="14391,241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112" to="14675,36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711" to="14675,283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598" to="14959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112" to="15527,36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598" to="15527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598" to="14959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1166" to="16095,2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742" to="15811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1166" to="15385,238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742" to="15385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710" to="14675,28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-1136" to="1510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1136" to="15385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136" to="15243,2414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7717,-1704" to="15243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03,142" to="12829,369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877,142" to="12403,369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167,142" to="1169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284" to="11693,32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42" to="11125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42" to="11125,36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284" to="11125,32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284" to="11125,326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142" to="10983,34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42" to="1098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426" to="10983,39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42" to="1098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6" to="10983,3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6" to="10983,3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710" to="10699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710" to="10699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710" to="10699,426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426" to="11551,39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-710" to="11551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-142" to="11551,34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599;top:142;width:568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599;top:-284;width:568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5161,-852" to="12687,269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994" to="12687,25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136" to="12687,241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278" to="12687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420" to="12687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420" to="1268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994" to="12403,25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1278" to="12403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877;top:-1136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4167,-426" to="11693,312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167,-1136" to="11693,241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9,-1136" to="11125,241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883,-1420" to="11409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-1420" to="1126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-1704" to="11409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-1704" to="11267,184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469;top:-1136;width:568;height:568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753,-1704" to="9279,184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-1420" to="10273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1420" to="10983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-1420" to="10841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1420" to="10699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420" to="10557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1420" to="10415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1420" to="10415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-1704" to="10841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704" to="10557,184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173;top:-184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309,-1846" to="11835,17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988" to="11835,15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988" to="11835,15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272" to="11835,127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3,-1704" to="9279,1846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167,-2272" to="11693,12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5,-2556" to="12261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2556" to="12119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1,-2556" to="11977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556" to="11835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2556" to="11693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(0-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,2 - рычаги, 3-сердеч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фференциально-трансформаторного индикатора, 4 -ярмо дифференциально-трансформаторного индикатора,5 ,6- магнито-электрический силовой механизм ( 5- магнит, 6- катушка), 7- усилитель, 8- пружина, 9 -ролик, 10 -измерительный бло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яемая величина ,преобразованная в усилие в измерительном блоке 10 , воздействуя на рычажную систему приводит к незначительному перемещению сердечника дифференциально-трансформаторного индикатор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дний преобразует это перемещение в управляющий сигнал переменного тока, поступающий на вход электронного усилителя 7. На выходе усилителя сигнал постоянного тока поступает в катушку силового механизма и одновременно в последовательно соединенную с ней линию дистанционной передачи.Дальность передачи сигнала -до 10 к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невматический унифицированный измерительный преобразоват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211455</wp:posOffset>
                </wp:positionH>
                <wp:positionV relativeFrom="paragraph">
                  <wp:posOffset>640080</wp:posOffset>
                </wp:positionV>
                <wp:extent cx="9558655" cy="10916920"/>
                <wp:effectExtent l="6350" t="5080" r="31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720" cy="10917000"/>
                          <a:chOff x="0" y="0"/>
                          <a:chExt cx="9558720" cy="10917000"/>
                        </a:xfrm>
                      </wpg:grpSpPr>
                      <wps:wsp>
                        <wps:cNvSpPr/>
                        <wps:spPr>
                          <a:xfrm>
                            <a:off x="333612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0821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000"/>
                            <a:ext cx="3696480" cy="10826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268" h="30074">
                                <a:moveTo>
                                  <a:pt x="10267" y="30074"/>
                                </a:moveTo>
                                <a:lnTo>
                                  <a:pt x="9741" y="30025"/>
                                </a:lnTo>
                                <a:lnTo>
                                  <a:pt x="9216" y="29930"/>
                                </a:lnTo>
                                <a:lnTo>
                                  <a:pt x="8706" y="29738"/>
                                </a:lnTo>
                                <a:lnTo>
                                  <a:pt x="8196" y="29450"/>
                                </a:lnTo>
                                <a:lnTo>
                                  <a:pt x="7704" y="29113"/>
                                </a:lnTo>
                                <a:lnTo>
                                  <a:pt x="7212" y="28727"/>
                                </a:lnTo>
                                <a:lnTo>
                                  <a:pt x="6736" y="28247"/>
                                </a:lnTo>
                                <a:lnTo>
                                  <a:pt x="6275" y="27718"/>
                                </a:lnTo>
                                <a:lnTo>
                                  <a:pt x="5815" y="27090"/>
                                </a:lnTo>
                                <a:lnTo>
                                  <a:pt x="5372" y="26416"/>
                                </a:lnTo>
                                <a:lnTo>
                                  <a:pt x="4945" y="25695"/>
                                </a:lnTo>
                                <a:lnTo>
                                  <a:pt x="4534" y="24926"/>
                                </a:lnTo>
                                <a:lnTo>
                                  <a:pt x="4123" y="24109"/>
                                </a:lnTo>
                                <a:lnTo>
                                  <a:pt x="3728" y="23194"/>
                                </a:lnTo>
                                <a:lnTo>
                                  <a:pt x="3367" y="22278"/>
                                </a:lnTo>
                                <a:lnTo>
                                  <a:pt x="3005" y="21269"/>
                                </a:lnTo>
                                <a:lnTo>
                                  <a:pt x="2661" y="20209"/>
                                </a:lnTo>
                                <a:lnTo>
                                  <a:pt x="2349" y="19103"/>
                                </a:lnTo>
                                <a:lnTo>
                                  <a:pt x="2037" y="17995"/>
                                </a:lnTo>
                                <a:lnTo>
                                  <a:pt x="1758" y="16792"/>
                                </a:lnTo>
                                <a:lnTo>
                                  <a:pt x="1478" y="15589"/>
                                </a:lnTo>
                                <a:lnTo>
                                  <a:pt x="1232" y="14341"/>
                                </a:lnTo>
                                <a:lnTo>
                                  <a:pt x="1019" y="13041"/>
                                </a:lnTo>
                                <a:lnTo>
                                  <a:pt x="804" y="11693"/>
                                </a:lnTo>
                                <a:lnTo>
                                  <a:pt x="624" y="10345"/>
                                </a:lnTo>
                                <a:lnTo>
                                  <a:pt x="460" y="8950"/>
                                </a:lnTo>
                                <a:lnTo>
                                  <a:pt x="328" y="7505"/>
                                </a:lnTo>
                                <a:lnTo>
                                  <a:pt x="213" y="6064"/>
                                </a:lnTo>
                                <a:lnTo>
                                  <a:pt x="114" y="4570"/>
                                </a:lnTo>
                                <a:lnTo>
                                  <a:pt x="49" y="3080"/>
                                </a:lnTo>
                                <a:lnTo>
                                  <a:pt x="15" y="1540"/>
                                </a:lnTo>
                                <a:lnTo>
                                  <a:pt x="-1" y="0"/>
                                </a:lnTo>
                                <a:lnTo>
                                  <a:pt x="10267" y="300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1262520"/>
                            <a:ext cx="496008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496008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4960080" cy="135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50720" y="6310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50720" y="3607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50.4pt;width:752.6pt;height:859.55pt" coordorigin="333,1008" coordsize="15052,17191">
                <v:line id="shape_0" from="5587,1434" to="13397,356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575,2712" to="15385,484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61,2854" to="12971,498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019,1292" to="12829,342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shape id="shape_0" coordsize="10269,30075" path="m10268,30074l9742,30025l9217,29930l8707,29738l8197,29450l7705,29113l7213,28727l6737,28247l6276,27718l5816,27090l5373,26416l4946,25695l4535,24926l4124,24109l3729,23194l3368,22278l3006,21269l2662,20209l2350,19103l2038,17995l1759,16792l1479,15589l1233,14341l1020,13041l805,11693l625,10345l461,8950l329,7505l214,6064l115,4570l50,3080l16,1540l0,0l10268,30074e" stroked="t" o:allowincell="f" style="position:absolute;left:5587;top:1150;width:5820;height:17049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5303,2996" to="13113,512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303,1008" to="13113,313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1611;top:2428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2037,2144" to="9847,427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2144" to="9705,427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3,2144" to="8143,427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2144" to="11693,427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2002" to="11551,41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2002" to="11551,41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1576" to="11693,370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1434" to="11551,356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1434" to="11551,356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2002" to="11835,41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2002" to="11551,41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2002" to="11551,41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1718" to="11551,38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1434" to="11835,35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1434" to="11551,35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860" to="11267,399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57,1576" to="11267,3706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889,1718" to="10699,38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1576" to="10699,3706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889,2002" to="10699,4132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889,1718" to="10699,3848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173,1718" to="10983,38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2002" to="10699,4132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889,2002" to="10699,4132" stroked="t" o:allowincell="f" style="position:absolute;flip:x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889,1576" to="10699,3706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605,1576" to="10415,370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5,1718" to="8995,38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1043;top:2002;width:142;height:142;mso-wrap-style:none;v-text-anchor:middle;mso-position-horizontal-relative:margin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1043;top:1576;width:142;height:142;mso-wrap-style:none;v-text-anchor:middle;mso-position-horizontal-relative:margin">
                  <v:fill o:detectmouseclick="t" type="solid" color2="white"/>
                  <v:stroke color="black" weight="12600" joinstyle="round" endcap="flat"/>
                  <w10:wrap type="none"/>
                </v:rect>
                <v:line id="shape_0" from="1043,1576" to="8853,37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7,2144" to="9847,427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3,1576" to="8143,37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3,1860" to="8143,399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невматических преобразователях основным элементом является преобразователь типа "сопло-заслонка"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          1         3       4         Р, </w:t>
      </w:r>
      <w:r>
        <w:rPr>
          <w:rFonts w:eastAsia="Times New Roman Cyr" w:cs="Times New Roman Cyr" w:ascii="Times New Roman Cyr" w:hAnsi="Times New Roman Cyr"/>
          <w:lang w:val="ru-RU"/>
        </w:rPr>
        <w:t>М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75247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810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75pt" to="73.4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29349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81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.75pt" to="116.0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1924685</wp:posOffset>
                </wp:positionH>
                <wp:positionV relativeFrom="paragraph">
                  <wp:posOffset>22225</wp:posOffset>
                </wp:positionV>
                <wp:extent cx="90805" cy="180975"/>
                <wp:effectExtent l="3175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.75pt" to="158.6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margin">
                  <wp:posOffset>219519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175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.75pt" to="187.0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.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2736215</wp:posOffset>
                </wp:positionH>
                <wp:positionV relativeFrom="paragraph">
                  <wp:posOffset>273050</wp:posOffset>
                </wp:positionV>
                <wp:extent cx="1809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21.5pt" to="229.65pt,21.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2014855</wp:posOffset>
                </wp:positionH>
                <wp:positionV relativeFrom="paragraph">
                  <wp:posOffset>273050</wp:posOffset>
                </wp:positionV>
                <wp:extent cx="635" cy="541655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1.5pt" to="158.65pt,64.1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margin">
                  <wp:posOffset>2195195</wp:posOffset>
                </wp:positionH>
                <wp:positionV relativeFrom="paragraph">
                  <wp:posOffset>363220</wp:posOffset>
                </wp:positionV>
                <wp:extent cx="635" cy="451485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8.6pt" to="172.85pt,64.1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2014855</wp:posOffset>
                </wp:positionH>
                <wp:positionV relativeFrom="paragraph">
                  <wp:posOffset>723900</wp:posOffset>
                </wp:positionV>
                <wp:extent cx="18097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57pt" to="172.85pt,57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              0.0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.02                    0.08   Х ,</w:t>
      </w:r>
      <w:r>
        <w:rPr>
          <w:rFonts w:eastAsia="Times New Roman Cyr" w:cs="Times New Roman Cyr" w:ascii="Times New Roman Cyr" w:hAnsi="Times New Roman Cyr"/>
          <w:lang w:val="ru-RU"/>
        </w:rPr>
        <w:t xml:space="preserve">мм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-сопло ,2 и 3 - постоянный и переменный дроссели , 4 - заслонка , М -манометр.  Если изменять зазор Х между соплом и заслонкой то давление воздуха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дет также меняться ,как показано на графике. Для получения линейной зависимости давления от перемещения заслонки используют схемы с обратной связью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еобразователь ,выполненный по схеме с силовой компенсац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62940</wp:posOffset>
                </wp:positionH>
                <wp:positionV relativeFrom="paragraph">
                  <wp:posOffset>144780</wp:posOffset>
                </wp:positionV>
                <wp:extent cx="8927465" cy="4689475"/>
                <wp:effectExtent l="5080" t="635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7640" cy="4689360"/>
                          <a:chOff x="0" y="0"/>
                          <a:chExt cx="8927640" cy="4689360"/>
                        </a:xfrm>
                      </wpg:grpSpPr>
                      <wps:wsp>
                        <wps:cNvSpPr/>
                        <wps:spPr>
                          <a:xfrm>
                            <a:off x="3696480" y="45036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44288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60684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7200" y="72144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98360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07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62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17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08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0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90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99180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0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4507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1.4pt;width:702.9pt;height:369.2pt" coordorigin="1044,228" coordsize="14058,7384">
                <v:oval id="shape_0" stroked="t" o:allowincell="f" style="position:absolute;left:6866;top:937;width:710;height:710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7576,2216" to="15102,605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150,2500" to="14676,6334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724;top:1790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150,1364" to="14676,519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008,1222" to="14534,5056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4594,3352" to="12120,718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594,3778" to="12120,7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636" to="12120,7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494" to="12120,732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068" to="12120,690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926" to="12120,676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784" to="12120,661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926" to="12120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636" to="1169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636" to="1169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3778" to="11552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3636" to="11552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636" to="11410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636" to="11410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3778" to="11268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3636" to="11268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636" to="11127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636" to="11127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3778" to="10984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3636" to="1098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636" to="10843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068" to="11694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2926" to="1169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926" to="11552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926" to="11552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068" to="11410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2926" to="11410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926" to="11268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926" to="11268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068" to="11127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2926" to="11127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2926" to="1098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2926" to="1098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068" to="10843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2074" to="12262,590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932" to="12262,576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790" to="12262,562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648" to="12262,548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506" to="12262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506" to="12262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1932" to="11978,57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1648" to="11978,548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52;top:1790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3317,2500" to="10843,633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790" to="10843,562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790" to="10843,562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601,1506" to="11127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1506" to="10984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1222" to="11127,50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1222" to="10984,50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4;top:1790;width:568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328,1222" to="8854,505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038,1506" to="9564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8,1506" to="10274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6,1506" to="10132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4,1506" to="9990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506" to="9848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1506" to="9706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1506" to="9706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6,1222" to="10132,50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222" to="9848,50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64;top:122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3884,1080" to="11410,49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938" to="11410,47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796" to="11410,46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654" to="11410,448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512" to="11552,43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1222" to="8854,5056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10,228" to="11836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228" to="11694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28" to="11552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228" to="11410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28" to="11268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512" to="11268,43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13155</wp:posOffset>
                </wp:positionH>
                <wp:positionV relativeFrom="paragraph">
                  <wp:posOffset>177800</wp:posOffset>
                </wp:positionV>
                <wp:extent cx="180975" cy="180975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4pt" to="101.85pt,28.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736215</wp:posOffset>
                </wp:positionH>
                <wp:positionV relativeFrom="paragraph">
                  <wp:posOffset>87630</wp:posOffset>
                </wp:positionV>
                <wp:extent cx="271145" cy="9080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6.9pt" to="236.75pt,14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359275</wp:posOffset>
                </wp:positionH>
                <wp:positionV relativeFrom="paragraph">
                  <wp:posOffset>177800</wp:posOffset>
                </wp:positionV>
                <wp:extent cx="90805" cy="90805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4pt" to="350.35pt,21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014855</wp:posOffset>
                </wp:positionH>
                <wp:positionV relativeFrom="paragraph">
                  <wp:posOffset>177800</wp:posOffset>
                </wp:positionV>
                <wp:extent cx="271145" cy="45148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4pt" to="179.95pt,49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2285365</wp:posOffset>
                </wp:positionH>
                <wp:positionV relativeFrom="paragraph">
                  <wp:posOffset>-2540</wp:posOffset>
                </wp:positionV>
                <wp:extent cx="635" cy="3613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-0.2pt" to="179.95pt,28.2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                         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014855</wp:posOffset>
                </wp:positionH>
                <wp:positionV relativeFrom="paragraph">
                  <wp:posOffset>81915</wp:posOffset>
                </wp:positionV>
                <wp:extent cx="180975" cy="180975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45pt" to="172.85pt,20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                        3                                                       8              Р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и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465705</wp:posOffset>
                </wp:positionH>
                <wp:positionV relativeFrom="paragraph">
                  <wp:posOffset>133985</wp:posOffset>
                </wp:positionV>
                <wp:extent cx="180975" cy="9080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55pt" to="208.35pt,17.6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-измерительный блок (чувствительный элемент ,преобразующий измеряемую величину в усилие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2,3- рычаги , 4-ролик , 5 пружина, 6 сильфон обратной связи ,7- узел "сопло-заслонка", 8 -пневматический усилитель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ряемая величина преобразуется чувствительным элементом в усилие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менение его величины вызывает незначительное перемещение рычажной системы и положения заслонки относительно сопла. Усиленный пневматический сигнал с выхода усилителя 8 подается в сильфон отрицательной обратной связи 6 и в выходную линию преобразователя. Усилие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звиваемое сильфоном обратной связи уравновешивает измеряемое. Выходной сигнал представлен унифицированным пневматическим сигналом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0.02-0.1 МПа. Дальность передачи сигнала не превышает 300 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лектропневматический  преобразова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жит для связи устройств электрической и пневматической ветвей ГСП , т.е. преобразования электрического сигнала ( ток 0-5 мА) в давление сжатого воздуха  (Р = 0.02-0.1 МПа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преобразователя представлена на ри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21285</wp:posOffset>
                </wp:positionH>
                <wp:positionV relativeFrom="paragraph">
                  <wp:posOffset>148590</wp:posOffset>
                </wp:positionV>
                <wp:extent cx="10012045" cy="4768215"/>
                <wp:effectExtent l="6985" t="6350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1960" cy="4768200"/>
                          <a:chOff x="0" y="0"/>
                          <a:chExt cx="10011960" cy="4768200"/>
                        </a:xfrm>
                      </wpg:grpSpPr>
                      <wps:wsp>
                        <wps:cNvSpPr/>
                        <wps:spPr>
                          <a:xfrm>
                            <a:off x="81144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31800"/>
                            <a:ext cx="1082520" cy="9925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1080" y="370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700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900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07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604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604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62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2718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2718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933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7308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1216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45144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040" y="16441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193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471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71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381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472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896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0080" y="130176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148212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4149000" y="10314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828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02320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1132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66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2117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12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94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12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480" y="94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0314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5040" y="148212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04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706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5760" y="580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490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399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09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19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19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11.7pt;width:788.3pt;height:375.4pt" coordorigin="191,234" coordsize="15766,7508">
                <v:line id="shape_0" from="1469,1327" to="9849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91,2080" to="8571,59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34;top:1229;width:1704;height:1562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476,817" to="8856,471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,234" to="8856,4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76;top:817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76;top:23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1611,376" to="9991,4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377" to="8998,42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959" to="8998,48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2,959" to="9282,48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1669" to="1027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1669" to="10134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1669" to="899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2379" to="8998,62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1669" to="899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,1669" to="9140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1669" to="10134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,2237" to="9140,61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2237" to="9708,61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1669" to="970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1669" to="956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1669" to="956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8,1326" to="9848,52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70,1385" to="9850,528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470;top:1327;width:141;height:7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02;top:1327;width:141;height:7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759,1327" to="9139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884,2823" to="12264,67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4,2113" to="11554,6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4,977" to="11554,4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6,977" to="15246,4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835" to="12690,473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978" to="10276,487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66;top:1005;width:710;height:710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7577,2284" to="15957,618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151,2568" to="15531,6464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725;top:1858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149,1327" to="15529,522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007,1327" to="15387,5223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4595,3420" to="12975,731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595,3846" to="12975,77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704" to="12975,760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562" to="12975,745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136" to="12975,70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994" to="12975,689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852" to="12975,67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994" to="12975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704" to="1254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704" to="1254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3846" to="12407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3704" to="12407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704" to="12265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704" to="12265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3846" to="12123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3704" to="12123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704" to="11981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704" to="11981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3846" to="11839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3704" to="1183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704" to="11697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136" to="12549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2994" to="1254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94" to="12407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94" to="12407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136" to="12265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2994" to="12265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94" to="12123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94" to="12123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136" to="11981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2994" to="11981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2994" to="1183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2994" to="1183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136" to="11697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2142" to="13117,603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2000" to="13117,589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858" to="13117,575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716" to="13117,5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574" to="13117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574" to="13117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3,2000" to="12833,58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3,1716" to="12833,5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53;top:1858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3317,2568" to="11697,64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858" to="11697,575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858" to="11697,575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601,1574" to="11981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1574" to="11839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1290" to="11981,51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1290" to="11839,518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9,1574" to="10419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9,1574" to="11129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7,1574" to="10987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5,1574" to="10845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3,1574" to="10703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1,1574" to="10561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1,1574" to="10561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7,1290" to="10987,51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3,1290" to="10703,518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65;top:1290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3885,1148" to="12265,50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1006" to="12265,490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864" to="12265,4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722" to="12265,461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580" to="12407,44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1,296" to="12691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296" to="12549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6" to="12407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296" to="12265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6" to="12123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580" to="12123,44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0-5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           4                          5                       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                                       3                                                         8                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и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магнито-сил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ханиз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ых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Частотный (струнный ) преобразова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margin">
                  <wp:posOffset>165417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69.05pt" to="137.3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174434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69.05pt" to="144.4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183451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69.05pt" to="151.5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192468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69.05pt" to="158.6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201485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69.05pt" to="165.7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2105025</wp:posOffset>
                </wp:positionH>
                <wp:positionV relativeFrom="paragraph">
                  <wp:posOffset>2146935</wp:posOffset>
                </wp:positionV>
                <wp:extent cx="90805" cy="1809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69.05pt" to="172.85pt,183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Из частотных преобразователей наибольшее распространение получили струнные. Частотный преобразователь представляет собой электрически изолированную струну ( металлическую) , расположенную между полюсными наконечниками постоянного магнита. Измеряемая величина преобразуется в измерительном блоке в пропорциональное усилие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воспринимаемое рычагом и связанной с ним струной. Если по струне пропускать переменный ток , то вследствии взаимодействия тока с магнитным полем постоянного магнита возникают поперечные колебания струны. Частота этих колебаний зависит от натяжения струны.</w:t>
        <w:tab/>
        <w:t xml:space="preserve">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margin">
                  <wp:posOffset>211455</wp:posOffset>
                </wp:positionH>
                <wp:positionV relativeFrom="paragraph">
                  <wp:posOffset>121920</wp:posOffset>
                </wp:positionV>
                <wp:extent cx="7033895" cy="3709035"/>
                <wp:effectExtent l="508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040" cy="3709080"/>
                          <a:chOff x="0" y="0"/>
                          <a:chExt cx="7034040" cy="3709080"/>
                        </a:xfrm>
                      </wpg:grpSpPr>
                      <wps:wsp>
                        <wps:cNvSpPr/>
                        <wps:spPr>
                          <a:xfrm flipH="1">
                            <a:off x="180324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369756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434680" y="991800"/>
                            <a:ext cx="63180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232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082160"/>
                            <a:ext cx="175320" cy="262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7" h="7297">
                                <a:moveTo>
                                  <a:pt x="146" y="1"/>
                                </a:moveTo>
                                <a:lnTo>
                                  <a:pt x="-1" y="348"/>
                                </a:lnTo>
                                <a:lnTo>
                                  <a:pt x="121" y="597"/>
                                </a:lnTo>
                                <a:lnTo>
                                  <a:pt x="121" y="1092"/>
                                </a:lnTo>
                                <a:lnTo>
                                  <a:pt x="243" y="1341"/>
                                </a:lnTo>
                                <a:lnTo>
                                  <a:pt x="243" y="1837"/>
                                </a:lnTo>
                                <a:lnTo>
                                  <a:pt x="365" y="2085"/>
                                </a:lnTo>
                                <a:lnTo>
                                  <a:pt x="365" y="3574"/>
                                </a:lnTo>
                                <a:lnTo>
                                  <a:pt x="486" y="3823"/>
                                </a:lnTo>
                                <a:lnTo>
                                  <a:pt x="486" y="6553"/>
                                </a:lnTo>
                                <a:lnTo>
                                  <a:pt x="365" y="6802"/>
                                </a:lnTo>
                                <a:lnTo>
                                  <a:pt x="365" y="7049"/>
                                </a:lnTo>
                                <a:lnTo>
                                  <a:pt x="243" y="7049"/>
                                </a:lnTo>
                                <a:lnTo>
                                  <a:pt x="243" y="7298"/>
                                </a:lnTo>
                                <a:lnTo>
                                  <a:pt x="243" y="7049"/>
                                </a:lnTo>
                                <a:lnTo>
                                  <a:pt x="146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00" y="1074600"/>
                            <a:ext cx="262080" cy="2590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8" h="7197">
                                <a:moveTo>
                                  <a:pt x="534" y="7197"/>
                                </a:moveTo>
                                <a:lnTo>
                                  <a:pt x="607" y="7197"/>
                                </a:lnTo>
                                <a:lnTo>
                                  <a:pt x="607" y="6204"/>
                                </a:lnTo>
                                <a:lnTo>
                                  <a:pt x="485" y="6204"/>
                                </a:lnTo>
                                <a:lnTo>
                                  <a:pt x="485" y="5955"/>
                                </a:lnTo>
                                <a:lnTo>
                                  <a:pt x="363" y="5460"/>
                                </a:lnTo>
                                <a:lnTo>
                                  <a:pt x="363" y="5211"/>
                                </a:lnTo>
                                <a:lnTo>
                                  <a:pt x="243" y="4715"/>
                                </a:lnTo>
                                <a:lnTo>
                                  <a:pt x="0" y="4220"/>
                                </a:lnTo>
                                <a:lnTo>
                                  <a:pt x="0" y="2978"/>
                                </a:lnTo>
                                <a:lnTo>
                                  <a:pt x="122" y="2731"/>
                                </a:lnTo>
                                <a:lnTo>
                                  <a:pt x="122" y="2482"/>
                                </a:lnTo>
                                <a:lnTo>
                                  <a:pt x="243" y="2233"/>
                                </a:lnTo>
                                <a:lnTo>
                                  <a:pt x="243" y="1738"/>
                                </a:lnTo>
                                <a:lnTo>
                                  <a:pt x="363" y="1738"/>
                                </a:lnTo>
                                <a:lnTo>
                                  <a:pt x="363" y="1240"/>
                                </a:lnTo>
                                <a:lnTo>
                                  <a:pt x="485" y="1240"/>
                                </a:lnTo>
                                <a:lnTo>
                                  <a:pt x="485" y="745"/>
                                </a:lnTo>
                                <a:lnTo>
                                  <a:pt x="607" y="496"/>
                                </a:lnTo>
                                <a:lnTo>
                                  <a:pt x="607" y="249"/>
                                </a:lnTo>
                                <a:lnTo>
                                  <a:pt x="728" y="0"/>
                                </a:lnTo>
                                <a:lnTo>
                                  <a:pt x="534" y="7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44288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2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81144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5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27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00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9.6pt;width:553.8pt;height:292.05pt" coordorigin="333,192" coordsize="11076,5841">
                <v:line id="shape_0" from="3173,476" to="8995,331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7,618" to="7859,34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5,476" to="7007,33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92" to="8427,3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192" to="8711,3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2180" to="10983,502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167;top:1754;width:99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2322" to="9421,51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2038" to="9421,48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2322" to="9421,51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612" to="9421,44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2748" to="8285,558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1612" to="8285,44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488,7298" path="m147,0l0,347l122,596l122,1091l244,1340l244,1836l366,2084l366,3573l487,3822l487,6552l366,6801l366,7048l244,7048l244,7297l244,7048l147,0e" stroked="t" o:allowincell="f" style="position:absolute;left:3007;top:1896;width:275;height:4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729,7198" path="m534,7197l607,7197l607,6204l485,6204l485,5955l363,5460l363,5211l243,4715l0,4220l0,2978l122,2731l122,2482l243,2233l243,1738l363,1738l363,1240l485,1240l485,745l607,496l607,249l728,0l534,7197e" stroked="t" o:allowincell="f" style="position:absolute;left:1807;top:1884;width:412;height:407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605,2464" to="8427,53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896" to="8427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2464" to="7717,530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1896" to="7717,473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896" to="8427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1896" to="8143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9,3032" to="8001,58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902" to="8285,3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33;top:1470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59,902" to="6581,374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1328" to="11409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1328" to="11267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03,1328" to="11125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1328" to="10983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19,1328" to="10841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1328" to="10699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19,1328" to="10841,41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902" to="11267,3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902" to="10983,37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03;top:902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759,902" to="6581,37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747,760" to="8569,3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618" to="8569,345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476" to="8569,33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334" to="8569,317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2                       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N       S                        4                      f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margin">
                  <wp:posOffset>129349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3.15pt" to="108.9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138366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3.15pt" to="116.0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147383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3.15pt" to="123.1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156400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3.15pt" to="130.2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165417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3.15pt" to="137.3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1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ина струны,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плотность материала струны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перечное се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чаг , 2 - струна , 3 -пружина ,4 -усилите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поперечных колебаний струны преобразуется усилителем в частоту переменного тока. Собственная частота поперечных колебаний струн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ависимостью вида (1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ифференциально-трансформаторный преобразова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Этот тип преобразователя (разновидность трансформаторного преобразователя) служит для преобразования линейного перемещения во взаимную индуктивность. Состоит из двух одинаковых трансформаторов с общим каркасом и плунжером. Первичные обмотки обоих трансформаторов включены согласно ( начало с концом ), вторичные обмотки включены встречно. Под действием напряжения питания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и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о вторичных обмотках наводится ЭДС, т.к. обмотки включены встречно , то суммарная ЭДС на выходе равна их разности .Соответственно взаимная индуктивность преобразователя равна разности взаимоиндуктивностей составляющих ее трансформато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струкция                 Электрическая сх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Стат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1625</wp:posOffset>
                </wp:positionH>
                <wp:positionV relativeFrom="paragraph">
                  <wp:posOffset>179705</wp:posOffset>
                </wp:positionV>
                <wp:extent cx="1082675" cy="9080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8252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14.15pt;width:85.2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характеристи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016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5.65pt;width:14.2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8196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5.65pt;width:14.2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02298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5pt;margin-top:5.65pt;width:14.2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203325</wp:posOffset>
                </wp:positionH>
                <wp:positionV relativeFrom="paragraph">
                  <wp:posOffset>71755</wp:posOffset>
                </wp:positionV>
                <wp:extent cx="180975" cy="635"/>
                <wp:effectExtent l="6350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5pt" to="108.95pt,5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2033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5.65pt;width:14.2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16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55.35pt;width:14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8196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55.35pt;width:14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02298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5pt;margin-top:55.35pt;width:14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2033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55.35pt;width:14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016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.65pt" to="37.95pt,55.3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016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5.35pt" to="37.95pt,97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8196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.65pt" to="52.15pt,55.3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8196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5.35pt" to="52.15pt,97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02298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65pt" to="94.75pt,55.3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2033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5pt" to="108.95pt,55.3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02298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5.35pt" to="94.75pt,97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2033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5.35pt" to="108.95pt,97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.65pt" to="37.95pt,55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8196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.65pt" to="52.15pt,55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016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5.35pt" to="37.95pt,9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8196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55.35pt" to="52.15pt,9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02298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985" r="635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65pt" to="94.75pt,55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203325</wp:posOffset>
                </wp:positionH>
                <wp:positionV relativeFrom="paragraph">
                  <wp:posOffset>71755</wp:posOffset>
                </wp:positionV>
                <wp:extent cx="180975" cy="631825"/>
                <wp:effectExtent l="6350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5pt" to="108.95pt,55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02298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5.35pt" to="94.75pt,9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203325</wp:posOffset>
                </wp:positionH>
                <wp:positionV relativeFrom="paragraph">
                  <wp:posOffset>702945</wp:posOffset>
                </wp:positionV>
                <wp:extent cx="180975" cy="541655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5.35pt" to="108.95pt,9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752475</wp:posOffset>
                </wp:positionH>
                <wp:positionV relativeFrom="paragraph">
                  <wp:posOffset>432435</wp:posOffset>
                </wp:positionV>
                <wp:extent cx="180975" cy="63182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4.05pt;width:14.2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842645</wp:posOffset>
                </wp:positionH>
                <wp:positionV relativeFrom="paragraph">
                  <wp:posOffset>1063625</wp:posOffset>
                </wp:positionV>
                <wp:extent cx="635" cy="631825"/>
                <wp:effectExtent l="12700" t="12700" r="133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3.75pt" to="66.35pt,133.4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01625</wp:posOffset>
                </wp:positionH>
                <wp:positionV relativeFrom="paragraph">
                  <wp:posOffset>1243965</wp:posOffset>
                </wp:positionV>
                <wp:extent cx="451485" cy="9080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144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97.95pt;width:35.5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932815</wp:posOffset>
                </wp:positionH>
                <wp:positionV relativeFrom="paragraph">
                  <wp:posOffset>1243965</wp:posOffset>
                </wp:positionV>
                <wp:extent cx="90805" cy="6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0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97.95pt;width:7.1pt;height:0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932815</wp:posOffset>
                </wp:positionH>
                <wp:positionV relativeFrom="paragraph">
                  <wp:posOffset>1243965</wp:posOffset>
                </wp:positionV>
                <wp:extent cx="451485" cy="9080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5144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97.95pt;width:35.5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752475</wp:posOffset>
                </wp:positionH>
                <wp:positionV relativeFrom="paragraph">
                  <wp:posOffset>1243965</wp:posOffset>
                </wp:positionV>
                <wp:extent cx="180975" cy="635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97.95pt" to="73.45pt,9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752475</wp:posOffset>
                </wp:positionH>
                <wp:positionV relativeFrom="paragraph">
                  <wp:posOffset>1334135</wp:posOffset>
                </wp:positionV>
                <wp:extent cx="180975" cy="635"/>
                <wp:effectExtent l="6350" t="6350" r="635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5.05pt" to="73.45pt,105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022985</wp:posOffset>
                </wp:positionH>
                <wp:positionV relativeFrom="paragraph">
                  <wp:posOffset>1424305</wp:posOffset>
                </wp:positionV>
                <wp:extent cx="635" cy="27114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2.15pt" to="80.55pt,133.4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2646045</wp:posOffset>
                </wp:positionH>
                <wp:positionV relativeFrom="paragraph">
                  <wp:posOffset>342265</wp:posOffset>
                </wp:positionV>
                <wp:extent cx="180975" cy="7219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26.95pt;width:14.2pt;height:56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736215</wp:posOffset>
                </wp:positionH>
                <wp:positionV relativeFrom="paragraph">
                  <wp:posOffset>1063625</wp:posOffset>
                </wp:positionV>
                <wp:extent cx="635" cy="451485"/>
                <wp:effectExtent l="6350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83.75pt" to="215.45pt,119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465705</wp:posOffset>
                </wp:positionH>
                <wp:positionV relativeFrom="paragraph">
                  <wp:posOffset>161925</wp:posOffset>
                </wp:positionV>
                <wp:extent cx="635" cy="541655"/>
                <wp:effectExtent l="12700" t="12700" r="133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75pt" to="194.15pt,55.3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465705</wp:posOffset>
                </wp:positionH>
                <wp:positionV relativeFrom="paragraph">
                  <wp:posOffset>883285</wp:posOffset>
                </wp:positionV>
                <wp:extent cx="635" cy="451485"/>
                <wp:effectExtent l="13335" t="1333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9.55pt" to="194.15pt,105.0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2014855</wp:posOffset>
                </wp:positionH>
                <wp:positionV relativeFrom="paragraph">
                  <wp:posOffset>161925</wp:posOffset>
                </wp:positionV>
                <wp:extent cx="451485" cy="6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2.75pt" to="194.15pt,12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2285365</wp:posOffset>
                </wp:positionH>
                <wp:positionV relativeFrom="paragraph">
                  <wp:posOffset>702945</wp:posOffset>
                </wp:positionV>
                <wp:extent cx="180975" cy="635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55.35pt" to="194.15pt,55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285365</wp:posOffset>
                </wp:positionH>
                <wp:positionV relativeFrom="paragraph">
                  <wp:posOffset>883285</wp:posOffset>
                </wp:positionV>
                <wp:extent cx="180975" cy="63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69.55pt" to="194.15pt,69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2285365</wp:posOffset>
                </wp:positionH>
                <wp:positionV relativeFrom="paragraph">
                  <wp:posOffset>702945</wp:posOffset>
                </wp:positionV>
                <wp:extent cx="635" cy="18097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55.35pt" to="179.95pt,69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014855</wp:posOffset>
                </wp:positionH>
                <wp:positionV relativeFrom="paragraph">
                  <wp:posOffset>1334135</wp:posOffset>
                </wp:positionV>
                <wp:extent cx="451485" cy="63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5.05pt" to="194.15pt,105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924685</wp:posOffset>
                </wp:positionH>
                <wp:positionV relativeFrom="paragraph">
                  <wp:posOffset>522605</wp:posOffset>
                </wp:positionV>
                <wp:extent cx="90805" cy="9080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5pt;margin-top:41.1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924685</wp:posOffset>
                </wp:positionH>
                <wp:positionV relativeFrom="paragraph">
                  <wp:posOffset>973455</wp:posOffset>
                </wp:positionV>
                <wp:extent cx="90805" cy="9080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5pt;margin-top:76.6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3006725</wp:posOffset>
                </wp:positionH>
                <wp:positionV relativeFrom="paragraph">
                  <wp:posOffset>161925</wp:posOffset>
                </wp:positionV>
                <wp:extent cx="635" cy="451485"/>
                <wp:effectExtent l="12700" t="12700" r="133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2.75pt" to="236.75pt,48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006725</wp:posOffset>
                </wp:positionH>
                <wp:positionV relativeFrom="paragraph">
                  <wp:posOffset>883285</wp:posOffset>
                </wp:positionV>
                <wp:extent cx="635" cy="451485"/>
                <wp:effectExtent l="12700" t="12700" r="12700" b="133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69.55pt" to="236.75pt,105.0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3006725</wp:posOffset>
                </wp:positionH>
                <wp:positionV relativeFrom="paragraph">
                  <wp:posOffset>883285</wp:posOffset>
                </wp:positionV>
                <wp:extent cx="541655" cy="635"/>
                <wp:effectExtent l="6350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69.55pt" to="279.35pt,69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3006725</wp:posOffset>
                </wp:positionH>
                <wp:positionV relativeFrom="paragraph">
                  <wp:posOffset>612775</wp:posOffset>
                </wp:positionV>
                <wp:extent cx="180975" cy="63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48.25pt" to="250.95pt,48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3187065</wp:posOffset>
                </wp:positionH>
                <wp:positionV relativeFrom="paragraph">
                  <wp:posOffset>612775</wp:posOffset>
                </wp:positionV>
                <wp:extent cx="635" cy="72199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8.25pt" to="250.95pt,105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3006725</wp:posOffset>
                </wp:positionH>
                <wp:positionV relativeFrom="paragraph">
                  <wp:posOffset>1334135</wp:posOffset>
                </wp:positionV>
                <wp:extent cx="180975" cy="635"/>
                <wp:effectExtent l="6350" t="6350" r="635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05.05pt" to="250.95pt,105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006725</wp:posOffset>
                </wp:positionH>
                <wp:positionV relativeFrom="paragraph">
                  <wp:posOffset>161925</wp:posOffset>
                </wp:positionV>
                <wp:extent cx="541655" cy="635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2.75pt" to="279.35pt,12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3547745</wp:posOffset>
                </wp:positionH>
                <wp:positionV relativeFrom="paragraph">
                  <wp:posOffset>161925</wp:posOffset>
                </wp:positionV>
                <wp:extent cx="90805" cy="9080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35pt;margin-top:12.7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3547745</wp:posOffset>
                </wp:positionH>
                <wp:positionV relativeFrom="paragraph">
                  <wp:posOffset>883285</wp:posOffset>
                </wp:positionV>
                <wp:extent cx="90805" cy="9080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35pt;margin-top:69.5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014855</wp:posOffset>
                </wp:positionH>
                <wp:positionV relativeFrom="paragraph">
                  <wp:posOffset>161925</wp:posOffset>
                </wp:positionV>
                <wp:extent cx="635" cy="45148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2.75pt" to="158.65pt,48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014855</wp:posOffset>
                </wp:positionH>
                <wp:positionV relativeFrom="paragraph">
                  <wp:posOffset>973455</wp:posOffset>
                </wp:positionV>
                <wp:extent cx="635" cy="36131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6.65pt" to="158.65pt,105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719955</wp:posOffset>
                </wp:positionH>
                <wp:positionV relativeFrom="paragraph">
                  <wp:posOffset>161925</wp:posOffset>
                </wp:positionV>
                <wp:extent cx="635" cy="162369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2.75pt" to="371.65pt,140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3998595</wp:posOffset>
                </wp:positionH>
                <wp:positionV relativeFrom="paragraph">
                  <wp:posOffset>883285</wp:posOffset>
                </wp:positionV>
                <wp:extent cx="1623695" cy="6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69.55pt" to="442.65pt,69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359275</wp:posOffset>
                </wp:positionH>
                <wp:positionV relativeFrom="paragraph">
                  <wp:posOffset>342265</wp:posOffset>
                </wp:positionV>
                <wp:extent cx="721995" cy="1082675"/>
                <wp:effectExtent l="6350" t="698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26.95pt" to="400.05pt,112.1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3,254" path="m502,0l476,0l451,2l426,4l402,6l377,9l352,11l329,16l306,20l284,25l262,30l241,37l222,43l201,50l183,59l164,66l146,75l130,83l114,92l100,101l86,112l72,122l60,133l49,143l38,154l30,166l22,177l15,189l10,202l5,214l1,226l0,240l0,253l502,0e" stroked="t" o:allowincell="f" style="position:absolute;margin-left:400.05pt;margin-top:19.85pt;width:14.2pt;height:7.1pt;mso-wrap-style:none;v-text-anchor:middle;mso-position-horizontal-relative:margin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005,503" path="m0,502l51,502l102,501l152,497l203,492l250,486l298,479l346,472l390,463l436,453l478,441l520,430l561,416l600,402l638,388l674,372l709,356l744,338l774,319l804,301l832,280l859,261l884,239l905,218l924,195l942,172l959,150l972,125l982,100l993,75l998,51l1002,26l1004,0l0,502e" stroked="t" o:allowincell="f" style="position:absolute;margin-left:314.85pt;margin-top:112.15pt;width:28.4pt;height:14.2pt;mso-wrap-style:none;v-text-anchor:middle;mso-position-horizontal-relative:margin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1113155</wp:posOffset>
                </wp:positionH>
                <wp:positionV relativeFrom="paragraph">
                  <wp:posOffset>161925</wp:posOffset>
                </wp:positionV>
                <wp:extent cx="361315" cy="18097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2.75pt" to="116.05pt,26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113155</wp:posOffset>
                </wp:positionH>
                <wp:positionV relativeFrom="paragraph">
                  <wp:posOffset>161925</wp:posOffset>
                </wp:positionV>
                <wp:extent cx="361315" cy="631825"/>
                <wp:effectExtent l="6350" t="6985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2.75pt" to="116.05pt,62.4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М,    мГ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547745</wp:posOffset>
                </wp:positionH>
                <wp:positionV relativeFrom="paragraph">
                  <wp:posOffset>52705</wp:posOffset>
                </wp:positionV>
                <wp:extent cx="635" cy="63182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4.15pt" to="279.35pt,53.8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293495</wp:posOffset>
                </wp:positionH>
                <wp:positionV relativeFrom="paragraph">
                  <wp:posOffset>-4445</wp:posOffset>
                </wp:positionV>
                <wp:extent cx="180975" cy="635"/>
                <wp:effectExtent l="6985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-0.35pt" to="116.05pt,-0.3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383665</wp:posOffset>
                </wp:positionH>
                <wp:positionV relativeFrom="paragraph">
                  <wp:posOffset>-4445</wp:posOffset>
                </wp:positionV>
                <wp:extent cx="90805" cy="361315"/>
                <wp:effectExtent l="6350" t="6985" r="698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-0.35pt" to="116.05pt,28.0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о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21285</wp:posOffset>
                </wp:positionH>
                <wp:positionV relativeFrom="paragraph">
                  <wp:posOffset>133985</wp:posOffset>
                </wp:positionV>
                <wp:extent cx="721995" cy="451485"/>
                <wp:effectExtent l="6350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55pt" to="66.35pt,46.0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(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ивичные обмотки трансформаторов,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вторичные обмот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сформаторов , 3- плунже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нение взаимной индуктивности составляет 0-10 Мг, перемещение плунжера - 0-5 мм, изменение напряжения на выходе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1 -0- 1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ходной сигнал преобразователя в виде взаимоиндуктивности можно получить ,только  включив его в мост переменного тока. При включении не по мостовой схеме выходной сигнал сильно зависит от колебаний питающего напряжения , что является недостатком данной схемы включ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Мостовая схема включ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У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п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4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391795</wp:posOffset>
                </wp:positionH>
                <wp:positionV relativeFrom="paragraph">
                  <wp:posOffset>-1521460</wp:posOffset>
                </wp:positionV>
                <wp:extent cx="11091545" cy="4328795"/>
                <wp:effectExtent l="3175" t="317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1600" cy="4328640"/>
                          <a:chOff x="0" y="0"/>
                          <a:chExt cx="11091600" cy="4328640"/>
                        </a:xfrm>
                      </wpg:grpSpPr>
                      <wps:wsp>
                        <wps:cNvSpPr/>
                        <wps:spPr>
                          <a:xfrm>
                            <a:off x="721440" y="1713240"/>
                            <a:ext cx="559116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344320" y="0"/>
                            <a:ext cx="3246840" cy="216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360720" y="0"/>
                            <a:ext cx="99252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9360" y="1172880"/>
                            <a:ext cx="559116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17288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26288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53288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39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1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1713240"/>
                            <a:ext cx="1230120" cy="180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17" h="5018">
                                <a:moveTo>
                                  <a:pt x="0" y="0"/>
                                </a:moveTo>
                                <a:lnTo>
                                  <a:pt x="175" y="9"/>
                                </a:lnTo>
                                <a:lnTo>
                                  <a:pt x="349" y="25"/>
                                </a:lnTo>
                                <a:lnTo>
                                  <a:pt x="519" y="57"/>
                                </a:lnTo>
                                <a:lnTo>
                                  <a:pt x="690" y="104"/>
                                </a:lnTo>
                                <a:lnTo>
                                  <a:pt x="852" y="161"/>
                                </a:lnTo>
                                <a:lnTo>
                                  <a:pt x="1016" y="224"/>
                                </a:lnTo>
                                <a:lnTo>
                                  <a:pt x="1175" y="305"/>
                                </a:lnTo>
                                <a:lnTo>
                                  <a:pt x="1328" y="394"/>
                                </a:lnTo>
                                <a:lnTo>
                                  <a:pt x="1482" y="498"/>
                                </a:lnTo>
                                <a:lnTo>
                                  <a:pt x="1630" y="611"/>
                                </a:lnTo>
                                <a:lnTo>
                                  <a:pt x="1771" y="731"/>
                                </a:lnTo>
                                <a:lnTo>
                                  <a:pt x="1909" y="859"/>
                                </a:lnTo>
                                <a:lnTo>
                                  <a:pt x="2044" y="995"/>
                                </a:lnTo>
                                <a:lnTo>
                                  <a:pt x="2175" y="1149"/>
                                </a:lnTo>
                                <a:lnTo>
                                  <a:pt x="2297" y="1300"/>
                                </a:lnTo>
                                <a:lnTo>
                                  <a:pt x="2417" y="1470"/>
                                </a:lnTo>
                                <a:lnTo>
                                  <a:pt x="2531" y="1646"/>
                                </a:lnTo>
                                <a:lnTo>
                                  <a:pt x="2635" y="1831"/>
                                </a:lnTo>
                                <a:lnTo>
                                  <a:pt x="2739" y="2016"/>
                                </a:lnTo>
                                <a:lnTo>
                                  <a:pt x="2831" y="2216"/>
                                </a:lnTo>
                                <a:lnTo>
                                  <a:pt x="2925" y="2417"/>
                                </a:lnTo>
                                <a:lnTo>
                                  <a:pt x="3007" y="2625"/>
                                </a:lnTo>
                                <a:lnTo>
                                  <a:pt x="3078" y="2842"/>
                                </a:lnTo>
                                <a:lnTo>
                                  <a:pt x="3149" y="3068"/>
                                </a:lnTo>
                                <a:lnTo>
                                  <a:pt x="3209" y="3292"/>
                                </a:lnTo>
                                <a:lnTo>
                                  <a:pt x="3263" y="3525"/>
                                </a:lnTo>
                                <a:lnTo>
                                  <a:pt x="3307" y="3766"/>
                                </a:lnTo>
                                <a:lnTo>
                                  <a:pt x="3346" y="4006"/>
                                </a:lnTo>
                                <a:lnTo>
                                  <a:pt x="3378" y="4257"/>
                                </a:lnTo>
                                <a:lnTo>
                                  <a:pt x="3401" y="4505"/>
                                </a:lnTo>
                                <a:lnTo>
                                  <a:pt x="3411" y="4761"/>
                                </a:lnTo>
                                <a:lnTo>
                                  <a:pt x="3417" y="50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5328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36072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82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4147920" y="45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5760" y="63108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2795400" y="54108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811440" y="450720"/>
                            <a:ext cx="18108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-119.8pt;width:873.3pt;height:340.8pt" coordorigin="617,-2396" coordsize="17466,6816">
                <v:line id="shape_0" from="1753,302" to="10557,385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17,-1970" to="9421,1580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309;top:-2396;width:5112;height:3408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185;top:-2396;width:1562;height:2414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8569,-549" to="17373,300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279,-834" to="18083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137,-834" to="1794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995,-834" to="17799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853,-834" to="1765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11,-834" to="1751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834" to="17373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-834" to="1723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834" to="17089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43,-834" to="1694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834" to="1680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549" to="16805,3001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7717,-407" to="16521,3143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61,18" to="13965,3568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303,870" to="14107,44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877;top:302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shape id="shape_0" coordsize="3418,5020" path="m0,0l175,9l349,25l519,57l690,104l852,161l1016,224l1175,305l1328,394l1482,498l1630,611l1771,731l1909,859l2044,995l2175,1149l2297,1300l2417,1470l2531,1646l2635,1831l2739,2016l2831,2216l2925,2417l3007,2625l3078,2842l3149,3068l3209,3292l3263,3525l3307,3766l3346,4006l3378,4257l3401,4505l3411,4761l3417,5019l0,0e" stroked="t" o:allowincell="f" style="position:absolute;left:5161;top:302;width:1936;height:284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4735,586" to="13539,413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735,586" to="13539,413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61,160" to="13965,371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5019;top:18;width:284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161,-834" to="1396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149;top:-408;width:567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433,-834" to="1623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149;top:-1686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6012,-1402" to="14816,21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12,-2254" to="14816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118" to="14249,24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-1260" to="1453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550" to="14249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260" to="14249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-2112" to="1453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828" to="14249,17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118" to="14249,243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5445,-1828" to="14249,172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019;top:-1544;width:284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877,-1686" to="13681,18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025,-550" to="12829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883;top:-69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315;top:-69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2321,-550" to="11125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550" to="10273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260" to="1027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260" to="1027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1118" to="10131,24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2254" to="10131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2112" to="1027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828" to="10273,17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-1686" to="11125,18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3,-1118" to="10557,243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3,-1828" to="10557,172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037,-834" to="1084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-1686;width:284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321,-1686" to="11125,18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2112" to="1027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2254" to="10131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л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ачо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- преобразователь ,связанный с первичным преобразователем (датчиком), 2 - вторичный прибор дифференциально-трансформаторной системы   ( типа КСД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перемещении плунжера перобразователя 1 формируется разность ЭДС , равная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которая подается на вход усилителя УС. Усиленный сигнал поступает на реверсивный двигатель РД ,который вращает кулачок и перемещает стрелку относительно шкалы прибора. При вращении кулачка начинает перемещаться плунжер преобразователя вторичного прибора. Возникающая разность ЭДС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компенсирует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на вход усилителя поступает разность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 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В процессе компенсации плунжер преобразователя вторичного прибора займет такое же положение как и плунжер  первого  преобразователя. Поэтому такие преобразователи называют преобразователями , выполненными по схеме компенсации перемещ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ьность передачи сигнала составляет 300 м, а при допущении  дополнительной погрешности в 1% может быть увеличена до 1500 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Ферро-динамический преобразова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ерро-динамический преобразователь предназначен для преобразования углового перемещения во взаимную индуктив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662305</wp:posOffset>
                </wp:positionH>
                <wp:positionV relativeFrom="paragraph">
                  <wp:posOffset>134620</wp:posOffset>
                </wp:positionV>
                <wp:extent cx="1172845" cy="1894205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172880" cy="189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15pt;margin-top:10.6pt;width:92.3pt;height:149.1pt;mso-wrap-style:none;v-text-anchor:middle;mso-position-horizont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2465705</wp:posOffset>
                </wp:positionH>
                <wp:positionV relativeFrom="paragraph">
                  <wp:posOffset>134620</wp:posOffset>
                </wp:positionV>
                <wp:extent cx="2795905" cy="2164715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95760" cy="2164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10.6pt;width:220.1pt;height:170.4pt;mso-wrap-style:none;v-text-anchor:middle;mso-position-horizont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margin">
                  <wp:posOffset>391795</wp:posOffset>
                </wp:positionH>
                <wp:positionV relativeFrom="paragraph">
                  <wp:posOffset>186055</wp:posOffset>
                </wp:positionV>
                <wp:extent cx="541655" cy="361315"/>
                <wp:effectExtent l="6985" t="6350" r="635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.65pt" to="73.45pt,4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842645</wp:posOffset>
                </wp:positionH>
                <wp:positionV relativeFrom="paragraph">
                  <wp:posOffset>186055</wp:posOffset>
                </wp:positionV>
                <wp:extent cx="361315" cy="541655"/>
                <wp:effectExtent l="6350" t="698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65pt" to="94.75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662940</wp:posOffset>
                </wp:positionH>
                <wp:positionV relativeFrom="paragraph">
                  <wp:posOffset>-1062990</wp:posOffset>
                </wp:positionV>
                <wp:extent cx="9017635" cy="5716905"/>
                <wp:effectExtent l="3175" t="6350" r="635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7640" cy="5716800"/>
                          <a:chOff x="0" y="0"/>
                          <a:chExt cx="9017640" cy="5716800"/>
                        </a:xfrm>
                      </wpg:grpSpPr>
                      <wps:wsp>
                        <wps:cNvSpPr/>
                        <wps:spPr>
                          <a:xfrm>
                            <a:off x="89640" y="117216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864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08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12625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8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171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2795400" y="144288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62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62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255960" cy="18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1" h="5272">
                                <a:moveTo>
                                  <a:pt x="710" y="5272"/>
                                </a:moveTo>
                                <a:lnTo>
                                  <a:pt x="673" y="5263"/>
                                </a:lnTo>
                                <a:lnTo>
                                  <a:pt x="638" y="5247"/>
                                </a:lnTo>
                                <a:lnTo>
                                  <a:pt x="603" y="5214"/>
                                </a:lnTo>
                                <a:lnTo>
                                  <a:pt x="567" y="5162"/>
                                </a:lnTo>
                                <a:lnTo>
                                  <a:pt x="532" y="5103"/>
                                </a:lnTo>
                                <a:lnTo>
                                  <a:pt x="499" y="5035"/>
                                </a:lnTo>
                                <a:lnTo>
                                  <a:pt x="465" y="4951"/>
                                </a:lnTo>
                                <a:lnTo>
                                  <a:pt x="433" y="4859"/>
                                </a:lnTo>
                                <a:lnTo>
                                  <a:pt x="402" y="4748"/>
                                </a:lnTo>
                                <a:lnTo>
                                  <a:pt x="372" y="4630"/>
                                </a:lnTo>
                                <a:lnTo>
                                  <a:pt x="342" y="4505"/>
                                </a:lnTo>
                                <a:lnTo>
                                  <a:pt x="313" y="4369"/>
                                </a:lnTo>
                                <a:lnTo>
                                  <a:pt x="285" y="4226"/>
                                </a:lnTo>
                                <a:lnTo>
                                  <a:pt x="257" y="4065"/>
                                </a:lnTo>
                                <a:lnTo>
                                  <a:pt x="232" y="3905"/>
                                </a:lnTo>
                                <a:lnTo>
                                  <a:pt x="208" y="3728"/>
                                </a:lnTo>
                                <a:lnTo>
                                  <a:pt x="183" y="3543"/>
                                </a:lnTo>
                                <a:lnTo>
                                  <a:pt x="162" y="3349"/>
                                </a:lnTo>
                                <a:lnTo>
                                  <a:pt x="141" y="3155"/>
                                </a:lnTo>
                                <a:lnTo>
                                  <a:pt x="121" y="2944"/>
                                </a:lnTo>
                                <a:lnTo>
                                  <a:pt x="102" y="2732"/>
                                </a:lnTo>
                                <a:lnTo>
                                  <a:pt x="84" y="2513"/>
                                </a:lnTo>
                                <a:lnTo>
                                  <a:pt x="70" y="2286"/>
                                </a:lnTo>
                                <a:lnTo>
                                  <a:pt x="56" y="2049"/>
                                </a:lnTo>
                                <a:lnTo>
                                  <a:pt x="42" y="1813"/>
                                </a:lnTo>
                                <a:lnTo>
                                  <a:pt x="31" y="1569"/>
                                </a:lnTo>
                                <a:lnTo>
                                  <a:pt x="22" y="1315"/>
                                </a:lnTo>
                                <a:lnTo>
                                  <a:pt x="14" y="1063"/>
                                </a:lnTo>
                                <a:lnTo>
                                  <a:pt x="8" y="800"/>
                                </a:lnTo>
                                <a:lnTo>
                                  <a:pt x="3" y="539"/>
                                </a:lnTo>
                                <a:lnTo>
                                  <a:pt x="1" y="269"/>
                                </a:lnTo>
                                <a:lnTo>
                                  <a:pt x="-1" y="0"/>
                                </a:lnTo>
                                <a:lnTo>
                                  <a:pt x="710" y="52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3240" y="63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2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082520"/>
                            <a:ext cx="214560" cy="862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6" h="2395">
                                <a:moveTo>
                                  <a:pt x="327" y="0"/>
                                </a:moveTo>
                                <a:lnTo>
                                  <a:pt x="199" y="667"/>
                                </a:lnTo>
                                <a:lnTo>
                                  <a:pt x="98" y="667"/>
                                </a:lnTo>
                                <a:lnTo>
                                  <a:pt x="98" y="1160"/>
                                </a:lnTo>
                                <a:lnTo>
                                  <a:pt x="-1" y="1160"/>
                                </a:lnTo>
                                <a:lnTo>
                                  <a:pt x="-1" y="1407"/>
                                </a:lnTo>
                                <a:lnTo>
                                  <a:pt x="98" y="1407"/>
                                </a:lnTo>
                                <a:lnTo>
                                  <a:pt x="98" y="1654"/>
                                </a:lnTo>
                                <a:lnTo>
                                  <a:pt x="199" y="1654"/>
                                </a:lnTo>
                                <a:lnTo>
                                  <a:pt x="199" y="2148"/>
                                </a:lnTo>
                                <a:lnTo>
                                  <a:pt x="297" y="2148"/>
                                </a:lnTo>
                                <a:lnTo>
                                  <a:pt x="396" y="2395"/>
                                </a:lnTo>
                                <a:lnTo>
                                  <a:pt x="596" y="2395"/>
                                </a:lnTo>
                                <a:lnTo>
                                  <a:pt x="32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799560"/>
                            <a:ext cx="37152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32" h="1482">
                                <a:moveTo>
                                  <a:pt x="-1" y="247"/>
                                </a:moveTo>
                                <a:lnTo>
                                  <a:pt x="336" y="0"/>
                                </a:lnTo>
                                <a:lnTo>
                                  <a:pt x="733" y="0"/>
                                </a:lnTo>
                                <a:lnTo>
                                  <a:pt x="733" y="247"/>
                                </a:lnTo>
                                <a:lnTo>
                                  <a:pt x="932" y="247"/>
                                </a:lnTo>
                                <a:lnTo>
                                  <a:pt x="932" y="988"/>
                                </a:lnTo>
                                <a:lnTo>
                                  <a:pt x="1031" y="988"/>
                                </a:lnTo>
                                <a:lnTo>
                                  <a:pt x="1031" y="1482"/>
                                </a:lnTo>
                                <a:lnTo>
                                  <a:pt x="-1" y="2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66320"/>
                            <a:ext cx="34308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53" h="2223">
                                <a:moveTo>
                                  <a:pt x="0" y="321"/>
                                </a:moveTo>
                                <a:lnTo>
                                  <a:pt x="159" y="0"/>
                                </a:lnTo>
                                <a:lnTo>
                                  <a:pt x="159" y="741"/>
                                </a:lnTo>
                                <a:lnTo>
                                  <a:pt x="257" y="741"/>
                                </a:lnTo>
                                <a:lnTo>
                                  <a:pt x="257" y="988"/>
                                </a:lnTo>
                                <a:lnTo>
                                  <a:pt x="358" y="1235"/>
                                </a:lnTo>
                                <a:lnTo>
                                  <a:pt x="358" y="1482"/>
                                </a:lnTo>
                                <a:lnTo>
                                  <a:pt x="457" y="1729"/>
                                </a:lnTo>
                                <a:lnTo>
                                  <a:pt x="457" y="1976"/>
                                </a:lnTo>
                                <a:lnTo>
                                  <a:pt x="555" y="1976"/>
                                </a:lnTo>
                                <a:lnTo>
                                  <a:pt x="555" y="2222"/>
                                </a:lnTo>
                                <a:lnTo>
                                  <a:pt x="952" y="2222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25344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04" h="2223">
                                <a:moveTo>
                                  <a:pt x="-1" y="-1"/>
                                </a:moveTo>
                                <a:lnTo>
                                  <a:pt x="207" y="-1"/>
                                </a:lnTo>
                                <a:lnTo>
                                  <a:pt x="207" y="246"/>
                                </a:lnTo>
                                <a:lnTo>
                                  <a:pt x="407" y="246"/>
                                </a:lnTo>
                                <a:lnTo>
                                  <a:pt x="407" y="740"/>
                                </a:lnTo>
                                <a:lnTo>
                                  <a:pt x="505" y="740"/>
                                </a:lnTo>
                                <a:lnTo>
                                  <a:pt x="505" y="1234"/>
                                </a:lnTo>
                                <a:lnTo>
                                  <a:pt x="604" y="1481"/>
                                </a:lnTo>
                                <a:lnTo>
                                  <a:pt x="604" y="1975"/>
                                </a:lnTo>
                                <a:lnTo>
                                  <a:pt x="703" y="1975"/>
                                </a:lnTo>
                                <a:lnTo>
                                  <a:pt x="703" y="2222"/>
                                </a:lnTo>
                                <a:lnTo>
                                  <a:pt x="-1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73960" y="90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0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90720"/>
                            <a:ext cx="90720" cy="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31800"/>
                            <a:ext cx="644040" cy="50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9" h="14125">
                                <a:moveTo>
                                  <a:pt x="188" y="-1"/>
                                </a:moveTo>
                                <a:lnTo>
                                  <a:pt x="298" y="790"/>
                                </a:lnTo>
                                <a:lnTo>
                                  <a:pt x="497" y="790"/>
                                </a:lnTo>
                                <a:lnTo>
                                  <a:pt x="497" y="1284"/>
                                </a:lnTo>
                                <a:lnTo>
                                  <a:pt x="596" y="1284"/>
                                </a:lnTo>
                                <a:lnTo>
                                  <a:pt x="596" y="1777"/>
                                </a:lnTo>
                                <a:lnTo>
                                  <a:pt x="695" y="1777"/>
                                </a:lnTo>
                                <a:lnTo>
                                  <a:pt x="695" y="2271"/>
                                </a:lnTo>
                                <a:lnTo>
                                  <a:pt x="795" y="2271"/>
                                </a:lnTo>
                                <a:lnTo>
                                  <a:pt x="795" y="2518"/>
                                </a:lnTo>
                                <a:lnTo>
                                  <a:pt x="894" y="2518"/>
                                </a:lnTo>
                                <a:lnTo>
                                  <a:pt x="894" y="2765"/>
                                </a:lnTo>
                                <a:lnTo>
                                  <a:pt x="993" y="3012"/>
                                </a:lnTo>
                                <a:lnTo>
                                  <a:pt x="993" y="3259"/>
                                </a:lnTo>
                                <a:lnTo>
                                  <a:pt x="1093" y="3259"/>
                                </a:lnTo>
                                <a:lnTo>
                                  <a:pt x="1093" y="3506"/>
                                </a:lnTo>
                                <a:lnTo>
                                  <a:pt x="1192" y="3506"/>
                                </a:lnTo>
                                <a:lnTo>
                                  <a:pt x="1192" y="3753"/>
                                </a:lnTo>
                                <a:lnTo>
                                  <a:pt x="1291" y="3753"/>
                                </a:lnTo>
                                <a:lnTo>
                                  <a:pt x="1291" y="4000"/>
                                </a:lnTo>
                                <a:lnTo>
                                  <a:pt x="1391" y="4000"/>
                                </a:lnTo>
                                <a:lnTo>
                                  <a:pt x="1391" y="4247"/>
                                </a:lnTo>
                                <a:lnTo>
                                  <a:pt x="1490" y="4247"/>
                                </a:lnTo>
                                <a:lnTo>
                                  <a:pt x="1490" y="4494"/>
                                </a:lnTo>
                                <a:lnTo>
                                  <a:pt x="1591" y="4494"/>
                                </a:lnTo>
                                <a:lnTo>
                                  <a:pt x="1591" y="4741"/>
                                </a:lnTo>
                                <a:lnTo>
                                  <a:pt x="1689" y="4988"/>
                                </a:lnTo>
                                <a:lnTo>
                                  <a:pt x="1689" y="5729"/>
                                </a:lnTo>
                                <a:lnTo>
                                  <a:pt x="1788" y="5729"/>
                                </a:lnTo>
                                <a:lnTo>
                                  <a:pt x="1788" y="9433"/>
                                </a:lnTo>
                                <a:lnTo>
                                  <a:pt x="1689" y="9433"/>
                                </a:lnTo>
                                <a:lnTo>
                                  <a:pt x="1689" y="10174"/>
                                </a:lnTo>
                                <a:lnTo>
                                  <a:pt x="1591" y="10174"/>
                                </a:lnTo>
                                <a:lnTo>
                                  <a:pt x="1591" y="10667"/>
                                </a:lnTo>
                                <a:lnTo>
                                  <a:pt x="1490" y="10667"/>
                                </a:lnTo>
                                <a:lnTo>
                                  <a:pt x="1490" y="10914"/>
                                </a:lnTo>
                                <a:lnTo>
                                  <a:pt x="1391" y="10914"/>
                                </a:lnTo>
                                <a:lnTo>
                                  <a:pt x="1391" y="11161"/>
                                </a:lnTo>
                                <a:lnTo>
                                  <a:pt x="1291" y="11161"/>
                                </a:lnTo>
                                <a:lnTo>
                                  <a:pt x="1291" y="11408"/>
                                </a:lnTo>
                                <a:lnTo>
                                  <a:pt x="1093" y="11902"/>
                                </a:lnTo>
                                <a:lnTo>
                                  <a:pt x="993" y="11902"/>
                                </a:lnTo>
                                <a:lnTo>
                                  <a:pt x="993" y="12149"/>
                                </a:lnTo>
                                <a:lnTo>
                                  <a:pt x="894" y="12149"/>
                                </a:lnTo>
                                <a:lnTo>
                                  <a:pt x="894" y="12396"/>
                                </a:lnTo>
                                <a:lnTo>
                                  <a:pt x="795" y="12396"/>
                                </a:lnTo>
                                <a:lnTo>
                                  <a:pt x="795" y="12643"/>
                                </a:lnTo>
                                <a:lnTo>
                                  <a:pt x="695" y="12643"/>
                                </a:lnTo>
                                <a:lnTo>
                                  <a:pt x="497" y="13137"/>
                                </a:lnTo>
                                <a:lnTo>
                                  <a:pt x="396" y="13137"/>
                                </a:lnTo>
                                <a:lnTo>
                                  <a:pt x="396" y="13384"/>
                                </a:lnTo>
                                <a:lnTo>
                                  <a:pt x="298" y="13384"/>
                                </a:lnTo>
                                <a:lnTo>
                                  <a:pt x="298" y="13631"/>
                                </a:lnTo>
                                <a:lnTo>
                                  <a:pt x="199" y="13631"/>
                                </a:lnTo>
                                <a:lnTo>
                                  <a:pt x="98" y="13878"/>
                                </a:lnTo>
                                <a:lnTo>
                                  <a:pt x="0" y="13878"/>
                                </a:lnTo>
                                <a:lnTo>
                                  <a:pt x="0" y="14125"/>
                                </a:lnTo>
                                <a:lnTo>
                                  <a:pt x="188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631800"/>
                            <a:ext cx="554400" cy="499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40" h="13878">
                                <a:moveTo>
                                  <a:pt x="1540" y="-1"/>
                                </a:moveTo>
                                <a:lnTo>
                                  <a:pt x="1490" y="790"/>
                                </a:lnTo>
                                <a:lnTo>
                                  <a:pt x="1392" y="790"/>
                                </a:lnTo>
                                <a:lnTo>
                                  <a:pt x="1392" y="1037"/>
                                </a:lnTo>
                                <a:lnTo>
                                  <a:pt x="1192" y="1037"/>
                                </a:lnTo>
                                <a:lnTo>
                                  <a:pt x="1192" y="1284"/>
                                </a:lnTo>
                                <a:lnTo>
                                  <a:pt x="1093" y="1284"/>
                                </a:lnTo>
                                <a:lnTo>
                                  <a:pt x="1093" y="1531"/>
                                </a:lnTo>
                                <a:lnTo>
                                  <a:pt x="993" y="1531"/>
                                </a:lnTo>
                                <a:lnTo>
                                  <a:pt x="993" y="1777"/>
                                </a:lnTo>
                                <a:lnTo>
                                  <a:pt x="894" y="1777"/>
                                </a:lnTo>
                                <a:lnTo>
                                  <a:pt x="894" y="2024"/>
                                </a:lnTo>
                                <a:lnTo>
                                  <a:pt x="795" y="2024"/>
                                </a:lnTo>
                                <a:lnTo>
                                  <a:pt x="795" y="2271"/>
                                </a:lnTo>
                                <a:lnTo>
                                  <a:pt x="695" y="2271"/>
                                </a:lnTo>
                                <a:lnTo>
                                  <a:pt x="695" y="2518"/>
                                </a:lnTo>
                                <a:lnTo>
                                  <a:pt x="596" y="2518"/>
                                </a:lnTo>
                                <a:lnTo>
                                  <a:pt x="596" y="3012"/>
                                </a:lnTo>
                                <a:lnTo>
                                  <a:pt x="497" y="3012"/>
                                </a:lnTo>
                                <a:lnTo>
                                  <a:pt x="497" y="3259"/>
                                </a:lnTo>
                                <a:lnTo>
                                  <a:pt x="397" y="3259"/>
                                </a:lnTo>
                                <a:lnTo>
                                  <a:pt x="397" y="3506"/>
                                </a:lnTo>
                                <a:lnTo>
                                  <a:pt x="298" y="3506"/>
                                </a:lnTo>
                                <a:lnTo>
                                  <a:pt x="298" y="4000"/>
                                </a:lnTo>
                                <a:lnTo>
                                  <a:pt x="199" y="4000"/>
                                </a:lnTo>
                                <a:lnTo>
                                  <a:pt x="199" y="4494"/>
                                </a:lnTo>
                                <a:lnTo>
                                  <a:pt x="99" y="4494"/>
                                </a:lnTo>
                                <a:lnTo>
                                  <a:pt x="99" y="5482"/>
                                </a:lnTo>
                                <a:lnTo>
                                  <a:pt x="0" y="5482"/>
                                </a:lnTo>
                                <a:lnTo>
                                  <a:pt x="0" y="7704"/>
                                </a:lnTo>
                                <a:lnTo>
                                  <a:pt x="99" y="7704"/>
                                </a:lnTo>
                                <a:lnTo>
                                  <a:pt x="99" y="9186"/>
                                </a:lnTo>
                                <a:lnTo>
                                  <a:pt x="199" y="9186"/>
                                </a:lnTo>
                                <a:lnTo>
                                  <a:pt x="199" y="10174"/>
                                </a:lnTo>
                                <a:lnTo>
                                  <a:pt x="298" y="10174"/>
                                </a:lnTo>
                                <a:lnTo>
                                  <a:pt x="298" y="10667"/>
                                </a:lnTo>
                                <a:lnTo>
                                  <a:pt x="397" y="10914"/>
                                </a:lnTo>
                                <a:lnTo>
                                  <a:pt x="397" y="11161"/>
                                </a:lnTo>
                                <a:lnTo>
                                  <a:pt x="497" y="11408"/>
                                </a:lnTo>
                                <a:lnTo>
                                  <a:pt x="497" y="11902"/>
                                </a:lnTo>
                                <a:lnTo>
                                  <a:pt x="596" y="11902"/>
                                </a:lnTo>
                                <a:lnTo>
                                  <a:pt x="596" y="12149"/>
                                </a:lnTo>
                                <a:lnTo>
                                  <a:pt x="695" y="12149"/>
                                </a:lnTo>
                                <a:lnTo>
                                  <a:pt x="695" y="12396"/>
                                </a:lnTo>
                                <a:lnTo>
                                  <a:pt x="795" y="12643"/>
                                </a:lnTo>
                                <a:lnTo>
                                  <a:pt x="795" y="12890"/>
                                </a:lnTo>
                                <a:lnTo>
                                  <a:pt x="894" y="12890"/>
                                </a:lnTo>
                                <a:lnTo>
                                  <a:pt x="894" y="13137"/>
                                </a:lnTo>
                                <a:lnTo>
                                  <a:pt x="993" y="13137"/>
                                </a:lnTo>
                                <a:lnTo>
                                  <a:pt x="993" y="13384"/>
                                </a:lnTo>
                                <a:lnTo>
                                  <a:pt x="1192" y="13384"/>
                                </a:lnTo>
                                <a:lnTo>
                                  <a:pt x="1192" y="13631"/>
                                </a:lnTo>
                                <a:lnTo>
                                  <a:pt x="1392" y="13631"/>
                                </a:lnTo>
                                <a:lnTo>
                                  <a:pt x="1392" y="13878"/>
                                </a:lnTo>
                                <a:lnTo>
                                  <a:pt x="1490" y="13878"/>
                                </a:lnTo>
                                <a:lnTo>
                                  <a:pt x="154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0880" y="3607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31800"/>
                            <a:ext cx="643320" cy="50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7" h="14125">
                                <a:moveTo>
                                  <a:pt x="188" y="-1"/>
                                </a:moveTo>
                                <a:lnTo>
                                  <a:pt x="297" y="790"/>
                                </a:lnTo>
                                <a:lnTo>
                                  <a:pt x="495" y="790"/>
                                </a:lnTo>
                                <a:lnTo>
                                  <a:pt x="495" y="1284"/>
                                </a:lnTo>
                                <a:lnTo>
                                  <a:pt x="595" y="1284"/>
                                </a:lnTo>
                                <a:lnTo>
                                  <a:pt x="595" y="1777"/>
                                </a:lnTo>
                                <a:lnTo>
                                  <a:pt x="694" y="1777"/>
                                </a:lnTo>
                                <a:lnTo>
                                  <a:pt x="694" y="2271"/>
                                </a:lnTo>
                                <a:lnTo>
                                  <a:pt x="793" y="2271"/>
                                </a:lnTo>
                                <a:lnTo>
                                  <a:pt x="793" y="2518"/>
                                </a:lnTo>
                                <a:lnTo>
                                  <a:pt x="893" y="2518"/>
                                </a:lnTo>
                                <a:lnTo>
                                  <a:pt x="893" y="2765"/>
                                </a:lnTo>
                                <a:lnTo>
                                  <a:pt x="992" y="3012"/>
                                </a:lnTo>
                                <a:lnTo>
                                  <a:pt x="992" y="3259"/>
                                </a:lnTo>
                                <a:lnTo>
                                  <a:pt x="1091" y="3259"/>
                                </a:lnTo>
                                <a:lnTo>
                                  <a:pt x="1091" y="3506"/>
                                </a:lnTo>
                                <a:lnTo>
                                  <a:pt x="1190" y="3506"/>
                                </a:lnTo>
                                <a:lnTo>
                                  <a:pt x="1190" y="3753"/>
                                </a:lnTo>
                                <a:lnTo>
                                  <a:pt x="1290" y="3753"/>
                                </a:lnTo>
                                <a:lnTo>
                                  <a:pt x="1290" y="4000"/>
                                </a:lnTo>
                                <a:lnTo>
                                  <a:pt x="1389" y="4000"/>
                                </a:lnTo>
                                <a:lnTo>
                                  <a:pt x="1389" y="4247"/>
                                </a:lnTo>
                                <a:lnTo>
                                  <a:pt x="1488" y="4247"/>
                                </a:lnTo>
                                <a:lnTo>
                                  <a:pt x="1488" y="4494"/>
                                </a:lnTo>
                                <a:lnTo>
                                  <a:pt x="1588" y="4494"/>
                                </a:lnTo>
                                <a:lnTo>
                                  <a:pt x="1588" y="4741"/>
                                </a:lnTo>
                                <a:lnTo>
                                  <a:pt x="1687" y="4988"/>
                                </a:lnTo>
                                <a:lnTo>
                                  <a:pt x="1687" y="5729"/>
                                </a:lnTo>
                                <a:lnTo>
                                  <a:pt x="1786" y="5729"/>
                                </a:lnTo>
                                <a:lnTo>
                                  <a:pt x="1786" y="9433"/>
                                </a:lnTo>
                                <a:lnTo>
                                  <a:pt x="1687" y="9433"/>
                                </a:lnTo>
                                <a:lnTo>
                                  <a:pt x="1687" y="10174"/>
                                </a:lnTo>
                                <a:lnTo>
                                  <a:pt x="1588" y="10174"/>
                                </a:lnTo>
                                <a:lnTo>
                                  <a:pt x="1588" y="10667"/>
                                </a:lnTo>
                                <a:lnTo>
                                  <a:pt x="1488" y="10667"/>
                                </a:lnTo>
                                <a:lnTo>
                                  <a:pt x="1488" y="10914"/>
                                </a:lnTo>
                                <a:lnTo>
                                  <a:pt x="1389" y="10914"/>
                                </a:lnTo>
                                <a:lnTo>
                                  <a:pt x="1389" y="11161"/>
                                </a:lnTo>
                                <a:lnTo>
                                  <a:pt x="1290" y="11161"/>
                                </a:lnTo>
                                <a:lnTo>
                                  <a:pt x="1290" y="11408"/>
                                </a:lnTo>
                                <a:lnTo>
                                  <a:pt x="1091" y="11902"/>
                                </a:lnTo>
                                <a:lnTo>
                                  <a:pt x="992" y="11902"/>
                                </a:lnTo>
                                <a:lnTo>
                                  <a:pt x="992" y="12149"/>
                                </a:lnTo>
                                <a:lnTo>
                                  <a:pt x="893" y="12149"/>
                                </a:lnTo>
                                <a:lnTo>
                                  <a:pt x="893" y="12396"/>
                                </a:lnTo>
                                <a:lnTo>
                                  <a:pt x="793" y="12396"/>
                                </a:lnTo>
                                <a:lnTo>
                                  <a:pt x="793" y="12643"/>
                                </a:lnTo>
                                <a:lnTo>
                                  <a:pt x="694" y="12643"/>
                                </a:lnTo>
                                <a:lnTo>
                                  <a:pt x="495" y="13137"/>
                                </a:lnTo>
                                <a:lnTo>
                                  <a:pt x="396" y="13137"/>
                                </a:lnTo>
                                <a:lnTo>
                                  <a:pt x="396" y="13384"/>
                                </a:lnTo>
                                <a:lnTo>
                                  <a:pt x="297" y="13384"/>
                                </a:lnTo>
                                <a:lnTo>
                                  <a:pt x="297" y="13631"/>
                                </a:lnTo>
                                <a:lnTo>
                                  <a:pt x="198" y="13631"/>
                                </a:lnTo>
                                <a:lnTo>
                                  <a:pt x="98" y="13878"/>
                                </a:lnTo>
                                <a:lnTo>
                                  <a:pt x="-1" y="13878"/>
                                </a:lnTo>
                                <a:lnTo>
                                  <a:pt x="-1" y="14125"/>
                                </a:lnTo>
                                <a:lnTo>
                                  <a:pt x="188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631800"/>
                            <a:ext cx="554400" cy="499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40" h="13878">
                                <a:moveTo>
                                  <a:pt x="1539" y="-1"/>
                                </a:moveTo>
                                <a:lnTo>
                                  <a:pt x="1490" y="790"/>
                                </a:lnTo>
                                <a:lnTo>
                                  <a:pt x="1391" y="790"/>
                                </a:lnTo>
                                <a:lnTo>
                                  <a:pt x="1391" y="1037"/>
                                </a:lnTo>
                                <a:lnTo>
                                  <a:pt x="1192" y="1037"/>
                                </a:lnTo>
                                <a:lnTo>
                                  <a:pt x="1192" y="1284"/>
                                </a:lnTo>
                                <a:lnTo>
                                  <a:pt x="1093" y="1284"/>
                                </a:lnTo>
                                <a:lnTo>
                                  <a:pt x="1093" y="1531"/>
                                </a:lnTo>
                                <a:lnTo>
                                  <a:pt x="993" y="1531"/>
                                </a:lnTo>
                                <a:lnTo>
                                  <a:pt x="993" y="1777"/>
                                </a:lnTo>
                                <a:lnTo>
                                  <a:pt x="894" y="1777"/>
                                </a:lnTo>
                                <a:lnTo>
                                  <a:pt x="894" y="2024"/>
                                </a:lnTo>
                                <a:lnTo>
                                  <a:pt x="795" y="2024"/>
                                </a:lnTo>
                                <a:lnTo>
                                  <a:pt x="795" y="2271"/>
                                </a:lnTo>
                                <a:lnTo>
                                  <a:pt x="694" y="2271"/>
                                </a:lnTo>
                                <a:lnTo>
                                  <a:pt x="694" y="2518"/>
                                </a:lnTo>
                                <a:lnTo>
                                  <a:pt x="596" y="2518"/>
                                </a:lnTo>
                                <a:lnTo>
                                  <a:pt x="596" y="3012"/>
                                </a:lnTo>
                                <a:lnTo>
                                  <a:pt x="497" y="3012"/>
                                </a:lnTo>
                                <a:lnTo>
                                  <a:pt x="497" y="3259"/>
                                </a:lnTo>
                                <a:lnTo>
                                  <a:pt x="396" y="3259"/>
                                </a:lnTo>
                                <a:lnTo>
                                  <a:pt x="396" y="3506"/>
                                </a:lnTo>
                                <a:lnTo>
                                  <a:pt x="298" y="3506"/>
                                </a:lnTo>
                                <a:lnTo>
                                  <a:pt x="298" y="4000"/>
                                </a:lnTo>
                                <a:lnTo>
                                  <a:pt x="199" y="4000"/>
                                </a:lnTo>
                                <a:lnTo>
                                  <a:pt x="199" y="4494"/>
                                </a:lnTo>
                                <a:lnTo>
                                  <a:pt x="98" y="4494"/>
                                </a:lnTo>
                                <a:lnTo>
                                  <a:pt x="98" y="5482"/>
                                </a:lnTo>
                                <a:lnTo>
                                  <a:pt x="0" y="5482"/>
                                </a:lnTo>
                                <a:lnTo>
                                  <a:pt x="0" y="7704"/>
                                </a:lnTo>
                                <a:lnTo>
                                  <a:pt x="98" y="7704"/>
                                </a:lnTo>
                                <a:lnTo>
                                  <a:pt x="98" y="9186"/>
                                </a:lnTo>
                                <a:lnTo>
                                  <a:pt x="199" y="9186"/>
                                </a:lnTo>
                                <a:lnTo>
                                  <a:pt x="199" y="10174"/>
                                </a:lnTo>
                                <a:lnTo>
                                  <a:pt x="298" y="10174"/>
                                </a:lnTo>
                                <a:lnTo>
                                  <a:pt x="298" y="10667"/>
                                </a:lnTo>
                                <a:lnTo>
                                  <a:pt x="396" y="10914"/>
                                </a:lnTo>
                                <a:lnTo>
                                  <a:pt x="396" y="11161"/>
                                </a:lnTo>
                                <a:lnTo>
                                  <a:pt x="497" y="11408"/>
                                </a:lnTo>
                                <a:lnTo>
                                  <a:pt x="497" y="11902"/>
                                </a:lnTo>
                                <a:lnTo>
                                  <a:pt x="596" y="11902"/>
                                </a:lnTo>
                                <a:lnTo>
                                  <a:pt x="596" y="12149"/>
                                </a:lnTo>
                                <a:lnTo>
                                  <a:pt x="694" y="12149"/>
                                </a:lnTo>
                                <a:lnTo>
                                  <a:pt x="694" y="12396"/>
                                </a:lnTo>
                                <a:lnTo>
                                  <a:pt x="795" y="12643"/>
                                </a:lnTo>
                                <a:lnTo>
                                  <a:pt x="795" y="12890"/>
                                </a:lnTo>
                                <a:lnTo>
                                  <a:pt x="894" y="12890"/>
                                </a:lnTo>
                                <a:lnTo>
                                  <a:pt x="894" y="13137"/>
                                </a:lnTo>
                                <a:lnTo>
                                  <a:pt x="993" y="13137"/>
                                </a:lnTo>
                                <a:lnTo>
                                  <a:pt x="993" y="13384"/>
                                </a:lnTo>
                                <a:lnTo>
                                  <a:pt x="1192" y="13384"/>
                                </a:lnTo>
                                <a:lnTo>
                                  <a:pt x="1192" y="13631"/>
                                </a:lnTo>
                                <a:lnTo>
                                  <a:pt x="1391" y="13631"/>
                                </a:lnTo>
                                <a:lnTo>
                                  <a:pt x="1391" y="13878"/>
                                </a:lnTo>
                                <a:lnTo>
                                  <a:pt x="1490" y="13878"/>
                                </a:lnTo>
                                <a:lnTo>
                                  <a:pt x="153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83.7pt;width:710pt;height:450.1pt" coordorigin="1044,-1674" coordsize="14200,9002">
                <v:line id="shape_0" from="1185,172" to="8285,329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186,-112" to="8286,301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310;top: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736;top:-39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322;top:-39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322;top:-254;width:0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612;top: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8145,31" to="15245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2,31" to="15102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60,31" to="14960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8,31" to="14818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6,31" to="14676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4,31" to="14534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2,30" to="14392,31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2,173" to="14392,3297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7718,173" to="14818,329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292,314" to="14392,3438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594,-112" to="11694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6724;top:740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6156,1024" to="13256,41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446;top:598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878,882" to="11978,40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8,-395" to="11978,272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166" to="9422,4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-254" to="9422,28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173" to="11410,32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882" to="8854,40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31" to="8854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712,5273" path="m711,5272l674,5263l639,5247l604,5214l568,5162l533,5103l500,5035l466,4951l434,4859l403,4748l373,4630l343,4505l314,4369l286,4226l258,4065l233,3905l209,3728l184,3543l163,3349l142,3155l122,2944l103,2732l85,2513l71,2286l57,2049l43,1813l32,1569l23,1315l15,1063l9,800l4,539l2,269l0,0l711,5272e" stroked="t" o:allowincell="f" style="position:absolute;left:1186;top:-112;width:402;height:298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3884,-679" to="10984,244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-537" to="8286,258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598,2396" path="m328,0l200,667l99,667l99,1160l0,1160l0,1407l99,1407l99,1654l200,1654l200,2148l298,2148l397,2395l597,2395l328,0e" stroked="t" o:allowincell="f" style="position:absolute;left:4244;top:31;width:337;height:1357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1033,1483" path="m0,247l337,0l734,0l734,247l933,247l933,988l1032,988l1032,1482l0,247e" stroked="t" o:allowincell="f" style="position:absolute;left:4736;top:-415;width:584;height:83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953,2223" path="m0,321l159,0l159,741l257,741l257,988l358,1235l358,1482l457,1729l457,1976l555,1976l555,2222l952,2222l0,321e" stroked="t" o:allowincell="f" style="position:absolute;left:1612;top:5;width:539;height:125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705,2224" path="m0,0l208,0l208,247l408,247l408,741l506,741l506,1235l605,1482l605,1976l704,1976l704,2223l0,0e" stroked="t" o:allowincell="f" style="position:absolute;left:2322;top:-395;width:398;height:125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4310,-253" to="11410,287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-395" to="11410,272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254" to="8854,28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612,-395" to="8712,272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-112" to="10842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6015;top:-124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15;top:-167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15;top:-1531;width:142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878,-1248" to="1197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-1248" to="11836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-1248" to="1183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-1248" to="11694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-1248" to="11694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-1248" to="11552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-1248" to="11552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531" to="8854,15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248" to="8854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-1248" to="899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-1248" to="899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8,-1248" to="913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8,-1248" to="913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-1248" to="9280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1789,14127" path="m188,0l298,791l497,791l497,1285l596,1285l596,1778l695,1778l695,2272l795,2272l795,2519l894,2519l894,2766l993,3013l993,3260l1093,3260l1093,3507l1192,3507l1192,3754l1291,3754l1291,4001l1391,4001l1391,4248l1490,4248l1490,4495l1591,4495l1591,4742l1689,4989l1689,5730l1788,5730l1788,9434l1689,9434l1689,10175l1591,10175l1591,10668l1490,10668l1490,10915l1391,10915l1391,11162l1291,11162l1291,11409l1093,11903l993,11903l993,12150l894,12150l894,12397l795,12397l795,12644l695,12644l497,13138l396,13138l396,13385l298,13385l298,13632l199,13632l98,13879l0,13879l0,14126l188,0e" stroked="t" o:allowincell="f" style="position:absolute;left:4867;top:-679;width:1013;height:800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1541,13880" path="m1540,0l1490,791l1392,791l1392,1038l1192,1038l1192,1285l1093,1285l1093,1532l993,1532l993,1778l894,1778l894,2025l795,2025l795,2272l695,2272l695,2519l596,2519l596,3013l497,3013l497,3260l397,3260l397,3507l298,3507l298,4001l199,4001l199,4495l99,4495l99,5483l0,5483l0,7705l99,7705l99,9187l199,9187l199,10175l298,10175l298,10668l397,10915l397,11162l497,11409l497,11903l596,11903l596,12150l695,12150l695,12397l795,12644l795,12891l894,12891l894,13138l993,13138l993,13385l1192,13385l1192,13632l1392,13632l1392,13879l1490,13879l1540,0e" stroked="t" o:allowincell="f" style="position:absolute;left:4026;top:-679;width:872;height:786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4620,-1106" to="11720,2018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905,-964" to="12005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36,-964" to="11436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36,-964" to="11436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shape id="shape_0" coordsize="1788,14127" path="m189,0l298,791l496,791l496,1285l596,1285l596,1778l695,1778l695,2272l794,2272l794,2519l894,2519l894,2766l993,3013l993,3260l1092,3260l1092,3507l1191,3507l1191,3754l1291,3754l1291,4001l1390,4001l1390,4248l1489,4248l1489,4495l1589,4495l1589,4742l1688,4989l1688,5730l1787,5730l1787,9434l1688,9434l1688,10175l1589,10175l1589,10668l1489,10668l1489,10915l1390,10915l1390,11162l1291,11162l1291,11409l1092,11903l993,11903l993,12150l894,12150l894,12397l794,12397l794,12644l695,12644l496,13138l397,13138l397,13385l298,13385l298,13632l199,13632l99,13879l0,13879l0,14126l189,0e" stroked="t" o:allowincell="f" style="position:absolute;left:2284;top:-679;width:1012;height:800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1540,13880" path="m1539,0l1490,791l1391,791l1391,1038l1192,1038l1192,1285l1093,1285l1093,1532l993,1532l993,1778l894,1778l894,2025l795,2025l795,2272l694,2272l694,2519l596,2519l596,3013l497,3013l497,3260l396,3260l396,3507l298,3507l298,4001l199,4001l199,4495l98,4495l98,5483l0,5483l0,7705l98,7705l98,9187l199,9187l199,10175l298,10175l298,10668l396,10915l396,11162l497,11409l497,11903l596,11903l596,12150l694,12150l694,12397l795,12644l795,12891l894,12891l894,13138l993,13138l993,13385l1192,13385l1192,13632l1391,13632l1391,13879l1490,13879l1539,0e" stroked="t" o:allowincell="f" style="position:absolute;left:1445;top:-679;width:872;height:786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1044,-112" to="8144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038,-1106" to="9138,2018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322,-964" to="9422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4,-964" to="8854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4,-964" to="8854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180,-1248" to="9280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531" to="8854,15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            РД          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-ярмо(магнитопровод) , 2 - рамка, 3 -ферро-динамический преобразователь , 4- вторичный прибор ферро-динамической систем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ходным сигналом преобразователя является угол поворота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мки , выходным -величина ЭДС, наводимая в рамке ,под действием питающего напряжения,подаваемого в обмотку возбуждения. Величина ЭДС пропорциональна углу поворота рамки : Е=к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мки первичного преобразователя и вторичного прибора включены встречно, поэтому на вход усилителя УС подается разность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 =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положение рамок одинаково то система находится в равновесии, при повороте рамки первичного преобразователя появляется сигнал на входе усилителя .Усиленный сигнал включает реверсивный двигатель,который перемещает стрелку относительно шкалы прибора ,а также поворачивает рамку преобразователя вторичного прибора. Система приходит в новое положение равновесия , когда рамки преобразователей займут одинаковое полож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татическая характеристи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383665</wp:posOffset>
                </wp:positionH>
                <wp:positionV relativeFrom="paragraph">
                  <wp:posOffset>105410</wp:posOffset>
                </wp:positionV>
                <wp:extent cx="635" cy="171386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8.3pt" to="108.95pt,143.2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391795</wp:posOffset>
                </wp:positionH>
                <wp:positionV relativeFrom="paragraph">
                  <wp:posOffset>916940</wp:posOffset>
                </wp:positionV>
                <wp:extent cx="1984375" cy="63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2.2pt" to="187.05pt,72.2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932815</wp:posOffset>
                </wp:positionH>
                <wp:positionV relativeFrom="paragraph">
                  <wp:posOffset>375920</wp:posOffset>
                </wp:positionV>
                <wp:extent cx="902335" cy="1082675"/>
                <wp:effectExtent l="6350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9.6pt" to="144.45pt,114.8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5,253" path="m0,252l39,252l78,251l115,249l152,247l189,243l224,242l260,236l293,233l327,228l360,222l390,215l420,210l452,203l480,194l507,187l533,178l558,169l581,161l604,152l625,141l646,131l664,120l679,109l695,99l708,86l720,76l729,64l738,51l745,39l750,27l752,12l754,0l0,252e" stroked="t" o:allowincell="f" style="position:absolute;margin-left:52.15pt;margin-top:114.8pt;width:21.3pt;height:7.1pt;mso-wrap-style:none;v-text-anchor:middle;mso-position-horizontal-relative:margin">
            <v:fill o:detectmouseclick="t" on="false"/>
            <v:stroke color="black" weight="12600" joinstyle="round" endcap="flat"/>
            <w10:wrap type="none"/>
          </v:shape>
        </w:pict>
        <w:pict>
          <v:shape id="shape_0" coordsize="503,253" path="m502,0l476,0l451,2l426,3l402,5l377,9l352,11l329,16l306,19l284,25l262,30l241,37l222,42l201,49l183,58l164,65l146,74l130,83l114,92l100,100l86,111l72,122l60,132l49,143l38,153l30,166l22,176l15,189l10,201l5,213l1,226l0,240l0,252l502,0e" stroked="t" o:allowincell="f" style="position:absolute;margin-left:144.45pt;margin-top:22.5pt;width:14.2pt;height:7.1pt;mso-wrap-style:none;v-text-anchor:middle;mso-position-horizontal-relative:margin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,   Гн                               Дальность передачи информ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1834515</wp:posOffset>
                </wp:positionH>
                <wp:positionV relativeFrom="paragraph">
                  <wp:posOffset>175895</wp:posOffset>
                </wp:positionV>
                <wp:extent cx="635" cy="541655"/>
                <wp:effectExtent l="3810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85pt" to="144.45pt,56.4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300 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первичного прибор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932815</wp:posOffset>
                </wp:positionH>
                <wp:positionV relativeFrom="paragraph">
                  <wp:posOffset>318135</wp:posOffset>
                </wp:positionV>
                <wp:extent cx="635" cy="541655"/>
                <wp:effectExtent l="3175" t="3810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5.05pt" to="73.45pt,67.6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 xml:space="preserve">0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для вторичного, имеющего фер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намический преобразовател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жет использоваться и диффер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иально-трансформаторный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образователь ЭДС термопары в то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662940</wp:posOffset>
                </wp:positionH>
                <wp:positionV relativeFrom="paragraph">
                  <wp:posOffset>1657985</wp:posOffset>
                </wp:positionV>
                <wp:extent cx="8476615" cy="2525395"/>
                <wp:effectExtent l="6350" t="3810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6560" cy="2525400"/>
                          <a:chOff x="0" y="0"/>
                          <a:chExt cx="8476560" cy="2525400"/>
                        </a:xfrm>
                      </wpg:grpSpPr>
                      <wps:wsp>
                        <wps:cNvSpPr/>
                        <wps:spPr>
                          <a:xfrm flipH="1">
                            <a:off x="3606120" y="1796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2625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99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2885400" y="54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4320" y="108216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1803240" y="81144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1803240" y="18036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901800" y="18036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270360"/>
                            <a:ext cx="45144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30.55pt;width:667.4pt;height:198.85pt" coordorigin="1044,2611" coordsize="13348,3977">
                <v:line id="shape_0" from="6723,2894" to="14391,488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4,4599" to="14392,6587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4,2753" to="14392,474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8,3179" to="11126,516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7,3463" to="10985,545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458,4031" to="11126,601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7,4031" to="10985,601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038,3179" to="9706,516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22,2753" to="9990,474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7,2611" to="10985,459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322,2611" to="9990,459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588,4173" to="13256,616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88,3179" to="13256,516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31,4031" to="13399,60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88;top:4173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88;top:3179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31,3179" to="13399,51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88;top:3463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4,4315" to="12262,630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179" to="12262,51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4031" to="12262,60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8,3463" to="12546,54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463" to="12262,54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3889" to="9848,58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3889" to="9422,58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4315" to="9848,630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4;top:3889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601,4031" to="11269,60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463" to="11269,54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463" to="11269,54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4;top:2895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174,3179" to="10842,51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464;top:2895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754,3179" to="9422,51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4;top:3037;width:710;height:1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еобразователе используется метод статической компенсации. Для преобразования ЭДС термопары в ток применяют нормирующие преобразователи. Преобразователь состоит из усилителя 1 с выпрямителем , блока линеаризации 2 , неуравновешенной мостовой схемы 3. Последняя служит для компенсации температуры холодных спаев термопары 4. Выходным сигналом преобразователя является ток , входным - ЭДС термопар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 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                   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          Е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лок линеаризации служит для преобразования выходного тока в напряжение обратной связ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Характеристика блока выбирается такой , чтобы скомпенсировать нелинейность характеристики термопа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я измерительная цепь представляет собой статическую следящую систему , которая характеризуется тем , что в установившемся режиме имеет место статическая ошибка , т. е.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равно нулю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U  = ( E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K </w:t>
      </w:r>
      <w:r>
        <w:rPr>
          <w:rFonts w:eastAsia="Times New Roman" w:cs="Times New Roman" w:ascii="Times New Roman" w:hAnsi="Times New Roman"/>
          <w:sz w:val="28"/>
          <w:szCs w:val="28"/>
        </w:rPr>
        <w:t>) 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C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ко глубину обратной связи  (параметры обратной связи) выбирают настолько большой , чтобы статической ошибкой можно было пренебречь. Тогда выходной сигнал (обратного преобразователя-блока линеаризации , т.е.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 можно считать равным измеряемому (Е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т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, а .следовательно ,      величина тока пропорциональна имеряемой температур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образователь электрического сопротивления в ток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ходным сигналом является величина электрического сопротивления ( в частности, термометра сопротивления) , выходным -ток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П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391795</wp:posOffset>
                </wp:positionH>
                <wp:positionV relativeFrom="paragraph">
                  <wp:posOffset>64770</wp:posOffset>
                </wp:positionV>
                <wp:extent cx="9017635" cy="2435860"/>
                <wp:effectExtent l="3175" t="5080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7640" cy="2435760"/>
                          <a:chOff x="0" y="0"/>
                          <a:chExt cx="9017640" cy="243576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90720"/>
                            <a:ext cx="361440" cy="117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415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51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840" y="896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17216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90180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3156120" y="4507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99180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515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2073960" y="72144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2073960" y="900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811440" y="9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90000" y="48312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5.1pt;width:709.95pt;height:191.75pt" coordorigin="617,102" coordsize="14199,3835">
                <v:rect id="shape_0" stroked="t" o:allowincell="f" style="position:absolute;left:617;top:245;width:568;height:1846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2747,565" to="10841,255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327,1020" to="9421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900" to="8995,38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601" to="8995,35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565" to="8995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380" to="11551,336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315,1020" to="11409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2,243" to="14816,22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1948" to="14817,3937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102" to="14817,209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528" to="11551,251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5,812" to="11409,280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599,1380" to="11693,336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1522" to="13681,351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87,528" to="13681,251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1380" to="13823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87;top:152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87;top:52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29,528" to="13823,251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87;top:812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1664" to="12687,36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528" to="12687,251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1380" to="12687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812" to="12971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812" to="12687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1020" to="9421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020" to="10699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1758" to="11409,37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1238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1380" to="11693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812" to="11693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812" to="11693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244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565" to="10699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245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901,565" to="8995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59;top:863;width:284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                       I               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                 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R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3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-неуравновешенный мост ,2 -усилитель, 3 - блок линеариз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ыходной сигнал неуравновешенной мостовой схемы,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 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ь аналогичен преобразователю сигнала термопары в ток. Характеристика блока линеаризации выбирается такой , чтобы скомпенсировать нелинейность статических характеристик неуравновешенного моста и термометра сопротивления , Таким образом достигается линейная зависимость выходного тока от измеряемой температур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образователь напряжения переменного тока в постоянный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нный преобоазователь (НП-П3, П-ДТ) используется для преобразования сигнала дифференциально-трансформаторного преобразователя в ток. При такой схеме включения дифференциально-трансформаторного преобразователя перемещение его плунжера преобразуется в напряжение переменного тока. При этом для исключения погрешности от нестабильности источника питания необходимо применять стабилизаторы питающего напряж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нейность зависимости выходного тока от параметра , измеряемого дифференциально-трансформаторным преобразователем ,достигается настройкой характеристики блока линеариз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преобразователя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269105</wp:posOffset>
                </wp:positionH>
                <wp:positionV relativeFrom="paragraph">
                  <wp:posOffset>65405</wp:posOffset>
                </wp:positionV>
                <wp:extent cx="635" cy="143637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5.15pt" to="336.15pt,118.2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                           3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ТП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300990</wp:posOffset>
                </wp:positionH>
                <wp:positionV relativeFrom="paragraph">
                  <wp:posOffset>-469265</wp:posOffset>
                </wp:positionV>
                <wp:extent cx="9199245" cy="2802255"/>
                <wp:effectExtent l="6350" t="6350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9080" cy="2802240"/>
                          <a:chOff x="0" y="0"/>
                          <a:chExt cx="9199080" cy="2802240"/>
                        </a:xfrm>
                      </wpg:grpSpPr>
                      <wps:wsp>
                        <wps:cNvSpPr/>
                        <wps:spPr>
                          <a:xfrm>
                            <a:off x="181080" y="63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1081440"/>
                            <a:ext cx="63180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240" y="21024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989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4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64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8280" y="108900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72756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840" y="818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84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8186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840" y="1872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84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3246840" y="3675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400" y="908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3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54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918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2164680" y="638280"/>
                            <a:ext cx="451440" cy="44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432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216468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2102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902160" y="6840"/>
                            <a:ext cx="451440" cy="624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79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90720" y="8964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36.95pt;width:724.3pt;height:220.55pt" coordorigin="474,-739" coordsize="14486,4411">
                <v:line id="shape_0" from="759,255" to="8996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4;top:964;width:99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47,-408" to="10984,228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327,46" to="9564,27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408" to="11694,310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889,113" to="11126,28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2,-729" to="14959,19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976" to="14960,3673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-444" to="11694,225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5,-160" to="11552,253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599,406" to="11836,3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550" to="13824,324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87,-444" to="13824,225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408" to="13966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87;top:550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87;top:-44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29,-444" to="13966,22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87;top:-160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692" to="12830,33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444" to="12830,22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408" to="12830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160" to="13114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160" to="12830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5,255" to="9422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13" to="10842,28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823" to="11126,35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266;width:710;height:69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408" to="11836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60" to="11836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60" to="11836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-739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-408" to="10842,22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-729;width:710;height:983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327,-456" to="9564,2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17;top:-598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4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аметр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стаб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 источник  питания , 2 - выпрямитель , 3 -усилитель , 4 -блок линеариз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арактеристики  нормирующих  преобразователей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992"/>
        <w:gridCol w:w="992"/>
        <w:gridCol w:w="993"/>
        <w:gridCol w:w="99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казател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Ш71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Ш704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4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707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Диапазонизмен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ыходной величин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,0-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мА,0-5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-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-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-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-2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ипы первичны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еобразов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С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Х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Х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П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П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В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Х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Х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П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В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езист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езист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СП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ыстродействие,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сновная погрешность,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0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меча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преобразователя НП-П3.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ход : 0-5, 4-20  мА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п первичных преобразователей : ДМ,МЭД  и др.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действие ,С     : 3.0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погрешность .%  :   1.5</w:t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налого-цифровые преобразователи</w:t>
      </w:r>
    </w:p>
    <w:p>
      <w:pPr>
        <w:pStyle w:val="Normal"/>
        <w:ind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  <w:t>В настоящее время получили широкое распространение следующие методы аналого-цифрового преобразования: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последовательного счета,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поразрядного уравновешивания,</w:t>
      </w:r>
    </w:p>
    <w:p>
      <w:pPr>
        <w:pStyle w:val="Normal"/>
        <w:ind w:hanging="142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двойного интегрирования,</w:t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с преобразованием в частоту.</w:t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ЦП  последовательного счета</w:t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опр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           СЧ               ЦАП                К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4900295</wp:posOffset>
                </wp:positionH>
                <wp:positionV relativeFrom="paragraph">
                  <wp:posOffset>-5080</wp:posOffset>
                </wp:positionV>
                <wp:extent cx="90805" cy="90805"/>
                <wp:effectExtent l="3175" t="3175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-0.4pt" to="392.95pt,6.7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481965</wp:posOffset>
                </wp:positionH>
                <wp:positionV relativeFrom="paragraph">
                  <wp:posOffset>-996950</wp:posOffset>
                </wp:positionV>
                <wp:extent cx="10189845" cy="4418965"/>
                <wp:effectExtent l="6350" t="6985" r="635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800" cy="4419000"/>
                          <a:chOff x="0" y="0"/>
                          <a:chExt cx="10189800" cy="4419000"/>
                        </a:xfrm>
                      </wpg:grpSpPr>
                      <wps:wsp>
                        <wps:cNvSpPr/>
                        <wps:spPr>
                          <a:xfrm>
                            <a:off x="5049360" y="1172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6396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96760"/>
                            <a:ext cx="2635920" cy="111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322" h="3090">
                                <a:moveTo>
                                  <a:pt x="0" y="3091"/>
                                </a:moveTo>
                                <a:lnTo>
                                  <a:pt x="174" y="2540"/>
                                </a:lnTo>
                                <a:lnTo>
                                  <a:pt x="261" y="2540"/>
                                </a:lnTo>
                                <a:lnTo>
                                  <a:pt x="349" y="2329"/>
                                </a:lnTo>
                                <a:lnTo>
                                  <a:pt x="435" y="2329"/>
                                </a:lnTo>
                                <a:lnTo>
                                  <a:pt x="524" y="2117"/>
                                </a:lnTo>
                                <a:lnTo>
                                  <a:pt x="610" y="2117"/>
                                </a:lnTo>
                                <a:lnTo>
                                  <a:pt x="785" y="1694"/>
                                </a:lnTo>
                                <a:lnTo>
                                  <a:pt x="871" y="1694"/>
                                </a:lnTo>
                                <a:lnTo>
                                  <a:pt x="1046" y="1270"/>
                                </a:lnTo>
                                <a:lnTo>
                                  <a:pt x="1132" y="1270"/>
                                </a:lnTo>
                                <a:lnTo>
                                  <a:pt x="1132" y="1059"/>
                                </a:lnTo>
                                <a:lnTo>
                                  <a:pt x="1220" y="1059"/>
                                </a:lnTo>
                                <a:lnTo>
                                  <a:pt x="1220" y="847"/>
                                </a:lnTo>
                                <a:lnTo>
                                  <a:pt x="1307" y="847"/>
                                </a:lnTo>
                                <a:lnTo>
                                  <a:pt x="1481" y="424"/>
                                </a:lnTo>
                                <a:lnTo>
                                  <a:pt x="1481" y="212"/>
                                </a:lnTo>
                                <a:lnTo>
                                  <a:pt x="1656" y="212"/>
                                </a:lnTo>
                                <a:lnTo>
                                  <a:pt x="1656" y="0"/>
                                </a:lnTo>
                                <a:lnTo>
                                  <a:pt x="4009" y="0"/>
                                </a:lnTo>
                                <a:lnTo>
                                  <a:pt x="4184" y="212"/>
                                </a:lnTo>
                                <a:lnTo>
                                  <a:pt x="4706" y="424"/>
                                </a:lnTo>
                                <a:lnTo>
                                  <a:pt x="4880" y="635"/>
                                </a:lnTo>
                                <a:lnTo>
                                  <a:pt x="4967" y="635"/>
                                </a:lnTo>
                                <a:lnTo>
                                  <a:pt x="4967" y="847"/>
                                </a:lnTo>
                                <a:lnTo>
                                  <a:pt x="5055" y="847"/>
                                </a:lnTo>
                                <a:lnTo>
                                  <a:pt x="5055" y="1059"/>
                                </a:lnTo>
                                <a:lnTo>
                                  <a:pt x="6362" y="1059"/>
                                </a:lnTo>
                                <a:lnTo>
                                  <a:pt x="6450" y="1270"/>
                                </a:lnTo>
                                <a:lnTo>
                                  <a:pt x="6537" y="1270"/>
                                </a:lnTo>
                                <a:lnTo>
                                  <a:pt x="6537" y="1059"/>
                                </a:lnTo>
                                <a:lnTo>
                                  <a:pt x="6623" y="1059"/>
                                </a:lnTo>
                                <a:lnTo>
                                  <a:pt x="6623" y="847"/>
                                </a:lnTo>
                                <a:lnTo>
                                  <a:pt x="6798" y="424"/>
                                </a:lnTo>
                                <a:lnTo>
                                  <a:pt x="6798" y="212"/>
                                </a:lnTo>
                                <a:lnTo>
                                  <a:pt x="6884" y="212"/>
                                </a:lnTo>
                                <a:lnTo>
                                  <a:pt x="6884" y="0"/>
                                </a:lnTo>
                                <a:lnTo>
                                  <a:pt x="6884" y="424"/>
                                </a:lnTo>
                                <a:lnTo>
                                  <a:pt x="6798" y="635"/>
                                </a:lnTo>
                                <a:lnTo>
                                  <a:pt x="7322" y="635"/>
                                </a:lnTo>
                                <a:lnTo>
                                  <a:pt x="0" y="30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42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900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50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70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0976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50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461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31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70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0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234432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53288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2615040" y="36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1532880" y="270360"/>
                            <a:ext cx="54180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631080" y="360720"/>
                            <a:ext cx="361440" cy="49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408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-78.5pt;width:802.25pt;height:347.9pt" coordorigin="759,-1570" coordsize="16045,6958">
                <v:line id="shape_0" from="8711,276" to="16805,382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11,276" to="16805,382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418" to="16663,3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418" to="16663,3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560" to="16521,41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560" to="16521,41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702" to="16379,42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702" to="16379,42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1270" to="14959,48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1128" to="15811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1128" to="15669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128" to="15527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1128" to="15385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1128" to="15243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1128" to="15101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1128" to="14959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1838" to="14817,538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1554" to="14817,51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shape id="shape_0" coordsize="7323,3092" path="m0,3091l174,2540l261,2540l349,2329l435,2329l524,2117l610,2117l785,1694l871,1694l1046,1270l1132,1270l1132,1059l1220,1059l1220,847l1307,847l1481,424l1481,212l1656,212l1656,0l4009,0l4184,212l4706,424l4880,635l4967,635l4967,847l5055,847l5055,1059l6362,1059l6450,1270l6537,1270l6537,1059l6623,1059l6623,847l6798,424l6798,212l6884,212l6884,0l6884,424l6798,635l7322,635l0,3091e" stroked="t" o:allowincell="f" style="position:absolute;left:6723;top:-158;width:4150;height:1751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8143,-434" to="16237,311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434" to="16095,31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434" to="16095,31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292" to="15953,32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292" to="15953,32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7" to="15669,35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7" to="15669,35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49" to="15527,369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49" to="15527,369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91" to="15385,38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91" to="15385,38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432" to="15243,39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432" to="15243,39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574" to="15101,4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717" to="14959,4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574" to="15101,4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717" to="14959,4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859" to="14817,440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-1428" to="14817,212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019,1029" to="13113,457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019,589" to="13113,413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741,650" to="11835,420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741,1029" to="11835,457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605,-1570" to="10699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731" to="10841,428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-419" to="10841,313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846" to="10983,27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000" to="10699,455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889,589" to="10983,413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-561" to="13681,29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13,-1570" to="14107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846" to="12687,27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025,-419" to="12119,313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21,-419" to="10415,313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21,-846" to="10415,27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185,-576" to="9279,297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451;top:447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173;top:447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4877;top:-1002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173;top:-1144;width:852;height:1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53;top:-1002;width:568;height:771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59;top:-927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-1570" to="10699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     :      РЕГ  : 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 -генератор тактовых импульсов,СЧ -счетчик импульсов,ЦАП - цифро-аналоговый преобразователь, К - компаратор, И- схема И, РЕГ - выходной регистр,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цифровой эквивалент (код) входного сигнал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ремя преобразования, Т -время такта работы преобразовател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 преобразования переменное и зависит от величины аналогового сигнал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т работы всего устройства постоянен и равен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=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, где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ериод следования импульсов генератора тактовых  импульсов,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рядность счетчика и собственно АЦП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ход -цифровой эквивалент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оинством преобразователя является простота структуры , недостатком- малое быстродействие при большой разрядно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мпульсы от генератора Г поступают на вход счетчика СЧ ,содержимое  которого преобразуется цифро-аналоговым преобразователем в напряжение , которое сравнивается с входным компаратором К. В момент сравнения напряжений компаратор опрашивает вентили  И и содержимое счетчика передается в выходной регистр РЕГ. На выходе регистра формируется цифровой эквивалент (код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ходного напряж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ЦП  поразрядного  уравновешивания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уктурная схема АЦП представлена на рис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рт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             РГ.                   И             РГ.                       ЦАП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дв.                                Вых.       :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                             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реполненени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      Р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                                                             кода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:                   :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572135</wp:posOffset>
                </wp:positionH>
                <wp:positionV relativeFrom="paragraph">
                  <wp:posOffset>-1830705</wp:posOffset>
                </wp:positionV>
                <wp:extent cx="10460355" cy="4887595"/>
                <wp:effectExtent l="508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0520" cy="4887720"/>
                          <a:chOff x="0" y="0"/>
                          <a:chExt cx="10460520" cy="4887720"/>
                        </a:xfrm>
                      </wpg:grpSpPr>
                      <wps:wsp>
                        <wps:cNvSpPr/>
                        <wps:spPr>
                          <a:xfrm>
                            <a:off x="4689000" y="199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4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433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9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90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3787200" y="1803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3787200" y="117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4237920" y="1171440"/>
                            <a:ext cx="451440" cy="99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8438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3525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4188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1352520" y="1262520"/>
                            <a:ext cx="271080" cy="48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12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38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2348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2163960" y="72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5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5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414792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12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279540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2163960" y="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8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991800" y="0"/>
                            <a:ext cx="45144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360720" y="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44.15pt;width:823.6pt;height:384.8pt" coordorigin="901,-2883" coordsize="16472,7696">
                <v:line id="shape_0" from="8285,255" to="16521,4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8285,-612" to="16521,32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965" to="10983,481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55" to="15527,4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291,-612" to="15527,32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043,-1605" to="9279,22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43,525" to="9279,437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-470" to="14817,337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-470" to="14817,33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581,-895" to="14817,295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439,113" to="14675,396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439,-2600" to="14675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581,-1605" to="14817,22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865;top:-4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865;top:-1038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575;top:-1038;width:710;height:156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043,-1554" to="9279,229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262" to="10983,35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262" to="10983,358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463,-753" to="10699,309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-455" to="11693,33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31;top:-895;width:426;height:761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6155,-1605" to="14391,22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735,-1554" to="12971,229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883,-2315" to="12119,15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-1271" to="12119,257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173,-1605" to="11409,22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09;top:-1747;width:426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3883,-2315" to="12119,153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137,-2173" to="17373,16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2173" to="16521,16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433;top:-2883;width:852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6155,-2600" to="1439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303;top:-2883;width:852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4735,-2600" to="1297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09;top:-2883;width:426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3173,-2742" to="11409,110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63;top:-2883;width:710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895,-2600" to="1013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01,-2600" to="9137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469;top:-288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мента поступления сигнала "старт" генератор Г тактовых импульсов перемещает единичный сигнал на регистре сдвига РГ.Сдв. , с регистра сдвига через схемы И единица записывается в регистр выхода РГ.Вых. , если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х</w:t>
      </w:r>
      <w:r>
        <w:rPr>
          <w:rFonts w:eastAsia="Symbol" w:cs="Symbol" w:ascii="Symbol" w:hAnsi="Symbol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ап. Если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х 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ап , то в соответствующий разряд регистра выхода записывается ноль, таким образом формируется цифровой код ,который по сигналу "переполнение" заносится в регистр кода (РГ.кода).Этот код и является цифровым эквивалентом входного сигнала. Код на выходе АЦП формируется, начиная со старшего разря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 такта АЦП    Т=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чительно меньше такта преобразователя последовательного счет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3908425</wp:posOffset>
                </wp:positionH>
                <wp:positionV relativeFrom="paragraph">
                  <wp:posOffset>12065</wp:posOffset>
                </wp:positionV>
                <wp:extent cx="635" cy="19843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0.95pt" to="307.75pt,157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такты   код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   0 0 0 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   1 0 0 0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572135</wp:posOffset>
                </wp:positionH>
                <wp:positionV relativeFrom="paragraph">
                  <wp:posOffset>-325755</wp:posOffset>
                </wp:positionV>
                <wp:extent cx="635" cy="162369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-25.65pt" to="45.05pt,102.1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572135</wp:posOffset>
                </wp:positionH>
                <wp:positionV relativeFrom="paragraph">
                  <wp:posOffset>1305560</wp:posOffset>
                </wp:positionV>
                <wp:extent cx="2705735" cy="6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2.8pt" to="258.05pt,102.8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572135</wp:posOffset>
                </wp:positionH>
                <wp:positionV relativeFrom="paragraph">
                  <wp:posOffset>1215390</wp:posOffset>
                </wp:positionV>
                <wp:extent cx="2164715" cy="635"/>
                <wp:effectExtent l="3810" t="3810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95.7pt" to="215.45pt,95.7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572135</wp:posOffset>
                </wp:positionH>
                <wp:positionV relativeFrom="paragraph">
                  <wp:posOffset>1297305</wp:posOffset>
                </wp:positionV>
                <wp:extent cx="2164715" cy="635"/>
                <wp:effectExtent l="3175" t="3810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2.15pt" to="215.45pt,102.1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572135</wp:posOffset>
                </wp:positionH>
                <wp:positionV relativeFrom="paragraph">
                  <wp:posOffset>1034415</wp:posOffset>
                </wp:positionV>
                <wp:extent cx="2164715" cy="635"/>
                <wp:effectExtent l="3175" t="3810" r="381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81.45pt" to="215.45pt,81.4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572135</wp:posOffset>
                </wp:positionH>
                <wp:positionV relativeFrom="paragraph">
                  <wp:posOffset>944245</wp:posOffset>
                </wp:positionV>
                <wp:extent cx="2164715" cy="635"/>
                <wp:effectExtent l="3175" t="3810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4.35pt" to="215.45pt,74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572135</wp:posOffset>
                </wp:positionH>
                <wp:positionV relativeFrom="paragraph">
                  <wp:posOffset>854075</wp:posOffset>
                </wp:positionV>
                <wp:extent cx="2164715" cy="635"/>
                <wp:effectExtent l="3810" t="3810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67.25pt" to="215.45pt,67.2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572135</wp:posOffset>
                </wp:positionH>
                <wp:positionV relativeFrom="paragraph">
                  <wp:posOffset>755015</wp:posOffset>
                </wp:positionV>
                <wp:extent cx="2164715" cy="635"/>
                <wp:effectExtent l="3175" t="3810" r="381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59.45pt" to="215.45pt,59.4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572135</wp:posOffset>
                </wp:positionH>
                <wp:positionV relativeFrom="paragraph">
                  <wp:posOffset>664845</wp:posOffset>
                </wp:positionV>
                <wp:extent cx="2164715" cy="635"/>
                <wp:effectExtent l="3175" t="3810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52.35pt" to="215.45pt,52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572135</wp:posOffset>
                </wp:positionH>
                <wp:positionV relativeFrom="paragraph">
                  <wp:posOffset>574675</wp:posOffset>
                </wp:positionV>
                <wp:extent cx="2164715" cy="635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45.25pt" to="215.45pt,45.2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572135</wp:posOffset>
                </wp:positionH>
                <wp:positionV relativeFrom="paragraph">
                  <wp:posOffset>484505</wp:posOffset>
                </wp:positionV>
                <wp:extent cx="2164715" cy="635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38.15pt" to="215.45pt,38.1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572135</wp:posOffset>
                </wp:positionH>
                <wp:positionV relativeFrom="paragraph">
                  <wp:posOffset>394335</wp:posOffset>
                </wp:positionV>
                <wp:extent cx="2164715" cy="635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31.05pt" to="215.45pt,31.0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572135</wp:posOffset>
                </wp:positionH>
                <wp:positionV relativeFrom="paragraph">
                  <wp:posOffset>304165</wp:posOffset>
                </wp:positionV>
                <wp:extent cx="2164715" cy="635"/>
                <wp:effectExtent l="3810" t="3810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23.95pt" to="215.45pt,23.9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572135</wp:posOffset>
                </wp:positionH>
                <wp:positionV relativeFrom="paragraph">
                  <wp:posOffset>213995</wp:posOffset>
                </wp:positionV>
                <wp:extent cx="2164715" cy="635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6.85pt" to="215.45pt,16.8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572135</wp:posOffset>
                </wp:positionH>
                <wp:positionV relativeFrom="paragraph">
                  <wp:posOffset>114935</wp:posOffset>
                </wp:positionV>
                <wp:extent cx="2164715" cy="635"/>
                <wp:effectExtent l="3810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9.05pt" to="215.45pt,9.0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572135</wp:posOffset>
                </wp:positionH>
                <wp:positionV relativeFrom="paragraph">
                  <wp:posOffset>24765</wp:posOffset>
                </wp:positionV>
                <wp:extent cx="2164715" cy="635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.95pt" to="215.45pt,1.9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572135</wp:posOffset>
                </wp:positionH>
                <wp:positionV relativeFrom="paragraph">
                  <wp:posOffset>-66040</wp:posOffset>
                </wp:positionV>
                <wp:extent cx="2164715" cy="635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-5.2pt" to="215.45pt,-5.2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572135</wp:posOffset>
                </wp:positionH>
                <wp:positionV relativeFrom="paragraph">
                  <wp:posOffset>-156210</wp:posOffset>
                </wp:positionV>
                <wp:extent cx="2164715" cy="635"/>
                <wp:effectExtent l="3175" t="3175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-12.3pt" to="215.45pt,-12.3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048,251" path="m32,250l0,165l106,165l600,130l2928,130l3634,95l4622,130l6103,130l6809,95l7232,60l7655,60l7867,24l8008,24l8047,0l32,250e" stroked="t" o:allowincell="f" style="position:absolute;margin-left:44.15pt;margin-top:23.95pt;width:228.05pt;height:7.05pt;mso-wrap-style:none;v-text-anchor:middle;mso-position-horizontal-relative:margin">
            <v:fill o:detectmouseclick="t" on="false"/>
            <v:stroke color="black" weight="255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75247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-12.25pt" to="59.2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93281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12.25pt" to="73.4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111315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-12.25pt" to="87.6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129349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-12.25pt" to="101.8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147383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810" r="317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12.25pt" to="116.0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165417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-12.25pt" to="130.2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83451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-12.25pt" to="144.4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201485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-12.25pt" to="158.6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195195</wp:posOffset>
                </wp:positionH>
                <wp:positionV relativeFrom="paragraph">
                  <wp:posOffset>-155575</wp:posOffset>
                </wp:positionV>
                <wp:extent cx="635" cy="1443355"/>
                <wp:effectExtent l="3175" t="3175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-12.25pt" to="172.85pt,101.3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752475</wp:posOffset>
                </wp:positionH>
                <wp:positionV relativeFrom="paragraph">
                  <wp:posOffset>574675</wp:posOffset>
                </wp:positionV>
                <wp:extent cx="635" cy="721995"/>
                <wp:effectExtent l="3810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5.25pt" to="59.25pt,102.0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752475</wp:posOffset>
                </wp:positionH>
                <wp:positionV relativeFrom="paragraph">
                  <wp:posOffset>574675</wp:posOffset>
                </wp:positionV>
                <wp:extent cx="180975" cy="63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5.25pt" to="73.45pt,45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932815</wp:posOffset>
                </wp:positionH>
                <wp:positionV relativeFrom="paragraph">
                  <wp:posOffset>213995</wp:posOffset>
                </wp:positionV>
                <wp:extent cx="635" cy="361315"/>
                <wp:effectExtent l="12700" t="12700" r="133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85pt" to="73.45pt,45.2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932815</wp:posOffset>
                </wp:positionH>
                <wp:positionV relativeFrom="paragraph">
                  <wp:posOffset>574675</wp:posOffset>
                </wp:positionV>
                <wp:extent cx="180975" cy="635"/>
                <wp:effectExtent l="12700" t="13335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5.25pt" to="87.65pt,45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113155</wp:posOffset>
                </wp:positionH>
                <wp:positionV relativeFrom="paragraph">
                  <wp:posOffset>394335</wp:posOffset>
                </wp:positionV>
                <wp:extent cx="635" cy="180975"/>
                <wp:effectExtent l="12700" t="13335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1.05pt" to="87.65pt,45.2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113155</wp:posOffset>
                </wp:positionH>
                <wp:positionV relativeFrom="paragraph">
                  <wp:posOffset>394335</wp:posOffset>
                </wp:positionV>
                <wp:extent cx="180975" cy="635"/>
                <wp:effectExtent l="6350" t="6350" r="6350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1.05pt" to="101.85pt,31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293495</wp:posOffset>
                </wp:positionH>
                <wp:positionV relativeFrom="paragraph">
                  <wp:posOffset>304165</wp:posOffset>
                </wp:positionV>
                <wp:extent cx="635" cy="90805"/>
                <wp:effectExtent l="12700" t="12700" r="1270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3.95pt" to="101.85pt,31.0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293495</wp:posOffset>
                </wp:positionH>
                <wp:positionV relativeFrom="paragraph">
                  <wp:posOffset>394335</wp:posOffset>
                </wp:positionV>
                <wp:extent cx="180975" cy="635"/>
                <wp:effectExtent l="3175" t="3810" r="381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1.05pt" to="116.05pt,31.0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1473835</wp:posOffset>
                </wp:positionH>
                <wp:positionV relativeFrom="paragraph">
                  <wp:posOffset>394335</wp:posOffset>
                </wp:positionV>
                <wp:extent cx="180975" cy="635"/>
                <wp:effectExtent l="3175" t="3175" r="317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1.05pt" to="130.25pt,31.0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654175</wp:posOffset>
                </wp:positionH>
                <wp:positionV relativeFrom="paragraph">
                  <wp:posOffset>304165</wp:posOffset>
                </wp:positionV>
                <wp:extent cx="635" cy="9080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3.95pt" to="130.25pt,31.0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1654175</wp:posOffset>
                </wp:positionH>
                <wp:positionV relativeFrom="paragraph">
                  <wp:posOffset>394335</wp:posOffset>
                </wp:positionV>
                <wp:extent cx="180975" cy="635"/>
                <wp:effectExtent l="3810" t="3810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1.05pt" to="144.45pt,31.05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1834515</wp:posOffset>
                </wp:positionH>
                <wp:positionV relativeFrom="paragraph">
                  <wp:posOffset>394335</wp:posOffset>
                </wp:positionV>
                <wp:extent cx="180975" cy="635"/>
                <wp:effectExtent l="6350" t="6350" r="635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1.05pt" to="158.65pt,31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2014855</wp:posOffset>
                </wp:positionH>
                <wp:positionV relativeFrom="paragraph">
                  <wp:posOffset>304165</wp:posOffset>
                </wp:positionV>
                <wp:extent cx="635" cy="992505"/>
                <wp:effectExtent l="13335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3.95pt" to="158.65pt,102.0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014855</wp:posOffset>
                </wp:positionH>
                <wp:positionV relativeFrom="paragraph">
                  <wp:posOffset>394335</wp:posOffset>
                </wp:positionV>
                <wp:extent cx="635" cy="902335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1.05pt" to="158.65pt,102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2195195</wp:posOffset>
                </wp:positionH>
                <wp:positionV relativeFrom="paragraph">
                  <wp:posOffset>574675</wp:posOffset>
                </wp:positionV>
                <wp:extent cx="635" cy="72199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5.25pt" to="172.85pt,102.0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2195195</wp:posOffset>
                </wp:positionH>
                <wp:positionV relativeFrom="paragraph">
                  <wp:posOffset>574675</wp:posOffset>
                </wp:positionV>
                <wp:extent cx="271145" cy="63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5.25pt" to="194.15pt,45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2375535</wp:posOffset>
                </wp:positionH>
                <wp:positionV relativeFrom="paragraph">
                  <wp:posOffset>213995</wp:posOffset>
                </wp:positionV>
                <wp:extent cx="635" cy="361315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6.85pt" to="187.05pt,45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2195195</wp:posOffset>
                </wp:positionH>
                <wp:positionV relativeFrom="paragraph">
                  <wp:posOffset>574675</wp:posOffset>
                </wp:positionV>
                <wp:extent cx="361315" cy="635"/>
                <wp:effectExtent l="13335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5.25pt" to="201.25pt,45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2555875</wp:posOffset>
                </wp:positionH>
                <wp:positionV relativeFrom="paragraph">
                  <wp:posOffset>394335</wp:posOffset>
                </wp:positionV>
                <wp:extent cx="635" cy="180975"/>
                <wp:effectExtent l="6350" t="6350" r="698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31.05pt" to="201.25pt,45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2555875</wp:posOffset>
                </wp:positionH>
                <wp:positionV relativeFrom="paragraph">
                  <wp:posOffset>394335</wp:posOffset>
                </wp:positionV>
                <wp:extent cx="180975" cy="635"/>
                <wp:effectExtent l="12700" t="12700" r="12700" b="133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31.05pt" to="215.45pt,31.0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2375535</wp:posOffset>
                </wp:positionH>
                <wp:positionV relativeFrom="paragraph">
                  <wp:posOffset>-156210</wp:posOffset>
                </wp:positionV>
                <wp:extent cx="635" cy="1443355"/>
                <wp:effectExtent l="3175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-12.3pt" to="187.05pt,101.3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2555875</wp:posOffset>
                </wp:positionH>
                <wp:positionV relativeFrom="paragraph">
                  <wp:posOffset>-156210</wp:posOffset>
                </wp:positionV>
                <wp:extent cx="635" cy="1443355"/>
                <wp:effectExtent l="3175" t="3175" r="317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-12.3pt" to="201.25pt,101.3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2736215</wp:posOffset>
                </wp:positionH>
                <wp:positionV relativeFrom="paragraph">
                  <wp:posOffset>-156210</wp:posOffset>
                </wp:positionV>
                <wp:extent cx="635" cy="1443355"/>
                <wp:effectExtent l="3175" t="3810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-12.3pt" to="215.45pt,101.3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752475</wp:posOffset>
                </wp:positionH>
                <wp:positionV relativeFrom="paragraph">
                  <wp:posOffset>574675</wp:posOffset>
                </wp:positionV>
                <wp:extent cx="635" cy="721995"/>
                <wp:effectExtent l="12700" t="12700" r="133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5.25pt" to="59.25pt,102.0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572135</wp:posOffset>
                </wp:positionH>
                <wp:positionV relativeFrom="paragraph">
                  <wp:posOffset>1305560</wp:posOffset>
                </wp:positionV>
                <wp:extent cx="180975" cy="635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2.8pt" to="59.25pt,102.8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2014855</wp:posOffset>
                </wp:positionH>
                <wp:positionV relativeFrom="paragraph">
                  <wp:posOffset>1305560</wp:posOffset>
                </wp:positionV>
                <wp:extent cx="180975" cy="635"/>
                <wp:effectExtent l="12700" t="12700" r="12700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2.8pt" to="172.85pt,102.8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2375535</wp:posOffset>
                </wp:positionH>
                <wp:positionV relativeFrom="paragraph">
                  <wp:posOffset>213995</wp:posOffset>
                </wp:positionV>
                <wp:extent cx="635" cy="361315"/>
                <wp:effectExtent l="12700" t="12700" r="1270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6.85pt" to="187.05pt,45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2555875</wp:posOffset>
                </wp:positionH>
                <wp:positionV relativeFrom="paragraph">
                  <wp:posOffset>394335</wp:posOffset>
                </wp:positionV>
                <wp:extent cx="635" cy="180975"/>
                <wp:effectExtent l="12700" t="12700" r="13335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31.05pt" to="201.25pt,45.2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2195195</wp:posOffset>
                </wp:positionH>
                <wp:positionV relativeFrom="paragraph">
                  <wp:posOffset>736600</wp:posOffset>
                </wp:positionV>
                <wp:extent cx="721995" cy="18097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58pt" to="229.65pt,72.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3006725</wp:posOffset>
                </wp:positionH>
                <wp:positionV relativeFrom="paragraph">
                  <wp:posOffset>196215</wp:posOffset>
                </wp:positionV>
                <wp:extent cx="180975" cy="90805"/>
                <wp:effectExtent l="6985" t="6350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5.45pt" to="250.95pt,22.5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х      2   1 0 0 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1293495</wp:posOffset>
                </wp:positionH>
                <wp:positionV relativeFrom="paragraph">
                  <wp:posOffset>186690</wp:posOffset>
                </wp:positionV>
                <wp:extent cx="635" cy="902335"/>
                <wp:effectExtent l="12700" t="13335" r="12700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4.7pt" to="101.85pt,85.7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1113155</wp:posOffset>
                </wp:positionH>
                <wp:positionV relativeFrom="paragraph">
                  <wp:posOffset>186690</wp:posOffset>
                </wp:positionV>
                <wp:extent cx="180975" cy="635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4.7pt" to="101.85pt,14.7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1654175</wp:posOffset>
                </wp:positionH>
                <wp:positionV relativeFrom="paragraph">
                  <wp:posOffset>6350</wp:posOffset>
                </wp:positionV>
                <wp:extent cx="635" cy="361315"/>
                <wp:effectExtent l="12700" t="13335" r="1270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0.5pt" to="130.25pt,28.9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1834515</wp:posOffset>
                </wp:positionH>
                <wp:positionV relativeFrom="paragraph">
                  <wp:posOffset>186690</wp:posOffset>
                </wp:positionV>
                <wp:extent cx="635" cy="180975"/>
                <wp:effectExtent l="12700" t="12700" r="13335" b="127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7pt" to="144.45pt,28.9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834515</wp:posOffset>
                </wp:positionH>
                <wp:positionV relativeFrom="paragraph">
                  <wp:posOffset>186690</wp:posOffset>
                </wp:positionV>
                <wp:extent cx="180975" cy="635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7pt" to="158.65pt,14.7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   1 0 1 0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3728085</wp:posOffset>
                </wp:positionH>
                <wp:positionV relativeFrom="paragraph">
                  <wp:posOffset>167640</wp:posOffset>
                </wp:positionV>
                <wp:extent cx="1263015" cy="635"/>
                <wp:effectExtent l="6350" t="6350" r="698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3.2pt" to="392.95pt,13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margin">
                  <wp:posOffset>1473835</wp:posOffset>
                </wp:positionH>
                <wp:positionV relativeFrom="paragraph">
                  <wp:posOffset>167640</wp:posOffset>
                </wp:positionV>
                <wp:extent cx="635" cy="721995"/>
                <wp:effectExtent l="12700" t="12700" r="12700" b="127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3.2pt" to="116.05pt,70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1473835</wp:posOffset>
                </wp:positionH>
                <wp:positionV relativeFrom="paragraph">
                  <wp:posOffset>167640</wp:posOffset>
                </wp:positionV>
                <wp:extent cx="361315" cy="635"/>
                <wp:effectExtent l="13335" t="12700" r="12700" b="127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3.2pt" to="144.45pt,13.2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   1 0 1 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ап          1   1 0 0 0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   1 0 0 0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572135</wp:posOffset>
                </wp:positionH>
                <wp:positionV relativeFrom="paragraph">
                  <wp:posOffset>100330</wp:posOffset>
                </wp:positionV>
                <wp:extent cx="2164715" cy="635"/>
                <wp:effectExtent l="3175" t="3175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9pt" to="215.45pt,7.9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   1 0 1 0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1293495</wp:posOffset>
                </wp:positionH>
                <wp:positionV relativeFrom="paragraph">
                  <wp:posOffset>81280</wp:posOffset>
                </wp:positionV>
                <wp:extent cx="180975" cy="635"/>
                <wp:effectExtent l="12700" t="12700" r="12700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4pt" to="116.05pt,6.4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3728085</wp:posOffset>
                </wp:positionH>
                <wp:positionV relativeFrom="paragraph">
                  <wp:posOffset>171450</wp:posOffset>
                </wp:positionV>
                <wp:extent cx="1263015" cy="635"/>
                <wp:effectExtent l="6350" t="6350" r="6985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3.5pt" to="392.95pt,13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   1 0 1 0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 2  3   4  1  2  3  4  1  2  3   4  ,такты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образование выполнено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ЦП двойного  интегрирования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ом преобразователе используется метод предварительного преобразования напряжения во временной интервал , а затем измерения временного интервала. Преобразователь " напряжение -временной интервал" строится на основе интегратора , т.к. при постоянном входном напряжении выходное напряжение интегратора является линейной функцией времен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 запись в РГ"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            Сх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эт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.                        СЧ   :    РГ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: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932815</wp:posOffset>
                </wp:positionH>
                <wp:positionV relativeFrom="paragraph">
                  <wp:posOffset>-770890</wp:posOffset>
                </wp:positionV>
                <wp:extent cx="9468485" cy="3842385"/>
                <wp:effectExtent l="5080" t="1333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360" cy="3842280"/>
                          <a:chOff x="0" y="0"/>
                          <a:chExt cx="9468360" cy="3842280"/>
                        </a:xfrm>
                      </wpg:grpSpPr>
                      <wps:wsp>
                        <wps:cNvSpPr/>
                        <wps:spPr>
                          <a:xfrm>
                            <a:off x="1172160" y="92520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406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806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56096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8298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270360" y="119952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8640" y="12895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995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423792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56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360684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298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2885400" y="6400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19952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2254320" y="36072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1442880" y="2703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811440" y="45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270360" y="2703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60.7pt;width:745.5pt;height:302.5pt" coordorigin="1469,-1214" coordsize="14910,6050">
                <v:line id="shape_0" from="3315,243" to="10983,355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57,-42" to="11125,3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" to="11125,3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9,1527" to="9847,48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433,960" to="15101,42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1244" to="10131,4553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179,93" to="9847,340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95;top:675;width:568;height:85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8711,817" to="16379,412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8711,-504" to="16379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717,675" to="15385,398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8143;top:-788;width:568;height:170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717,-504" to="15385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149;top:-788;width:568;height:170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5587,-504" to="13255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93" to="14249,340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013;top:-206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675" to="12261,398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735,235" to="12403,35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5,235" to="12403,35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019;top:-646;width:568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-1072" to="12261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362" to="11977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072" to="11835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214" to="11835,2095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025,-1214" to="11693,2095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9,-1072" to="11267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072" to="11267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741;top:-788;width:568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315,-362" to="10983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47;top:-504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463,-362" to="10131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64" to="9137,324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69,-504" to="9137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95;top:-788;width:568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                     :             :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У                            "переполнение"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к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первом этапе преобразования на вход интегратора через входной коммутатор К подается входной сигнал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в течение фиксированного интервала времени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ализуется первое интегрирование, в результате которого на выходе интегратора устанавливается напряжение пропорциональное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На втором этапе на вход ин-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гратора подключается эта-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онное напряжение (-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э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1</w:t>
      </w:r>
      <w:r>
        <w:rPr>
          <w:rFonts w:eastAsia="Symbol" w:cs="Symbol" w:ascii="Symbol" w:hAnsi="Symbol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2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знак которого противополо-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2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жен знаку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Напряжение на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932815</wp:posOffset>
                </wp:positionH>
                <wp:positionV relativeFrom="paragraph">
                  <wp:posOffset>-992505</wp:posOffset>
                </wp:positionV>
                <wp:extent cx="3787775" cy="5042535"/>
                <wp:effectExtent l="6350" t="508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5042520"/>
                          <a:chOff x="0" y="0"/>
                          <a:chExt cx="3787920" cy="5042520"/>
                        </a:xfrm>
                      </wpg:grpSpPr>
                      <wps:wsp>
                        <wps:cNvSpPr/>
                        <wps:spPr>
                          <a:xfrm>
                            <a:off x="450720" y="101484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3008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52108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43072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73000"/>
                            <a:ext cx="2164680" cy="25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034000"/>
                            <a:ext cx="2164680" cy="25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4000"/>
                            <a:ext cx="2164680" cy="25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8008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008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5284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80080"/>
                            <a:ext cx="2164680" cy="25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2840"/>
                            <a:ext cx="2164680" cy="25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73000"/>
                            <a:ext cx="2164680" cy="25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4680" cy="25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78.15pt;width:298.2pt;height:397pt" coordorigin="1469,-1563" coordsize="5964,7940">
                <v:line id="shape_0" from="2179,35" to="5587,40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-413" to="5871,35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2265" to="7433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2265" to="7291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2265" to="7149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2265" to="7007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2265" to="6865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2265" to="6723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2407" to="6581,63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2265" to="6581,62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1229" to="7433,519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173,1640" to="6581,561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69,1640" to="4877,561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173,-1122" to="6581,28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122" to="4877,28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220" to="6581,375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1122" to="6581,2848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1469,-220" to="4877,375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1229" to="4877,5199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69,-1563" to="4877,240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ходе интегратора изменяет-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я до нуля в течение времен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эт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0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При достижении на выходе ин-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гратора нулевого значения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сигналу схемы сравнения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Сх.Ср. содержимое счетчика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Ч переписывается в выходной регистр РГ.  Цифровой эквивалент: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в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э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ЦП с преобразованием в частоту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ом АЦП используется метод измерения частоты следования импульсов , основанный на заполнении счетчика импульсов в течение фиксированного времени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сброс"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932815</wp:posOffset>
                </wp:positionH>
                <wp:positionV relativeFrom="paragraph">
                  <wp:posOffset>83820</wp:posOffset>
                </wp:positionV>
                <wp:extent cx="8747125" cy="4328795"/>
                <wp:effectExtent l="6350" t="6350" r="508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7280" cy="4328640"/>
                          <a:chOff x="0" y="0"/>
                          <a:chExt cx="8747280" cy="4328640"/>
                        </a:xfrm>
                      </wpg:grpSpPr>
                      <wps:wsp>
                        <wps:cNvSpPr/>
                        <wps:spPr>
                          <a:xfrm>
                            <a:off x="2705040" y="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2705040" y="20739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4419000" cy="252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4419000" cy="252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62324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44288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880"/>
                            <a:ext cx="4419000" cy="252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3696840" y="117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6480" y="1442880"/>
                            <a:ext cx="4419000" cy="252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8" name=""/>
                          <wps:cNvSpPr/>
                        </wps:nvSpPr>
                        <wps:spPr>
                          <a:xfrm>
                            <a:off x="3065760" y="117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040" y="135252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3288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53216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2254320" y="10821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4419000" cy="252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288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44288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36072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12625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1172160" y="991800"/>
                            <a:ext cx="45144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1080"/>
                            <a:ext cx="4419000" cy="252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080"/>
                            <a:ext cx="4419000" cy="252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0"/>
                            <a:ext cx="441900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4419000" cy="252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1082160" y="18036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6.6pt;width:688.7pt;height:340.8pt" coordorigin="1469,132" coordsize="13774,6816">
                <v:line id="shape_0" from="5729,132" to="12687,41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729;top:3398;width:852;height:710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6013,2688" to="12971,666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013,2688" to="12971,666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155,2688" to="13113,666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8285,2404" to="15243,638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859,2404" to="14817,638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7291;top:1978;width:568;height:852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6865,2404" to="13823,638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6297;top:1978;width:568;height:852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5587,2262" to="12545,623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593,2546" to="11551,65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2,2545" to="11550,652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019;top:1836;width:568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889,2972" to="9847,6948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031,2404" to="9989,63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2404" to="9989,63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2120" to="10983,609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69,2120" to="8427,60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037;top:1978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2120" to="9563,60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315;top:1694;width:710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451,700" to="11409,46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700" to="9847,46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268" to="10557,52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1268" to="9847,52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126" to="10557,510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57,1126" to="10415,510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025,700" to="10983,46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32" to="10557,41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32" to="10557,4108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889,700" to="9847,46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173;top:416;width:852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Л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С                 Сх.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              И          СЧ          код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оро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У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оро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пульс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203325</wp:posOffset>
                </wp:positionH>
                <wp:positionV relativeFrom="paragraph">
                  <wp:posOffset>-1616075</wp:posOffset>
                </wp:positionV>
                <wp:extent cx="6222365" cy="5791200"/>
                <wp:effectExtent l="6350" t="5080" r="317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5791320"/>
                          <a:chOff x="0" y="0"/>
                          <a:chExt cx="6222240" cy="5791320"/>
                        </a:xfrm>
                      </wpg:grpSpPr>
                      <wps:wsp>
                        <wps:cNvSpPr/>
                        <wps:spPr>
                          <a:xfrm flipH="1">
                            <a:off x="901800" y="162324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62324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144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760"/>
                            <a:ext cx="342720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400"/>
                            <a:ext cx="342720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7340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340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27340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23040"/>
                            <a:ext cx="3427200" cy="29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3400"/>
                            <a:ext cx="342720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3427200" cy="29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1240"/>
                            <a:ext cx="342720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27200" cy="29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-127.25pt;width:489.9pt;height:455.95pt" coordorigin="1895,-2545" coordsize="9798,9119">
                <v:line id="shape_0" from="3315,11" to="8711,472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11" to="8427,472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977" to="9563,273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-1834" to="8001,28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1858" to="7291,657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895,1574" to="7291,629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5,1035" to="8711,575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1895,1035" to="7291,575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463,1035" to="7859,575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297,326" to="11693,504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735,326" to="10131,504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315,326" to="8711,504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297,-1819" to="11693,289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877,-1819" to="10273,2897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735,-1819" to="10131,289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315,-1819" to="8711,2897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315,-1819" to="8711,289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1895,-1819" to="7291,2897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167,326" to="9563,50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9,326" to="8995,50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031,326" to="8427,50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463,326" to="7859,50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895,1035" to="7291,575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895,-385" to="7291,433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819" to="9563,28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819" to="8995,289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819" to="8995,28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819" to="8427,289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819" to="8427,28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-1819" to="7859,289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-1819" to="7859,28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-1819" to="7291,289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-1819" to="7291,289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1895,-811" to="7291,39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895,-2545" to="7291,2171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следования импульсо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1/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При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1 </w:t>
      </w:r>
      <w:r>
        <w:rPr>
          <w:rFonts w:eastAsia="Symbol" w:cs="Symbol" w:ascii="Symbol" w:hAnsi="Symbol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достижении напряжения на выходе интегратора значения равного пороговому на выходе схемы сравнения формируется импульсный сигнал ,который вызывает замыкание ключа КЛ ,что приводит к обнулению интегратора . Затем цикл заряда интегратора повторяется. В результате на выходе схемы сравнения формируется импульсная последовательность с частотой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    9                             8                                     3       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          5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       n                              7                                    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margin">
                  <wp:posOffset>932815</wp:posOffset>
                </wp:positionH>
                <wp:positionV relativeFrom="paragraph">
                  <wp:posOffset>-1623060</wp:posOffset>
                </wp:positionV>
                <wp:extent cx="9288145" cy="4328795"/>
                <wp:effectExtent l="5080" t="6985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00" cy="4328640"/>
                          <a:chOff x="0" y="0"/>
                          <a:chExt cx="9288000" cy="4328640"/>
                        </a:xfrm>
                      </wpg:grpSpPr>
                      <wps:wsp>
                        <wps:cNvSpPr/>
                        <wps:spPr>
                          <a:xfrm>
                            <a:off x="1532880" y="1784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0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7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612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60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243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7200" y="142308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1308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3344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0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513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423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33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2795400" y="135252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74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694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7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94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243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82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882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152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44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3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936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0739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936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7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328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1352520" y="171324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1352520" y="144288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44320" y="10821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81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35252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90180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36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477972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0"/>
                            <a:ext cx="477972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127.8pt;width:731.3pt;height:340.8pt" coordorigin="1469,-2556" coordsize="14626,6816">
                <v:line id="shape_0" from="3883,254" to="11409,38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742" to="10273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450" to="11835,210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2302" to="16095,12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2302" to="15243,12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2444" to="12119,110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2302" to="10983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-2302" to="9847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8853;top:-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8853;top:-59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433,-315" to="14959,323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433,-173" to="14959,337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433,-456" to="14959,309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31" to="15527,35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73" to="14959,337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315" to="14959,323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456" to="14959,30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55,-1420" to="13681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871;top:-426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5303,142" to="12829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39,-1278" to="13965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39,-1278" to="13965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278" to="14959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-1278" to="15953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1136" to="15811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143,-1136" to="15669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1136" to="15527,2414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285,-1136" to="1581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43,-1136" to="15669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1420" to="1552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55,-1420" to="13681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1278" to="14959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-1136" to="14817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1136" to="14675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-1278" to="14533,22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-1136" to="14817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149,-1136" to="14675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007,-1136" to="14533,2414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6865,396" to="14391,39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-1136" to="1439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-1136" to="14391,241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112" to="14675,36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711" to="14675,283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598" to="14959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112" to="15527,36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598" to="15527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-598" to="14959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1166" to="16095,2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742" to="15811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1166" to="15385,238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742" to="15385,28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-710" to="14675,28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-1136" to="15101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1136" to="15385,24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136" to="15243,2414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7717,-1704" to="15243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03,142" to="12829,369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877,142" to="12403,369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167,142" to="1169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284" to="11693,32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42" to="11125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42" to="11125,36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284" to="11125,32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284" to="11125,326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142" to="10983,34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42" to="1098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426" to="10983,39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42" to="10983,36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6" to="10983,3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6" to="10983,3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710" to="10699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710" to="10699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710" to="10699,426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426" to="11551,39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-710" to="11551,28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5,-142" to="11551,340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599;top:142;width:568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599;top:-284;width:568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5161,-852" to="12687,269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994" to="12687,25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136" to="12687,241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278" to="12687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420" to="12687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-1420" to="1268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994" to="12403,25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1278" to="12403,2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877;top:-1136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4167,-426" to="11693,312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167,-1136" to="11693,241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9,-1136" to="11125,241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883,-1420" to="11409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-1420" to="11267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-1704" to="11409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1,-1704" to="11267,184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469;top:-1136;width:568;height:568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753,-1704" to="9279,184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-1420" to="10273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1420" to="10983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-1420" to="10841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3,-1420" to="10699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420" to="10557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1420" to="10415,2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1420" to="10415,21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-1704" to="10841,18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1,-1704" to="10557,184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173;top:-184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309,-1846" to="11835,17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988" to="11835,15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1988" to="11835,15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131" to="11835,14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272" to="11835,127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3,-1704" to="9279,1846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167,-2272" to="11693,12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5,-2556" to="12261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2556" to="12119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1,-2556" to="11977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2556" to="11835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2556" to="11693,99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(0-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295910</wp:posOffset>
                </wp:positionH>
                <wp:positionV relativeFrom="paragraph">
                  <wp:posOffset>6985</wp:posOffset>
                </wp:positionV>
                <wp:extent cx="9558655" cy="10916920"/>
                <wp:effectExtent l="6350" t="5080" r="317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720" cy="10917000"/>
                          <a:chOff x="0" y="0"/>
                          <a:chExt cx="9558720" cy="10917000"/>
                        </a:xfrm>
                      </wpg:grpSpPr>
                      <wps:wsp>
                        <wps:cNvSpPr/>
                        <wps:spPr>
                          <a:xfrm>
                            <a:off x="333612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0821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000"/>
                            <a:ext cx="3696480" cy="10826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268" h="30074">
                                <a:moveTo>
                                  <a:pt x="10267" y="30074"/>
                                </a:moveTo>
                                <a:lnTo>
                                  <a:pt x="9741" y="30024"/>
                                </a:lnTo>
                                <a:lnTo>
                                  <a:pt x="9216" y="29929"/>
                                </a:lnTo>
                                <a:lnTo>
                                  <a:pt x="8706" y="29737"/>
                                </a:lnTo>
                                <a:lnTo>
                                  <a:pt x="8196" y="29449"/>
                                </a:lnTo>
                                <a:lnTo>
                                  <a:pt x="7704" y="29112"/>
                                </a:lnTo>
                                <a:lnTo>
                                  <a:pt x="7212" y="28726"/>
                                </a:lnTo>
                                <a:lnTo>
                                  <a:pt x="6736" y="28246"/>
                                </a:lnTo>
                                <a:lnTo>
                                  <a:pt x="6275" y="27717"/>
                                </a:lnTo>
                                <a:lnTo>
                                  <a:pt x="5815" y="27089"/>
                                </a:lnTo>
                                <a:lnTo>
                                  <a:pt x="5372" y="26415"/>
                                </a:lnTo>
                                <a:lnTo>
                                  <a:pt x="4945" y="25694"/>
                                </a:lnTo>
                                <a:lnTo>
                                  <a:pt x="4534" y="24925"/>
                                </a:lnTo>
                                <a:lnTo>
                                  <a:pt x="4123" y="24108"/>
                                </a:lnTo>
                                <a:lnTo>
                                  <a:pt x="3728" y="23193"/>
                                </a:lnTo>
                                <a:lnTo>
                                  <a:pt x="3367" y="22277"/>
                                </a:lnTo>
                                <a:lnTo>
                                  <a:pt x="3005" y="21268"/>
                                </a:lnTo>
                                <a:lnTo>
                                  <a:pt x="2661" y="20208"/>
                                </a:lnTo>
                                <a:lnTo>
                                  <a:pt x="2349" y="19102"/>
                                </a:lnTo>
                                <a:lnTo>
                                  <a:pt x="2037" y="17995"/>
                                </a:lnTo>
                                <a:lnTo>
                                  <a:pt x="1758" y="16792"/>
                                </a:lnTo>
                                <a:lnTo>
                                  <a:pt x="1478" y="15589"/>
                                </a:lnTo>
                                <a:lnTo>
                                  <a:pt x="1232" y="14340"/>
                                </a:lnTo>
                                <a:lnTo>
                                  <a:pt x="1019" y="13040"/>
                                </a:lnTo>
                                <a:lnTo>
                                  <a:pt x="804" y="11692"/>
                                </a:lnTo>
                                <a:lnTo>
                                  <a:pt x="624" y="10345"/>
                                </a:lnTo>
                                <a:lnTo>
                                  <a:pt x="460" y="8949"/>
                                </a:lnTo>
                                <a:lnTo>
                                  <a:pt x="328" y="7505"/>
                                </a:lnTo>
                                <a:lnTo>
                                  <a:pt x="213" y="6064"/>
                                </a:lnTo>
                                <a:lnTo>
                                  <a:pt x="114" y="4570"/>
                                </a:lnTo>
                                <a:lnTo>
                                  <a:pt x="49" y="3079"/>
                                </a:lnTo>
                                <a:lnTo>
                                  <a:pt x="15" y="1539"/>
                                </a:lnTo>
                                <a:lnTo>
                                  <a:pt x="-1" y="-1"/>
                                </a:lnTo>
                                <a:lnTo>
                                  <a:pt x="10267" y="300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1262520"/>
                            <a:ext cx="496008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4960080" cy="13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4960080" cy="135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63108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450720" y="6310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450720" y="3607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96008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4960080" cy="13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0.55pt;width:752.6pt;height:859.55pt" coordorigin="466,11" coordsize="15052,17191">
                <v:line id="shape_0" from="5720,437" to="13530,256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7708,1715" to="15518,384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294,1857" to="13104,398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52,295" to="12962,242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shape id="shape_0" coordsize="10269,30076" path="m10268,30075l9742,30025l9217,29930l8707,29738l8197,29450l7705,29113l7213,28727l6737,28247l6276,27718l5816,27090l5373,26416l4946,25695l4535,24926l4124,24109l3729,23194l3368,22278l3006,21269l2662,20209l2350,19103l2038,17996l1759,16793l1479,15590l1233,14341l1020,13041l805,11693l625,10346l461,8950l329,7506l214,6065l115,4571l50,3080l16,1540l0,0l10268,30075e" stroked="t" o:allowincell="f" style="position:absolute;left:5720;top:153;width:5820;height:17049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5436,1999" to="13246,412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436,11" to="13246,214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1744;top:1431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2170,1147" to="9980,32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28,1147" to="9838,32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66,1147" to="8276,32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16,1147" to="11826,327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1005" to="11684,313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1005" to="11684,313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16,579" to="11826,270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437" to="11684,256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437" to="11684,256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58,1005" to="11968,31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1005" to="11684,31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1005" to="11684,313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721" to="11684,28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58,437" to="11968,25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74,437" to="11684,25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0,863" to="11400,299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0,579" to="11400,2709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022,721" to="10832,28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22,579" to="10832,2709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022,1005" to="10832,3135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022,721" to="10832,2851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306,721" to="11116,28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22,1005" to="10832,3135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022,1005" to="10832,3135" stroked="t" o:allowincell="f" style="position:absolute;flip:x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3022,579" to="10832,2709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2738,579" to="10548,270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18,721" to="9128,28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1176;top:1005;width:142;height:142;mso-wrap-style:none;v-text-anchor:middle;mso-position-horizontal-relative:margin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1176;top:579;width:142;height:142;mso-wrap-style:none;v-text-anchor:middle;mso-position-horizontal-relative:margin">
                  <v:fill o:detectmouseclick="t" type="solid" color2="white"/>
                  <v:stroke color="black" weight="12600" joinstyle="round" endcap="flat"/>
                  <w10:wrap type="none"/>
                </v:rect>
                <v:line id="shape_0" from="1176,579" to="8986,27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0,1147" to="9980,32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66,579" to="8276,27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66,863" to="8276,2993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          1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3       4         Р, </w:t>
      </w:r>
      <w:r>
        <w:rPr>
          <w:rFonts w:eastAsia="Times New Roman Cyr" w:cs="Times New Roman Cyr" w:ascii="Times New Roman Cyr" w:hAnsi="Times New Roman Cyr"/>
          <w:lang w:val="ru-RU"/>
        </w:rPr>
        <w:t>М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75247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810" t="3175" r="317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75pt" to="73.4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29349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810" t="3175" r="3175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.75pt" to="116.0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924685</wp:posOffset>
                </wp:positionH>
                <wp:positionV relativeFrom="paragraph">
                  <wp:posOffset>22225</wp:posOffset>
                </wp:positionV>
                <wp:extent cx="90805" cy="180975"/>
                <wp:effectExtent l="3175" t="3810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.75pt" to="158.6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2195195</wp:posOffset>
                </wp:positionH>
                <wp:positionV relativeFrom="paragraph">
                  <wp:posOffset>22225</wp:posOffset>
                </wp:positionV>
                <wp:extent cx="180975" cy="180975"/>
                <wp:effectExtent l="3175" t="3175" r="317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.75pt" to="187.05pt,15.95pt" stroked="t" o:allowincell="f" style="position:absolute;flip:x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.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2736215</wp:posOffset>
                </wp:positionH>
                <wp:positionV relativeFrom="paragraph">
                  <wp:posOffset>273050</wp:posOffset>
                </wp:positionV>
                <wp:extent cx="180975" cy="63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21.5pt" to="229.65pt,21.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2014855</wp:posOffset>
                </wp:positionH>
                <wp:positionV relativeFrom="paragraph">
                  <wp:posOffset>273050</wp:posOffset>
                </wp:positionV>
                <wp:extent cx="635" cy="541655"/>
                <wp:effectExtent l="3175" t="3810" r="317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1.5pt" to="158.65pt,64.1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2195195</wp:posOffset>
                </wp:positionH>
                <wp:positionV relativeFrom="paragraph">
                  <wp:posOffset>363220</wp:posOffset>
                </wp:positionV>
                <wp:extent cx="635" cy="451485"/>
                <wp:effectExtent l="3175" t="3175" r="381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28.6pt" to="172.85pt,64.1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2014855</wp:posOffset>
                </wp:positionH>
                <wp:positionV relativeFrom="paragraph">
                  <wp:posOffset>723900</wp:posOffset>
                </wp:positionV>
                <wp:extent cx="180975" cy="63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57pt" to="172.85pt,57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              0.0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.02                    0.08   Х ,</w:t>
      </w:r>
      <w:r>
        <w:rPr>
          <w:rFonts w:eastAsia="Times New Roman Cyr" w:cs="Times New Roman Cyr" w:ascii="Times New Roman Cyr" w:hAnsi="Times New Roman Cyr"/>
          <w:lang w:val="ru-RU"/>
        </w:rPr>
        <w:t xml:space="preserve">мм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62940</wp:posOffset>
                </wp:positionH>
                <wp:positionV relativeFrom="paragraph">
                  <wp:posOffset>144780</wp:posOffset>
                </wp:positionV>
                <wp:extent cx="8927465" cy="4689475"/>
                <wp:effectExtent l="5080" t="6350" r="508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7640" cy="4689360"/>
                          <a:chOff x="0" y="0"/>
                          <a:chExt cx="8927640" cy="4689360"/>
                        </a:xfrm>
                      </wpg:grpSpPr>
                      <wps:wsp>
                        <wps:cNvSpPr/>
                        <wps:spPr>
                          <a:xfrm>
                            <a:off x="3696480" y="45036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44288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360684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7200" y="72144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98360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07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162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543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1639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17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08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0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90180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9180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99180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0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4507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27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4779720" cy="24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4779720" cy="24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1.4pt;width:702.9pt;height:369.2pt" coordorigin="1044,228" coordsize="14058,7384">
                <v:oval id="shape_0" stroked="t" o:allowincell="f" style="position:absolute;left:6866;top:937;width:710;height:710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7576,2216" to="15102,605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150,2500" to="14676,6334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724;top:1790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150,1364" to="14676,519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008,1222" to="14534,5056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4594,3352" to="12120,718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594,3778" to="12120,7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636" to="12120,7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494" to="12120,732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3068" to="12120,690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926" to="12120,676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784" to="12120,661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2926" to="12120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636" to="1169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636" to="1169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3778" to="11552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3636" to="11552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636" to="11410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636" to="11410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3778" to="11268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3636" to="11268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636" to="11127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636" to="11127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3778" to="10984,761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3636" to="10984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636" to="10843,7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3068" to="11694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2926" to="1169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926" to="11552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926" to="11552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3068" to="11410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2926" to="11410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926" to="11268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926" to="11268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068" to="11127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2926" to="11127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2926" to="1098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2926" to="10984,6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068" to="10843,6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2074" to="12262,590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932" to="12262,576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790" to="12262,562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648" to="12262,548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506" to="12262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1506" to="12262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1932" to="11978,57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1648" to="11978,548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52;top:1790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3317,2500" to="10843,633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790" to="10843,562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790" to="10843,562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601,1506" to="11127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1506" to="10984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1222" to="11127,50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8,1222" to="10984,50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4;top:1790;width:568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328,1222" to="8854,505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038,1506" to="9564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8,1506" to="10274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6,1506" to="10132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4,1506" to="9990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506" to="9848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1506" to="9706,5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1506" to="9706,53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6,1222" to="10132,50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222" to="9848,50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64;top:122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3884,1080" to="11410,49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938" to="11410,47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796" to="11410,46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654" to="11410,448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512" to="11552,43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1222" to="8854,5056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10,228" to="11836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8,228" to="11694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6,228" to="11552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4,228" to="11410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228" to="11268,406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512" to="11268,43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113155</wp:posOffset>
                </wp:positionH>
                <wp:positionV relativeFrom="paragraph">
                  <wp:posOffset>177800</wp:posOffset>
                </wp:positionV>
                <wp:extent cx="180975" cy="180975"/>
                <wp:effectExtent l="6350" t="6350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4pt" to="101.85pt,28.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736215</wp:posOffset>
                </wp:positionH>
                <wp:positionV relativeFrom="paragraph">
                  <wp:posOffset>87630</wp:posOffset>
                </wp:positionV>
                <wp:extent cx="271145" cy="90805"/>
                <wp:effectExtent l="6350" t="6985" r="698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6.9pt" to="236.75pt,14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359275</wp:posOffset>
                </wp:positionH>
                <wp:positionV relativeFrom="paragraph">
                  <wp:posOffset>177800</wp:posOffset>
                </wp:positionV>
                <wp:extent cx="90805" cy="90805"/>
                <wp:effectExtent l="6985" t="6350" r="635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4pt" to="350.35pt,21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014855</wp:posOffset>
                </wp:positionH>
                <wp:positionV relativeFrom="paragraph">
                  <wp:posOffset>177800</wp:posOffset>
                </wp:positionV>
                <wp:extent cx="271145" cy="451485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4pt" to="179.95pt,49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2285365</wp:posOffset>
                </wp:positionH>
                <wp:positionV relativeFrom="paragraph">
                  <wp:posOffset>-2540</wp:posOffset>
                </wp:positionV>
                <wp:extent cx="635" cy="361315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-0.2pt" to="179.95pt,28.2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                         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014855</wp:posOffset>
                </wp:positionH>
                <wp:positionV relativeFrom="paragraph">
                  <wp:posOffset>81915</wp:posOffset>
                </wp:positionV>
                <wp:extent cx="180975" cy="180975"/>
                <wp:effectExtent l="6350" t="6350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45pt" to="172.85pt,20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                        3                                                       8              Р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и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465705</wp:posOffset>
                </wp:positionH>
                <wp:positionV relativeFrom="paragraph">
                  <wp:posOffset>133985</wp:posOffset>
                </wp:positionV>
                <wp:extent cx="180975" cy="90805"/>
                <wp:effectExtent l="6985" t="6985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55pt" to="208.35pt,17.6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121285</wp:posOffset>
                </wp:positionH>
                <wp:positionV relativeFrom="paragraph">
                  <wp:posOffset>148590</wp:posOffset>
                </wp:positionV>
                <wp:extent cx="10012045" cy="4768215"/>
                <wp:effectExtent l="6985" t="6350" r="508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1960" cy="4768200"/>
                          <a:chOff x="0" y="0"/>
                          <a:chExt cx="10011960" cy="4768200"/>
                        </a:xfrm>
                      </wpg:grpSpPr>
                      <wps:wsp>
                        <wps:cNvSpPr/>
                        <wps:spPr>
                          <a:xfrm>
                            <a:off x="81144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31800"/>
                            <a:ext cx="1082520" cy="9925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1080" y="370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700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900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07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604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604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62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2718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2718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111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933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7308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81216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451440" y="694080"/>
                            <a:ext cx="9000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040" y="16441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193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471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71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400" y="381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472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89600"/>
                            <a:ext cx="451440" cy="4514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0080" y="130176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148212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4149000" y="10314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828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94080"/>
                            <a:ext cx="5321880" cy="2474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023200"/>
                            <a:ext cx="5321880" cy="24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1132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166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29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2035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7524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8428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2117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12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94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1214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480" y="94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0314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5040" y="148212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031400"/>
                            <a:ext cx="5321880" cy="247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04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510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67068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7068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5760" y="580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49032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399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0996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219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3924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19600"/>
                            <a:ext cx="5321880" cy="247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11.7pt;width:788.3pt;height:375.4pt" coordorigin="191,234" coordsize="15766,7508">
                <v:line id="shape_0" from="1469,1327" to="9849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91,2080" to="8571,59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34;top:1229;width:1704;height:1562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476,817" to="8856,471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,234" to="8856,413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76;top:817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76;top:23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1611,376" to="9991,42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377" to="8998,42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959" to="8998,48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2,959" to="9282,48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1669" to="1027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1669" to="10134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1669" to="899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2379" to="8998,62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,1669" to="899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,1669" to="9140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1669" to="10134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,2237" to="9140,61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2237" to="9708,61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8,1669" to="9708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1669" to="956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1669" to="9566,556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8,1326" to="9848,52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70,1385" to="9850,528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327" to="9281,522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470;top:1327;width:141;height:7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02;top:1327;width:141;height:7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759,1327" to="9139,5223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884,2823" to="12264,67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4,2113" to="11554,6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174,977" to="11554,4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6,977" to="15246,4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835" to="12690,473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978" to="10276,487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66;top:1005;width:710;height:710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oval>
                <v:line id="shape_0" from="7577,2284" to="15957,618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151,2568" to="15531,6464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725;top:1858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149,1327" to="15529,522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007,1327" to="15387,5223" stroked="t" o:allowincell="f" style="position:absolute;mso-position-horizontal-relative:margin">
                  <v:stroke color="black" weight="50760" joinstyle="round" endcap="flat"/>
                  <v:fill o:detectmouseclick="t" on="false"/>
                  <w10:wrap type="none"/>
                </v:line>
                <v:line id="shape_0" from="4595,3420" to="12975,731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595,3846" to="12975,77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704" to="12975,760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562" to="12975,745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3136" to="12975,70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994" to="12975,689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852" to="12975,674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5,2994" to="12975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704" to="1254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704" to="1254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3846" to="12407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3704" to="12407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704" to="12265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704" to="12265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3846" to="12123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3704" to="12123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704" to="11981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704" to="11981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3846" to="11839,7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3704" to="11839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704" to="11697,7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3136" to="12549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2994" to="1254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94" to="12407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94" to="12407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3136" to="12265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2994" to="12265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94" to="12123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94" to="12123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3136" to="11981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2994" to="11981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2994" to="1183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2994" to="11839,68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7,3136" to="11697,7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2142" to="13117,603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2000" to="13117,589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858" to="13117,575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716" to="13117,5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574" to="13117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7,1574" to="13117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3,2000" to="12833,58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3,1716" to="12833,561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53;top:1858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3317,2568" to="11697,64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858" to="11697,5754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317,1858" to="11697,575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601,1574" to="11981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1574" to="11839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01,1290" to="11981,51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9,1290" to="11839,518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9,1574" to="10419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9,1574" to="11129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7,1574" to="10987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5,1574" to="10845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3,1574" to="10703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1,1574" to="10561,54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1,1574" to="10561,5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7,1290" to="10987,51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3,1290" to="10703,518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65;top:1290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3885,1148" to="12265,50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1006" to="12265,490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864" to="12265,4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722" to="12265,461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580" to="12407,44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1,296" to="12691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9,296" to="12549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27,296" to="12407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5,296" to="12265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296" to="12123,419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3,580" to="12123,44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0-5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           4                          5                       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                               3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8                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и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магнито-сил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ханиз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211455</wp:posOffset>
                </wp:positionH>
                <wp:positionV relativeFrom="paragraph">
                  <wp:posOffset>121920</wp:posOffset>
                </wp:positionV>
                <wp:extent cx="7033895" cy="3709035"/>
                <wp:effectExtent l="5080" t="6985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040" cy="3709080"/>
                          <a:chOff x="0" y="0"/>
                          <a:chExt cx="7034040" cy="3709080"/>
                        </a:xfrm>
                      </wpg:grpSpPr>
                      <wps:wsp>
                        <wps:cNvSpPr/>
                        <wps:spPr>
                          <a:xfrm flipH="1">
                            <a:off x="180324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369756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2434680" y="991800"/>
                            <a:ext cx="63180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3525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232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18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082160"/>
                            <a:ext cx="175320" cy="2626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7" h="7297">
                                <a:moveTo>
                                  <a:pt x="146" y="0"/>
                                </a:moveTo>
                                <a:lnTo>
                                  <a:pt x="-1" y="348"/>
                                </a:lnTo>
                                <a:lnTo>
                                  <a:pt x="121" y="596"/>
                                </a:lnTo>
                                <a:lnTo>
                                  <a:pt x="121" y="1092"/>
                                </a:lnTo>
                                <a:lnTo>
                                  <a:pt x="243" y="1341"/>
                                </a:lnTo>
                                <a:lnTo>
                                  <a:pt x="243" y="1836"/>
                                </a:lnTo>
                                <a:lnTo>
                                  <a:pt x="365" y="2085"/>
                                </a:lnTo>
                                <a:lnTo>
                                  <a:pt x="365" y="3574"/>
                                </a:lnTo>
                                <a:lnTo>
                                  <a:pt x="486" y="3823"/>
                                </a:lnTo>
                                <a:lnTo>
                                  <a:pt x="486" y="6553"/>
                                </a:lnTo>
                                <a:lnTo>
                                  <a:pt x="365" y="6802"/>
                                </a:lnTo>
                                <a:lnTo>
                                  <a:pt x="365" y="7049"/>
                                </a:lnTo>
                                <a:lnTo>
                                  <a:pt x="243" y="7049"/>
                                </a:lnTo>
                                <a:lnTo>
                                  <a:pt x="243" y="7297"/>
                                </a:lnTo>
                                <a:lnTo>
                                  <a:pt x="243" y="7049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00" y="1074600"/>
                            <a:ext cx="262080" cy="2590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8" h="7197">
                                <a:moveTo>
                                  <a:pt x="534" y="7197"/>
                                </a:moveTo>
                                <a:lnTo>
                                  <a:pt x="607" y="7197"/>
                                </a:lnTo>
                                <a:lnTo>
                                  <a:pt x="607" y="6204"/>
                                </a:lnTo>
                                <a:lnTo>
                                  <a:pt x="485" y="6204"/>
                                </a:lnTo>
                                <a:lnTo>
                                  <a:pt x="485" y="5955"/>
                                </a:lnTo>
                                <a:lnTo>
                                  <a:pt x="363" y="5459"/>
                                </a:lnTo>
                                <a:lnTo>
                                  <a:pt x="363" y="5211"/>
                                </a:lnTo>
                                <a:lnTo>
                                  <a:pt x="243" y="4715"/>
                                </a:lnTo>
                                <a:lnTo>
                                  <a:pt x="0" y="4219"/>
                                </a:lnTo>
                                <a:lnTo>
                                  <a:pt x="0" y="2977"/>
                                </a:lnTo>
                                <a:lnTo>
                                  <a:pt x="122" y="2731"/>
                                </a:lnTo>
                                <a:lnTo>
                                  <a:pt x="122" y="2482"/>
                                </a:lnTo>
                                <a:lnTo>
                                  <a:pt x="243" y="2233"/>
                                </a:lnTo>
                                <a:lnTo>
                                  <a:pt x="243" y="1737"/>
                                </a:lnTo>
                                <a:lnTo>
                                  <a:pt x="363" y="1737"/>
                                </a:lnTo>
                                <a:lnTo>
                                  <a:pt x="363" y="1240"/>
                                </a:lnTo>
                                <a:lnTo>
                                  <a:pt x="485" y="1240"/>
                                </a:lnTo>
                                <a:lnTo>
                                  <a:pt x="485" y="744"/>
                                </a:lnTo>
                                <a:lnTo>
                                  <a:pt x="607" y="496"/>
                                </a:lnTo>
                                <a:lnTo>
                                  <a:pt x="607" y="249"/>
                                </a:lnTo>
                                <a:lnTo>
                                  <a:pt x="728" y="0"/>
                                </a:lnTo>
                                <a:lnTo>
                                  <a:pt x="534" y="7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44288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821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2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81144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5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3697560" cy="180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27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0000"/>
                            <a:ext cx="3697560" cy="18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9.6pt;width:553.8pt;height:292.05pt" coordorigin="333,192" coordsize="11076,5841">
                <v:line id="shape_0" from="3173,476" to="8995,331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7,618" to="7859,34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5,476" to="7007,33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92" to="8427,3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192" to="8711,30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2180" to="10983,502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167;top:1754;width:99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2322" to="9421,51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2038" to="9421,48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2322" to="9421,51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1612" to="9421,44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2748" to="8285,558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1612" to="8285,44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488,7298" path="m147,0l0,348l122,596l122,1092l244,1341l244,1836l366,2085l366,3574l487,3823l487,6553l366,6802l366,7049l244,7049l244,7297l244,7049l147,0e" stroked="t" o:allowincell="f" style="position:absolute;left:3007;top:1896;width:275;height:4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729,7198" path="m534,7197l607,7197l607,6204l485,6204l485,5955l363,5459l363,5211l243,4715l0,4219l0,2977l122,2731l122,2482l243,2233l243,1737l363,1737l363,1240l485,1240l485,744l607,496l607,249l728,0l534,7197e" stroked="t" o:allowincell="f" style="position:absolute;left:1807;top:1884;width:412;height:407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2605,2464" to="8427,53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896" to="8427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2464" to="7717,530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5,1896" to="7717,473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896" to="8427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1896" to="8143,47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9,3032" to="8001,58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902" to="8285,3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33;top:1470;width:852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59,902" to="6581,374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1328" to="11409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1328" to="11267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03,1328" to="11125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1328" to="10983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19,1328" to="10841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1328" to="10699,41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19,1328" to="10841,41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902" to="11267,37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61,902" to="10983,37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03;top:902;width:142;height:142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oval>
                <v:line id="shape_0" from="759,902" to="6581,374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747,760" to="8569,36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618" to="8569,345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476" to="8569,33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334" to="8569,317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1648460</wp:posOffset>
                </wp:positionH>
                <wp:positionV relativeFrom="paragraph">
                  <wp:posOffset>49530</wp:posOffset>
                </wp:positionV>
                <wp:extent cx="90805" cy="90805"/>
                <wp:effectExtent l="6350" t="6985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.9pt" to="136.9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margin">
                  <wp:posOffset>1738630</wp:posOffset>
                </wp:positionH>
                <wp:positionV relativeFrom="paragraph">
                  <wp:posOffset>49530</wp:posOffset>
                </wp:positionV>
                <wp:extent cx="90805" cy="90805"/>
                <wp:effectExtent l="6350" t="698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3.9pt" to="144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margin">
                  <wp:posOffset>1828800</wp:posOffset>
                </wp:positionH>
                <wp:positionV relativeFrom="paragraph">
                  <wp:posOffset>49530</wp:posOffset>
                </wp:positionV>
                <wp:extent cx="90805" cy="90805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pt" to="151.1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1918970</wp:posOffset>
                </wp:positionH>
                <wp:positionV relativeFrom="paragraph">
                  <wp:posOffset>49530</wp:posOffset>
                </wp:positionV>
                <wp:extent cx="90805" cy="90805"/>
                <wp:effectExtent l="6350" t="6985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3.9pt" to="158.2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margin">
                  <wp:posOffset>2009140</wp:posOffset>
                </wp:positionH>
                <wp:positionV relativeFrom="paragraph">
                  <wp:posOffset>49530</wp:posOffset>
                </wp:positionV>
                <wp:extent cx="90805" cy="90805"/>
                <wp:effectExtent l="6350" t="6350" r="6350" b="69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.9pt" to="165.3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2099310</wp:posOffset>
                </wp:positionH>
                <wp:positionV relativeFrom="paragraph">
                  <wp:posOffset>49530</wp:posOffset>
                </wp:positionV>
                <wp:extent cx="90805" cy="90805"/>
                <wp:effectExtent l="6985" t="6985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.9pt" to="172.4pt,1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2                       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N       S                        4                      f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129349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3.15pt" to="108.9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margin">
                  <wp:posOffset>138366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3.15pt" to="116.0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margin">
                  <wp:posOffset>147383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3.15pt" to="123.1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margin">
                  <wp:posOffset>156400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3.15pt" to="130.2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1654175</wp:posOffset>
                </wp:positionH>
                <wp:positionV relativeFrom="paragraph">
                  <wp:posOffset>548005</wp:posOffset>
                </wp:positionV>
                <wp:extent cx="90805" cy="90805"/>
                <wp:effectExtent l="6350" t="6985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3.15pt" to="137.35pt,50.2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1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У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п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4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391795</wp:posOffset>
                </wp:positionH>
                <wp:positionV relativeFrom="paragraph">
                  <wp:posOffset>-1521460</wp:posOffset>
                </wp:positionV>
                <wp:extent cx="11091545" cy="4328795"/>
                <wp:effectExtent l="3175" t="317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1600" cy="4328640"/>
                          <a:chOff x="0" y="0"/>
                          <a:chExt cx="11091600" cy="4328640"/>
                        </a:xfrm>
                      </wpg:grpSpPr>
                      <wps:wsp>
                        <wps:cNvSpPr/>
                        <wps:spPr>
                          <a:xfrm>
                            <a:off x="721440" y="1713240"/>
                            <a:ext cx="559116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2344320" y="0"/>
                            <a:ext cx="3246840" cy="216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360720" y="0"/>
                            <a:ext cx="99252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9360" y="1172880"/>
                            <a:ext cx="559116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17288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26288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53288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39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132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1713240"/>
                            <a:ext cx="1230120" cy="180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17" h="5018">
                                <a:moveTo>
                                  <a:pt x="0" y="0"/>
                                </a:moveTo>
                                <a:lnTo>
                                  <a:pt x="175" y="9"/>
                                </a:lnTo>
                                <a:lnTo>
                                  <a:pt x="349" y="25"/>
                                </a:lnTo>
                                <a:lnTo>
                                  <a:pt x="519" y="56"/>
                                </a:lnTo>
                                <a:lnTo>
                                  <a:pt x="690" y="104"/>
                                </a:lnTo>
                                <a:lnTo>
                                  <a:pt x="852" y="160"/>
                                </a:lnTo>
                                <a:lnTo>
                                  <a:pt x="1016" y="224"/>
                                </a:lnTo>
                                <a:lnTo>
                                  <a:pt x="1175" y="305"/>
                                </a:lnTo>
                                <a:lnTo>
                                  <a:pt x="1328" y="393"/>
                                </a:lnTo>
                                <a:lnTo>
                                  <a:pt x="1482" y="497"/>
                                </a:lnTo>
                                <a:lnTo>
                                  <a:pt x="1630" y="610"/>
                                </a:lnTo>
                                <a:lnTo>
                                  <a:pt x="1771" y="730"/>
                                </a:lnTo>
                                <a:lnTo>
                                  <a:pt x="1909" y="859"/>
                                </a:lnTo>
                                <a:lnTo>
                                  <a:pt x="2044" y="995"/>
                                </a:lnTo>
                                <a:lnTo>
                                  <a:pt x="2175" y="1148"/>
                                </a:lnTo>
                                <a:lnTo>
                                  <a:pt x="2297" y="1300"/>
                                </a:lnTo>
                                <a:lnTo>
                                  <a:pt x="2417" y="1469"/>
                                </a:lnTo>
                                <a:lnTo>
                                  <a:pt x="2531" y="1646"/>
                                </a:lnTo>
                                <a:lnTo>
                                  <a:pt x="2635" y="1831"/>
                                </a:lnTo>
                                <a:lnTo>
                                  <a:pt x="2739" y="2016"/>
                                </a:lnTo>
                                <a:lnTo>
                                  <a:pt x="2831" y="2215"/>
                                </a:lnTo>
                                <a:lnTo>
                                  <a:pt x="2925" y="2416"/>
                                </a:lnTo>
                                <a:lnTo>
                                  <a:pt x="3007" y="2625"/>
                                </a:lnTo>
                                <a:lnTo>
                                  <a:pt x="3078" y="2841"/>
                                </a:lnTo>
                                <a:lnTo>
                                  <a:pt x="3149" y="3067"/>
                                </a:lnTo>
                                <a:lnTo>
                                  <a:pt x="3209" y="3291"/>
                                </a:lnTo>
                                <a:lnTo>
                                  <a:pt x="3263" y="3524"/>
                                </a:lnTo>
                                <a:lnTo>
                                  <a:pt x="3307" y="3766"/>
                                </a:lnTo>
                                <a:lnTo>
                                  <a:pt x="3346" y="4006"/>
                                </a:lnTo>
                                <a:lnTo>
                                  <a:pt x="3378" y="4256"/>
                                </a:lnTo>
                                <a:lnTo>
                                  <a:pt x="3401" y="4505"/>
                                </a:lnTo>
                                <a:lnTo>
                                  <a:pt x="3411" y="4761"/>
                                </a:lnTo>
                                <a:lnTo>
                                  <a:pt x="3417" y="50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9360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623240"/>
                            <a:ext cx="559116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5328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36072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828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4147920" y="45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5760" y="63108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2795400" y="54108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5591160" cy="225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811440" y="450720"/>
                            <a:ext cx="18108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559116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-119.8pt;width:873.3pt;height:340.8pt" coordorigin="617,-2396" coordsize="17466,6816">
                <v:line id="shape_0" from="1753,302" to="10557,385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17,-1970" to="9421,1580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309;top:-2396;width:5112;height:3408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185;top:-2396;width:1562;height:2414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8569,-549" to="17373,300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279,-834" to="18083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137,-834" to="1794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995,-834" to="17799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853,-834" to="1765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11,-834" to="1751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-834" to="17373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-834" to="1723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834" to="17089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43,-834" to="1694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834" to="1680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549" to="16805,3001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7717,-407" to="16521,3143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61,18" to="13965,3568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303,870" to="14107,44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877;top:302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shape id="shape_0" coordsize="3418,5019" path="m0,0l175,9l349,25l519,56l690,104l852,160l1016,224l1175,305l1328,393l1482,497l1630,610l1771,730l1909,859l2044,995l2175,1148l2297,1300l2417,1469l2531,1646l2635,1831l2739,2016l2831,2215l2925,2416l3007,2625l3078,2841l3149,3067l3209,3291l3263,3524l3307,3766l3346,4006l3378,4256l3401,4505l3411,4761l3417,5018l0,0e" stroked="t" o:allowincell="f" style="position:absolute;left:5161;top:302;width:1936;height:284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4735,586" to="13539,413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735,586" to="13539,413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161,160" to="13965,371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5019;top:18;width:284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161,-834" to="13965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149;top:-408;width:567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433,-834" to="16237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149;top:-1686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6012,-1402" to="14816,21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12,-2254" to="14816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118" to="14249,24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-1260" to="1453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550" to="14249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260" to="14249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-2112" to="1453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828" to="14249,17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45,-1118" to="14249,243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5445,-1828" to="14249,172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019;top:-1544;width:284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877,-1686" to="13681,18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025,-550" to="12829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883;top:-69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315;top:-69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2321,-550" to="11125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550" to="10273,30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260" to="1027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260" to="10273,2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1118" to="10131,243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2254" to="10131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2112" to="1027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1828" to="10273,17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1,-1686" to="11125,186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3,-1118" to="10557,243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3,-1828" to="10557,172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037,-834" to="10841,27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-1686;width:284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321,-1686" to="11125,18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2112" to="10273,143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-2254" to="10131,12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л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ачо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662305</wp:posOffset>
                </wp:positionH>
                <wp:positionV relativeFrom="paragraph">
                  <wp:posOffset>134620</wp:posOffset>
                </wp:positionV>
                <wp:extent cx="1172845" cy="1894205"/>
                <wp:effectExtent l="3175" t="3175" r="317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172880" cy="189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15pt;margin-top:10.6pt;width:92.3pt;height:149.1pt;mso-wrap-style:none;v-text-anchor:middle;mso-position-horizont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2465705</wp:posOffset>
                </wp:positionH>
                <wp:positionV relativeFrom="paragraph">
                  <wp:posOffset>134620</wp:posOffset>
                </wp:positionV>
                <wp:extent cx="2795905" cy="2164715"/>
                <wp:effectExtent l="3175" t="3175" r="317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2795760" cy="2164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10.6pt;width:220.1pt;height:170.4pt;mso-wrap-style:none;v-text-anchor:middle;mso-position-horizont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margin">
                  <wp:posOffset>391795</wp:posOffset>
                </wp:positionH>
                <wp:positionV relativeFrom="paragraph">
                  <wp:posOffset>186055</wp:posOffset>
                </wp:positionV>
                <wp:extent cx="541655" cy="361315"/>
                <wp:effectExtent l="6985" t="6350" r="635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.65pt" to="73.45pt,4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842645</wp:posOffset>
                </wp:positionH>
                <wp:positionV relativeFrom="paragraph">
                  <wp:posOffset>186055</wp:posOffset>
                </wp:positionV>
                <wp:extent cx="361315" cy="541655"/>
                <wp:effectExtent l="6350" t="6985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65pt" to="94.75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margin">
                  <wp:posOffset>662940</wp:posOffset>
                </wp:positionH>
                <wp:positionV relativeFrom="paragraph">
                  <wp:posOffset>-1062990</wp:posOffset>
                </wp:positionV>
                <wp:extent cx="9017635" cy="5716905"/>
                <wp:effectExtent l="3175" t="6350" r="635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7640" cy="5716800"/>
                          <a:chOff x="0" y="0"/>
                          <a:chExt cx="9017640" cy="5716800"/>
                        </a:xfrm>
                      </wpg:grpSpPr>
                      <wps:wsp>
                        <wps:cNvSpPr/>
                        <wps:spPr>
                          <a:xfrm>
                            <a:off x="89640" y="117216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81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2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864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08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12625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8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171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2795400" y="144288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62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88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62324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5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91800"/>
                            <a:ext cx="255960" cy="18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1" h="5272">
                                <a:moveTo>
                                  <a:pt x="710" y="5272"/>
                                </a:moveTo>
                                <a:lnTo>
                                  <a:pt x="673" y="5263"/>
                                </a:lnTo>
                                <a:lnTo>
                                  <a:pt x="638" y="5248"/>
                                </a:lnTo>
                                <a:lnTo>
                                  <a:pt x="603" y="5214"/>
                                </a:lnTo>
                                <a:lnTo>
                                  <a:pt x="567" y="5163"/>
                                </a:lnTo>
                                <a:lnTo>
                                  <a:pt x="532" y="5103"/>
                                </a:lnTo>
                                <a:lnTo>
                                  <a:pt x="499" y="5036"/>
                                </a:lnTo>
                                <a:lnTo>
                                  <a:pt x="465" y="4951"/>
                                </a:lnTo>
                                <a:lnTo>
                                  <a:pt x="433" y="4860"/>
                                </a:lnTo>
                                <a:lnTo>
                                  <a:pt x="402" y="4748"/>
                                </a:lnTo>
                                <a:lnTo>
                                  <a:pt x="372" y="4630"/>
                                </a:lnTo>
                                <a:lnTo>
                                  <a:pt x="342" y="4505"/>
                                </a:lnTo>
                                <a:lnTo>
                                  <a:pt x="313" y="4369"/>
                                </a:lnTo>
                                <a:lnTo>
                                  <a:pt x="285" y="4226"/>
                                </a:lnTo>
                                <a:lnTo>
                                  <a:pt x="257" y="4066"/>
                                </a:lnTo>
                                <a:lnTo>
                                  <a:pt x="232" y="3905"/>
                                </a:lnTo>
                                <a:lnTo>
                                  <a:pt x="208" y="3729"/>
                                </a:lnTo>
                                <a:lnTo>
                                  <a:pt x="183" y="3544"/>
                                </a:lnTo>
                                <a:lnTo>
                                  <a:pt x="162" y="3350"/>
                                </a:lnTo>
                                <a:lnTo>
                                  <a:pt x="141" y="3156"/>
                                </a:lnTo>
                                <a:lnTo>
                                  <a:pt x="121" y="2944"/>
                                </a:lnTo>
                                <a:lnTo>
                                  <a:pt x="102" y="2732"/>
                                </a:lnTo>
                                <a:lnTo>
                                  <a:pt x="84" y="2514"/>
                                </a:lnTo>
                                <a:lnTo>
                                  <a:pt x="70" y="2286"/>
                                </a:lnTo>
                                <a:lnTo>
                                  <a:pt x="56" y="2050"/>
                                </a:lnTo>
                                <a:lnTo>
                                  <a:pt x="42" y="1813"/>
                                </a:lnTo>
                                <a:lnTo>
                                  <a:pt x="31" y="1570"/>
                                </a:lnTo>
                                <a:lnTo>
                                  <a:pt x="22" y="1316"/>
                                </a:lnTo>
                                <a:lnTo>
                                  <a:pt x="14" y="1064"/>
                                </a:lnTo>
                                <a:lnTo>
                                  <a:pt x="8" y="801"/>
                                </a:lnTo>
                                <a:lnTo>
                                  <a:pt x="3" y="540"/>
                                </a:lnTo>
                                <a:lnTo>
                                  <a:pt x="1" y="270"/>
                                </a:lnTo>
                                <a:lnTo>
                                  <a:pt x="-1" y="0"/>
                                </a:lnTo>
                                <a:lnTo>
                                  <a:pt x="710" y="52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3240" y="63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2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082520"/>
                            <a:ext cx="214560" cy="862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6" h="2395">
                                <a:moveTo>
                                  <a:pt x="327" y="0"/>
                                </a:moveTo>
                                <a:lnTo>
                                  <a:pt x="199" y="667"/>
                                </a:lnTo>
                                <a:lnTo>
                                  <a:pt x="98" y="667"/>
                                </a:lnTo>
                                <a:lnTo>
                                  <a:pt x="98" y="1161"/>
                                </a:lnTo>
                                <a:lnTo>
                                  <a:pt x="-1" y="1161"/>
                                </a:lnTo>
                                <a:lnTo>
                                  <a:pt x="-1" y="1408"/>
                                </a:lnTo>
                                <a:lnTo>
                                  <a:pt x="98" y="1408"/>
                                </a:lnTo>
                                <a:lnTo>
                                  <a:pt x="98" y="1655"/>
                                </a:lnTo>
                                <a:lnTo>
                                  <a:pt x="199" y="1655"/>
                                </a:lnTo>
                                <a:lnTo>
                                  <a:pt x="199" y="2149"/>
                                </a:lnTo>
                                <a:lnTo>
                                  <a:pt x="297" y="2149"/>
                                </a:lnTo>
                                <a:lnTo>
                                  <a:pt x="396" y="2396"/>
                                </a:lnTo>
                                <a:lnTo>
                                  <a:pt x="596" y="2396"/>
                                </a:lnTo>
                                <a:lnTo>
                                  <a:pt x="32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4320" y="799560"/>
                            <a:ext cx="37152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32" h="1482">
                                <a:moveTo>
                                  <a:pt x="-1" y="247"/>
                                </a:moveTo>
                                <a:lnTo>
                                  <a:pt x="336" y="0"/>
                                </a:lnTo>
                                <a:lnTo>
                                  <a:pt x="733" y="0"/>
                                </a:lnTo>
                                <a:lnTo>
                                  <a:pt x="733" y="247"/>
                                </a:lnTo>
                                <a:lnTo>
                                  <a:pt x="932" y="247"/>
                                </a:lnTo>
                                <a:lnTo>
                                  <a:pt x="932" y="987"/>
                                </a:lnTo>
                                <a:lnTo>
                                  <a:pt x="1031" y="987"/>
                                </a:lnTo>
                                <a:lnTo>
                                  <a:pt x="1031" y="1481"/>
                                </a:lnTo>
                                <a:lnTo>
                                  <a:pt x="-1" y="2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66320"/>
                            <a:ext cx="34308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53" h="2223">
                                <a:moveTo>
                                  <a:pt x="0" y="320"/>
                                </a:moveTo>
                                <a:lnTo>
                                  <a:pt x="159" y="-1"/>
                                </a:lnTo>
                                <a:lnTo>
                                  <a:pt x="159" y="740"/>
                                </a:lnTo>
                                <a:lnTo>
                                  <a:pt x="257" y="740"/>
                                </a:lnTo>
                                <a:lnTo>
                                  <a:pt x="257" y="987"/>
                                </a:lnTo>
                                <a:lnTo>
                                  <a:pt x="358" y="1234"/>
                                </a:lnTo>
                                <a:lnTo>
                                  <a:pt x="358" y="1481"/>
                                </a:lnTo>
                                <a:lnTo>
                                  <a:pt x="457" y="1728"/>
                                </a:lnTo>
                                <a:lnTo>
                                  <a:pt x="457" y="1975"/>
                                </a:lnTo>
                                <a:lnTo>
                                  <a:pt x="555" y="1975"/>
                                </a:lnTo>
                                <a:lnTo>
                                  <a:pt x="555" y="2222"/>
                                </a:lnTo>
                                <a:lnTo>
                                  <a:pt x="952" y="2222"/>
                                </a:lnTo>
                                <a:lnTo>
                                  <a:pt x="0" y="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2160"/>
                            <a:ext cx="25344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04" h="2223">
                                <a:moveTo>
                                  <a:pt x="-1" y="0"/>
                                </a:moveTo>
                                <a:lnTo>
                                  <a:pt x="207" y="0"/>
                                </a:lnTo>
                                <a:lnTo>
                                  <a:pt x="207" y="247"/>
                                </a:lnTo>
                                <a:lnTo>
                                  <a:pt x="407" y="247"/>
                                </a:lnTo>
                                <a:lnTo>
                                  <a:pt x="407" y="741"/>
                                </a:lnTo>
                                <a:lnTo>
                                  <a:pt x="505" y="741"/>
                                </a:lnTo>
                                <a:lnTo>
                                  <a:pt x="505" y="1235"/>
                                </a:lnTo>
                                <a:lnTo>
                                  <a:pt x="604" y="1482"/>
                                </a:lnTo>
                                <a:lnTo>
                                  <a:pt x="604" y="1975"/>
                                </a:lnTo>
                                <a:lnTo>
                                  <a:pt x="703" y="1975"/>
                                </a:lnTo>
                                <a:lnTo>
                                  <a:pt x="703" y="2222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73960" y="90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0180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121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90720"/>
                            <a:ext cx="90720" cy="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31800"/>
                            <a:ext cx="644040" cy="50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9" h="14125">
                                <a:moveTo>
                                  <a:pt x="188" y="0"/>
                                </a:moveTo>
                                <a:lnTo>
                                  <a:pt x="298" y="790"/>
                                </a:lnTo>
                                <a:lnTo>
                                  <a:pt x="497" y="790"/>
                                </a:lnTo>
                                <a:lnTo>
                                  <a:pt x="497" y="1284"/>
                                </a:lnTo>
                                <a:lnTo>
                                  <a:pt x="596" y="1284"/>
                                </a:lnTo>
                                <a:lnTo>
                                  <a:pt x="596" y="1778"/>
                                </a:lnTo>
                                <a:lnTo>
                                  <a:pt x="695" y="1778"/>
                                </a:lnTo>
                                <a:lnTo>
                                  <a:pt x="695" y="2272"/>
                                </a:lnTo>
                                <a:lnTo>
                                  <a:pt x="795" y="2272"/>
                                </a:lnTo>
                                <a:lnTo>
                                  <a:pt x="795" y="2519"/>
                                </a:lnTo>
                                <a:lnTo>
                                  <a:pt x="894" y="2519"/>
                                </a:lnTo>
                                <a:lnTo>
                                  <a:pt x="894" y="2766"/>
                                </a:lnTo>
                                <a:lnTo>
                                  <a:pt x="993" y="3013"/>
                                </a:lnTo>
                                <a:lnTo>
                                  <a:pt x="993" y="3260"/>
                                </a:lnTo>
                                <a:lnTo>
                                  <a:pt x="1093" y="3260"/>
                                </a:lnTo>
                                <a:lnTo>
                                  <a:pt x="1093" y="3507"/>
                                </a:lnTo>
                                <a:lnTo>
                                  <a:pt x="1192" y="3507"/>
                                </a:lnTo>
                                <a:lnTo>
                                  <a:pt x="1192" y="3753"/>
                                </a:lnTo>
                                <a:lnTo>
                                  <a:pt x="1291" y="3753"/>
                                </a:lnTo>
                                <a:lnTo>
                                  <a:pt x="1291" y="4000"/>
                                </a:lnTo>
                                <a:lnTo>
                                  <a:pt x="1391" y="4000"/>
                                </a:lnTo>
                                <a:lnTo>
                                  <a:pt x="1391" y="4247"/>
                                </a:lnTo>
                                <a:lnTo>
                                  <a:pt x="1490" y="4247"/>
                                </a:lnTo>
                                <a:lnTo>
                                  <a:pt x="1490" y="4494"/>
                                </a:lnTo>
                                <a:lnTo>
                                  <a:pt x="1591" y="4494"/>
                                </a:lnTo>
                                <a:lnTo>
                                  <a:pt x="1591" y="4741"/>
                                </a:lnTo>
                                <a:lnTo>
                                  <a:pt x="1689" y="4988"/>
                                </a:lnTo>
                                <a:lnTo>
                                  <a:pt x="1689" y="5729"/>
                                </a:lnTo>
                                <a:lnTo>
                                  <a:pt x="1788" y="5729"/>
                                </a:lnTo>
                                <a:lnTo>
                                  <a:pt x="1788" y="9433"/>
                                </a:lnTo>
                                <a:lnTo>
                                  <a:pt x="1689" y="9433"/>
                                </a:lnTo>
                                <a:lnTo>
                                  <a:pt x="1689" y="10174"/>
                                </a:lnTo>
                                <a:lnTo>
                                  <a:pt x="1591" y="10174"/>
                                </a:lnTo>
                                <a:lnTo>
                                  <a:pt x="1591" y="10668"/>
                                </a:lnTo>
                                <a:lnTo>
                                  <a:pt x="1490" y="10668"/>
                                </a:lnTo>
                                <a:lnTo>
                                  <a:pt x="1490" y="10915"/>
                                </a:lnTo>
                                <a:lnTo>
                                  <a:pt x="1391" y="10915"/>
                                </a:lnTo>
                                <a:lnTo>
                                  <a:pt x="1391" y="11162"/>
                                </a:lnTo>
                                <a:lnTo>
                                  <a:pt x="1291" y="11162"/>
                                </a:lnTo>
                                <a:lnTo>
                                  <a:pt x="1291" y="11409"/>
                                </a:lnTo>
                                <a:lnTo>
                                  <a:pt x="1093" y="11903"/>
                                </a:lnTo>
                                <a:lnTo>
                                  <a:pt x="993" y="11903"/>
                                </a:lnTo>
                                <a:lnTo>
                                  <a:pt x="993" y="12150"/>
                                </a:lnTo>
                                <a:lnTo>
                                  <a:pt x="894" y="12150"/>
                                </a:lnTo>
                                <a:lnTo>
                                  <a:pt x="894" y="12397"/>
                                </a:lnTo>
                                <a:lnTo>
                                  <a:pt x="795" y="12397"/>
                                </a:lnTo>
                                <a:lnTo>
                                  <a:pt x="795" y="12643"/>
                                </a:lnTo>
                                <a:lnTo>
                                  <a:pt x="695" y="12643"/>
                                </a:lnTo>
                                <a:lnTo>
                                  <a:pt x="497" y="13137"/>
                                </a:lnTo>
                                <a:lnTo>
                                  <a:pt x="396" y="13137"/>
                                </a:lnTo>
                                <a:lnTo>
                                  <a:pt x="396" y="13384"/>
                                </a:lnTo>
                                <a:lnTo>
                                  <a:pt x="298" y="13384"/>
                                </a:lnTo>
                                <a:lnTo>
                                  <a:pt x="298" y="13631"/>
                                </a:lnTo>
                                <a:lnTo>
                                  <a:pt x="199" y="13631"/>
                                </a:lnTo>
                                <a:lnTo>
                                  <a:pt x="98" y="13878"/>
                                </a:lnTo>
                                <a:lnTo>
                                  <a:pt x="0" y="13878"/>
                                </a:lnTo>
                                <a:lnTo>
                                  <a:pt x="0" y="14125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631800"/>
                            <a:ext cx="554400" cy="499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40" h="13878">
                                <a:moveTo>
                                  <a:pt x="1540" y="0"/>
                                </a:moveTo>
                                <a:lnTo>
                                  <a:pt x="1490" y="790"/>
                                </a:lnTo>
                                <a:lnTo>
                                  <a:pt x="1392" y="790"/>
                                </a:lnTo>
                                <a:lnTo>
                                  <a:pt x="1392" y="1037"/>
                                </a:lnTo>
                                <a:lnTo>
                                  <a:pt x="1192" y="1037"/>
                                </a:lnTo>
                                <a:lnTo>
                                  <a:pt x="1192" y="1284"/>
                                </a:lnTo>
                                <a:lnTo>
                                  <a:pt x="1093" y="1284"/>
                                </a:lnTo>
                                <a:lnTo>
                                  <a:pt x="1093" y="1531"/>
                                </a:lnTo>
                                <a:lnTo>
                                  <a:pt x="993" y="1531"/>
                                </a:lnTo>
                                <a:lnTo>
                                  <a:pt x="993" y="1778"/>
                                </a:lnTo>
                                <a:lnTo>
                                  <a:pt x="894" y="1778"/>
                                </a:lnTo>
                                <a:lnTo>
                                  <a:pt x="894" y="2025"/>
                                </a:lnTo>
                                <a:lnTo>
                                  <a:pt x="795" y="2025"/>
                                </a:lnTo>
                                <a:lnTo>
                                  <a:pt x="795" y="2272"/>
                                </a:lnTo>
                                <a:lnTo>
                                  <a:pt x="695" y="2272"/>
                                </a:lnTo>
                                <a:lnTo>
                                  <a:pt x="695" y="2519"/>
                                </a:lnTo>
                                <a:lnTo>
                                  <a:pt x="596" y="2519"/>
                                </a:lnTo>
                                <a:lnTo>
                                  <a:pt x="596" y="3013"/>
                                </a:lnTo>
                                <a:lnTo>
                                  <a:pt x="497" y="3013"/>
                                </a:lnTo>
                                <a:lnTo>
                                  <a:pt x="497" y="3260"/>
                                </a:lnTo>
                                <a:lnTo>
                                  <a:pt x="397" y="3260"/>
                                </a:lnTo>
                                <a:lnTo>
                                  <a:pt x="397" y="3507"/>
                                </a:lnTo>
                                <a:lnTo>
                                  <a:pt x="298" y="3507"/>
                                </a:lnTo>
                                <a:lnTo>
                                  <a:pt x="298" y="4000"/>
                                </a:lnTo>
                                <a:lnTo>
                                  <a:pt x="199" y="4000"/>
                                </a:lnTo>
                                <a:lnTo>
                                  <a:pt x="199" y="4494"/>
                                </a:lnTo>
                                <a:lnTo>
                                  <a:pt x="99" y="4494"/>
                                </a:lnTo>
                                <a:lnTo>
                                  <a:pt x="99" y="5482"/>
                                </a:lnTo>
                                <a:lnTo>
                                  <a:pt x="0" y="5482"/>
                                </a:lnTo>
                                <a:lnTo>
                                  <a:pt x="0" y="7705"/>
                                </a:lnTo>
                                <a:lnTo>
                                  <a:pt x="99" y="7705"/>
                                </a:lnTo>
                                <a:lnTo>
                                  <a:pt x="99" y="9186"/>
                                </a:lnTo>
                                <a:lnTo>
                                  <a:pt x="199" y="9186"/>
                                </a:lnTo>
                                <a:lnTo>
                                  <a:pt x="199" y="10174"/>
                                </a:lnTo>
                                <a:lnTo>
                                  <a:pt x="298" y="10174"/>
                                </a:lnTo>
                                <a:lnTo>
                                  <a:pt x="298" y="10668"/>
                                </a:lnTo>
                                <a:lnTo>
                                  <a:pt x="397" y="10915"/>
                                </a:lnTo>
                                <a:lnTo>
                                  <a:pt x="397" y="11162"/>
                                </a:lnTo>
                                <a:lnTo>
                                  <a:pt x="497" y="11409"/>
                                </a:lnTo>
                                <a:lnTo>
                                  <a:pt x="497" y="11903"/>
                                </a:lnTo>
                                <a:lnTo>
                                  <a:pt x="596" y="11903"/>
                                </a:lnTo>
                                <a:lnTo>
                                  <a:pt x="596" y="12150"/>
                                </a:lnTo>
                                <a:lnTo>
                                  <a:pt x="695" y="12150"/>
                                </a:lnTo>
                                <a:lnTo>
                                  <a:pt x="695" y="12397"/>
                                </a:lnTo>
                                <a:lnTo>
                                  <a:pt x="795" y="12643"/>
                                </a:lnTo>
                                <a:lnTo>
                                  <a:pt x="795" y="12890"/>
                                </a:lnTo>
                                <a:lnTo>
                                  <a:pt x="894" y="12890"/>
                                </a:lnTo>
                                <a:lnTo>
                                  <a:pt x="894" y="13137"/>
                                </a:lnTo>
                                <a:lnTo>
                                  <a:pt x="993" y="13137"/>
                                </a:lnTo>
                                <a:lnTo>
                                  <a:pt x="993" y="13384"/>
                                </a:lnTo>
                                <a:lnTo>
                                  <a:pt x="1192" y="13384"/>
                                </a:lnTo>
                                <a:lnTo>
                                  <a:pt x="1192" y="13631"/>
                                </a:lnTo>
                                <a:lnTo>
                                  <a:pt x="1392" y="13631"/>
                                </a:lnTo>
                                <a:lnTo>
                                  <a:pt x="1392" y="13878"/>
                                </a:lnTo>
                                <a:lnTo>
                                  <a:pt x="1490" y="13878"/>
                                </a:lnTo>
                                <a:lnTo>
                                  <a:pt x="15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0880" y="3607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31800"/>
                            <a:ext cx="643320" cy="50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7" h="14125">
                                <a:moveTo>
                                  <a:pt x="188" y="0"/>
                                </a:moveTo>
                                <a:lnTo>
                                  <a:pt x="297" y="790"/>
                                </a:lnTo>
                                <a:lnTo>
                                  <a:pt x="495" y="790"/>
                                </a:lnTo>
                                <a:lnTo>
                                  <a:pt x="495" y="1284"/>
                                </a:lnTo>
                                <a:lnTo>
                                  <a:pt x="595" y="1284"/>
                                </a:lnTo>
                                <a:lnTo>
                                  <a:pt x="595" y="1778"/>
                                </a:lnTo>
                                <a:lnTo>
                                  <a:pt x="694" y="1778"/>
                                </a:lnTo>
                                <a:lnTo>
                                  <a:pt x="694" y="2272"/>
                                </a:lnTo>
                                <a:lnTo>
                                  <a:pt x="793" y="2272"/>
                                </a:lnTo>
                                <a:lnTo>
                                  <a:pt x="793" y="2519"/>
                                </a:lnTo>
                                <a:lnTo>
                                  <a:pt x="893" y="2519"/>
                                </a:lnTo>
                                <a:lnTo>
                                  <a:pt x="893" y="2766"/>
                                </a:lnTo>
                                <a:lnTo>
                                  <a:pt x="992" y="3013"/>
                                </a:lnTo>
                                <a:lnTo>
                                  <a:pt x="992" y="3260"/>
                                </a:lnTo>
                                <a:lnTo>
                                  <a:pt x="1091" y="3260"/>
                                </a:lnTo>
                                <a:lnTo>
                                  <a:pt x="1091" y="3507"/>
                                </a:lnTo>
                                <a:lnTo>
                                  <a:pt x="1190" y="3507"/>
                                </a:lnTo>
                                <a:lnTo>
                                  <a:pt x="1190" y="3753"/>
                                </a:lnTo>
                                <a:lnTo>
                                  <a:pt x="1290" y="3753"/>
                                </a:lnTo>
                                <a:lnTo>
                                  <a:pt x="1290" y="4000"/>
                                </a:lnTo>
                                <a:lnTo>
                                  <a:pt x="1389" y="4000"/>
                                </a:lnTo>
                                <a:lnTo>
                                  <a:pt x="1389" y="4247"/>
                                </a:lnTo>
                                <a:lnTo>
                                  <a:pt x="1488" y="4247"/>
                                </a:lnTo>
                                <a:lnTo>
                                  <a:pt x="1488" y="4494"/>
                                </a:lnTo>
                                <a:lnTo>
                                  <a:pt x="1588" y="4494"/>
                                </a:lnTo>
                                <a:lnTo>
                                  <a:pt x="1588" y="4741"/>
                                </a:lnTo>
                                <a:lnTo>
                                  <a:pt x="1687" y="4988"/>
                                </a:lnTo>
                                <a:lnTo>
                                  <a:pt x="1687" y="5729"/>
                                </a:lnTo>
                                <a:lnTo>
                                  <a:pt x="1786" y="5729"/>
                                </a:lnTo>
                                <a:lnTo>
                                  <a:pt x="1786" y="9433"/>
                                </a:lnTo>
                                <a:lnTo>
                                  <a:pt x="1687" y="9433"/>
                                </a:lnTo>
                                <a:lnTo>
                                  <a:pt x="1687" y="10174"/>
                                </a:lnTo>
                                <a:lnTo>
                                  <a:pt x="1588" y="10174"/>
                                </a:lnTo>
                                <a:lnTo>
                                  <a:pt x="1588" y="10668"/>
                                </a:lnTo>
                                <a:lnTo>
                                  <a:pt x="1488" y="10668"/>
                                </a:lnTo>
                                <a:lnTo>
                                  <a:pt x="1488" y="10915"/>
                                </a:lnTo>
                                <a:lnTo>
                                  <a:pt x="1389" y="10915"/>
                                </a:lnTo>
                                <a:lnTo>
                                  <a:pt x="1389" y="11162"/>
                                </a:lnTo>
                                <a:lnTo>
                                  <a:pt x="1290" y="11162"/>
                                </a:lnTo>
                                <a:lnTo>
                                  <a:pt x="1290" y="11409"/>
                                </a:lnTo>
                                <a:lnTo>
                                  <a:pt x="1091" y="11903"/>
                                </a:lnTo>
                                <a:lnTo>
                                  <a:pt x="992" y="11903"/>
                                </a:lnTo>
                                <a:lnTo>
                                  <a:pt x="992" y="12150"/>
                                </a:lnTo>
                                <a:lnTo>
                                  <a:pt x="893" y="12150"/>
                                </a:lnTo>
                                <a:lnTo>
                                  <a:pt x="893" y="12397"/>
                                </a:lnTo>
                                <a:lnTo>
                                  <a:pt x="793" y="12397"/>
                                </a:lnTo>
                                <a:lnTo>
                                  <a:pt x="793" y="12643"/>
                                </a:lnTo>
                                <a:lnTo>
                                  <a:pt x="694" y="12643"/>
                                </a:lnTo>
                                <a:lnTo>
                                  <a:pt x="495" y="13137"/>
                                </a:lnTo>
                                <a:lnTo>
                                  <a:pt x="396" y="13137"/>
                                </a:lnTo>
                                <a:lnTo>
                                  <a:pt x="396" y="13384"/>
                                </a:lnTo>
                                <a:lnTo>
                                  <a:pt x="297" y="13384"/>
                                </a:lnTo>
                                <a:lnTo>
                                  <a:pt x="297" y="13631"/>
                                </a:lnTo>
                                <a:lnTo>
                                  <a:pt x="198" y="13631"/>
                                </a:lnTo>
                                <a:lnTo>
                                  <a:pt x="98" y="13878"/>
                                </a:lnTo>
                                <a:lnTo>
                                  <a:pt x="-1" y="13878"/>
                                </a:lnTo>
                                <a:lnTo>
                                  <a:pt x="-1" y="14125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631800"/>
                            <a:ext cx="554400" cy="4996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40" h="13878">
                                <a:moveTo>
                                  <a:pt x="1539" y="0"/>
                                </a:moveTo>
                                <a:lnTo>
                                  <a:pt x="1490" y="790"/>
                                </a:lnTo>
                                <a:lnTo>
                                  <a:pt x="1391" y="790"/>
                                </a:lnTo>
                                <a:lnTo>
                                  <a:pt x="1391" y="1037"/>
                                </a:lnTo>
                                <a:lnTo>
                                  <a:pt x="1192" y="1037"/>
                                </a:lnTo>
                                <a:lnTo>
                                  <a:pt x="1192" y="1284"/>
                                </a:lnTo>
                                <a:lnTo>
                                  <a:pt x="1093" y="1284"/>
                                </a:lnTo>
                                <a:lnTo>
                                  <a:pt x="1093" y="1531"/>
                                </a:lnTo>
                                <a:lnTo>
                                  <a:pt x="993" y="1531"/>
                                </a:lnTo>
                                <a:lnTo>
                                  <a:pt x="993" y="1778"/>
                                </a:lnTo>
                                <a:lnTo>
                                  <a:pt x="894" y="1778"/>
                                </a:lnTo>
                                <a:lnTo>
                                  <a:pt x="894" y="2025"/>
                                </a:lnTo>
                                <a:lnTo>
                                  <a:pt x="795" y="2025"/>
                                </a:lnTo>
                                <a:lnTo>
                                  <a:pt x="795" y="2272"/>
                                </a:lnTo>
                                <a:lnTo>
                                  <a:pt x="694" y="2272"/>
                                </a:lnTo>
                                <a:lnTo>
                                  <a:pt x="694" y="2519"/>
                                </a:lnTo>
                                <a:lnTo>
                                  <a:pt x="596" y="2519"/>
                                </a:lnTo>
                                <a:lnTo>
                                  <a:pt x="596" y="3013"/>
                                </a:lnTo>
                                <a:lnTo>
                                  <a:pt x="497" y="3013"/>
                                </a:lnTo>
                                <a:lnTo>
                                  <a:pt x="497" y="3260"/>
                                </a:lnTo>
                                <a:lnTo>
                                  <a:pt x="396" y="3260"/>
                                </a:lnTo>
                                <a:lnTo>
                                  <a:pt x="396" y="3507"/>
                                </a:lnTo>
                                <a:lnTo>
                                  <a:pt x="298" y="3507"/>
                                </a:lnTo>
                                <a:lnTo>
                                  <a:pt x="298" y="4000"/>
                                </a:lnTo>
                                <a:lnTo>
                                  <a:pt x="199" y="4000"/>
                                </a:lnTo>
                                <a:lnTo>
                                  <a:pt x="199" y="4494"/>
                                </a:lnTo>
                                <a:lnTo>
                                  <a:pt x="98" y="4494"/>
                                </a:lnTo>
                                <a:lnTo>
                                  <a:pt x="98" y="5482"/>
                                </a:lnTo>
                                <a:lnTo>
                                  <a:pt x="0" y="5482"/>
                                </a:lnTo>
                                <a:lnTo>
                                  <a:pt x="0" y="7705"/>
                                </a:lnTo>
                                <a:lnTo>
                                  <a:pt x="98" y="7705"/>
                                </a:lnTo>
                                <a:lnTo>
                                  <a:pt x="98" y="9186"/>
                                </a:lnTo>
                                <a:lnTo>
                                  <a:pt x="199" y="9186"/>
                                </a:lnTo>
                                <a:lnTo>
                                  <a:pt x="199" y="10174"/>
                                </a:lnTo>
                                <a:lnTo>
                                  <a:pt x="298" y="10174"/>
                                </a:lnTo>
                                <a:lnTo>
                                  <a:pt x="298" y="10668"/>
                                </a:lnTo>
                                <a:lnTo>
                                  <a:pt x="396" y="10915"/>
                                </a:lnTo>
                                <a:lnTo>
                                  <a:pt x="396" y="11162"/>
                                </a:lnTo>
                                <a:lnTo>
                                  <a:pt x="497" y="11409"/>
                                </a:lnTo>
                                <a:lnTo>
                                  <a:pt x="497" y="11903"/>
                                </a:lnTo>
                                <a:lnTo>
                                  <a:pt x="596" y="11903"/>
                                </a:lnTo>
                                <a:lnTo>
                                  <a:pt x="596" y="12150"/>
                                </a:lnTo>
                                <a:lnTo>
                                  <a:pt x="694" y="12150"/>
                                </a:lnTo>
                                <a:lnTo>
                                  <a:pt x="694" y="12397"/>
                                </a:lnTo>
                                <a:lnTo>
                                  <a:pt x="795" y="12643"/>
                                </a:lnTo>
                                <a:lnTo>
                                  <a:pt x="795" y="12890"/>
                                </a:lnTo>
                                <a:lnTo>
                                  <a:pt x="894" y="12890"/>
                                </a:lnTo>
                                <a:lnTo>
                                  <a:pt x="894" y="13137"/>
                                </a:lnTo>
                                <a:lnTo>
                                  <a:pt x="993" y="13137"/>
                                </a:lnTo>
                                <a:lnTo>
                                  <a:pt x="993" y="13384"/>
                                </a:lnTo>
                                <a:lnTo>
                                  <a:pt x="1192" y="13384"/>
                                </a:lnTo>
                                <a:lnTo>
                                  <a:pt x="1192" y="13631"/>
                                </a:lnTo>
                                <a:lnTo>
                                  <a:pt x="1391" y="13631"/>
                                </a:lnTo>
                                <a:lnTo>
                                  <a:pt x="1391" y="13878"/>
                                </a:lnTo>
                                <a:lnTo>
                                  <a:pt x="1490" y="13878"/>
                                </a:lnTo>
                                <a:lnTo>
                                  <a:pt x="15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9000" cy="19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4509000" cy="19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720"/>
                            <a:ext cx="4509000" cy="19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83.7pt;width:710pt;height:450.1pt" coordorigin="1044,-1674" coordsize="14200,9002">
                <v:line id="shape_0" from="1185,172" to="8285,329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186,-112" to="8286,301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310;top: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736;top:-39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322;top:-39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322;top:-254;width:0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612;top:3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8145,31" to="15245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2,31" to="15102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60,31" to="14960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8,31" to="14818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6,31" to="14676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4,31" to="14534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2,30" to="14392,31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2,173" to="14392,3297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7718,173" to="14818,329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292,314" to="14392,3438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594,-112" to="11694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6724;top:740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6156,1024" to="13256,41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446;top:598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878,882" to="11978,40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8,-395" to="11978,272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1166" to="9422,42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2,-254" to="9422,28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173" to="11410,329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882" to="8854,400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31" to="8854,315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712,5273" path="m711,5272l674,5263l639,5248l604,5214l568,5163l533,5103l500,5036l466,4951l434,4860l403,4748l373,4630l343,4505l314,4369l286,4226l258,4066l233,3905l209,3729l184,3544l163,3350l142,3156l122,2944l103,2732l85,2514l71,2286l57,2050l43,1813l32,1570l23,1316l15,1064l9,801l4,540l2,270l0,0l711,5272e" stroked="t" o:allowincell="f" style="position:absolute;left:1186;top:-112;width:402;height:298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3884,-679" to="10984,244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6,-537" to="8286,258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598,2397" path="m328,0l200,667l99,667l99,1161l0,1161l0,1408l99,1408l99,1655l200,1655l200,2149l298,2149l397,2396l597,2396l328,0e" stroked="t" o:allowincell="f" style="position:absolute;left:4244;top:31;width:337;height:1357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1033,1482" path="m0,247l337,0l734,0l734,247l933,247l933,987l1032,987l1032,1481l0,247e" stroked="t" o:allowincell="f" style="position:absolute;left:4736;top:-415;width:584;height:83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953,2224" path="m0,321l159,0l159,741l257,741l257,988l358,1235l358,1482l457,1729l457,1976l555,1976l555,2223l952,2223l0,321e" stroked="t" o:allowincell="f" style="position:absolute;left:1612;top:5;width:539;height:125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705,2223" path="m0,0l208,0l208,247l408,247l408,741l506,741l506,1235l605,1482l605,1975l704,1975l704,2222l0,0e" stroked="t" o:allowincell="f" style="position:absolute;left:2322;top:-395;width:398;height:125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4310,-253" to="11410,287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10,-395" to="11410,272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254" to="8854,287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612,-395" to="8712,272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42,-112" to="10842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6015;top:-124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15;top:-167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15;top:-1531;width:142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878,-1248" to="1197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-1248" to="11836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6,-1248" to="1183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-1248" to="11694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4,-1248" to="11694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-1248" to="11552,187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52,-1248" to="11552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531" to="8854,15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248" to="8854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-1248" to="899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96,-1248" to="8996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8,-1248" to="913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38,-1248" to="9138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80,-1248" to="9280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1789,14126" path="m188,0l298,790l497,790l497,1284l596,1284l596,1778l695,1778l695,2272l795,2272l795,2519l894,2519l894,2766l993,3013l993,3260l1093,3260l1093,3507l1192,3507l1192,3753l1291,3753l1291,4000l1391,4000l1391,4247l1490,4247l1490,4494l1591,4494l1591,4741l1689,4988l1689,5729l1788,5729l1788,9433l1689,9433l1689,10174l1591,10174l1591,10668l1490,10668l1490,10915l1391,10915l1391,11162l1291,11162l1291,11409l1093,11903l993,11903l993,12150l894,12150l894,12397l795,12397l795,12643l695,12643l497,13137l396,13137l396,13384l298,13384l298,13631l199,13631l98,13878l0,13878l0,14125l188,0e" stroked="t" o:allowincell="f" style="position:absolute;left:4867;top:-679;width:1013;height:800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1541,13879" path="m1540,0l1490,790l1392,790l1392,1037l1192,1037l1192,1284l1093,1284l1093,1531l993,1531l993,1778l894,1778l894,2025l795,2025l795,2272l695,2272l695,2519l596,2519l596,3013l497,3013l497,3260l397,3260l397,3507l298,3507l298,4000l199,4000l199,4494l99,4494l99,5482l0,5482l0,7705l99,7705l99,9186l199,9186l199,10174l298,10174l298,10668l397,10915l397,11162l497,11409l497,11903l596,11903l596,12150l695,12150l695,12397l795,12643l795,12890l894,12890l894,13137l993,13137l993,13384l1192,13384l1192,13631l1392,13631l1392,13878l1490,13878l1540,0e" stroked="t" o:allowincell="f" style="position:absolute;left:4026;top:-679;width:872;height:786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4620,-1106" to="11720,2018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905,-964" to="12005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36,-964" to="11436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336,-964" to="11436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shape id="shape_0" coordsize="1788,14126" path="m189,0l298,790l496,790l496,1284l596,1284l596,1778l695,1778l695,2272l794,2272l794,2519l894,2519l894,2766l993,3013l993,3260l1092,3260l1092,3507l1191,3507l1191,3753l1291,3753l1291,4000l1390,4000l1390,4247l1489,4247l1489,4494l1589,4494l1589,4741l1688,4988l1688,5729l1787,5729l1787,9433l1688,9433l1688,10174l1589,10174l1589,10668l1489,10668l1489,10915l1390,10915l1390,11162l1291,11162l1291,11409l1092,11903l993,11903l993,12150l894,12150l894,12397l794,12397l794,12643l695,12643l496,13137l397,13137l397,13384l298,13384l298,13631l199,13631l99,13878l0,13878l0,14125l189,0e" stroked="t" o:allowincell="f" style="position:absolute;left:2284;top:-679;width:1012;height:800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shape id="shape_0" coordsize="1540,13879" path="m1539,0l1490,790l1391,790l1391,1037l1192,1037l1192,1284l1093,1284l1093,1531l993,1531l993,1778l894,1778l894,2025l795,2025l795,2272l694,2272l694,2519l596,2519l596,3013l497,3013l497,3260l396,3260l396,3507l298,3507l298,4000l199,4000l199,4494l98,4494l98,5482l0,5482l0,7705l98,7705l98,9186l199,9186l199,10174l298,10174l298,10668l396,10915l396,11162l497,11409l497,11903l596,11903l596,12150l694,12150l694,12397l795,12643l795,12890l894,12890l894,13137l993,13137l993,13384l1192,13384l1192,13631l1391,13631l1391,13878l1490,13878l1539,0e" stroked="t" o:allowincell="f" style="position:absolute;left:1445;top:-679;width:872;height:7867;mso-wrap-style:none;v-text-anchor:middle;mso-position-horizontal-relative:margin">
                  <v:fill o:detectmouseclick="t" on="false"/>
                  <v:stroke color="black" weight="25560" joinstyle="round" endcap="flat"/>
                  <w10:wrap type="none"/>
                </v:shape>
                <v:line id="shape_0" from="1044,-112" to="8144,3012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038,-1106" to="9138,2018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322,-964" to="9422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4,-964" to="8854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754,-964" to="8854,21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180,-1248" to="9280,18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4,-1531" to="8854,15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            РД          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 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656590</wp:posOffset>
                </wp:positionH>
                <wp:positionV relativeFrom="paragraph">
                  <wp:posOffset>8255</wp:posOffset>
                </wp:positionV>
                <wp:extent cx="8476615" cy="2525395"/>
                <wp:effectExtent l="6350" t="3175" r="635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6560" cy="2525400"/>
                          <a:chOff x="0" y="0"/>
                          <a:chExt cx="8476560" cy="2525400"/>
                        </a:xfrm>
                      </wpg:grpSpPr>
                      <wps:wsp>
                        <wps:cNvSpPr/>
                        <wps:spPr>
                          <a:xfrm flipH="1">
                            <a:off x="3606120" y="1796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2625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486972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869720" cy="126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99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2885400" y="54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4320" y="108216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08216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1803240" y="81144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1803240" y="18036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901800" y="18036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48697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8" name=""/>
                          <wps:cNvSpPr/>
                        </wps:nvSpPr>
                        <wps:spPr>
                          <a:xfrm>
                            <a:off x="0" y="270360"/>
                            <a:ext cx="45144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0.65pt;width:667.4pt;height:198.8pt" coordorigin="1034,13" coordsize="13348,3976">
                <v:line id="shape_0" from="6713,296" to="14381,228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14,2001" to="14382,3989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14,155" to="14382,21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48,581" to="11116,256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06,865" to="10974,2853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448,1433" to="11116,342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06,1433" to="10974,342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028,581" to="9696,256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12,155" to="9980,21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06,13" to="10974,200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312,13" to="9980,200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5578,1575" to="13246,356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78,581" to="13246,256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0,1433" to="13388,34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78;top:157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78;top:581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20,581" to="13388,25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78;top:865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84,1717" to="12252,37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84,581" to="12252,25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84,1433" to="12252,34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68,865" to="12536,28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84,865" to="12252,28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0,1291" to="9838,327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44,1291" to="9412,327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0,1717" to="9838,37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74;top:1291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0,1433" to="11258,34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0,865" to="11258,28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0,865" to="11258,28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74;top:297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164,581" to="10832,25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454;top:297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744,581" to="9412,25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34;top:439;width:710;height:1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                   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          Е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П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391795</wp:posOffset>
                </wp:positionH>
                <wp:positionV relativeFrom="paragraph">
                  <wp:posOffset>64770</wp:posOffset>
                </wp:positionV>
                <wp:extent cx="9017635" cy="2435860"/>
                <wp:effectExtent l="3175" t="5080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7640" cy="2435760"/>
                          <a:chOff x="0" y="0"/>
                          <a:chExt cx="9017640" cy="2435760"/>
                        </a:xfrm>
                      </wpg:grpSpPr>
                      <wps:wsp>
                        <wps:cNvSpPr/>
                        <wps:nvSpPr>
                          <wps:cNvPr id="109" name=""/>
                          <wps:cNvSpPr/>
                        </wps:nvSpPr>
                        <wps:spPr>
                          <a:xfrm>
                            <a:off x="0" y="90720"/>
                            <a:ext cx="361440" cy="117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415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51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6840" y="896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17216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90180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1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3156120" y="4507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99180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703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828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5156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2073960" y="72144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2073960" y="900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3" name=""/>
                          <wps:cNvSpPr/>
                        </wps:nvSpPr>
                        <wps:spPr>
                          <a:xfrm>
                            <a:off x="811440" y="9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514044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4" name=""/>
                          <wps:cNvSpPr/>
                        </wps:nvSpPr>
                        <wps:spPr>
                          <a:xfrm>
                            <a:off x="90000" y="48312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5.1pt;width:709.95pt;height:191.75pt" coordorigin="617,102" coordsize="14199,3835">
                <v:rect id="shape_0" stroked="t" o:allowincell="f" style="position:absolute;left:617;top:245;width:568;height:1846;mso-wrap-style:none;v-text-anchor:middle;mso-position-horizontal-relative:margin">
                  <v:fill o:detectmouseclick="t" on="false"/>
                  <v:stroke color="black" weight="6480" joinstyle="round" endcap="flat"/>
                  <w10:wrap type="none"/>
                </v:rect>
                <v:line id="shape_0" from="2747,565" to="10841,255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327,1020" to="9421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900" to="8995,38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1601" to="8995,359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1,565" to="8995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1380" to="11551,3369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315,1020" to="11409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2,243" to="14816,223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1948" to="14817,3937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102" to="14817,209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528" to="11551,251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5,812" to="11409,2801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599,1380" to="11693,336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1522" to="13681,351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87,528" to="13681,251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1380" to="13823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87;top:152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87;top:528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29,528" to="13823,251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87;top:812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1664" to="12687,36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528" to="12687,251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1380" to="12687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812" to="12971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812" to="12687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27,1020" to="9421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020" to="10699,300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15,1758" to="11409,37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1238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1380" to="11693,33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812" to="11693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812" to="11693,28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244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565" to="10699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245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901,565" to="8995,255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59;top:863;width:284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U                       I               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                     2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R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3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269105</wp:posOffset>
                </wp:positionH>
                <wp:positionV relativeFrom="paragraph">
                  <wp:posOffset>65405</wp:posOffset>
                </wp:positionV>
                <wp:extent cx="635" cy="143637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5.15pt" to="336.15pt,118.2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U                     I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2                           3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Т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300990</wp:posOffset>
                </wp:positionH>
                <wp:positionV relativeFrom="paragraph">
                  <wp:posOffset>-469265</wp:posOffset>
                </wp:positionV>
                <wp:extent cx="9199245" cy="2802255"/>
                <wp:effectExtent l="6350" t="6350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9080" cy="2802240"/>
                          <a:chOff x="0" y="0"/>
                          <a:chExt cx="9199080" cy="2802240"/>
                        </a:xfrm>
                      </wpg:grpSpPr>
                      <wps:wsp>
                        <wps:cNvSpPr/>
                        <wps:spPr>
                          <a:xfrm>
                            <a:off x="181080" y="63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0" y="1081440"/>
                            <a:ext cx="63180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240" y="21024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989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4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64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8280" y="108900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727560"/>
                            <a:ext cx="52311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840" y="818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84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8186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840" y="1872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84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3246840" y="3675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400" y="908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2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3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5410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9180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2164680" y="638280"/>
                            <a:ext cx="451440" cy="44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4320" y="72828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6756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8" name=""/>
                          <wps:cNvSpPr/>
                        </wps:nvSpPr>
                        <wps:spPr>
                          <a:xfrm>
                            <a:off x="216468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2102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902160" y="6840"/>
                            <a:ext cx="451440" cy="624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79640"/>
                            <a:ext cx="5231160" cy="171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90720" y="8964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36.95pt;width:724.3pt;height:220.55pt" coordorigin="474,-739" coordsize="14486,4411">
                <v:line id="shape_0" from="759,255" to="8996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4;top:964;width:994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47,-408" to="10984,228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327,46" to="9564,27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408" to="11694,3105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2889,113" to="11126,28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2,-729" to="14959,19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976" to="14960,3673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-444" to="11694,225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315,-160" to="11552,2537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3599,406" to="11836,3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550" to="13824,324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587,-444" to="13824,225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29,408" to="13966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87;top:550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87;top:-444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5729,-444" to="13966,22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87;top:-160;width:284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692" to="12830,33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444" to="12830,225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408" to="12830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877,-160" to="13114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160" to="12830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185,255" to="9422,29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13" to="10842,28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823" to="11126,35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266;width:710;height:69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599,408" to="11836,31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60" to="11836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60" to="11836,2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883;top:-739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-408" to="10842,22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895;top:-729;width:710;height:983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327,-456" to="9564,2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17;top:-598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н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4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аметр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стаб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опр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           СЧ               ЦАП                К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4900295</wp:posOffset>
                </wp:positionH>
                <wp:positionV relativeFrom="paragraph">
                  <wp:posOffset>-5080</wp:posOffset>
                </wp:positionV>
                <wp:extent cx="90805" cy="90805"/>
                <wp:effectExtent l="3175" t="3175" r="317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-0.4pt" to="392.95pt,6.7pt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481965</wp:posOffset>
                </wp:positionH>
                <wp:positionV relativeFrom="paragraph">
                  <wp:posOffset>-996950</wp:posOffset>
                </wp:positionV>
                <wp:extent cx="10189845" cy="4418965"/>
                <wp:effectExtent l="6350" t="6985" r="635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9800" cy="4419000"/>
                          <a:chOff x="0" y="0"/>
                          <a:chExt cx="10189800" cy="4419000"/>
                        </a:xfrm>
                      </wpg:grpSpPr>
                      <wps:wsp>
                        <wps:cNvSpPr/>
                        <wps:spPr>
                          <a:xfrm>
                            <a:off x="5049360" y="1172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172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352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442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13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6396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9836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96760"/>
                            <a:ext cx="2635920" cy="111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322" h="3090">
                                <a:moveTo>
                                  <a:pt x="0" y="3090"/>
                                </a:moveTo>
                                <a:lnTo>
                                  <a:pt x="174" y="2540"/>
                                </a:lnTo>
                                <a:lnTo>
                                  <a:pt x="261" y="2540"/>
                                </a:lnTo>
                                <a:lnTo>
                                  <a:pt x="349" y="2328"/>
                                </a:lnTo>
                                <a:lnTo>
                                  <a:pt x="435" y="2328"/>
                                </a:lnTo>
                                <a:lnTo>
                                  <a:pt x="524" y="2117"/>
                                </a:lnTo>
                                <a:lnTo>
                                  <a:pt x="610" y="2117"/>
                                </a:lnTo>
                                <a:lnTo>
                                  <a:pt x="785" y="1693"/>
                                </a:lnTo>
                                <a:lnTo>
                                  <a:pt x="871" y="1693"/>
                                </a:lnTo>
                                <a:lnTo>
                                  <a:pt x="1046" y="1270"/>
                                </a:lnTo>
                                <a:lnTo>
                                  <a:pt x="1132" y="1270"/>
                                </a:lnTo>
                                <a:lnTo>
                                  <a:pt x="1132" y="1058"/>
                                </a:lnTo>
                                <a:lnTo>
                                  <a:pt x="1220" y="1058"/>
                                </a:lnTo>
                                <a:lnTo>
                                  <a:pt x="1220" y="847"/>
                                </a:lnTo>
                                <a:lnTo>
                                  <a:pt x="1307" y="847"/>
                                </a:lnTo>
                                <a:lnTo>
                                  <a:pt x="1481" y="423"/>
                                </a:lnTo>
                                <a:lnTo>
                                  <a:pt x="1481" y="212"/>
                                </a:lnTo>
                                <a:lnTo>
                                  <a:pt x="1656" y="212"/>
                                </a:lnTo>
                                <a:lnTo>
                                  <a:pt x="1656" y="0"/>
                                </a:lnTo>
                                <a:lnTo>
                                  <a:pt x="4009" y="0"/>
                                </a:lnTo>
                                <a:lnTo>
                                  <a:pt x="4184" y="212"/>
                                </a:lnTo>
                                <a:lnTo>
                                  <a:pt x="4706" y="423"/>
                                </a:lnTo>
                                <a:lnTo>
                                  <a:pt x="4880" y="635"/>
                                </a:lnTo>
                                <a:lnTo>
                                  <a:pt x="4967" y="635"/>
                                </a:lnTo>
                                <a:lnTo>
                                  <a:pt x="4967" y="847"/>
                                </a:lnTo>
                                <a:lnTo>
                                  <a:pt x="5055" y="847"/>
                                </a:lnTo>
                                <a:lnTo>
                                  <a:pt x="5055" y="1058"/>
                                </a:lnTo>
                                <a:lnTo>
                                  <a:pt x="6362" y="1058"/>
                                </a:lnTo>
                                <a:lnTo>
                                  <a:pt x="6450" y="1270"/>
                                </a:lnTo>
                                <a:lnTo>
                                  <a:pt x="6537" y="1270"/>
                                </a:lnTo>
                                <a:lnTo>
                                  <a:pt x="6537" y="1058"/>
                                </a:lnTo>
                                <a:lnTo>
                                  <a:pt x="6623" y="1058"/>
                                </a:lnTo>
                                <a:lnTo>
                                  <a:pt x="6623" y="847"/>
                                </a:lnTo>
                                <a:lnTo>
                                  <a:pt x="6798" y="423"/>
                                </a:lnTo>
                                <a:lnTo>
                                  <a:pt x="6798" y="212"/>
                                </a:lnTo>
                                <a:lnTo>
                                  <a:pt x="6884" y="212"/>
                                </a:lnTo>
                                <a:lnTo>
                                  <a:pt x="6884" y="0"/>
                                </a:lnTo>
                                <a:lnTo>
                                  <a:pt x="6884" y="423"/>
                                </a:lnTo>
                                <a:lnTo>
                                  <a:pt x="6798" y="635"/>
                                </a:lnTo>
                                <a:lnTo>
                                  <a:pt x="7322" y="635"/>
                                </a:lnTo>
                                <a:lnTo>
                                  <a:pt x="0" y="30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14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1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0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09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8188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7116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3615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5224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542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900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50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70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0976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50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46124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31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708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080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3080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972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514044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234432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2" name=""/>
                          <wps:cNvSpPr/>
                        </wps:nvSpPr>
                        <wps:spPr>
                          <a:xfrm>
                            <a:off x="1532880" y="12808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2615040" y="36072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4" name=""/>
                          <wps:cNvSpPr/>
                        </wps:nvSpPr>
                        <wps:spPr>
                          <a:xfrm>
                            <a:off x="1532880" y="270360"/>
                            <a:ext cx="541800" cy="72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5" name=""/>
                          <wps:cNvSpPr/>
                        </wps:nvSpPr>
                        <wps:spPr>
                          <a:xfrm>
                            <a:off x="631080" y="360720"/>
                            <a:ext cx="361440" cy="49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408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5140440" cy="225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-78.5pt;width:802.25pt;height:347.9pt" coordorigin="759,-1570" coordsize="16045,6958">
                <v:line id="shape_0" from="8711,276" to="16805,382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11,276" to="16805,382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418" to="16663,3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69,418" to="16663,3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560" to="16521,41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27,560" to="16521,41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702" to="16379,42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702" to="16379,425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1270" to="14959,48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1128" to="15811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1128" to="15669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128" to="15527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1128" to="15385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1128" to="15243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1128" to="15101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1128" to="14959,46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1838" to="14817,538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1554" to="14817,51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shape id="shape_0" coordsize="7323,3091" path="m0,3090l174,2540l261,2540l349,2328l435,2328l524,2117l610,2117l785,1693l871,1693l1046,1270l1132,1270l1132,1058l1220,1058l1220,847l1307,847l1481,423l1481,212l1656,212l1656,0l4009,0l4184,212l4706,423l4880,635l4967,635l4967,847l5055,847l5055,1058l6362,1058l6450,1270l6537,1270l6537,1058l6623,1058l6623,847l6798,423l6798,212l6884,212l6884,0l6884,423l6798,635l7322,635l0,3090e" stroked="t" o:allowincell="f" style="position:absolute;left:6723;top:-158;width:4150;height:1751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8143,-434" to="16237,3116" stroked="t" o:allowincell="f" style="position:absolute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8001,-434" to="16095,31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01,-434" to="16095,31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292" to="15953,32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59,-292" to="15953,32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17,-150" to="15811,340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7" to="15669,35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575,7" to="15669,35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49" to="15527,369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33,149" to="15527,369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91" to="15385,38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91" to="15385,38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432" to="15243,39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49,432" to="15243,39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574" to="15101,4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717" to="14959,4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07,574" to="15101,41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65,717" to="14959,4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23,859" to="14817,440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723,-1428" to="14817,212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019,1029" to="13113,457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019,589" to="13113,413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741,650" to="11835,420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741,1029" to="11835,457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605,-1570" to="10699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731" to="10841,428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-419" to="10841,313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889,-846" to="10983,270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05,1000" to="10699,455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889,589" to="10983,4139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5587,-561" to="13681,298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13,-1570" to="14107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593,-846" to="12687,27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025,-419" to="12119,313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21,-419" to="10415,313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321,-846" to="10415,270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185,-576" to="9279,297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451;top:447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173;top:447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4877;top:-1002;width:710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173;top:-1144;width:852;height:113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753;top:-1002;width:568;height:771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59;top:-927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605,-1570" to="10699,198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     :      РЕГ  : 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рт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             РГ.                   И             РГ.                       ЦАП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дв.                                Вых.       :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                             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реполненени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вх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      Р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                                                             кода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:                   :  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572135</wp:posOffset>
                </wp:positionH>
                <wp:positionV relativeFrom="paragraph">
                  <wp:posOffset>-1830705</wp:posOffset>
                </wp:positionV>
                <wp:extent cx="10460355" cy="4887595"/>
                <wp:effectExtent l="508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0520" cy="4887720"/>
                          <a:chOff x="0" y="0"/>
                          <a:chExt cx="10460520" cy="4887720"/>
                        </a:xfrm>
                      </wpg:grpSpPr>
                      <wps:wsp>
                        <wps:cNvSpPr/>
                        <wps:spPr>
                          <a:xfrm>
                            <a:off x="4689000" y="199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4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433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99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4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16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90260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7" name=""/>
                          <wps:cNvSpPr/>
                        </wps:nvSpPr>
                        <wps:spPr>
                          <a:xfrm>
                            <a:off x="3787200" y="18032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3787200" y="117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9" name=""/>
                          <wps:cNvSpPr/>
                        </wps:nvSpPr>
                        <wps:spPr>
                          <a:xfrm>
                            <a:off x="4237920" y="1171440"/>
                            <a:ext cx="451440" cy="99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84384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6428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3525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4188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1352520" y="1262520"/>
                            <a:ext cx="271080" cy="48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12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438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2348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2163960" y="72144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36072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5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50720"/>
                            <a:ext cx="5230440" cy="244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2" name=""/>
                          <wps:cNvSpPr/>
                        </wps:nvSpPr>
                        <wps:spPr>
                          <a:xfrm>
                            <a:off x="414792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612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2795400" y="0"/>
                            <a:ext cx="54180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4" name=""/>
                          <wps:cNvSpPr/>
                        </wps:nvSpPr>
                        <wps:spPr>
                          <a:xfrm>
                            <a:off x="2163960" y="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8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991800" y="0"/>
                            <a:ext cx="451440" cy="99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5230440" cy="24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6" name=""/>
                          <wps:cNvSpPr/>
                        </wps:nvSpPr>
                        <wps:spPr>
                          <a:xfrm>
                            <a:off x="360720" y="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-144.15pt;width:823.6pt;height:384.8pt" coordorigin="901,-2883" coordsize="16472,7696">
                <v:line id="shape_0" from="8285,255" to="16521,4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8285,-612" to="16521,32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747,965" to="10983,481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291,255" to="15527,410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291,-612" to="15527,32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043,-1605" to="9279,22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43,525" to="9279,437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-470" to="14817,337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-470" to="14817,337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581,-895" to="14817,295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439,113" to="14675,396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439,-2600" to="14675,124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581,-1605" to="14817,224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865;top:-4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865;top:-1038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575;top:-1038;width:710;height:156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043,-1554" to="9279,229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262" to="10983,358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47,-262" to="10983,358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463,-753" to="10699,309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457,-455" to="11693,339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31;top:-895;width:426;height:761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6155,-1605" to="14391,22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4735,-1554" to="12971,229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883,-2315" to="12119,15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83,-1271" to="12119,257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3173,-1605" to="11409,224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09;top:-1747;width:426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3883,-2315" to="12119,1533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137,-2173" to="17373,16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285,-2173" to="16521,16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433;top:-2883;width:852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6155,-2600" to="1439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303;top:-2883;width:852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4735,-2600" to="1297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09;top:-2883;width:426;height:710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3173,-2742" to="11409,110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63;top:-2883;width:710;height:156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1895,-2600" to="10131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901,-2600" to="9137,1248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469;top:-288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 запись в РГ"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            Сх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эт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.                        СЧ   :    РГ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: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932815</wp:posOffset>
                </wp:positionH>
                <wp:positionV relativeFrom="paragraph">
                  <wp:posOffset>-770890</wp:posOffset>
                </wp:positionV>
                <wp:extent cx="9468485" cy="3842385"/>
                <wp:effectExtent l="5080" t="1333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360" cy="3842280"/>
                          <a:chOff x="0" y="0"/>
                          <a:chExt cx="9468360" cy="3842280"/>
                        </a:xfrm>
                      </wpg:grpSpPr>
                      <wps:wsp>
                        <wps:cNvSpPr/>
                        <wps:spPr>
                          <a:xfrm>
                            <a:off x="1172160" y="92520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412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406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3806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56096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8298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270360" y="119952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8640" y="12895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1995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8" name=""/>
                          <wps:cNvSpPr/>
                        </wps:nvSpPr>
                        <wps:spPr>
                          <a:xfrm>
                            <a:off x="423792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56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9" name=""/>
                          <wps:cNvSpPr/>
                        </wps:nvSpPr>
                        <wps:spPr>
                          <a:xfrm>
                            <a:off x="3606840" y="270360"/>
                            <a:ext cx="36144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504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2980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0" name=""/>
                          <wps:cNvSpPr/>
                        </wps:nvSpPr>
                        <wps:spPr>
                          <a:xfrm>
                            <a:off x="2885400" y="6400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19952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2016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2254320" y="36072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4869720" cy="21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2" name=""/>
                          <wps:cNvSpPr/>
                        </wps:nvSpPr>
                        <wps:spPr>
                          <a:xfrm>
                            <a:off x="1442880" y="2703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811440" y="45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4869720" cy="21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869720" cy="21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4" name=""/>
                          <wps:cNvSpPr/>
                        </wps:nvSpPr>
                        <wps:spPr>
                          <a:xfrm>
                            <a:off x="270360" y="270360"/>
                            <a:ext cx="36144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60.7pt;width:745.5pt;height:302.5pt" coordorigin="1469,-1214" coordsize="14910,6050">
                <v:line id="shape_0" from="3315,243" to="10983,3552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57,-42" to="11125,3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57,-42" to="11125,3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179,1527" to="9847,483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433,960" to="15101,42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63,1244" to="10131,4553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179,93" to="9847,3402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95;top:675;width:568;height:85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8711,817" to="16379,412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8711,-504" to="16379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7717,675" to="15385,3984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8143;top:-788;width:568;height:170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7717,-504" to="15385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149;top:-788;width:568;height:170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5587,-504" to="13255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581,93" to="14249,3402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013;top:-206;width:568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675" to="12261,3984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735,235" to="12403,35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35,235" to="12403,354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019;top:-646;width:568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593,-1072" to="12261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09,-362" to="11977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072" to="11835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67,-1214" to="11835,2095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025,-1214" to="11693,2095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599,-1072" to="11267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599,-1072" to="11267,22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741;top:-788;width:568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315,-362" to="10983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47;top:-504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463,-362" to="10131,29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69,-64" to="9137,324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69,-504" to="9137,2805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95;top:-788;width:568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                     :             : 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У                            "переполнение"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к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97" w:right="1134" w:gutter="0" w:header="0" w:top="144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17:00Z</dcterms:created>
  <dc:creator>щ</dc:creator>
  <dc:description/>
  <dc:language>en-US</dc:language>
  <cp:lastModifiedBy>Pre-Installed User</cp:lastModifiedBy>
  <cp:lastPrinted>1999-03-31T15:14:00Z</cp:lastPrinted>
  <dcterms:modified xsi:type="dcterms:W3CDTF">2001-06-05T19:42:00Z</dcterms:modified>
  <cp:revision>26</cp:revision>
  <dc:subject/>
  <dc:title>Измерительные   преобразователи   и   приборы</dc:title>
</cp:coreProperties>
</file>