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ка и автоматизация химико-технологически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оцес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ъем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осенний семестр   :  лекции                 36 ча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аборатории       36 ча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ч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енний семестр   : лекции                  18 ча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аборатории        18 ча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рсовой проект  18 ча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заме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Учебная литература по курс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. Автоматизация производственных процессов в химической промышленност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Л.М.Полоцкий, Г.И.Лапшенков .М.Химия ,1988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ческое управление в химической промышленност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.Г.Дудников,А,в,Казаков,Ю.Н.Софиева, А.Э.Софиев,А.М.Цирлин. М.Химия,1987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3. Технологические измерения и приборы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.Г.Фарзане, Л.В.Илясов, А.Ю.Азим-Заде.М.Высш.шк. 1989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4. Автоматическое регулирование и регуляторы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.А.Шарков, Г.М.Притыко, Б.В.Палюх. М.Химия ,1990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5. Автоматизация производственных процессов в химической промышленности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.В.Шувалов, Г.А.Огаджанов,В.А.Голубятников. М.Химия.1991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6.Автоматизация производственных процессов в химической промышленност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.А.Голубятников,В.В.Шувалов М.Химия,1985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7. Основы автоматизации технологических процессов химических производств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.Ф.Шкатов, В.В.Шувалов.  М.Химия ,1988 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химической промышлености комплексной механизации и автоматизации уделяется большое внимание. Это объясняется сложностью и высокой скоростью протекания технологических процессов, а также чувствительностью их к нарушению режима, вредностью условий работы, взрыво- и пожароопасностью перерабатываемых веществ и т. 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ере осуществления механизации производства сокращается тяжелый физический труд , но человек продолжает  принимать непосредственное участие в технологическом процессе , при этом на него возлагаются функции управления механизмами и машин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увеличением нагрузок аппаратов , мощностей машин , сложности и масштабов производства , с повышением давлений, температур, скоростей химических реакций ручной труд  даже в механизированном производстве подчас просто немыслим. Например, в производстве полиэтилена давление достигает 300 МПа, в производстве карбида кальция температура в электрических печах равна 3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, процесс обжига серного колчедана в кипящем слое продолжается несколько секунд. В таких условиях даже опытный рабочий часто не в состоянии своевременно воздействовать на процесс в случае отклонения его от нормы , а это может привести к авариям, пожарам, взры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граниченные возможности человеческого организм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утомляемость ,недостаточная скорость реакции на изменение окружающей обстановки и на большое количество поступающей информации , субъективность в оценке сложившейся ситуации ) являются препятствием для дальнейшей интенсификации производ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тупает новый этап машинного производства-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ация производств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Этот  этап характеризуется освобождением человека от непосредственного выполнения функций управления производственными процессами и передачей этих функций автоматическим устройст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втоматизация приводит к улучшению основных показателей эффективности производства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величению количества , улучшению качества, снижению себестоимости продукции , повышению производительности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ведение некоторых современных технологических процессов возможно только при условии их полной автоматизации ( например, процессы , осуществляемые на атомных установках, процессы дегидрирования и др.).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втоматизац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способствуе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заварийной работе оборудования 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сключ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учаи травматизм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дупреждае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грязнение окружающей среды промышленными отход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выборе объекта автоматизации определяющими являются экономические факторы. И лишь в тех случаях , когда автоматизация вводится для обеспечения безопасности обслуживающего персонала , экономическая эффективность автоматизации уходит на второй пл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упени автоматиз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тивное развитие работ по автоматизации технологических процессов в нашей стране началось в 50-е-60-е годы. В 60-е годы основное внимание   было      уделено     созданию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локальных систе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еспечивающих автоматизацию простейших функций управления технологическими процессами: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централизованный контроль, противоаварийную защиту, регулирование основных технологических парамет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звитие химической технологии , интенсификация технологических процессов, проведение их в режимах , близких к критическим , применение агрегатов большой единичной мощности потребовало создания гораздо более современных систем управления , чем локальные системы автоматизации. Эти принципиально новые системы получили назван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автоматизированных систем управления технологическими процессами  (АСУТП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дание АСУТП стало возможным благодаря использованию ЭВМ (второго поколения) для управления технологическими процессами в "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альном"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ремени , т.е. в едином темпе с развитием управляемого процесса. ( Первые системы появились в 60-х годах :системы КАСКАД, АВТОДИСПЕТЧЕР для управления аммиачным производством ). В настоящее время АСУТП находят широкое примен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СУТП отличаются от локальных систем управления следующ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более совершенной организацией потоков информ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практически полной автоматизацией получения ,обработки и представления информ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возможностью активного диалога оперативного персонала с ЭВМ в процессе упра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более высокой степенью автоматизации функций управления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ключая пуск и остановку производ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систем управления автоматическими производствами типа цехов и заводов -автоматов (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являющихся высшей степенью автоматизации 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СУТП отличается значительной степенью участия человека в процессе управления. По мере развития АСУТП и технического совершенствования технологических объектов эти различия уменьш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правление технологическим процессом. Основные понят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правление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вая определение автоматизированному производству , мы говорим, что оно характеризуется передачей функций управления от человека автоматическим устройствам. Что же это за функции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чего складывается процесс 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цесс управления складывается из следующих операций , которые можно объединить в три групп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получение и обработка информации о состоянии управляемого технологического процесс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анализ полученной информации и принятие решения о целесообразном воздействии на процесс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осуществление принятого решения , т.е. непосредственное воздействие на процесс путем изменения материальных или энергетических пото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правляемый технологический процесс вместе с оборудованием ,в котором он осуществляется 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ехнологическим объектом управления  (ТОУ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ТОУ относятся как отдельные технологические агрегаты и установки ,реализующие локальный технологический процесс , так и целые производства (цехи, участки) промышленного предприятия. Существуют супер-ТОУ (например, установка ЛК-6У на нефтеперерабатывающем заводе) , включающие сотни технологических аппар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У должен удовлетворять следующим требовани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оборудование ТОУ должно быть полностью механизировано и безотказно работать в установленный межремонтный перио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желательно , чтобы реализуемый процесс был непрерывны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технологическая схема ТОУ должна быть составлена таким образом , чтобы он был управляемым т.е.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.разбит на определенные зоны с возможностью воздействия на                     технологический режим в каждой из них изменением материальных или энергетических потоков,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чтобы была возможность воздействия на характеристики оборудования,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. чтобы был обеспечен доступ человека к местам установки датчиков , регулирующих органов,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. чтобы число возмущающих воздействий , поступающих в основные аппараты схемы , технологический режим в которых обуславливает количество и качество выпускаемых целевых продуктов , было сведено к минимуму. Последнее достигается установкой промежуточных аппаратов- ресиверов,емкостей с мешалками, теплообменников , уменьшающих амплитуду и частоту изменения таких параметров как давление ,состав, температур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ложность управления ТОУ заключается в том ,что они постоянно подвергаю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озмущающим воздействия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нарушающих технологический реж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ущения условно можно разбить на два вид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неш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проникающие в ТОУ извне при изменении всех входных и некоторых выходных параметров , а также параметров окружающей среды. Так изменение давления греющего пара нарушает теплообмен в нагревателе, а значит и температуру продукта на его выходе 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менение расхода кубового остатка повлияет на уровень в ректификационной колон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нутрен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 возникающие в самом ТОУ при изменении характеристик технологического оборудования (изменение активности катализатора,отключение отдельных аппаратов,коррозия внутреннних поверхностей аппарат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лассификация ТО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очки зрения автоматизации и управления ТОУ можно разделить п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типу технологического процесс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характеру       -"  -                           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сложности      -  "  -                         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характеру параметров ,участвующих в управлен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о типу процессо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протекающих в ТОУ различают следующие классы  ТОУ: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гидромеханическ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в них призводится перемещение жидкостей или газов,перемешивание  ,разделение неоднородных сред),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епловы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в них осуществляется нагревание ,охлаждение, выпаривание,кристаллизация),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ассообменны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в них идут процессы ректификации , абсорбции, адсорбции,сушки , экстракции),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еханическ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в них производится измельчение , дозирование , перемещение твердых материалов),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имическ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(в них осуществляются окисление, восстановление , синтез, нейтрализация ,нитрование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е процессы одного типа могут отличаться аппаратурным оформлением, свойствами перерабатываемых веществ , однако все они протекают по одним и тем же законам и характеризуются аналогичными зависимостями между параметрами. Это дает возможность разработать типовое решение по их автоматиз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 характеру технологического процесс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У делятся на ТОУ с непрерывным характером производства и с периодическим (дискретным). В первом случае технологический режим после пуска ТОУ устанавливается неизменным на длительные сроки (недели ,месяцы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втором -длительность технологических операций незначительна (минуты, часы).  Автоматизация периодических процессов существенно осложнена необходимостью перестройки работы аппаратов, заключающейся в изменении технологических режимов, а также маршрутов материальных и энергетических пото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епень сложности ТО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характеризуется информационной емкостью объекта , т.е. числом технологических параметров ,участвующих в управл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ragraph">
                  <wp:posOffset>59055</wp:posOffset>
                </wp:positionV>
                <wp:extent cx="586105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65pt" to="463.9pt,4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285365</wp:posOffset>
                </wp:positionH>
                <wp:positionV relativeFrom="paragraph">
                  <wp:posOffset>59055</wp:posOffset>
                </wp:positionV>
                <wp:extent cx="0" cy="198374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4.65pt" to="179.95pt,160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818255</wp:posOffset>
                </wp:positionH>
                <wp:positionV relativeFrom="paragraph">
                  <wp:posOffset>59055</wp:posOffset>
                </wp:positionV>
                <wp:extent cx="0" cy="198374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4.65pt" to="300.65pt,160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115</wp:posOffset>
                </wp:positionH>
                <wp:positionV relativeFrom="paragraph">
                  <wp:posOffset>219710</wp:posOffset>
                </wp:positionV>
                <wp:extent cx="586105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7.3pt" to="463.9pt,17.3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онная  емкость   число параметров       пример ТО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имальная                                   10 - 40                            насос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ая                                                 41 - 160              массобменная колон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няя                                            161 - 650              установка перви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работки неф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ышенная                                   651 -2500             производство этил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ая                                         свыше 2500           установки глубо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1115</wp:posOffset>
                </wp:positionH>
                <wp:positionV relativeFrom="paragraph">
                  <wp:posOffset>245745</wp:posOffset>
                </wp:positionV>
                <wp:extent cx="595122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9.35pt" to="471pt,19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работки неф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о характеру параметров упра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У делятся на объекты с сосредоточенными и распределенными параметрами. В первом случае параметр имеет одно числовое значение в разных точках в данный момент времени , во втором - значение параметра неодинаковы в разных точк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истема упра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вокупность технических средств ,используемых для управления и персонал , принимающий в нем непосредственное участие , образуют совместно с объект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систему управления.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вая функция  системы управления - получение информации о состоянии объекта управления. Ее выполняет часть системы управления , называема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системой контроля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ыми компонентами ее являютс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рительные приборы и измерительные преобразоват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хему  системы управления можно представить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у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826385</wp:posOffset>
                </wp:positionH>
                <wp:positionV relativeFrom="paragraph">
                  <wp:posOffset>635</wp:posOffset>
                </wp:positionV>
                <wp:extent cx="0" cy="27051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0.05pt" to="222.55pt,21.3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4088765</wp:posOffset>
                </wp:positionH>
                <wp:positionV relativeFrom="paragraph">
                  <wp:posOffset>90805</wp:posOffset>
                </wp:positionV>
                <wp:extent cx="0" cy="1713230"/>
                <wp:effectExtent l="70485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7.15pt" to="321.95pt,142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826385</wp:posOffset>
                </wp:positionH>
                <wp:positionV relativeFrom="paragraph">
                  <wp:posOffset>90805</wp:posOffset>
                </wp:positionV>
                <wp:extent cx="1262380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7.15pt" to="321.9pt,7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34515</wp:posOffset>
                </wp:positionH>
                <wp:positionV relativeFrom="paragraph">
                  <wp:posOffset>71755</wp:posOffset>
                </wp:positionV>
                <wp:extent cx="2074545" cy="72199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7468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5pt;margin-top:5.65pt;width:163.3pt;height:56.8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21285</wp:posOffset>
                </wp:positionH>
                <wp:positionV relativeFrom="paragraph">
                  <wp:posOffset>252095</wp:posOffset>
                </wp:positionV>
                <wp:extent cx="171323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9.85pt" to="144.4pt,19.8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21285</wp:posOffset>
                </wp:positionH>
                <wp:positionV relativeFrom="paragraph">
                  <wp:posOffset>432435</wp:posOffset>
                </wp:positionV>
                <wp:extent cx="171323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34.05pt" to="144.4pt,34.0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21285</wp:posOffset>
                </wp:positionH>
                <wp:positionV relativeFrom="paragraph">
                  <wp:posOffset>702945</wp:posOffset>
                </wp:positionV>
                <wp:extent cx="171323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55.35pt" to="144.4pt,55.3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908425</wp:posOffset>
                </wp:positionH>
                <wp:positionV relativeFrom="paragraph">
                  <wp:posOffset>252095</wp:posOffset>
                </wp:positionV>
                <wp:extent cx="189357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9.85pt" to="456.8pt,19.8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908425</wp:posOffset>
                </wp:positionH>
                <wp:positionV relativeFrom="paragraph">
                  <wp:posOffset>432435</wp:posOffset>
                </wp:positionV>
                <wp:extent cx="1893570" cy="0"/>
                <wp:effectExtent l="50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34.05pt" to="456.8pt,34.0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908425</wp:posOffset>
                </wp:positionH>
                <wp:positionV relativeFrom="paragraph">
                  <wp:posOffset>702945</wp:posOffset>
                </wp:positionV>
                <wp:extent cx="189357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55.35pt" to="456.8pt,55.3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ходные потоки                                                                    Выходные пото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564005</wp:posOffset>
                </wp:positionH>
                <wp:positionV relativeFrom="paragraph">
                  <wp:posOffset>232410</wp:posOffset>
                </wp:positionV>
                <wp:extent cx="0" cy="1172210"/>
                <wp:effectExtent l="69850" t="0" r="698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8.3pt" to="123.15pt,110.5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473835</wp:posOffset>
                </wp:positionH>
                <wp:positionV relativeFrom="paragraph">
                  <wp:posOffset>52070</wp:posOffset>
                </wp:positionV>
                <wp:extent cx="0" cy="1352550"/>
                <wp:effectExtent l="69850" t="0" r="698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1pt" to="116.05pt,110.5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752475</wp:posOffset>
                </wp:positionH>
                <wp:positionV relativeFrom="paragraph">
                  <wp:posOffset>52070</wp:posOffset>
                </wp:positionV>
                <wp:extent cx="0" cy="811530"/>
                <wp:effectExtent l="69850" t="5080" r="704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.1pt" to="59.25pt,67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842645</wp:posOffset>
                </wp:positionH>
                <wp:positionV relativeFrom="paragraph">
                  <wp:posOffset>232410</wp:posOffset>
                </wp:positionV>
                <wp:extent cx="0" cy="63119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8.3pt" to="66.35pt,67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932815</wp:posOffset>
                </wp:positionH>
                <wp:positionV relativeFrom="paragraph">
                  <wp:posOffset>502920</wp:posOffset>
                </wp:positionV>
                <wp:extent cx="0" cy="36068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39.6pt" to="73.45pt,67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752475</wp:posOffset>
                </wp:positionH>
                <wp:positionV relativeFrom="paragraph">
                  <wp:posOffset>863600</wp:posOffset>
                </wp:positionV>
                <wp:extent cx="324612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8pt" to="314.8pt,6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539615</wp:posOffset>
                </wp:positionH>
                <wp:positionV relativeFrom="paragraph">
                  <wp:posOffset>232410</wp:posOffset>
                </wp:positionV>
                <wp:extent cx="0" cy="1172210"/>
                <wp:effectExtent l="70485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8.3pt" to="357.45pt,110.5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19955</wp:posOffset>
                </wp:positionH>
                <wp:positionV relativeFrom="paragraph">
                  <wp:posOffset>52070</wp:posOffset>
                </wp:positionV>
                <wp:extent cx="0" cy="1352550"/>
                <wp:effectExtent l="70485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4.1pt" to="371.65pt,110.5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ТО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654175</wp:posOffset>
                </wp:positionH>
                <wp:positionV relativeFrom="paragraph">
                  <wp:posOffset>50165</wp:posOffset>
                </wp:positionV>
                <wp:extent cx="0" cy="901700"/>
                <wp:effectExtent l="69850" t="0" r="698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95pt" to="130.25pt,74.9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4359275</wp:posOffset>
                </wp:positionH>
                <wp:positionV relativeFrom="paragraph">
                  <wp:posOffset>50165</wp:posOffset>
                </wp:positionV>
                <wp:extent cx="0" cy="90170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3.95pt" to="343.25pt,74.9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998595</wp:posOffset>
                </wp:positionH>
                <wp:positionV relativeFrom="paragraph">
                  <wp:posOffset>12065</wp:posOffset>
                </wp:positionV>
                <wp:extent cx="0" cy="54102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0.95pt" to="314.85pt,43.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авляющие                                                                             Информа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-59055</wp:posOffset>
                </wp:positionH>
                <wp:positionV relativeFrom="paragraph">
                  <wp:posOffset>172720</wp:posOffset>
                </wp:positionV>
                <wp:extent cx="5771515" cy="198437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71520" cy="198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5pt;margin-top:13.6pt;width:454.4pt;height:156.2pt;mso-wrap-style:none;v-text-anchor:middle;mso-position-horizontal-relative:margin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21285</wp:posOffset>
                </wp:positionH>
                <wp:positionV relativeFrom="paragraph">
                  <wp:posOffset>153670</wp:posOffset>
                </wp:positionV>
                <wp:extent cx="5410835" cy="135318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10800" cy="135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55pt;margin-top:12.1pt;width:426pt;height:106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ства связи с ТО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022985</wp:posOffset>
                </wp:positionH>
                <wp:positionV relativeFrom="paragraph">
                  <wp:posOffset>114935</wp:posOffset>
                </wp:positionV>
                <wp:extent cx="0" cy="36068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.05pt" to="80.55pt,37.4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4719955</wp:posOffset>
                </wp:positionH>
                <wp:positionV relativeFrom="paragraph">
                  <wp:posOffset>114935</wp:posOffset>
                </wp:positionV>
                <wp:extent cx="0" cy="99187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9.05pt" to="371.65pt,87.1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2285365</wp:posOffset>
                </wp:positionH>
                <wp:positionV relativeFrom="paragraph">
                  <wp:posOffset>24765</wp:posOffset>
                </wp:positionV>
                <wp:extent cx="0" cy="90170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.95pt" to="179.95pt,72.9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547745</wp:posOffset>
                </wp:positionH>
                <wp:positionV relativeFrom="paragraph">
                  <wp:posOffset>24765</wp:posOffset>
                </wp:positionV>
                <wp:extent cx="0" cy="90170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.95pt" to="279.35pt,72.9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роля  Сигнализации  Регулирования  Программно-  Защи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11455</wp:posOffset>
                </wp:positionH>
                <wp:positionV relativeFrom="paragraph">
                  <wp:posOffset>95885</wp:posOffset>
                </wp:positionV>
                <wp:extent cx="207391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55pt" to="179.9pt,7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г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ства представления                                 у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834515</wp:posOffset>
                </wp:positionH>
                <wp:positionV relativeFrom="paragraph">
                  <wp:posOffset>108585</wp:posOffset>
                </wp:positionV>
                <wp:extent cx="0" cy="901700"/>
                <wp:effectExtent l="69850" t="508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8.55pt" to="144.45pt,79.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924685</wp:posOffset>
                </wp:positionH>
                <wp:positionV relativeFrom="paragraph">
                  <wp:posOffset>108585</wp:posOffset>
                </wp:positionV>
                <wp:extent cx="0" cy="90170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8.55pt" to="151.55pt,79.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744345</wp:posOffset>
                </wp:positionH>
                <wp:positionV relativeFrom="paragraph">
                  <wp:posOffset>108585</wp:posOffset>
                </wp:positionV>
                <wp:extent cx="0" cy="901700"/>
                <wp:effectExtent l="69850" t="5080" r="704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8.55pt" to="137.35pt,79.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3006725</wp:posOffset>
                </wp:positionH>
                <wp:positionV relativeFrom="paragraph">
                  <wp:posOffset>108585</wp:posOffset>
                </wp:positionV>
                <wp:extent cx="0" cy="901700"/>
                <wp:effectExtent l="69850" t="0" r="7048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8.55pt" to="236.75pt,79.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4178935</wp:posOffset>
                </wp:positionH>
                <wp:positionV relativeFrom="paragraph">
                  <wp:posOffset>108585</wp:posOffset>
                </wp:positionV>
                <wp:extent cx="0" cy="901700"/>
                <wp:effectExtent l="69850" t="0" r="704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8.55pt" to="329.05pt,79.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990465</wp:posOffset>
                </wp:positionH>
                <wp:positionV relativeFrom="paragraph">
                  <wp:posOffset>108585</wp:posOffset>
                </wp:positionV>
                <wp:extent cx="0" cy="901700"/>
                <wp:effectExtent l="69850" t="0" r="698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8.55pt" to="392.95pt,79.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                                          зад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плекс Т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564005</wp:posOffset>
                </wp:positionH>
                <wp:positionV relativeFrom="paragraph">
                  <wp:posOffset>12065</wp:posOffset>
                </wp:positionV>
                <wp:extent cx="3787775" cy="45148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7879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5pt;margin-top:0.95pt;width:298.2pt;height:35.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рективные              Оперативный технологический персон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932815</wp:posOffset>
                </wp:positionH>
                <wp:positionV relativeFrom="paragraph">
                  <wp:posOffset>83185</wp:posOffset>
                </wp:positionV>
                <wp:extent cx="631190" cy="0"/>
                <wp:effectExtent l="5080" t="70485" r="635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6.55pt" to="123.1pt,6.5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аз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еративный персонал с помощью комплекса автоматических устройств получает информацию о состоянии ТОУ и воздействует на входные потоки таким образом , чтобы достигалась цель функционирования ТО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втоматические средства контро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еспечивают быстрые и точные измерения параметров (давление,расход, температура). В их составе могут быть самопишущие приборы , позволяющие наблюдать динамику изменения технологических парамет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стройства сигнализ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назначены для автоматического  оповещения персонала об отклонении параметров за допустимые пределы путем подачи световых и звуковых сигналов. Как правило звуковой сигнал служит лишь для оповещения оператора о факте появления события , а световой точно указывает на его место и характе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зличают следующие виды сигнализаци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редупредительную , аварийную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игнализаци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лож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едупредительн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овещает оператора об отклонениях параметров за пределы , определяемые нормальным технологическим режим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арийна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служит для оповещения персонала о недопустимых значениях параметров ,отключении аппаратов технологической схемы и т.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ло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повещает оператора о состоянии механизмов и машин ( включены ,отключены) ,положении регулирующих и запорных органов в данный момент време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ройства регулир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назначены для поддержания текущего значения параметра равным заданном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ройства защит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назначены для предотвращения аварий, пожаров , взрывов , выхода из строя оборудования. При срабатывании аварийной сигнализации устройства защиты воздействуют на процесс ( открывая или закрывая технологические магистрали , включая или отключая электродвигатели механизмов ) таким образом , чтобы ликвидировать критическое состояние объекта управления с наименьшими потеря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ойства программно-логического управл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ужат для выпол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ераций пуска , останова процесса , перевода установок периодического действия с одной рабочей операции на другу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лассификация систем упра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стемы управления могут классифицироваться по различным признакам. Основными из них являются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цель управления  , способ управления  ,степень участия человека в управлении   , место расположения технических средств сбора и обработки информации  , степень централизации упра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. По цели управл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стемы управления деля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абилизирующ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птимизирующ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Стабилизирующие - поддерживают критерий управления на постоянном , заранее заданном значении </w:t>
      </w:r>
      <w:r>
        <w:rPr>
          <w:rFonts w:eastAsia="Times New Roman" w:cs="Times New Roman" w:ascii="Times New Roman" w:hAnsi="Times New Roman"/>
          <w:sz w:val="28"/>
          <w:szCs w:val="28"/>
        </w:rPr>
        <w:t>;  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тимизирующие - на экстремальном для создавшейся производственной ситу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итерий управления - показатель , характеризующий функционирование ТОУ в целом. В качестве критерия управления могут выступать выходные параметры процесса (расход ,качество) , себестоимость целевой продукции, прибы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билизирующая система оправдана только при автоматизации стационарных объектов , в которые возмущения проникают редко и они незначительны. Для сложных нестационарных ТОУ следует применять оптимизирующие сист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 способу управл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стемы управления делятся на 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замкнутые , разомкнутые , комбинированны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амкнутых С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действия формируются в зависимости от отклонения текущего значения критерия управления от заданного. Такие системы не препятствуют проникновению в технологический объект управления возмущений , а только реагируют на их последств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азомкнутые С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ормируют управляющие воздействия в зависимости от возмущений ( при этом значения критерия управления не используются). Достоинством таких систем является то , что возмущающие воздействия ликвидируются до поступления в ТОУ. Однако ликвидировать все возмущения практически невозмож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мбинированные С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четают свойства замкнутых и разомкнутых сист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епени участия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управлении САУ делятся на 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истемы автоматического управл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без привлечения к управлению технологического персонал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зированные системы управления технологическими процессами (АСУТП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еловеко машинные сист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.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степени централизации упра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У делятся на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централизова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децентрализованные (распределенные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 децентрализованные системы бываю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дноуровневы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ногоуровнев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нкты управления Т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есто , где сосредоточены средства представления информации и органы управления объектами называют пунктом управления. Различаю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местные (МП) , операторские (ОП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диспетчерск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нкты упра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ест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назначены для управления отдельными механизмами , технологическими агрегатами и располагаются рядом с ними и обслуживаются аппаратчиками. Щиты местных пунктов оборудуют средствами контроля , управления и сигнализ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ператорские пунк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назначены для управления технологическими процессами ( установками). Оснащаются всеми видами технических средств автоматизации, средствами связи ,УВМ. Кроме информации о  процессе в операторский пункт поступают различные задания и советы от вышестоящих пунктов упра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испетчерский пунк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ужит для управления более крупной , чем технологическая установка , производственной единицей (цех ,завод, комбинат). Диспетчерский  пункт оборудуют щитами с мнемосхемами , контролирующими приборами (для основных параметров),средствами связи с другими пунктами управления и информационно-вычислительным центром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ыбор параметров управл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ыбор регулируемых величин и каналов внесения регулирующего воз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многих параметров ,характеризующих процесс необходимо выбрать те , которые подлежат регулированию и изменением которых целесообразно вносить регулирующие воздействия. Обычно их число не превышает 1/4 части всех параметров , участвующих в управл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полнить эту задачу можно лишь по результатам анализа целевого  назначения процесса и его взаимосвязи с другими процессами производства. Исходя из результатов анализа, выбирают критерий управления ,его заданное значение  и параметры , изменением которых наиболее целесообразно на него воздействовать. Последнее достигается на основе статических и динамических характеристик процесса, дающих представление о взаимозависимости параметров. Например , зависимость выхода целевого продук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С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 температур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(Т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 дав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(Р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91795</wp:posOffset>
                </wp:positionH>
                <wp:positionV relativeFrom="paragraph">
                  <wp:posOffset>129540</wp:posOffset>
                </wp:positionV>
                <wp:extent cx="0" cy="1713230"/>
                <wp:effectExtent l="70485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2pt" to="30.85pt,145.0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91795</wp:posOffset>
                </wp:positionH>
                <wp:positionV relativeFrom="paragraph">
                  <wp:posOffset>1842770</wp:posOffset>
                </wp:positionV>
                <wp:extent cx="1893570" cy="0"/>
                <wp:effectExtent l="5080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45.1pt" to="179.9pt,145.1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006725</wp:posOffset>
                </wp:positionH>
                <wp:positionV relativeFrom="paragraph">
                  <wp:posOffset>1842770</wp:posOffset>
                </wp:positionV>
                <wp:extent cx="1983740" cy="0"/>
                <wp:effectExtent l="5080" t="69850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45.1pt" to="392.9pt,145.1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006725</wp:posOffset>
                </wp:positionH>
                <wp:positionV relativeFrom="paragraph">
                  <wp:posOffset>129540</wp:posOffset>
                </wp:positionV>
                <wp:extent cx="0" cy="1713230"/>
                <wp:effectExtent l="69850" t="0" r="698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0.2pt" to="236.75pt,145.05pt" stroked="t" o:allowincell="f" style="position:absolute;mso-position-horizont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572135</wp:posOffset>
                </wp:positionH>
                <wp:positionV relativeFrom="paragraph">
                  <wp:posOffset>1031240</wp:posOffset>
                </wp:positionV>
                <wp:extent cx="3247390" cy="14439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56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1,2006" path="m0,0l0,2005l228,2002l456,1995l683,1982l908,1964l1130,1941l1350,1913l1566,1880l1779,1843l1986,1800l2189,1753l2386,1702l2576,1646l2761,1586l2938,1521l3107,1453l3269,1381l3422,1306l3566,1227l3702,1145l3827,1061l3943,973l4049,883l4144,791l4229,696l4303,600l4366,503l4418,404l4458,304l4487,203l4504,102l4510,0l0,0e" stroked="t" o:allowincell="f" style="position:absolute;margin-left:172.9pt;margin-top:138.05pt;width:127.8pt;height:56.8pt;mso-wrap-style:none;v-text-anchor:middle;mso-position-horizontal-relative:margin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72135</wp:posOffset>
                </wp:positionH>
                <wp:positionV relativeFrom="paragraph">
                  <wp:posOffset>670560</wp:posOffset>
                </wp:positionV>
                <wp:extent cx="2706370" cy="19850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9850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9,2757" path="m0,0l27,2756l221,2751l415,2739l607,2720l798,2693l986,2659l1172,2618l1355,2571l1534,2516l1710,2454l1880,2386l2046,2312l2206,2231l2360,2145l2508,2053l2649,1955l2783,1852l2910,1744l3029,1631l3140,1515l3242,1394l3336,1269l3421,1141l3497,1010l3563,876l3620,740l3667,602l3705,462l3732,321l3750,179l3758,37l0,0e" stroked="t" o:allowincell="f" style="position:absolute;margin-left:151.55pt;margin-top:130.95pt;width:106.5pt;height:78.1pt;mso-wrap-style:none;v-text-anchor:middle;mso-position-horizontal-relative:margin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w:pict>
          <v:shape id="shape_0" coordsize="5864,1715" path="m0,1714l113,1693l218,1693l254,1658l359,1658l430,1623l783,1623l853,1587l1383,1587l1418,1552l1524,1552l1594,1517l1700,1517l1912,1481l2159,1481l2159,1446l2229,1446l2264,1411l2335,1411l2476,1340l2547,1340l2688,1270l2723,1270l2794,1199l2864,1164l2899,1164l3041,1093l3076,1058l3146,1023l3146,988l3182,988l3217,952l3252,952l3323,917l3358,882l3429,882l3499,846l3605,846l3676,811l3711,811l3781,741l3817,741l3852,705l3887,705l3887,670l3958,670l3958,635l3993,635l4028,599l4064,599l4099,564l4134,564l4169,529l4205,529l4240,494l4275,494l4275,458l4311,458l4346,423l4381,423l4416,388l4487,388l4522,353l4593,353l4628,317l4734,317l4734,282l4804,282l4946,141l4981,141l4981,106l5087,106l5087,70l5334,70l5369,35l5545,35l5581,0l5863,0e" stroked="t" o:allowincell="f" style="position:absolute;margin-left:250.95pt;margin-top:89.4pt;width:166.15pt;height:48.55pt;mso-position-horizontal-relative:margin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                                                     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измен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pict>
          <v:shape id="shape_0" coordsize="5899,2665" path="m0,2664l77,2611l324,2611l324,2575l430,2575l465,2540l536,2540l536,2505l606,2505l606,2470l677,2470l712,2434l748,2434l783,2399l818,2399l853,2364l924,2364l959,2328l1030,2328l1065,2293l1100,2293l1100,2258l1136,2258l1206,2187l1241,2187l1312,2117l1347,2117l1383,2081l1418,2081l1418,2046l1453,2046l1488,2011l1524,2011l1559,1976l1559,1940l1594,1940l1629,1905l1629,1870l1665,1870l1665,1799l1700,1799l1700,1764l1735,1729l1735,1693l1771,1693l1771,1623l1806,1623l1806,1588l1841,1588l1841,1552l1876,1517l1912,1517l1982,1446l2053,1446l2053,1411l2088,1411l2123,1376l2159,1376l2159,1341l2194,1341l2229,1305l2264,1305l2264,1270l2300,1270l2300,1235l2335,1235l2406,1164l2406,1129l2441,1129l2476,1094l2476,1058l2547,988l2582,988l2582,953l2653,882l2688,882l2723,847l2758,776l2794,741l2829,741l2829,706l2864,670l2899,670l2899,635l2935,635l2935,600l2970,565l2970,529l3005,529l3146,388l3182,388l3182,353l3217,353l3217,318l3252,318l3288,282l3323,282l3323,247l3393,247l3393,212l3464,212l3464,176l3499,176l3534,141l3570,141l3570,106l3640,106l3676,71l3746,71l3746,35l3923,35l3923,0l4205,0l4205,35l4311,35l4346,71l4416,71l4416,106l4452,106l4487,141l4522,141l4593,176l4628,212l4699,212l4734,247l4769,247l4840,318l4910,318l4946,353l4981,353l4981,388l5051,388l5087,423l5122,423l5157,459l5193,459l5228,494l5334,494l5404,529l5545,529l5581,565l5898,565e" stroked="t" o:allowincell="f" style="position:absolute;margin-left:250.95pt;margin-top:2.05pt;width:167.15pt;height:75.45pt;mso-position-horizontal-relative:margin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277235</wp:posOffset>
                </wp:positionH>
                <wp:positionV relativeFrom="paragraph">
                  <wp:posOffset>26035</wp:posOffset>
                </wp:positionV>
                <wp:extent cx="991870" cy="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05pt" to="336.1pt,2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269105</wp:posOffset>
                </wp:positionH>
                <wp:positionV relativeFrom="paragraph">
                  <wp:posOffset>26035</wp:posOffset>
                </wp:positionV>
                <wp:extent cx="90170" cy="9017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2.05pt" to="343.2pt,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      Р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359275</wp:posOffset>
                </wp:positionH>
                <wp:positionV relativeFrom="paragraph">
                  <wp:posOffset>154940</wp:posOffset>
                </wp:positionV>
                <wp:extent cx="270510" cy="90170"/>
                <wp:effectExtent l="6985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2.2pt" to="364.5pt,19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при изменени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629785</wp:posOffset>
                </wp:positionH>
                <wp:positionV relativeFrom="paragraph">
                  <wp:posOffset>45720</wp:posOffset>
                </wp:positionV>
                <wp:extent cx="117221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3.6pt" to="456.8pt,3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,Р                                                    время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тическая характеристика             динамическая характерист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статической характеристики видно , что влияние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чем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динамической характеристики видно ,что наименьшее запаздывание также будет иметь место при изменении  температуры. Другими словами канал регулирования выбирают так , чтобы регулирующее воздействие сопровождалось максимальным и быстрым изменением регулируемой величины , т.е. чтобы коэффициент усиления объекта по каналу регулирования был максимал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 выбора  критерия управления и каналов воздействия на него приступают к анализу ТОУ с точки зрения возможных возмущений и путей их ликвидации до поступления в объект. При этом особое внимание обращают на стабилизацию входных параметров , т.к. с их изменением в объект поступают наиболее сильные возмущ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правило , все возмущения не удается ликвидировать до поступления в объект. Особо трудно предусмотреть и устранить внутренние возмущения. Поскольку все возмущения не могут быть ликвидированы , они приводят к изменению режимных параметров , а затем и критерия управления. Появля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еобходимость регулир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жимных парамет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нечном итоге приходят к созданию комбинированной систем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авления , осуществляющей регулирование критерия  управления , режимных и входных парамет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ыбор контролируемых велич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ролю подлежат параметры , по  значениям которых осуществляется оперативное управление технологическим процессом. К таким параметрам относятся все режимные и выходные параметры , а также входные параметры , при изменении которых в объект будут поступать возму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язательному контролю подлежат параметры значения которых регламентируются технологической карт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ыбор сигнализируемых велич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выбору приступают после анализа ТОУ в отношении его взрыво- и пожароопасности, токсичности и агрессивности перерабатываемых веществ , возможных аварий и несчастных случае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едаварийной ( а при необходимости предупредительной ) сигнализации подлежат параметры , предельные значения которых могут привести к: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взрыву и пожару,  несчастным случаям , аварии , выходу из строя оборудования , существенному нарушению технологического режима, выпуску некондиционной продукции и бра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гнализации подлежит факт изменения количественных и качественных характеристик целевых продуктов , не предусмотренная технологическим регламентом остановка отдельных агрег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ыбор параметров и способов защи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еративный персонал при его оповещении устройствами сигнализации о нежелательных событиях должен принять соответствующие меры по их ликвидации. Если эти меры окажутся неэффективными и параметр достигнет аварийного значения , должны сработа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системы противоаварийной защиты (ПАЗ)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е автоматически по заданной программе перераспределяют материальные или энергетические потоки ,включают и отключают аппараты объекта с целью предотвращения взрыва , аварии , несчастного случая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врат ТОУ в рабочее состояние после срабатывания ПАЗ осуществляется технологическим пресона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мплекс реализуемых способов защиты разрабатывают , исходя из особенностей ТОУ , анализа аварийных ситуаций и категории взрывоопасности ТОУ. В случае отключения питания система ПАЗ должна обеспечить перевод ТОУ в безопасное состояни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пределение уровня автоматизации ТО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ровень автоматизации характеризует долю труда по управлению ТОУ ,  производимую автоматически , без участия человека, Количественная оценка его осуществляется с помощью показателя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nary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стные показатели уровня автоматизации отдельных функций управл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эффициент " важности " функций , определяющий относительную значимость данной функции в общем процессе упра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ксимальное значение показател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о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единиц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мак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), а нормативное его значение принимают в диапазоне 0.75-0.9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01625</wp:posOffset>
                </wp:positionH>
                <wp:positionV relativeFrom="paragraph">
                  <wp:posOffset>76200</wp:posOffset>
                </wp:positionV>
                <wp:extent cx="0" cy="279527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pt" to="23.75pt,226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990465</wp:posOffset>
                </wp:positionH>
                <wp:positionV relativeFrom="paragraph">
                  <wp:posOffset>76200</wp:posOffset>
                </wp:positionV>
                <wp:extent cx="0" cy="279527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6pt" to="392.95pt,226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i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функции управления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59055</wp:posOffset>
                </wp:positionH>
                <wp:positionV relativeFrom="paragraph">
                  <wp:posOffset>34290</wp:posOffset>
                </wp:positionV>
                <wp:extent cx="586105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2.7pt" to="456.8pt,2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      контроль технологических параметров                                   0.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       контроль параметров качества сырья,полуфабрикатов       0.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      регистрация технологических параметров                              0.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      контроль состояния основного оборудования                        1.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      контроль работоспособности комплекса ТСА                        1.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      расчет технико-экономических показателей                              0.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      анализ технологических ситуаций                                              0.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      пуск и останов                                                                                 0.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       управление технологическим процессом                                  0.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    оптимизация технологического процесса                                 0.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    оценка качества ведения технологического процесса            0.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-239395</wp:posOffset>
                </wp:positionH>
                <wp:positionV relativeFrom="paragraph">
                  <wp:posOffset>253365</wp:posOffset>
                </wp:positionV>
                <wp:extent cx="586105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19.95pt" to="442.6pt,19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2    обмен информацией со смежными уровнями управления     0.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СУ не выполняет какую либо функцию , то частный показатель принимат равным нулю.</w:t>
      </w:r>
    </w:p>
    <w:sectPr>
      <w:type w:val="nextPage"/>
      <w:pgSz w:w="12240" w:h="15840"/>
      <w:pgMar w:left="1797" w:right="1134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21:45:00Z</dcterms:created>
  <dc:creator/>
  <dc:description/>
  <dc:language>en-US</dc:language>
  <cp:lastModifiedBy>щ</cp:lastModifiedBy>
  <cp:lastPrinted>1998-09-13T22:07:00Z</cp:lastPrinted>
  <dcterms:modified xsi:type="dcterms:W3CDTF">1999-01-29T14:51:00Z</dcterms:modified>
  <cp:revision>15</cp:revision>
  <dc:subject/>
  <dc:title/>
</cp:coreProperties>
</file>