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Heading1"/>
        <w:jc w:val="center"/>
        <w:rPr/>
      </w:pPr>
      <w:r>
        <w:rPr/>
        <w:t>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кафедра  САПРи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исциплина:  Моделирование ХТС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1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Изучение  временных  характеристик  типовых  динамических  звенье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уктурно-параметрический  синтез  модели  гидродинами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Выполнили:</w:t>
      </w:r>
    </w:p>
    <w:p>
      <w:pPr>
        <w:pStyle w:val="Normal"/>
        <w:ind w:firstLine="5954"/>
        <w:rPr/>
      </w:pPr>
      <w:r>
        <w:rPr>
          <w:sz w:val="28"/>
        </w:rPr>
        <w:t xml:space="preserve">  </w:t>
      </w:r>
      <w:r>
        <w:rPr>
          <w:sz w:val="28"/>
        </w:rPr>
        <w:t>студенты 805 группы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мирнов А.В.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мирнов С.А.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льцева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учение  временных  характеристик  типовых  динамических  звеньев.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Цель работы:</w:t>
      </w:r>
      <w:r>
        <w:rPr>
          <w:sz w:val="28"/>
          <w:szCs w:val="24"/>
        </w:rPr>
        <w:t xml:space="preserve">  ознакомиться с типовыми  моделями  гидродинамики  потоков  в  аппаратах;  изучить  характеристики  типовых  моделей;  исследовать  влияние  параметров  моделей  на  их  характеристи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ля выполнения лабораторной работы использовалось прикладное математическое обеспечение САПР - программный комплекс “Гидродинамик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кривые разгона и импульсные характеристики модели идеального смешения с проскоком (ИСП)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6915" cy="1076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Аппарат идеального смешения с проскоком - это аппарат с мешалкой, че</w:t>
        <w:softHyphen/>
        <w:t>рез  который непрерывно  проходит  поток жидкости. Мощ</w:t>
        <w:softHyphen/>
        <w:t>ность мешалки такова, что часть поступающей жидкости мгновен</w:t>
        <w:softHyphen/>
        <w:t>но перемешивается с массой в аппарате (чем обеспечивается равенство параметров процесса - концентраций, температуры и т. д. по всему объему аппарата), а часть – проходит через аппарат, не вступая в реа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мпульсная  характеристика (С-кривая)  для  данной  модел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3505" cy="2503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ид С-кривой для этого типа реактора описывается следующими уравнения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п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сп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Кривая  разгона (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-кривая) для И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865" cy="2720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кривой разгона описывается уравн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m </w:t>
      </w:r>
      <w:r>
        <w:rPr>
          <w:sz w:val="28"/>
          <w:szCs w:val="28"/>
        </w:rPr>
        <w:t>- доля проскока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 увеличении   значения  доли  проскока  от  0.0  до  0.3  конечная  концентрация  в  зависимости  от  доли  проскока  будет  увеличиваться  от  0.0275  до  0.0325 моль/л.,  значение  параметра 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)  будет  уменьшаться  от  19.105  до  18.64.  С-кривая  и 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-кривая постепенно  выпрямляются,  а  при  значениях  доли  проскока  0.7 и  выше выравниваются и приобретают линейный  характер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Анализ  кривых  разгона  и  импульсных  характеристик  позволяет  изучить  закономерности  изменения  выходных  параметров  во  времени,  оценить  время  пребывания  частиц  в  аппарате,  установить  наличие  отклонений  от  принятых  “идеальных”  структур  гидродинамики  потоков.  Параметрический и  структурный  синтез  гидродинамических  моделей  важен  при  создании  систем  автоматизированного  проектирование  химических  аппаратов  и  систем  управления 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 импульсные  характеристики  ячеечной  модели (ЯМ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lang w:val="en-US"/>
        </w:rPr>
        <w:drawing>
          <wp:inline distT="0" distB="0" distL="0" distR="0">
            <wp:extent cx="3495040" cy="885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мпульсная  характеристика (С-кривая)  для  данной  модел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72485" cy="36233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кривой описывается уравнением вида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и  увеличении  количества  ячеек  С-кривая  приобретает  более  крутой  характер.  Максимально  возможная  концентрация  при  различном  количестве  ячеек  достигается  в  разное  значение  времени,  которое  сдвигается  в  большую  сторону  при  увеличении  количества  ячеек (сдвигается точка-экстремум на кривой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пределить  рабочий  объём  аппарата  для  данных  мод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модели ИСП при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=150 л/ч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 </w:t>
      </w:r>
      <w:r>
        <w:rPr>
          <w:sz w:val="28"/>
          <w:szCs w:val="24"/>
        </w:rPr>
        <w:t xml:space="preserve">при 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=0.5ч ,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 xml:space="preserve">=0,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=0.1    -&gt;   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=83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Для ЯМ  при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=150 л/ч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 </w:t>
      </w:r>
      <w:r>
        <w:rPr>
          <w:sz w:val="28"/>
          <w:szCs w:val="24"/>
        </w:rPr>
        <w:t xml:space="preserve">при 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=0.5ч    -&gt;   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=75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но-параметрический  синтез  модели  гидродинам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b w:val="false"/>
          <w:sz w:val="28"/>
          <w:szCs w:val="28"/>
        </w:rPr>
        <w:t>На основании данных таблицы нами были получены следующие графики - безразмерный и размерный (т.е. отнесенные к среднему времени пребывания частицы в аппарате соответственно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27525" cy="276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6940" cy="3371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я  метод  кусочно-линейной  аппроксимации  для  реактора  закрытого  типа, по  результатам  расчёта  можно  сделать  вывод,  что  данный  реактор  наиболее  соответствует  ячеечной  модели.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94735</wp:posOffset>
            </wp:positionH>
            <wp:positionV relativeFrom="paragraph">
              <wp:posOffset>1127760</wp:posOffset>
            </wp:positionV>
            <wp:extent cx="1524000" cy="2190750"/>
            <wp:effectExtent l="0" t="0" r="0" b="0"/>
            <wp:wrapTight wrapText="bothSides">
              <wp:wrapPolygon edited="0">
                <wp:start x="-135" y="0"/>
                <wp:lineTo x="-135" y="21503"/>
                <wp:lineTo x="21600" y="21503"/>
                <wp:lineTo x="21600" y="0"/>
                <wp:lineTo x="-135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67405" cy="3295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e=5.3</w:t>
      </w:r>
      <w:r>
        <w:rPr>
          <w:sz w:val="28"/>
          <w:szCs w:val="24"/>
        </w:rPr>
        <w:t>54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личество ячеек=2,677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лощадь импульса=25,259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Максимальная  относительная  погрешность  между  экспериментальными  и  расчётными  значениями  концентрациями  трассера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object w:dxaOrig="5430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1.5pt;height:177.75pt" filled="f" o:ole="">
            <v:imagedata r:id="rId12" o:title=""/>
          </v:shape>
          <o:OLEObject Type="Embed" ProgID="" ShapeID="ole_rId11" DrawAspect="Content" ObjectID="_1120100393" r:id="rId11"/>
        </w:object>
      </w:r>
      <w:r>
        <w:rPr>
          <w:sz w:val="28"/>
        </w:rPr>
        <w:object w:dxaOrig="2115" w:dyaOrig="4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75pt;height:204pt" filled="f" o:ole="">
            <v:imagedata r:id="rId14" o:title=""/>
          </v:shape>
          <o:OLEObject Type="Embed" ProgID="" ShapeID="ole_rId13" DrawAspect="Content" ObjectID="_1145678038" r:id="rId13"/>
        </w:objec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равнение  выбранной  модели  гидродинамик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,  где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того, что уравнения гидродинамики реальных потоков очень сложны, в САПР при разработке модуля структуры гидродинами</w:t>
        <w:softHyphen/>
        <w:t>ки потоков нашли широкое применение типовые (идеальные) гидродинамические модели. Среди них выделя</w:t>
        <w:softHyphen/>
        <w:t>ют прежде всего две модели, которые описывают два  предель</w:t>
        <w:softHyphen/>
        <w:t>ных случая движения- это модель идеального смешения  и иде</w:t>
        <w:softHyphen/>
        <w:t>ального вытеснения. Кроме этого для описания промежуточ</w:t>
        <w:softHyphen/>
        <w:t xml:space="preserve">ных состояний структуры гидродинамики используют ещё ряд моделей, в них входит: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ячеечная модель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иффузионная модель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модели аппаратов с застойными зонами, проско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</w:t>
        <w:softHyphen/>
        <w:t>пользуя различные сочетания перечисленных типовых моде</w:t>
        <w:softHyphen/>
        <w:t>лей, можно описать достаточно сложные гидродинамические процессы, происходящие в реальных ап</w:t>
        <w:softHyphen/>
        <w:t>паратах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 процессе  моделирования  производится  построение  С-кривых,  которые  позволяют  ориентировочно  определить  тип  модели  гидродинамики  потоков,  а  расчёт  центральных  моментов  позволяет  уточнить  предположение  о  типе  модели. Статические  оценки  рассчитываются  для  этой  же  цели.  Применение  метода  моментов  для  структурно-параметрического  синтеза  модели  гидродинамики  необходим  тогда,  когда  неизвестен  тип  гидродинамической  модели  или  необходимо  спроектировать  математическую  модель,  удовлетворяющую  предъявляемым  требованиям.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">
    <w:name w:val="Мой заголовок 1"/>
    <w:basedOn w:val="Normal"/>
    <w:qFormat/>
    <w:pPr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46:00Z</dcterms:created>
  <dc:creator>Cherevaty</dc:creator>
  <dc:description/>
  <dc:language>en-US</dc:language>
  <cp:lastModifiedBy>Inckie</cp:lastModifiedBy>
  <dcterms:modified xsi:type="dcterms:W3CDTF">2004-03-08T23:54:00Z</dcterms:modified>
  <cp:revision>118</cp:revision>
  <dc:subject/>
  <dc:title/>
</cp:coreProperties>
</file>