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ычислительная математик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Этап 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 краевой зада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ом малого параметр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 805 гр.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 С.А.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ванцев В.Г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краевой задач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rPr/>
      </w:pPr>
      <w:r>
        <w:object w:dxaOrig="2988" w:dyaOrig="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6.3pt;width:212.4pt;height:4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601162" r:id="rId2"/>
        </w:object>
        <w:object w:dxaOrig="1740" w:dyaOrig="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7.85pt;margin-top:26.65pt;width:126pt;height:3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997812" r:id="rId4"/>
        </w:object>
      </w:r>
      <w:r>
        <w:rPr>
          <w:sz w:val="28"/>
          <w:szCs w:val="28"/>
        </w:rPr>
        <w:t>Краев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λ – коэффициент теплопрово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α – коэффициент теплоотдачи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терж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Θ – температура по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 λ в общем случае не является постоянным, а представляет собой функцию температуры стержня. В первом приближении полагают эту функцию линейной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λ = λ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1+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)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я, что на концах стержня поддерживается постоянная температура 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будем иска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как решение краевой задачи для уравнения с граничными условиями на отрезке [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раевую задачу можно записывать в преобразованном вид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ведя новую перемен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получим выражение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y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где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01E-3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03</m:t>
        </m:r>
      </m:oMath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25</m:t>
        </m:r>
      </m:oMath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удем решать эту задачу методом малого парамет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е малого параметра используется представление искомого решения в виде степенного ряда. Этот метод удобно применять при решении уравнений, содержащих один или несколько малых по сравнению с другими параметров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озьмём в качестве такового малого параметра 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решение в виде ряд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подставим в уравнени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уппировывая члены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члены при одинаковых степенях ε, будем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.  .  .  . 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граничимся двумя первыми членами ряд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лагаемо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ходим из краевой задач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равнение дл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- линейное неоднородное с посто</w:t>
        <w:softHyphen/>
        <w:t>янными коэффициентами. Его общее решение имеет вид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sub>
          </m:sSub>
        </m:oMath>
      </m:oMathPara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- частное решение данного неоднородного уравне</w:t>
        <w:softHyphen/>
        <w:t>ния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</m:oMath>
      <w:r>
        <w:rPr>
          <w:color w:val="000000"/>
          <w:sz w:val="28"/>
          <w:szCs w:val="28"/>
        </w:rPr>
        <w:t>- линейно независимые решения соответствую</w:t>
        <w:softHyphen/>
        <w:t xml:space="preserve">щего однородного уравнения, т.е.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для приведенного одно</w:t>
        <w:softHyphen/>
        <w:t>родного дифференциального уравнения имеет вид: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оператор дифференцирования в теории вариационного исчис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ни дифференциального уравнения: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927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жно положить, что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c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s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x</w:t>
      </w:r>
      <w:r>
        <w:rPr>
          <w:sz w:val="28"/>
          <w:szCs w:val="28"/>
        </w:rPr>
        <w:t>) – гиперболические тригонометрические функ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;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видеть, что в качеств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можно взя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аким образом, общее решение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имеет ви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станты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йдем из граничных условий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27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мее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ходим из краевой задач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налогично предыдущему, общее решение уравнения дл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записывается в ви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- частное решение линейного уравнения с правой частью специального вид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8"/>
          <w:szCs w:val="28"/>
        </w:rPr>
        <w:t xml:space="preserve"> является корнем характеристического уравнения, будем иска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в ви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уя и подставляя в уравнение, получи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куда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47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83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аким образом, общее решение уравнения дл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меет вид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83</m:t>
        </m:r>
        <m:r>
          <m:rPr>
            <m:lit/>
            <m:nor/>
          </m:rPr>
          <w:rPr>
            <w:rFonts w:ascii="Cambria Math" w:hAnsi="Cambria Math"/>
          </w:rPr>
          <m:t xml:space="preserve">x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47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станты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найдем из граничных условий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эту систему, найд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14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ого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83</m:t>
        </m:r>
        <m:r>
          <m:rPr>
            <m:lit/>
            <m:nor/>
          </m:rPr>
          <w:rPr>
            <w:rFonts w:ascii="Cambria Math" w:hAnsi="Cambria Math"/>
          </w:rPr>
          <m:t xml:space="preserve">x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47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14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, с учетом вышеприведенного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ерейдя к старой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>, окончательно получи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73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54c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льзуясь этой формулой, составим таблицу значений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с шаг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2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.378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2500e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.298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5000e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.052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97500e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.630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0000e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.644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1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.152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1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.063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1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.653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1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.883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2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.690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2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3749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спользуя полученную таблицу, строим график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object w:dxaOrig="6150" w:dyaOrig="4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5pt;height:249pt" filled="f" o:ole="">
            <v:imagedata r:id="rId7" o:title=""/>
          </v:shape>
          <o:OLEObject Type="Embed" ProgID="" ShapeID="ole_rId6" DrawAspect="Content" ObjectID="_122204648" r:id="rId6"/>
        </w:objec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</m:oMath>
      <w:r>
        <w:rPr>
          <w:color w:val="000000"/>
          <w:sz w:val="28"/>
          <w:szCs w:val="28"/>
        </w:rPr>
        <w:t xml:space="preserve"> получим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74.2634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а малого параметра решена краевая задача. Контрольное 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совпадает со значением, полученным по интерполяционной формуле Лагранж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383</m:t>
        </m:r>
      </m:oMath>
      <w:r>
        <w:rPr>
          <w:sz w:val="28"/>
          <w:szCs w:val="28"/>
        </w:rPr>
        <w:t xml:space="preserve">, в пределах погреш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rFonts w:ascii="Arial" w:hAnsi="Arial" w:cs="Arial"/>
      <w:b/>
      <w:bCs/>
      <w:caps/>
      <w:color w:val="000000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shd w:fill="FFFFFF" w:val="clear"/>
      <w:jc w:val="center"/>
      <w:outlineLvl w:val="9"/>
    </w:pPr>
    <w:rPr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8:03:00Z</dcterms:created>
  <dc:creator>Lair</dc:creator>
  <dc:description/>
  <dc:language>en-US</dc:language>
  <cp:lastModifiedBy>Lair</cp:lastModifiedBy>
  <dcterms:modified xsi:type="dcterms:W3CDTF">2004-05-16T01:05:00Z</dcterms:modified>
  <cp:revision>6</cp:revision>
  <dc:subject/>
  <dc:title>Санкт-Петербургский государственный технологический институт</dc:title>
</cp:coreProperties>
</file>