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ычислительная математик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Этап 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 тригонометрических уравн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ерационными методам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 805 гр.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 С.А.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ванцев В.Г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врем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ξ – наименьший положительный корень урав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D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уравн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ап отделения корн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м отделение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остроим два графика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t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>=51.39</w:t>
      </w:r>
      <w:r>
        <w:rPr>
          <w:i/>
          <w:sz w:val="28"/>
          <w:szCs w:val="28"/>
          <w:lang w:val="en-US"/>
        </w:rPr>
        <w:t>x</w:t>
      </w:r>
      <w:r>
        <w:rPr>
          <w:sz w:val="20"/>
          <w:szCs w:val="20"/>
        </w:rPr>
        <w:t>.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/>
      </w:pPr>
      <w:r>
        <w:rPr/>
        <w:object w:dxaOrig="426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147pt" filled="f" o:ole="">
            <v:imagedata r:id="rId3" o:title=""/>
          </v:shape>
          <o:OLEObject Type="Embed" ProgID="" ShapeID="ole_rId2" DrawAspect="Content" ObjectID="_436865319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Графики приблизительно показывают, что в качестве границ для итерационного интервала можно взять значения 0.08 и 0.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заданию</w:t>
      </w:r>
      <w:r>
        <w:rPr>
          <w:sz w:val="28"/>
          <w:szCs w:val="28"/>
        </w:rPr>
        <w:t xml:space="preserve"> - вид функ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  <w:object w:dxaOrig="5055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5pt;height:159pt" filled="f" o:ole="">
            <v:imagedata r:id="rId5" o:title=""/>
          </v:shape>
          <o:OLEObject Type="Embed" ProgID="" ShapeID="ole_rId4" DrawAspect="Content" ObjectID="_198329039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этой функции на концах интерв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8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0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функция непрерывна и на концах и на концах интервала имеет значения противоположного знака, то на данном интервале действительно существует (хотя бы один) корень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ее значения на концах интер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интерва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значит, в нем находится только один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торую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ее значения на концах интер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анном интерва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- убывающая, знакопостоянн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наков производны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 можно заключить, что метод хорд будет давать приближение слева, а метод касательных –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бинированного метода – схождение к корню будет осуществляться с обеих 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- используем этот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 уравнения комбинированным методо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метод заключается в том, что за один шаг сдвигается ка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тоду хорд, так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о методу касате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формула имеет вид (взята из лекц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, 1,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ёты проводим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</w:t>
      </w:r>
    </w:p>
    <w:p>
      <w:pPr>
        <w:pStyle w:val="Normal"/>
        <w:rPr/>
      </w:pPr>
      <w:r>
        <w:rPr>
          <w:sz w:val="28"/>
          <w:szCs w:val="28"/>
        </w:rPr>
        <w:t xml:space="preserve">Цикл будет повторяться до тех пор, пока не выполнится условие: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/≤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965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877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object w:dxaOrig="1320" w:dyaOrig="38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30.7pt" filled="f" o:ole="">
            <v:imagedata r:id="rId10" o:title=""/>
          </v:shape>
          <o:OLEObject Type="Embed" ProgID="" ShapeID="ole_rId9" DrawAspect="Content" ObjectID="_855216446" r:id="rId9"/>
        </w:object>
      </w:r>
      <w:r>
        <w:rPr/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object w:dxaOrig="1335" w:dyaOrig="38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75pt;height:131.5pt" filled="f" o:ole="">
            <v:imagedata r:id="rId12" o:title=""/>
          </v:shape>
          <o:OLEObject Type="Embed" ProgID="" ShapeID="ole_rId11" DrawAspect="Content" ObjectID="_336466703" r:id="rId11"/>
        </w:object>
      </w:r>
      <w:r>
        <w:rPr/>
        <w:t xml:space="preserve">          </w:t>
      </w:r>
      <w:r>
        <w:rPr/>
        <w:object w:dxaOrig="1335" w:dyaOrig="35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6.75pt;height:131.7pt" filled="f" o:ole="">
            <v:imagedata r:id="rId14" o:title=""/>
          </v:shape>
          <o:OLEObject Type="Embed" ProgID="" ShapeID="ole_rId13" DrawAspect="Content" ObjectID="_636709363" r:id="rId13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равенств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, выполнится, то искомый корень будет рав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либ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с погрешностью 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- последовательные приближения корня представл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3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3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огрешностью ε=0,0001, имеем корень ξ=0.102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 уравнения методом итераци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предполагает метод итераций, приведем уравн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>0 к виду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этого умножим обе части на произвольное число μ≠0 и добавим к обеим част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кольку на отрезке (0.08; 0.1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в качестве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можно вз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             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μ</w:t>
      </w:r>
      <w:r>
        <w:rPr>
          <w:sz w:val="28"/>
          <w:szCs w:val="28"/>
        </w:rPr>
        <w:t>=0,05258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омое уравнение можно записать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производну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A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функция на интервале (0.08; 0.12) монотонна, то можно запис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72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72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8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Следовательно, процесс итераций будет сходящ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точности вычисления будем вести до тех пор, пока не начнет выполняться неравенств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е следующее приближение находится по алгоритму: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 1, 2,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но взять середину интервала -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.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чёты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865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02" r="-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67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8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176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89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7725" cy="176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" r="-4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position w:val="-189"/>
          <w:sz w:val="20"/>
          <w:szCs w:val="20"/>
        </w:rPr>
        <w:t xml:space="preserve">           </w:t>
      </w:r>
    </w:p>
    <w:p>
      <w:pPr>
        <w:pStyle w:val="Normal"/>
        <w:jc w:val="both"/>
        <w:rPr/>
      </w:pPr>
      <w:r>
        <w:rPr/>
        <w:t>Приближения корня представлены в таблиц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|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|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0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0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24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248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24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0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24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погрешностью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>=0,0001, имеем корень</w:t>
      </w:r>
      <w:r>
        <w:rPr>
          <w:i/>
          <w:sz w:val="28"/>
          <w:szCs w:val="28"/>
        </w:rPr>
        <w:t xml:space="preserve"> ξ</w:t>
      </w:r>
      <w:r>
        <w:rPr>
          <w:sz w:val="28"/>
          <w:szCs w:val="28"/>
        </w:rPr>
        <w:t>=0,10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числение времени установившегося режи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019935</wp:posOffset>
                </wp:positionH>
                <wp:positionV relativeFrom="paragraph">
                  <wp:posOffset>40640</wp:posOffset>
                </wp:positionV>
                <wp:extent cx="1572260" cy="78867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0525" cy="78867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63" r="-3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0525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2.1pt;mso-wrap-distance-left:0pt;mso-wrap-distance-right:0pt;mso-wrap-distance-top:0pt;mso-wrap-distance-bottom:0pt;margin-top:3.2pt;mso-position-vertical-relative:text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60525" cy="78867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63" r="-3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0525" cy="78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239260</wp:posOffset>
                </wp:positionH>
                <wp:positionV relativeFrom="paragraph">
                  <wp:posOffset>250190</wp:posOffset>
                </wp:positionV>
                <wp:extent cx="1835785" cy="25209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6810" cy="25209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9" t="-222" r="-4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9.85pt;mso-wrap-distance-left:0pt;mso-wrap-distance-right:0pt;mso-wrap-distance-top:0pt;mso-wrap-distance-bottom:0pt;margin-top:19.7pt;mso-position-vertical-relative:text;margin-left:3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6810" cy="25209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9" t="-222" r="-4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81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0:33:00Z</dcterms:created>
  <dc:creator>Lair</dc:creator>
  <dc:description/>
  <dc:language>en-US</dc:language>
  <cp:lastModifiedBy>Lair</cp:lastModifiedBy>
  <dcterms:modified xsi:type="dcterms:W3CDTF">2004-05-15T22:37:00Z</dcterms:modified>
  <cp:revision>3</cp:revision>
  <dc:subject/>
  <dc:title>Санкт-Петербургский государственный технологический институт</dc:title>
</cp:coreProperties>
</file>