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 по дисциплин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Вычислительная математика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Этап </w:t>
      </w:r>
      <w:r>
        <w:rPr>
          <w:sz w:val="40"/>
          <w:szCs w:val="40"/>
          <w:lang w:val="en-US"/>
        </w:rPr>
        <w:t>3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тегриров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 805 гр.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ирнов С.А.</w:t>
      </w:r>
    </w:p>
    <w:p>
      <w:pPr>
        <w:pStyle w:val="Normal"/>
        <w:ind w:firstLine="66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6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ванцев В.Г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хождение значения коэффициента 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у также можно записать в преобразованном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означить интеграл буквой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для нахождения α нужно вычислить интеграл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хождения определённого интеграла существует формула Ньютона-Лейбни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ервообразна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рвообразная известна, и нахождение её значений в точка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представляет особого труда, то для решения задачи естественно воспользоваться формулой Ньютона-Лейбница. Однако даже для многих сравнительно простых подынтегральных функций, первообразная, хотя и существует, - не является элементарной, и её нахождение может представлять собой даже более сложную задачу, по сравнению с исходной. Во всех подобных случаях для вычисления определённых интегралов используются численны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приближённого значения определённого интеграла, подынтегральную функцию заменяют суммой значений интегралов некоторых более простых функций. В данной работе – это линейные и параболически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сначала допустимую абсолютную погрешность вычисления интегр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скольку требуется, чтобы относительная погрешность вычисления α не превышала 0,1%, т.е.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>, а, кроме того, очевидно α&gt;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 требуемое условие будет удовлетворено, если выполнено неравенство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авносильно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качестве допустимой абсолютной погрешности вычисления интегр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зьмем величину δ=0.00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ычисление интеграла методом трапеций</w:t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/>
          <w:sz w:val="3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бьём отрезок интегрирования на некоторое число равных интервалов. На каждом из интервалов искомую подынтегральную функцию заменим линейной функцией (формула Ньютона-Котеса первого поряд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569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513880"/>
                          <a:chOff x="0" y="0"/>
                          <a:chExt cx="36568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171160"/>
                            <a:ext cx="285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3720"/>
                            <a:ext cx="274248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980">
                                <a:moveTo>
                                  <a:pt x="0" y="1350"/>
                                </a:moveTo>
                                <a:cubicBezTo>
                                  <a:pt x="120" y="1110"/>
                                  <a:pt x="240" y="870"/>
                                  <a:pt x="360" y="810"/>
                                </a:cubicBezTo>
                                <a:cubicBezTo>
                                  <a:pt x="480" y="750"/>
                                  <a:pt x="570" y="1050"/>
                                  <a:pt x="720" y="990"/>
                                </a:cubicBezTo>
                                <a:cubicBezTo>
                                  <a:pt x="870" y="930"/>
                                  <a:pt x="1110" y="540"/>
                                  <a:pt x="1260" y="450"/>
                                </a:cubicBezTo>
                                <a:cubicBezTo>
                                  <a:pt x="1410" y="360"/>
                                  <a:pt x="1500" y="510"/>
                                  <a:pt x="1620" y="450"/>
                                </a:cubicBezTo>
                                <a:cubicBezTo>
                                  <a:pt x="1740" y="390"/>
                                  <a:pt x="1830" y="0"/>
                                  <a:pt x="1980" y="90"/>
                                </a:cubicBezTo>
                                <a:cubicBezTo>
                                  <a:pt x="2130" y="180"/>
                                  <a:pt x="2340" y="870"/>
                                  <a:pt x="2520" y="990"/>
                                </a:cubicBezTo>
                                <a:cubicBezTo>
                                  <a:pt x="2700" y="1110"/>
                                  <a:pt x="2910" y="750"/>
                                  <a:pt x="3060" y="810"/>
                                </a:cubicBezTo>
                                <a:cubicBezTo>
                                  <a:pt x="3210" y="870"/>
                                  <a:pt x="3300" y="1260"/>
                                  <a:pt x="3420" y="1350"/>
                                </a:cubicBezTo>
                                <a:cubicBezTo>
                                  <a:pt x="3540" y="1440"/>
                                  <a:pt x="3690" y="1260"/>
                                  <a:pt x="3780" y="1350"/>
                                </a:cubicBezTo>
                                <a:cubicBezTo>
                                  <a:pt x="3870" y="1440"/>
                                  <a:pt x="3870" y="1800"/>
                                  <a:pt x="3960" y="1890"/>
                                </a:cubicBezTo>
                                <a:cubicBezTo>
                                  <a:pt x="4050" y="1980"/>
                                  <a:pt x="4260" y="1890"/>
                                  <a:pt x="4320" y="18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2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36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95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95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1422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0281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1422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144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7995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6843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9956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0281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81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28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2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256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370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853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599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828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942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1640"/>
                            <a:ext cx="457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17116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97.95pt" coordorigin="0,0" coordsize="5759,3959">
                <v:rect id="shape_0" stroked="f" o:allowincell="f" style="position:absolute;left:0;top:0;width:575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419" to="5217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59" to="720,34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320,1980" path="m0,1350c120,1110,240,870,360,810c480,750,570,1050,720,990c870,930,1110,540,1260,450c1410,360,1500,510,1620,450c1740,390,1830,0,1980,90c2130,180,2340,870,2520,990c2700,1110,2910,750,3060,810c3210,870,3300,1260,3420,1350c3540,1440,3690,1260,3780,1350c3870,1440,3870,1800,3960,1890c4050,1980,4260,1890,4320,1890e" stroked="t" o:allowincell="f" style="position:absolute;left:720;top:809;width:4318;height:19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440,1799" to="1440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39" to="1800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159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079" to="2520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259" to="2879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799" to="3239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619" to="3600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799" to="3959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40" to="179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259" to="215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078" to="2518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079" to="287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259" to="32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619" to="3598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619" to="395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619" to="1798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799" to="1798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979" to="1798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159" to="1798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339" to="1798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19" to="1798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699" to="1798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879" to="1798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059" to="1798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239" to="1798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538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419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точности количество част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на которые нужно разбить отрезок интегрирования [0, Т], определяется из услов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/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, </w:t>
      </w:r>
      <w:r>
        <w:rPr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/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, вырази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rad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важды дифференциру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8"/>
          <w:szCs w:val="28"/>
        </w:rPr>
        <w:t>, 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/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найти максимальное знач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</w:rPr>
        <w:t xml:space="preserve">, вычисли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ым условием экстремум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будет 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которое достигается, есл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пр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2.099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, получи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6.4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8.3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знач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в точка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а концах отрезка [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99565" cy="403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196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29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26 (наименьшее ближайшее цел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 формулу трапеций для расчёта интегр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8558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овательно, </w:t>
        <w:tab/>
        <w:tab/>
        <w:tab/>
        <w:t>α ≈ 904.4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вычисления α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α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I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α=</w:t>
      </w:r>
      <w:r>
        <w:rPr>
          <w:sz w:val="28"/>
          <w:szCs w:val="28"/>
          <w:lang w:val="en-US"/>
        </w:rPr>
        <w:t>904.44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0.6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числение интеграла по формуле парабо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200" cy="27438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743920"/>
                          <a:chOff x="0" y="0"/>
                          <a:chExt cx="3886200" cy="274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86200" cy="27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4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0"/>
                            <a:ext cx="28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552760" cy="16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0" h="2520">
                                <a:moveTo>
                                  <a:pt x="0" y="1560"/>
                                </a:moveTo>
                                <a:cubicBezTo>
                                  <a:pt x="255" y="780"/>
                                  <a:pt x="510" y="0"/>
                                  <a:pt x="720" y="120"/>
                                </a:cubicBezTo>
                                <a:cubicBezTo>
                                  <a:pt x="930" y="240"/>
                                  <a:pt x="990" y="2040"/>
                                  <a:pt x="1260" y="2280"/>
                                </a:cubicBezTo>
                                <a:cubicBezTo>
                                  <a:pt x="1530" y="2520"/>
                                  <a:pt x="2100" y="1560"/>
                                  <a:pt x="2340" y="1560"/>
                                </a:cubicBezTo>
                                <a:cubicBezTo>
                                  <a:pt x="2580" y="1560"/>
                                  <a:pt x="2490" y="2520"/>
                                  <a:pt x="2700" y="2280"/>
                                </a:cubicBezTo>
                                <a:cubicBezTo>
                                  <a:pt x="2910" y="2040"/>
                                  <a:pt x="3390" y="150"/>
                                  <a:pt x="3600" y="120"/>
                                </a:cubicBezTo>
                                <a:cubicBezTo>
                                  <a:pt x="3810" y="90"/>
                                  <a:pt x="3900" y="1740"/>
                                  <a:pt x="3960" y="2100"/>
                                </a:cubicBezTo>
                                <a:cubicBezTo>
                                  <a:pt x="4020" y="2460"/>
                                  <a:pt x="3990" y="2370"/>
                                  <a:pt x="3960" y="2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285280"/>
                            <a:ext cx="915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99560"/>
                            <a:ext cx="144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774080"/>
                            <a:ext cx="576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9400" y="424800"/>
                            <a:ext cx="7560" cy="185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19040"/>
                            <a:ext cx="68580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500">
                                <a:moveTo>
                                  <a:pt x="0" y="1500"/>
                                </a:moveTo>
                                <a:cubicBezTo>
                                  <a:pt x="180" y="810"/>
                                  <a:pt x="360" y="120"/>
                                  <a:pt x="540" y="60"/>
                                </a:cubicBezTo>
                                <a:cubicBezTo>
                                  <a:pt x="720" y="0"/>
                                  <a:pt x="990" y="960"/>
                                  <a:pt x="10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800280" cy="18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910">
                                <a:moveTo>
                                  <a:pt x="0" y="0"/>
                                </a:moveTo>
                                <a:cubicBezTo>
                                  <a:pt x="45" y="315"/>
                                  <a:pt x="90" y="630"/>
                                  <a:pt x="180" y="1080"/>
                                </a:cubicBezTo>
                                <a:cubicBezTo>
                                  <a:pt x="270" y="1530"/>
                                  <a:pt x="390" y="2490"/>
                                  <a:pt x="540" y="2700"/>
                                </a:cubicBezTo>
                                <a:cubicBezTo>
                                  <a:pt x="690" y="2910"/>
                                  <a:pt x="960" y="2550"/>
                                  <a:pt x="1080" y="2340"/>
                                </a:cubicBezTo>
                                <a:cubicBezTo>
                                  <a:pt x="1200" y="2130"/>
                                  <a:pt x="1230" y="1785"/>
                                  <a:pt x="12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94920"/>
                            <a:ext cx="91440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381">
                                <a:moveTo>
                                  <a:pt x="0" y="1381"/>
                                </a:moveTo>
                                <a:cubicBezTo>
                                  <a:pt x="109" y="1041"/>
                                  <a:pt x="218" y="701"/>
                                  <a:pt x="360" y="481"/>
                                </a:cubicBezTo>
                                <a:cubicBezTo>
                                  <a:pt x="502" y="261"/>
                                  <a:pt x="704" y="0"/>
                                  <a:pt x="854" y="60"/>
                                </a:cubicBezTo>
                                <a:cubicBezTo>
                                  <a:pt x="1004" y="120"/>
                                  <a:pt x="1162" y="621"/>
                                  <a:pt x="1260" y="841"/>
                                </a:cubicBezTo>
                                <a:cubicBezTo>
                                  <a:pt x="1358" y="1061"/>
                                  <a:pt x="1399" y="1221"/>
                                  <a:pt x="1440" y="13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371520"/>
                            <a:ext cx="91836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2655">
                                <a:moveTo>
                                  <a:pt x="6" y="2655"/>
                                </a:moveTo>
                                <a:cubicBezTo>
                                  <a:pt x="3" y="2647"/>
                                  <a:pt x="0" y="2639"/>
                                  <a:pt x="178" y="2209"/>
                                </a:cubicBezTo>
                                <a:cubicBezTo>
                                  <a:pt x="356" y="1779"/>
                                  <a:pt x="861" y="0"/>
                                  <a:pt x="1072" y="74"/>
                                </a:cubicBezTo>
                                <a:cubicBezTo>
                                  <a:pt x="1283" y="148"/>
                                  <a:pt x="1364" y="1401"/>
                                  <a:pt x="1446" y="26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216.05pt" coordorigin="0,0" coordsize="6120,4321">
                <v:rect id="shape_0" stroked="f" o:allowincell="f" style="position:absolute;left:0;top:0;width:6119;height:43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80" to="719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600" to="521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20,2520" path="m0,1560c255,780,510,0,720,120c930,240,990,2040,1260,2280c1530,2520,2100,1560,2340,1560c2580,1560,2490,2520,2700,2280c2910,2040,3390,150,3600,120c3810,90,3900,1740,3960,2100c4020,2460,3990,2370,3960,2280e" stroked="t" o:allowincell="f" style="position:absolute;left:900;top:540;width:4019;height:25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9;top:359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3599;width:144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259" to="1801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520" to="2701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3,2794" to="3601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7,669" to="4498,35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80,1500" path="m0,1500c180,810,360,120,540,60c720,0,990,960,1080,1140e" stroked="t" o:allowincell="f" style="position:absolute;left:900;top:660;width:1079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60,2910" path="m0,0c45,315,90,630,180,1080c270,1530,390,2490,540,2700c690,2910,960,2550,1080,2340c1200,2130,1230,1785,1260,1440e" stroked="t" o:allowincell="f" style="position:absolute;left:1620;top:180;width:1259;height:29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0,1381" path="m0,1381c109,1041,218,701,360,481c502,261,704,0,854,60c1004,120,1162,621,1260,841c1358,1061,1399,1221,1440,1381e" stroked="t" o:allowincell="f" style="position:absolute;left:2340;top:2039;width:1439;height:13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46,2655" path="m6,2655c3,2647,0,2639,178,2209c356,1779,861,0,1072,74c1283,148,1364,1401,1446,2655e" stroked="t" o:allowincell="f" style="position:absolute;left:3414;top:585;width:1445;height:26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е условие использования метода парабол:  число разбиен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лжно быть чёт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оценки погрешности интеграла воспользуемся правилом Рунг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означим через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значения интегралов при разбиении промежутка интегрирования 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нтервалов соответственно. Тогда, если выполнено неравенство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 удваива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тех пор пока не начнет выполняться неравенств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а парабол (взята из лекций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я проведены в сред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11.  Результаты вычислений сведены в табли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6"/>
        <w:gridCol w:w="2340"/>
      </w:tblGrid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I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I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|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.3462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1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.1358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6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7468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 шаге 4 разница между предыдущим значением интеграла (шаг 3) и текущим составила менее 0.15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8, и погрешности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>=0.151, получи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≈ 69.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формулы трапеций: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пеций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формулы парабол: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бол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еделах погрешности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>=0.151 значения, полученные методом трапеций и методом парабол, совпа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α ≈ 904.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вычисления α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α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I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  α=</w:t>
      </w:r>
      <w:r>
        <w:rPr>
          <w:sz w:val="28"/>
          <w:szCs w:val="28"/>
          <w:lang w:val="en-US"/>
        </w:rPr>
        <w:t>904.44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0.6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21:28:00Z</dcterms:created>
  <dc:creator>Lair</dc:creator>
  <dc:description/>
  <dc:language>en-US</dc:language>
  <cp:lastModifiedBy>Lair</cp:lastModifiedBy>
  <dcterms:modified xsi:type="dcterms:W3CDTF">2004-05-16T21:11:00Z</dcterms:modified>
  <cp:revision>12</cp:revision>
  <dc:subject/>
  <dc:title>Санкт-Петербургский государственный технологический институт</dc:title>
</cp:coreProperties>
</file>