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13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о курсу “Информационное обеспечение САПР”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эширование обнов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Бобров С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Плонский В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Пб 2003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Цель работы:</w:t>
      </w:r>
    </w:p>
    <w:p>
      <w:pPr>
        <w:pStyle w:val="Normal"/>
        <w:ind w:left="708" w:hanging="0"/>
        <w:jc w:val="both"/>
        <w:rPr/>
      </w:pPr>
      <w:r>
        <w:rPr/>
        <w:t>Изучить методы кэширования данных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Задание:</w:t>
      </w:r>
    </w:p>
    <w:p>
      <w:pPr>
        <w:pStyle w:val="Normal"/>
        <w:ind w:firstLine="708"/>
        <w:jc w:val="both"/>
        <w:rPr/>
      </w:pPr>
      <w:r>
        <w:rPr/>
        <w:t>Разработать приложение, обладающее следующими возможностями:</w:t>
      </w:r>
    </w:p>
    <w:p>
      <w:pPr>
        <w:pStyle w:val="Normal"/>
        <w:ind w:firstLine="708"/>
        <w:jc w:val="both"/>
        <w:rPr/>
      </w:pPr>
      <w:r>
        <w:rPr/>
        <w:t>- фиксация и отмена текущих обновлений табличного набора данных;</w:t>
      </w:r>
    </w:p>
    <w:p>
      <w:pPr>
        <w:pStyle w:val="Normal"/>
        <w:ind w:firstLine="708"/>
        <w:jc w:val="both"/>
        <w:rPr/>
      </w:pPr>
      <w:r>
        <w:rPr/>
        <w:t xml:space="preserve">- вывод информации о статусе каждой записи набора данных (модифицированная, удаленная и т.д.); </w:t>
      </w:r>
    </w:p>
    <w:p>
      <w:pPr>
        <w:pStyle w:val="Normal"/>
        <w:ind w:firstLine="708"/>
        <w:jc w:val="both"/>
        <w:rPr/>
      </w:pPr>
      <w:r>
        <w:rPr/>
        <w:t>- управление видимостью записей в зависимости от их состояния в кэшируемом наборе;</w:t>
      </w:r>
    </w:p>
    <w:p>
      <w:pPr>
        <w:pStyle w:val="Normal"/>
        <w:ind w:firstLine="708"/>
        <w:jc w:val="both"/>
        <w:rPr/>
      </w:pPr>
      <w:r>
        <w:rPr/>
        <w:t>- вывод для каждой модифицированной, но не зафиксированной записи предыдущего значения по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!!!     В этой работе реализована возможность работы с любой выбранной таблицей из любой   базы данны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Описание используемых компонентов </w:t>
      </w:r>
      <w:r>
        <w:rPr>
          <w:b/>
          <w:lang w:val="en-US"/>
        </w:rPr>
        <w:t>C</w:t>
      </w:r>
      <w:r>
        <w:rPr>
          <w:b/>
        </w:rPr>
        <w:t>++</w:t>
      </w:r>
      <w:r>
        <w:rPr>
          <w:b/>
          <w:lang w:val="en-US"/>
        </w:rPr>
        <w:t>Builder</w:t>
      </w:r>
      <w:r>
        <w:rPr>
          <w:b/>
        </w:rPr>
        <w:t xml:space="preserve"> и их свойств.</w:t>
      </w:r>
    </w:p>
    <w:p>
      <w:pPr>
        <w:pStyle w:val="Normal"/>
        <w:ind w:firstLine="360"/>
        <w:jc w:val="both"/>
        <w:rPr/>
      </w:pPr>
      <w:r>
        <w:rPr/>
        <w:t xml:space="preserve">Используются всё те же компоненты и свойства: </w:t>
      </w:r>
      <w:r>
        <w:rPr>
          <w:lang w:val="en-US"/>
        </w:rPr>
        <w:t>TDatabase</w:t>
      </w:r>
      <w:r>
        <w:rPr/>
        <w:t xml:space="preserve">, </w:t>
      </w:r>
      <w:r>
        <w:rPr>
          <w:lang w:val="en-US"/>
        </w:rPr>
        <w:t>TTable</w:t>
      </w:r>
      <w:r>
        <w:rPr/>
        <w:t xml:space="preserve">, </w:t>
      </w:r>
      <w:r>
        <w:rPr>
          <w:lang w:val="en-US"/>
        </w:rPr>
        <w:t>TDataSource</w:t>
      </w:r>
      <w:r>
        <w:rPr/>
        <w:t xml:space="preserve"> и </w:t>
      </w:r>
      <w:r>
        <w:rPr>
          <w:lang w:val="en-US"/>
        </w:rPr>
        <w:t>TDBGrid</w:t>
      </w:r>
      <w:r>
        <w:rPr/>
        <w:t>,</w:t>
      </w:r>
    </w:p>
    <w:p>
      <w:pPr>
        <w:pStyle w:val="Normal"/>
        <w:ind w:firstLine="708"/>
        <w:jc w:val="both"/>
        <w:rPr/>
      </w:pP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bool</w:t>
      </w:r>
      <w:r>
        <w:rPr>
          <w:b/>
        </w:rPr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UpdatesPending</w:t>
      </w:r>
      <w:r>
        <w:rPr/>
        <w:t xml:space="preserve"> – если в таблице были произведены изменения,  не внесенные в таблицу, это свойство = </w:t>
      </w:r>
      <w:r>
        <w:rPr>
          <w:lang w:val="en-US"/>
        </w:rPr>
        <w:t>true</w:t>
      </w:r>
      <w:r>
        <w:rPr/>
        <w:t>,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oid</w:t>
      </w:r>
      <w:r>
        <w:rPr/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ApplyUpdates</w:t>
      </w:r>
      <w:r>
        <w:rPr/>
        <w:t>();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oid</w:t>
      </w:r>
      <w:r>
        <w:rPr/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CommitUpdates</w:t>
      </w:r>
      <w:r>
        <w:rPr/>
        <w:t>(); – вносит все изменения из КЭШа в таблицу;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oid</w:t>
      </w:r>
      <w:r>
        <w:rPr/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CancelUpdates</w:t>
      </w:r>
      <w:r>
        <w:rPr/>
        <w:t>(); – отменяет все изменения, очищает КЭШ;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oid</w:t>
      </w:r>
      <w:r>
        <w:rPr/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RevertRecord</w:t>
      </w:r>
      <w:r>
        <w:rPr/>
        <w:t>(); – отменяет только изменения в текущей записи,</w:t>
      </w:r>
    </w:p>
    <w:p>
      <w:pPr>
        <w:pStyle w:val="Normal"/>
        <w:ind w:firstLine="708"/>
        <w:jc w:val="both"/>
        <w:rPr/>
      </w:pP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enum</w:t>
      </w:r>
      <w:r>
        <w:rPr>
          <w:b/>
        </w:rPr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UpdateStatus</w:t>
      </w:r>
      <w:r>
        <w:rPr/>
        <w:t xml:space="preserve"> – хранит информацию о состоянии активной в данный момент записи, может иметь 4 состояния.</w:t>
      </w:r>
    </w:p>
    <w:p>
      <w:pPr>
        <w:pStyle w:val="Normal"/>
        <w:ind w:firstLine="708"/>
        <w:jc w:val="both"/>
        <w:rPr/>
      </w:pP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Set</w:t>
      </w:r>
      <w:r>
        <w:rPr>
          <w:b/>
        </w:rPr>
        <w:t>&lt;…&gt;</w:t>
      </w:r>
      <w:r>
        <w:rPr/>
        <w:t xml:space="preserve"> </w:t>
      </w:r>
      <w:r>
        <w:rPr>
          <w:lang w:val="en-US"/>
        </w:rPr>
        <w:t>T</w:t>
      </w:r>
      <w:r>
        <w:rPr/>
        <w:t>Table::UpdateRecordTypes – это множество хранит информацию о том, какие записи в таблице необходимо обновлять, Множество не может быть пустым, т.е. необходимо, чтобы хотя бы один из типов записей обновля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см. отчёты по предыдущим рабо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4. Исходный текст программы: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//---------------------------------------------------------------------------</w:t>
      </w:r>
    </w:p>
    <w:p>
      <w:pPr>
        <w:pStyle w:val="Normal"/>
        <w:rPr/>
      </w:pPr>
      <w:r>
        <w:rPr>
          <w:sz w:val="14"/>
          <w:szCs w:val="14"/>
        </w:rPr>
        <w:t>#</w:t>
      </w:r>
      <w:r>
        <w:rPr>
          <w:sz w:val="14"/>
          <w:szCs w:val="14"/>
          <w:lang w:val="en-US"/>
        </w:rPr>
        <w:t>include</w:t>
      </w:r>
      <w:r>
        <w:rPr>
          <w:sz w:val="14"/>
          <w:szCs w:val="14"/>
        </w:rPr>
        <w:t xml:space="preserve"> &lt;</w:t>
      </w:r>
      <w:r>
        <w:rPr>
          <w:sz w:val="14"/>
          <w:szCs w:val="14"/>
          <w:lang w:val="en-US"/>
        </w:rPr>
        <w:t>vcl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h</w:t>
      </w:r>
      <w:r>
        <w:rPr>
          <w:sz w:val="14"/>
          <w:szCs w:val="14"/>
        </w:rPr>
        <w:t>&gt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hdrstop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include "IoSaprLab13Unit1.h"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include "IoSaprLab13Unit2.h"</w:t>
      </w:r>
    </w:p>
    <w:p>
      <w:pPr>
        <w:pStyle w:val="Normal"/>
        <w:rPr/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package(smart_init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resource "*.dfm"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Form1 *Form1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fastcall TForm1::TForm1(TComponent* Own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  </w:t>
      </w:r>
      <w:r>
        <w:rPr>
          <w:sz w:val="14"/>
          <w:szCs w:val="14"/>
          <w:lang w:val="en-US"/>
        </w:rPr>
        <w:t>: TForm(Own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ession-&gt;GetAliasNames(ComboBox1-&gt;Items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2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lose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4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Form2-&gt;Show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ComboBox1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ession-&gt;GetAliasParams(ComboBox1-&gt;Text,Memo1-&gt;Lines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ession-&gt;GetTableNames(ComboBox1-&gt;Text,"",1,0,ComboBox2-&gt;Items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ComboBox2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peedButton4Click(NULL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DatabaseName=ComboBox1-&gt;Text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TableName=ComboBox2-&gt;Text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Open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4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Table1-&gt;UpdatesPending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witch(MessageBox(NULL,"Содержимое таблицы изменено.\n      Сохранить изменения?"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"Закрытие таблицы",MB_YESNO|MB_ICONQUESTION)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ID_YES:    Table1-&gt;ApplyUpdates()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ID_NO:     Table1-&gt;CancelUpdates()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Close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1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ApplyUpdates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CommitUpdates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2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CancelUpdates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3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RevertRecord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Table1AfterScroll(TDataSet *DataSet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witch(Table1-&gt;UpdateStatus()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0: Label3-&gt;Caption="Без изменений"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1: Label3-&gt;Caption="Изменена"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2: Label3-&gt;Caption="Добавлена"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3: Label3-&gt;Caption="Удалена"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GroupBox4Click(TObject *Sender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able1-&gt;UpdateRecordTypes.Clear()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CheckBox2-&gt;Checked) Table1-&gt;UpdateRecordTypes &lt;&lt; rtUnmodified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CheckBox3-&gt;Checked) Table1-&gt;UpdateRecordTypes &lt;&lt; rtModified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CheckBox4-&gt;Checked) Table1-&gt;UpdateRecordTypes &lt;&lt; rtInserted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CheckBox5-&gt;Checked) Table1-&gt;UpdateRecordTypes &lt;&lt; rtDeleted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 (!(CheckBox2-&gt;Checked | CheckBox3-&gt;Checked |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CheckBox4-&gt;Checked | CheckBox5-&gt;Checked)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heckBox2-&gt;Checked=true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Table1-&gt;UpdateRecordTypes &lt;&lt; rtUnmodified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FormCloseQuery(TObject *Sender, bool &amp;CanClose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Table1-&gt;UpdatesPending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witch(MessageBox(NULL,"Содержимое таблицы изменено.\n      Сохранить изменения?",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"Выход из программы",MB_YESNOCANCEL|MB_ICONQUESTION))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{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ID_YES:    Table1-&gt;ApplyUpdates()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ID_NO:     Table1-&gt;CancelUpdates()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ase ID_CANCEL: CanClose=false; break;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пия</w:t>
      </w:r>
      <w:r>
        <w:rPr>
          <w:b/>
          <w:lang w:val="en-US"/>
        </w:rPr>
        <w:t xml:space="preserve"> </w:t>
      </w:r>
      <w:r>
        <w:rPr>
          <w:b/>
        </w:rPr>
        <w:t>рабочей</w:t>
      </w:r>
      <w:r>
        <w:rPr>
          <w:b/>
          <w:lang w:val="en-US"/>
        </w:rPr>
        <w:t xml:space="preserve"> </w:t>
      </w:r>
      <w:r>
        <w:rPr>
          <w:b/>
        </w:rPr>
        <w:t>формы</w:t>
      </w:r>
      <w:r>
        <w:rPr>
          <w:b/>
          <w:lang w:val="en-US"/>
        </w:rPr>
        <w:t xml:space="preserve"> </w:t>
      </w:r>
      <w:r>
        <w:rPr>
          <w:b/>
        </w:rPr>
        <w:t>приложения</w:t>
      </w:r>
      <w:r>
        <w:rPr>
          <w:b/>
          <w:lang w:val="en-US"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4458970" cy="306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07:00Z</dcterms:created>
  <dc:creator>-</dc:creator>
  <dc:description/>
  <dc:language>en-US</dc:language>
  <cp:lastModifiedBy>--+-+--</cp:lastModifiedBy>
  <dcterms:modified xsi:type="dcterms:W3CDTF">2003-06-03T01:32:00Z</dcterms:modified>
  <cp:revision>4</cp:revision>
  <dc:subject/>
  <dc:title>Санкт-Петербургский Государственный Технологический Институт</dc:title>
</cp:coreProperties>
</file>