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3D Studio MAX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озможности редактора трехмерной график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 выпол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воить возможности, предоставляемые программой на примере простого рол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невник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коротко пробежимся по возможностя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немного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является продолжателем пакето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(даж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знает название компании). Первая версия сего пакета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) вышла еще в 92 году. Программа состояла из 4 модулей – редактора двухмерной векторной графики (сплайнов) – 2В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 xml:space="preserve">, конструктора моделей из сплайнов </w:t>
      </w:r>
      <w:r>
        <w:rPr>
          <w:sz w:val="28"/>
          <w:szCs w:val="28"/>
          <w:lang w:val="en-US"/>
        </w:rPr>
        <w:t>Lofter</w:t>
      </w:r>
      <w:r>
        <w:rPr>
          <w:sz w:val="28"/>
          <w:szCs w:val="28"/>
        </w:rPr>
        <w:t>, собственно редактор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ей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 xml:space="preserve"> и модуля для создания анимации </w:t>
      </w:r>
      <w:r>
        <w:rPr>
          <w:sz w:val="28"/>
          <w:szCs w:val="28"/>
          <w:lang w:val="en-US"/>
        </w:rPr>
        <w:t>Keyframer</w:t>
      </w:r>
      <w:r>
        <w:rPr>
          <w:sz w:val="28"/>
          <w:szCs w:val="28"/>
        </w:rPr>
        <w:t xml:space="preserve">, а также редактора материалов </w:t>
      </w:r>
      <w:r>
        <w:rPr>
          <w:sz w:val="28"/>
          <w:szCs w:val="28"/>
          <w:lang w:val="en-US"/>
        </w:rPr>
        <w:t>Mat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>. Уже тогда поддерживалась возможность подключения дополнительных модулей, в том числе и рейтрейсеров. Всего вышло 4 версии сего продукта, последний из которых датируется 94 годом. Изображения, создаваемые программой, для того времени являлись достаточно реалистичными (</w:t>
      </w:r>
      <w:r>
        <w:rPr>
          <w:sz w:val="28"/>
          <w:szCs w:val="28"/>
          <w:lang w:val="en-US"/>
        </w:rPr>
        <w:t>Lightwave</w:t>
      </w:r>
      <w:r>
        <w:rPr>
          <w:sz w:val="28"/>
          <w:szCs w:val="28"/>
        </w:rPr>
        <w:t xml:space="preserve"> появится только через год, а до Майи еще три года). Основная концепция (это важно) была такова: в двухмерном редакторе создавался необходимый набор сплайнов, далее в лофтере из них формировалась модель, в трехмерном редакторе модель правилась, на нее накладывалась текстура, из моделей компоновалась сцена, которая при необходимости анимировалась в кейфреймере. Трехмерный редактор предоставлял функции геометрических деформаций и полигонального редактирования. Поддерживались только полигональные модели. Из средств анимации были движение и вращение, простейшие деформации и морфинг. В целом программы были очень неплохими. Работали программы под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96 году выходит первая верси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Kinetix</w:t>
      </w:r>
      <w:r>
        <w:rPr>
          <w:sz w:val="28"/>
          <w:szCs w:val="28"/>
        </w:rPr>
        <w:t xml:space="preserve">, являющейся подразделением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. Программа произвела настоящий переворот, предоставив огромные возможности по редактированию и анимации моделей. Реализм получаемого изображения также был выведен на новый уровень. Главное, что нужно отметить – изменение концепции – теперь не было 4 отдельных модулей, все редактирование происходило отныне в едином пространстве. Появилась поддержка </w:t>
      </w:r>
      <w:r>
        <w:rPr>
          <w:sz w:val="28"/>
          <w:szCs w:val="28"/>
          <w:lang w:val="en-US"/>
        </w:rPr>
        <w:t>NURBS</w:t>
      </w:r>
      <w:r>
        <w:rPr>
          <w:sz w:val="28"/>
          <w:szCs w:val="28"/>
        </w:rPr>
        <w:t xml:space="preserve"> и NURMS (если это можно назвать поддержкой). Добавился встроенный скриптовый язык. Кроме того, платформой стал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следовали различные версии пакета, с все более расширяющимися возможностями и усложнявшейся защитой. Версии 1, 1.1, 1.21, 2, 2.5 являлись продуктом плавного развития, с небольшими усовершенствованиями. Но уже с версии 3 развитие пакета стало скачкообразным. Возможно, это связано с тем, что выпуском продукта занялась независимая компания </w:t>
      </w:r>
      <w:r>
        <w:rPr>
          <w:sz w:val="28"/>
          <w:szCs w:val="28"/>
          <w:lang w:val="en-US"/>
        </w:rPr>
        <w:t>discreet</w:t>
      </w:r>
      <w:r>
        <w:rPr>
          <w:sz w:val="28"/>
          <w:szCs w:val="28"/>
        </w:rPr>
        <w:t xml:space="preserve">. В 3-м МАКСе был значительно улучшен интерфейс, работа с модификатором </w:t>
      </w:r>
      <w:r>
        <w:rPr>
          <w:sz w:val="28"/>
          <w:szCs w:val="28"/>
          <w:lang w:val="en-US"/>
        </w:rPr>
        <w:t>Boolean</w:t>
      </w:r>
      <w:r>
        <w:rPr>
          <w:sz w:val="28"/>
          <w:szCs w:val="28"/>
        </w:rPr>
        <w:t xml:space="preserve"> (он стал давать намного меньше ошибок), встроены некоторые пострендерные эффекторы, полностью переработан инструментарий для низкополигонального моделирования, а главное – введен материал </w:t>
      </w:r>
      <w:r>
        <w:rPr>
          <w:sz w:val="28"/>
          <w:szCs w:val="28"/>
          <w:lang w:val="en-US"/>
        </w:rPr>
        <w:t>RayTrace</w:t>
      </w:r>
      <w:r>
        <w:rPr>
          <w:sz w:val="28"/>
          <w:szCs w:val="28"/>
        </w:rPr>
        <w:t xml:space="preserve">, конечно, обладавший примитивными возможностями по сравнению с коммерческими продуктами (вроде </w:t>
      </w:r>
      <w:r>
        <w:rPr>
          <w:sz w:val="28"/>
          <w:szCs w:val="28"/>
          <w:lang w:val="en-US"/>
        </w:rPr>
        <w:t>RayGu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ntalR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azil</w:t>
      </w:r>
      <w:r>
        <w:rPr>
          <w:sz w:val="28"/>
          <w:szCs w:val="28"/>
        </w:rPr>
        <w:t xml:space="preserve"> и т.д.). Далее были версии 4 и 4.2. В четвертой был введен новый улучшенный пользовательский интерфейс, что сделало ее очень неустойчивой (недостаток убран в 4.2). Кроме того, изменилось позиционирование пакета на рынке. Если раньше производители еще могли говорить о реалистичности получаемых изображений, то с выходом майи им пришлось переориентировать пакет на производителей игрушек. И тут МАКС стал лучшим: введенные в 4 средства создания, анимации и экспорта низкополигональных моделей обеспечили ему популярность среди производителей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ышла 5 версия. Внешне она не слишком отличается от 4.2, если не считать одного нововведения. Дело в том, что МАКС всегда упрекали в излишней математичности, отсутствии реализма создаваемых изображений. Так, например, мы могли видеть черную или серую тень от полупрозрачного (например, стеклянного) прозрачного объекта, и при этом не могли видеть эффекта сияния у бликов на блестящих поверхностях, или эффекта вторичных источников света. Кроме того, недоступны были такие вещи, кК объемные источники освещения. Проблема решалась с помощью уже названных модулей рендеринга – </w:t>
      </w:r>
      <w:r>
        <w:rPr>
          <w:sz w:val="28"/>
          <w:szCs w:val="28"/>
          <w:lang w:val="en-US"/>
        </w:rPr>
        <w:t>MentalR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az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yMan</w:t>
      </w:r>
      <w:r>
        <w:rPr>
          <w:sz w:val="28"/>
          <w:szCs w:val="28"/>
        </w:rPr>
        <w:t xml:space="preserve"> и т.д. Но, во-первых, почти все они были платными, и стоили при этом очень недешево, во-вторых, почти всегда требовалась очень сложная донастройка свойств объектов сцены и источников освещения. (Вообще, проблема вторичных источников света решалась и иначе – с помощью так называемого метода </w:t>
      </w:r>
      <w:r>
        <w:rPr>
          <w:sz w:val="28"/>
          <w:szCs w:val="28"/>
          <w:lang w:val="en-US"/>
        </w:rPr>
        <w:t>D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 xml:space="preserve">, заключавшегося в создании еще нескольких дополнительных мягких неконтрастных не отбрасывающих теней источников света и настройки всего этого). Кроме того, некоторые </w:t>
      </w:r>
      <w:r>
        <w:rPr>
          <w:sz w:val="28"/>
          <w:szCs w:val="28"/>
          <w:lang w:val="en-US"/>
        </w:rPr>
        <w:t>RenderEngin</w:t>
      </w:r>
      <w:r>
        <w:rPr>
          <w:sz w:val="28"/>
          <w:szCs w:val="28"/>
        </w:rPr>
        <w:t xml:space="preserve"> по-своему воспринимали настройки сцены, и можно было получить абсолютно черный или очень бледный кадр, хотя обычный </w:t>
      </w:r>
      <w:r>
        <w:rPr>
          <w:sz w:val="28"/>
          <w:szCs w:val="28"/>
          <w:lang w:val="en-US"/>
        </w:rPr>
        <w:t>scan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nder</w:t>
      </w:r>
      <w:r>
        <w:rPr>
          <w:sz w:val="28"/>
          <w:szCs w:val="28"/>
        </w:rPr>
        <w:t xml:space="preserve"> давал правильную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я к чему. Не желая все же включать в поставку пакета свой </w:t>
      </w:r>
      <w:r>
        <w:rPr>
          <w:sz w:val="28"/>
          <w:szCs w:val="28"/>
          <w:lang w:val="en-US"/>
        </w:rPr>
        <w:t>MentalRay</w:t>
      </w:r>
      <w:r>
        <w:rPr>
          <w:sz w:val="28"/>
          <w:szCs w:val="28"/>
        </w:rPr>
        <w:t>, авторы предложили такой способ выхода из положения. Они создали (держитесь) вертексный претрассировщик освещения! Хит. Идея состоит в следующем: к МАКСу идет дополнительный модуль, который просчитывает отражения лучей от поверхностей и на основе этого вычисляет дополнительную освещенность вертексов. На примере: если у вас есть комната из 4 стен, пола и потолка по 2 треугольника на грань, и вы создали направленный источник света, освещающий часть белого потолка, то вы получите очень красивые эффекты: треугольники каждой стены приобретут красивый градиентный переход по осветлению, и при этом будет четко видна граница между верхним и нижним треугольниками. А все почему – освещенность-то храниться только для вершин. Вот если вы создатите комнату так, что стены будут сетками, например, 50 на 50 квадратов (500 полигонов каждая), то все будет выглядеть еще терпимо. А если уж трейсер неправильно на ваш взгляд рассчитал освещенность объекта – не беда, можно подкрасить его специальным инструментом. Гениально. Без слов. Кроме того, рендер картинки с этим модулем замедляется раза в 4, а то и больше. В дополнение к этому творению появился новый тип материала – светящаяся поверхность. Для объемных источников света. Работает по тому же принципу и через тот же моду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ладно, хватит с нас истории. Прейдем к делу. Предположим, что мы снимаем фильмец вроде Звездных Врат, и желается нам засунуть руку по локоть в портал. Видео у нас уже имеется, для упрощения монтажа (т.е. чтобы не использовать внешние редакторы видео) плоскость портала сделаем перпендикулярной плоскости изображения (тогда не нужно отделять видео от фона). Далее все просто – загружаем МАКС.Создаем камеру. На фон окна проекции с камерой ставим наш видеоролик, затем создаем цилиндр малой высоты, с большим числом граней на торцах и без вертикальных делений (полигоны экономим). Подгоняем его под видео, так, чтобы зрительно совпала проекция. В редакторе материалов создаем какой-нибудь блестящий люминесцентный материал и присваиваем его порталу. Теперь берем модификатор </w:t>
      </w:r>
      <w:r>
        <w:rPr>
          <w:sz w:val="28"/>
          <w:szCs w:val="28"/>
          <w:lang w:val="en-US"/>
        </w:rPr>
        <w:t>Af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on</w:t>
      </w:r>
      <w:r>
        <w:rPr>
          <w:sz w:val="28"/>
          <w:szCs w:val="28"/>
        </w:rPr>
        <w:t xml:space="preserve"> и начинаем процесс анимации, вытягивая поверхность портала вслед за рукой. Не забудем о вторичных движениях! Теперь в настройках окружения включаем зашумление картинки (для того, чтобы наложенное изображение не контрастировало с фоном) и ставим на фон наше видео. Теперь остается только просчитать сце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Анализ выполнен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ось очень даже неплохо! К недостаткам отнесем: не очень хорошо выполненную анимацию (иногда есть некоторая рассинхронизация видео и движения поверхности портала, а из-за излишней плавности вторичного движения портал кажется вязким, как желе). Кроме того, можно было бы наложить тень от портала на стену, но, во-первых, она не нужна, так как от руки-то тени нет (освещение было рассеянным: днем из окна непрямой солнечный свет), а во-вторых, без дополнительных хитростей никак не получалось заставить МАКС не накладывать шум на прозрачные объекты по причине того, что МАКС считал материал подложка непрозрачным, вместо того, чтобы проверять альфа-ка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вот, так мы знаем и любим МАКС. К сожалению, не могу оценить интуитивность интерфейса, ибо сам рос вместе с программой. По-моему, интерфейс очень даже удобный, с возможностью гибкой настройки, множеством приятных полезностей. Интересно, как из версии в версию появлялось все, нехватка чего ощущалась, а также многое сверх этого. Приятна многофункциональность пакета. Короче, то, что мне над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смотря на перечисленный выше недостатки, МАКС остается удобным и достаточно мощным средством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я и простого видеомонтажа, и еще надолго останется самым популярным пакетом в России. Конечно, настройка платных плагинов для пиратской копии в последних версиях стала невыносимой, но лично я пока не собираюсь менять этот инструмент на какой-либо иной.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21:00Z</dcterms:created>
  <dc:creator>-</dc:creator>
  <dc:description/>
  <dc:language>en-US</dc:language>
  <cp:lastModifiedBy>--+-+--</cp:lastModifiedBy>
  <dcterms:modified xsi:type="dcterms:W3CDTF">2003-05-14T19:29:00Z</dcterms:modified>
  <cp:revision>196</cp:revision>
  <dc:subject/>
  <dc:title>Санкт-Петербургский Государственный Технологический Институт</dc:title>
</cp:coreProperties>
</file>