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у “Машинная графика и моделирование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жатие изобра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А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ланов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Пб 2003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авить. А вообще, исследовать различные механизмы сжатия изображений (хотя бы неподвижных, в видео не полезем, да и нечем особо с видео работать-то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 вы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сто. Берем различные картинки (фото, рисунок и цветной шум) и начинаем сжимать. Сначала сохраним в различные форматы, а затем еще попробуем сжать архиватором. Пользоваться будем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, так как с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 xml:space="preserve"> расхождения не слишком большие, и общую картину понять мож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невник выполнения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ерем три исходных изображения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616"/>
        <w:gridCol w:w="2856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99565" cy="1599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23365" cy="1523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675765" cy="1675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картинка имеет ярко выраженные особен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, как следует из названия, представляет из себя набор пикселей случайных цветов. Шум достаточно однороден, и не содержит (надеюсь) смежных пикселей одного цвета, и при этом содержит (надеюсь) пиксели всех возможных цветов. Это именно то, что в отношении звука называется белым шум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ок. Представляет собой изображение, содержащее малое количество цветов, тонкие контрастные линии и обширные однородные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графия. Множество цветов и градиентов, наличие мелких дета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, каждый рисунок был подвегрну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нвертированию в формат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(215 цвет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нвертированию в формат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с коэффициентами сжатия 5, 50 и 99 при обыкновенной и прогрессивной кодиров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Исходное изображения в формате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 и сжатые картинки (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5 и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99 с прогрессивным и обычным сжатием) были упакованы архиватором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. Данные о размеров файлов сведены в таблиц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84"/>
        <w:gridCol w:w="684"/>
        <w:gridCol w:w="685"/>
        <w:gridCol w:w="684"/>
        <w:gridCol w:w="684"/>
        <w:gridCol w:w="684"/>
        <w:gridCol w:w="685"/>
        <w:gridCol w:w="684"/>
        <w:gridCol w:w="684"/>
        <w:gridCol w:w="684"/>
        <w:gridCol w:w="685"/>
        <w:gridCol w:w="684"/>
        <w:gridCol w:w="684"/>
        <w:gridCol w:w="685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ображение 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гинал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if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5 st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5 pr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50 st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50 pr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99 st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99 pr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mp zip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if zip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5 st zip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 5 pr zip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 99 st zip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peg  99 pr zip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м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0 05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1 50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0 87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8 36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 17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 70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 75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 11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6 91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9 463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0 56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7 949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1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5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уно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50 0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 8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 7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 1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 27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 78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 8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 4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 4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 9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 5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 5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 9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 480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50 0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1 5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 7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 1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 2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 6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 6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 2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7 5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1 1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 7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 2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 5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 784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ля определения различий между сжатыми изображениями и оригиналами для картинок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50 и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99 были отображены их различ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файлы прилагаются к работе. В отчете изображения не приводятся, так как все равно при печати, даже цветной (это если повезет), разница будет незаметна (а шум вообще на струйном принтере не напечатать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Анализ выполненной рабо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перь перейдем к рассмотрению изображений. В оригинале в формате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 они все, естественно, имеют одинаковый размер. Для хранения оригинала мы могли воспользоваться, например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iff</w:t>
      </w:r>
      <w:r>
        <w:rPr>
          <w:sz w:val="28"/>
          <w:szCs w:val="28"/>
        </w:rPr>
        <w:t xml:space="preserve"> форматом, которые тоже позволяют хранить изображения без сжатия, да еще и при большей глубине цвета. Кроме того, с тем же </w:t>
      </w:r>
      <w:r>
        <w:rPr>
          <w:sz w:val="28"/>
          <w:szCs w:val="28"/>
          <w:lang w:val="en-US"/>
        </w:rPr>
        <w:t>tiff</w:t>
      </w:r>
      <w:r>
        <w:rPr>
          <w:sz w:val="28"/>
          <w:szCs w:val="28"/>
        </w:rPr>
        <w:t xml:space="preserve"> можно экспериментировать очень долго, ибо он поддерживает 5 форматов сжатия при двух цветовых моделях. Так что ограничимся предложенными формат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. Как и следовало ожидать, шум сжимается хуже всего. В формате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размер рисунка сократился исключительно за счет потери цветности.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даже при коэффициенте сжатия 5 уже сильно страдает, происходит сильное «замыливание» изображения. При коэффициенте 95 картинка превращается практически в одноцветную. Ничуть не лучше он сжимается архиватор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. Благодаря малому количеству цветов рисунок очень хорошо сжимается в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, практически не теряя при этом цветности. При сжатии в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происходит все большее размазывание линий, появление вокруг них характерного шума. Сравнение сжатого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при коэффициенте 50 изображения и оригинала показывает значительные отличия в областях с большим количеством тонких линий. Кроме того, оригинал в формате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, пожатый в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, занимает меньше места, чем сжатый в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, и даже чем оригинальный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, всего в два раза хуже, чем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при коэффициенте сжатия 50, и сравнимо с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при коэффициенте 5. Так что рисунки лучше просто архивировать, так как при этом не происходит потерь качества. (нужно отметить, что исходный векторный рисунок занимал всего 5 Кб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я. В формате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при большом увеличении заметна характерная диффузная раскраска. При больших размерах картинки и высоком разрешении отличить оригинал от сжатого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изображения очень трудно. Старые программы для сохранения в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использовали более простой метод приближения цветов, что давало пороговые переходы цвета и потери деталей на изображениях. При сжатии в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отличия даже при коэффициенте 50 почти незамет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хуже всего сжимается шум. Без разницы, в какой формат. Рисунки с малым количеством цветов хорошо сжимаются в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, очень хорошо архивируются, но при сжатии в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происходит заметное уменьшение качества, замыливание изображения, потеря четкости и зашумление контуров. Фотографии при сжатии в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теряют цветность, архивируются они тоже плохо, зато в формате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потери очень малы и практически незаме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ют следующие закономер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же всего сжимается шум, потом идет фотография, и, наконец, рисунок. Вне зависимости от алгорит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рхивированный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занимает чуть больше места, чем сжатый прогрессивным метод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ессивное сжатие не дает сколько-нибудь заметных потерь качества, занимает меньше места, и при медленной загрузке, например, по модему, уже при небольшой загруженной части дает представление о картинке в цел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жатии в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с максимальным коэффициентом заметен принцип его работы – разбиение изображения на квадраты, линеаризация пикселей квадрата и разложение цвета в ряд Фурье с расчетом разностных отклонений компонент цвета и ярк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вация всех файлов уменьшила их разме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юда можно сделать следующие вывод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 лучше вообще не сжим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исунки можно сохранять в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>, а если есть желание полностью избежать потерь качества – то просто архивировать и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Фотографии лучше всего сжимаются в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уществует универсального форма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Заключе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им образом, вволю насжимавшись и наконвертировавшись, мы изучили особенности двух основным методов сжатия изображений. К сожалению, из-за неимения под рукой программ, сжимающих в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2000, с использованием волнового сжатия, был исследован только классический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. Кроме того, благодаря возможности наглядно отобразить различия изображений, можно сказать, что для фотографий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с коэффициентом сжатия 5 (и тем более 1) практически неотличим от оригинала при намного меньшем размере. Конечно, для параноиков вроде меня, стремящихся к максимальному приближению качества копии к оригиналу, это мало что значит (всегда сжимал звук в мр3 при 320 </w:t>
      </w:r>
      <w:r>
        <w:rPr>
          <w:sz w:val="28"/>
          <w:szCs w:val="28"/>
          <w:lang w:val="en-US"/>
        </w:rPr>
        <w:t>KBps</w:t>
      </w:r>
      <w:r>
        <w:rPr>
          <w:sz w:val="28"/>
          <w:szCs w:val="28"/>
        </w:rPr>
        <w:t xml:space="preserve">, или хотя бы 256 </w:t>
      </w:r>
      <w:r>
        <w:rPr>
          <w:sz w:val="28"/>
          <w:szCs w:val="28"/>
          <w:lang w:val="en-US"/>
        </w:rPr>
        <w:t>KBps</w:t>
      </w:r>
      <w:r>
        <w:rPr>
          <w:sz w:val="28"/>
          <w:szCs w:val="28"/>
        </w:rPr>
        <w:t xml:space="preserve">, а видео – не менее 1200 </w:t>
      </w:r>
      <w:r>
        <w:rPr>
          <w:sz w:val="28"/>
          <w:szCs w:val="28"/>
          <w:lang w:val="en-US"/>
        </w:rPr>
        <w:t>kBps</w:t>
      </w:r>
      <w:r>
        <w:rPr>
          <w:sz w:val="28"/>
          <w:szCs w:val="28"/>
        </w:rPr>
        <w:t xml:space="preserve">, если нет возможности сохранить несжатые оригиналы. А звук теперь вообще можно сжимать в </w:t>
      </w:r>
      <w:r>
        <w:rPr>
          <w:sz w:val="28"/>
          <w:szCs w:val="28"/>
          <w:lang w:val="en-US"/>
        </w:rPr>
        <w:t>ogg</w:t>
      </w:r>
      <w:r>
        <w:rPr>
          <w:sz w:val="28"/>
          <w:szCs w:val="28"/>
        </w:rPr>
        <w:t>)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4:50:00Z</dcterms:created>
  <dc:creator>-</dc:creator>
  <dc:description/>
  <dc:language>en-US</dc:language>
  <cp:lastModifiedBy>--+-+--</cp:lastModifiedBy>
  <dcterms:modified xsi:type="dcterms:W3CDTF">2003-05-09T12:25:00Z</dcterms:modified>
  <cp:revision>84</cp:revision>
  <dc:subject/>
  <dc:title>Санкт-Петербургский Государственный Технологический Институт</dc:title>
</cp:coreProperties>
</file>