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</w:t>
      </w:r>
      <w:r>
        <w:rPr>
          <w:b/>
          <w:sz w:val="48"/>
          <w:szCs w:val="48"/>
          <w:lang w:val="en-US"/>
        </w:rPr>
        <w:t>D</w:t>
      </w:r>
      <w:r>
        <w:rPr>
          <w:b/>
          <w:sz w:val="48"/>
          <w:szCs w:val="48"/>
        </w:rPr>
        <w:t xml:space="preserve"> графика в </w:t>
      </w:r>
      <w:r>
        <w:rPr>
          <w:b/>
          <w:sz w:val="48"/>
          <w:szCs w:val="48"/>
          <w:lang w:val="en-US"/>
        </w:rPr>
        <w:t>C</w:t>
      </w:r>
      <w:r>
        <w:rPr>
          <w:b/>
          <w:sz w:val="48"/>
          <w:szCs w:val="48"/>
        </w:rPr>
        <w:t xml:space="preserve">++ с использованием </w:t>
      </w:r>
      <w:r>
        <w:rPr>
          <w:b/>
          <w:sz w:val="48"/>
          <w:szCs w:val="48"/>
          <w:lang w:val="en-US"/>
        </w:rPr>
        <w:t>OpenG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Пб 2003 –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Цель работы.</w:t>
      </w:r>
    </w:p>
    <w:p>
      <w:pPr>
        <w:pStyle w:val="TextBodyIndent"/>
        <w:ind w:left="0" w:firstLine="360"/>
        <w:rPr/>
      </w:pPr>
      <w:r>
        <w:rPr/>
        <w:t xml:space="preserve">Исследовать возможности трехмерной графики с использованием средств </w:t>
      </w:r>
      <w:r>
        <w:rPr>
          <w:lang w:val="en-US"/>
        </w:rPr>
        <w:t>OpenGL</w:t>
      </w:r>
      <w:r>
        <w:rPr/>
        <w:t xml:space="preserve"> и библиотеки </w:t>
      </w:r>
      <w:r>
        <w:rPr>
          <w:lang w:val="en-US"/>
        </w:rPr>
        <w:t>GLAux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План выполнения.</w:t>
      </w:r>
    </w:p>
    <w:p>
      <w:pPr>
        <w:pStyle w:val="Normal"/>
        <w:ind w:left="360" w:hanging="0"/>
        <w:jc w:val="both"/>
        <w:rPr/>
      </w:pPr>
      <w:r>
        <w:rPr/>
        <w:t>Итак, мы хотим написать простую игрушку в стиле арканоида, но с использованием трехмерной графики. Ну раз мы все пишем в 3</w:t>
      </w:r>
      <w:r>
        <w:rPr>
          <w:lang w:val="en-US"/>
        </w:rPr>
        <w:t>D</w:t>
      </w:r>
      <w:r>
        <w:rPr/>
        <w:t>, то можно немного усложнить игру – пусть нужно будет отбивать шарик со всех шести сторон трехмерного куба, являющегося игровым пол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Дневник выполнения.</w:t>
      </w:r>
    </w:p>
    <w:p>
      <w:pPr>
        <w:pStyle w:val="Normal"/>
        <w:ind w:left="360" w:hanging="0"/>
        <w:jc w:val="both"/>
        <w:rPr/>
      </w:pPr>
      <w:r>
        <w:rPr/>
        <w:t>Если мы хотим писать игру, даже такую примитивную, то ним не обойтись без графического ядра, игрового ядра и интерфейса.</w:t>
      </w:r>
    </w:p>
    <w:p>
      <w:pPr>
        <w:pStyle w:val="Normal"/>
        <w:ind w:left="360" w:hanging="0"/>
        <w:jc w:val="both"/>
        <w:rPr/>
      </w:pPr>
      <w:r>
        <w:rPr/>
        <w:t>Нам понадобятся следующие функ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ой инициализации графики (создание окна, загрузка текстур, создание источников све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рисовки уровн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рисовки шар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рисовки перекрестия (чтобы проще играть было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рисовки би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ботчики клавиатуры.</w:t>
      </w:r>
    </w:p>
    <w:p>
      <w:pPr>
        <w:pStyle w:val="Normal"/>
        <w:jc w:val="both"/>
        <w:rPr/>
      </w:pPr>
      <w:r>
        <w:rPr/>
        <w:t xml:space="preserve">Так как создаваемая нами игра предельно проста, нам нет необходимости писать свои функции создания и прикрепления текстур, прорисовки примитивов, создания окна и т.д. Вместо этого мы воспользуемся стандартной библиотекой </w:t>
      </w:r>
      <w:r>
        <w:rPr>
          <w:lang w:val="en-US"/>
        </w:rPr>
        <w:t>GLAux</w:t>
      </w:r>
      <w:r>
        <w:rPr/>
        <w:t>. Это снимает проблему с графическим ядром.</w:t>
      </w:r>
    </w:p>
    <w:p>
      <w:pPr>
        <w:pStyle w:val="Normal"/>
        <w:jc w:val="both"/>
        <w:rPr/>
      </w:pPr>
      <w:r>
        <w:rPr/>
        <w:t>Интерфейс будет состоять из обработчиков нажатий клавиш и консоли, к которую будет выводиться игровая информация. Ну а принципы работы игрового ядра арканоида известно каждому.</w:t>
      </w:r>
    </w:p>
    <w:p>
      <w:pPr>
        <w:pStyle w:val="Normal"/>
        <w:jc w:val="both"/>
        <w:rPr/>
      </w:pPr>
      <w:r>
        <w:rPr/>
        <w:t xml:space="preserve">Кроме того, нужно придумать какое-нибудь название нашему проекту. В честь песни группы </w:t>
      </w:r>
      <w:r>
        <w:rPr>
          <w:lang w:val="en-US"/>
        </w:rPr>
        <w:t>Radiohead</w:t>
      </w:r>
      <w:r>
        <w:rPr/>
        <w:t xml:space="preserve"> и русской игры </w:t>
      </w:r>
      <w:r>
        <w:rPr>
          <w:lang w:val="en-US"/>
        </w:rPr>
        <w:t>Parkan</w:t>
      </w:r>
      <w:r>
        <w:rPr/>
        <w:t xml:space="preserve"> мы назовем нашу твАрение </w:t>
      </w:r>
      <w:r>
        <w:rPr>
          <w:lang w:val="en-US"/>
        </w:rPr>
        <w:t>ParanoidArkanoid</w:t>
      </w:r>
      <w:r>
        <w:rPr/>
        <w:t xml:space="preserve"> или просто </w:t>
      </w:r>
      <w:r>
        <w:rPr>
          <w:lang w:val="en-US"/>
        </w:rPr>
        <w:t>PArkanoid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windows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>#include&lt;GL\gl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GL\glu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GL\glaux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time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dlib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&lt;stdio.h&gt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config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catched=0,throws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ol paused=false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ball coords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r=0.3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x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y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z=1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dx=-0.00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dy=-0.00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dz=0.00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spdmlt=1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bat coords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sz=1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cx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cy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bcz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Light Position and Direction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pos0[4]={-4,4,4,1}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ambient0[4]={1,1,1,1}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loat attenuation0[3]={0.008,0.008,0.008}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int tex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UX_RGBImageRec* tex_img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resize(int width,int height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Viewport(0,0,640,48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MatrixMode(GL_PROJECTION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LoadIdentity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Frustum(-4,4,-3,3,1.5,8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  <w:tab/>
        <w:t>glOrtho(-5,5,-5,5,1,1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uLookAt(4.6,0,0 ,0,0,0 ,0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MatrixMode(GL_MODELVIEW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Restart---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Restart(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  <w:tab/>
        <w:t>srand(time(0)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x=spdmlt*(0.004+(double)(rand()%5)/2000.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y=spdmlt*(0.004+(double)(rand()%5)/2000.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z=spdmlt*(0.004+(double)(rand()%5)/2000.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x=0;by=0;bz=0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Rethrow---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Rethrow(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srand(time(0)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x=-dy;dy=dz;dz=spdmlt*(0.004+(double)(rand()%5)/2000.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x=1.25-(double)(rand()%5)/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y=1.25-(double)(rand()%5)/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z=1.25-(double)(rand()%5)/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catched=0;throws++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\nThrows: %d\n",throw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Getin' Keys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Right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y+bsz/2&lt;3&amp;&amp;!paused)bcy+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Left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y-bsz/2&gt;-3&amp;&amp;!paused)bcy-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Down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x+bsz/2&lt;3&amp;&amp;!paused)bcx+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Up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x-bsz/2&gt;-3&amp;&amp;!paused)bcx-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a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z-bsz/2&gt;-3&amp;&amp;!paused)bcz-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q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if(bcz+bsz/2&lt;3&amp;&amp;!paused)bcz+=0.25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Key_s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paused=!paused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==========================Catches===========================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Catch da Ball Top'n'Bottom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ol CALLBACK CatchTopBottom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x&gt;bcx-bsz/2&amp;&amp;bx&lt;bcx+bsz/2&amp;&amp;by&gt;bcy-bsz/2&amp;&amp;by&lt;bcy+bsz/2)return(tru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else return(fals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Catch da Ball Left'n'Right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ool CALLBACK CatchLeftRight(void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if(bx&gt;bcx-bsz/2&amp;&amp;bx&lt;bcx+bsz/2&amp;&amp;bz&gt;bcz-bsz/2&amp;&amp;bz&lt;bcz+bsz/2)return(true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else return(fals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Catch da Ball Front'n'Back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ol CALLBACK CatchFrontBack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y&gt;bcy-bsz/2&amp;&amp;by&lt;bcy+bsz/2&amp;&amp;bz&gt;bcz-bsz/2&amp;&amp;bz&lt;bcz+bsz/2)return(tru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else return(fals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Draw Ball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DrawBall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bx,by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3d(1,0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Sphere(br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Draw Cross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DrawCross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PointSize(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egin(GL_POINT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1,0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by,-2.97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by,2.97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-2.97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2.97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-2.97,by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2.97,by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intSize(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egin(GL_LINE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1,1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-3,by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3,by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egin(GL_LINE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1,1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-3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3,b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egin(GL_LINE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1,1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by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Vertex3d(bx,by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Draw Bat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DrawBat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Bat Bottom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bcx,bcy,-2.99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bsz,bsz,0.0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Bat Top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bcx,bcy,2.99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bsz,bsz,0.0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Bat Back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-2.99,bcy,bc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0.01,bsz,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Bat Left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bcx,-2.99,bc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bsz,0.01,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Bat Right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bcx,2.99,bc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bsz,0.01,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Bat Front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2.99,bcy,bc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Color4d(0,0,1,0.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auxSolidBox(0.01,bsz,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Draw Level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DrawLevel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  <w:tab/>
        <w:t>glEnable(GL_TEXTURE_2D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Color4d(1,1,1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Back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-3,0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Left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0,-3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Rotated(90,0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Right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  <w:t>glTranslated(0,3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Rotated(-90,0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Top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0,0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Rotated(90,0,1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Bottom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0,0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Rotated(-90,0,1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*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Plane Front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Color4d(1,1,1,0.2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ush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ranslated(3,0,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Rotated(180,0,0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Begin(GL_QUAD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0);glVertex3d(0,-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0,1);glVertex3d(0,-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1);glVertex3d(0,3,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TexCoord2d(1,0);glVertex3d(0,3,-3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>glEnd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opMatrix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/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Disable(GL_TEXTURE_2D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Move---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ball move and reflect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move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x+=dx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y+=dy;</w:t>
        <w:tab/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bz+=dz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z&lt;-3+br+0.01||bz&gt;3-br-0.01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if(!CatchTopBottom())Rethrow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else {catched++;printf("Catches: %d\n",catched);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y&lt;-3+br+0.01||by&gt;3-br-0.01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if(!CatchLeftRight())Rethrow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else {catched++;printf("Catches: %d\n",catched);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x&lt;-3+br+0.01||bx&gt;3-br-0.01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if(!CatchFrontBack())Rethrow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else {catched++;printf("Catches: %d\n",catched);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x&lt;-3+br+0.01||bx&gt;3-br-0.01)dx=-dx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y&lt;-3+br+0.01||by&gt;3-br-0.01)dy=-dy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bz&lt;-3+br+0.01||bz&gt;3-br-0.01)dz=-dz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Display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ALLBACK display(void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Clear(GL_COLOR_BUFFER_BIT | GL_DEPTH_BUFFER_BIT);</w:t>
        <w:tab/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ShadeModel(GL_SMOOTH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if(!paused)move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rawLevel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rawCross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rawBall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DrawBat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Flush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SwapBuffers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Main---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main()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float mat_specular[]={1,1,1,1}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InitPosition(50,10,640,48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InitDisplayMode(AUX_RGB|AUX_DEPTH|AUX_DOUBL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InitWindow("Paranoid Arcaniod"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IdleFunc(display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ReshapeFunc(resize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able(GL_DEPTH_TES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able(GL_LIGHTING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able(GL_LIGHT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Lights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Lightfv(GL_LIGHT0,GL_POSITION,pos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Lightfv(GL_LIGHT0,GL_AMBIENT,ambient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Lightfv(GL_LIGHT0,GL_QUADRATIC_ATTENUATION ,attenuation0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  <w:tab/>
        <w:t>glLightModelfv(GL_LIGHT_MODEL_AMBIENT,ambien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Keyboard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LEFT, Key_Lef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RIGHT, Key_Righ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UP, Key_Up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DOWN, Key_Down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q, Key_q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a, Key_a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KeyFunc(AUX_s, Key_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Textures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able(GL_BLEND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lendFunc(GL_SRC_ALPHA,GL_ONE_MINUS_SRC_ALPHA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Enable(GL_COLOR_MATERIAL);</w:t>
        <w:tab/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glDepthFunc(GL_LESS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glEnable(GL_DEPTH_TES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PixelStorei(GL_UNPACK_ALIGNMENT,1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tex_img=auxDIBImageLoad("tex.bmp"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GenTextures(1, &amp;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BindTexture(GL_TEXTURE_2D,tex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exParameteri(GL_TEXTURE_2D, GL_TEXTURE_MIN_FILTER,GL_LINEAR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exParameteri(GL_TEXTURE_2D, GL_TEXTURE_MAG_FILTER,GL_LINEAR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TexImage2D(GL_TEXTURE_2D,0,3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sizeX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sizeY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0,GL_RGB,GL_UNSIGNED_BYTE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data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gluBuild2DMipmaps(GL_TEXTURE_2D,3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sizeX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sizeY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GL_RGB,GL_UNSIGNED_BYTE,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tex_img-&gt;data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config=fopen("config.dat","rt"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fscanf(config,"%f",&amp;spdmlt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fscanf(config,"%f",&amp;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fclose(config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  <w:t>if(bsz&gt;2)bsz=2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Welcome to Paranoid Arcanoid\n"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Controls:\n"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</w:t>
        <w:tab/>
        <w:t>Cursor Keys\n"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printf("</w:t>
        <w:tab/>
        <w:t>Q</w:t>
        <w:tab/>
        <w:t>Up\n"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printf("</w:t>
        <w:tab/>
        <w:t>A</w:t>
        <w:tab/>
        <w:t>Down\n"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</w:t>
        <w:tab/>
        <w:t>S</w:t>
        <w:tab/>
        <w:t>Pause\n"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  <w:t>printf("</w:t>
        <w:tab/>
        <w:t>Esc</w:t>
        <w:tab/>
        <w:t>Quit\n");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en-US"/>
        </w:rPr>
        <w:tab/>
        <w:t>printf("Current Speed Multiplier:</w:t>
        <w:tab/>
        <w:t>%f\n",spdmlt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printf("Current Bat Size:</w:t>
        <w:tab/>
        <w:tab/>
        <w:t>%f\n",bsz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Game Starts!------------------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Rethrow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Restart();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uxMainLoop(display)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Анализ работ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Наигравшись в сие параноидальное творение, можно заняться (психо)анализом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Во-первых, главный недостаток игры - из-за использования стандартного обработчика клавиатуры управление стало очень неудобным, ибо он не позволяет обрабатывать нажатия двух клавиш одновременно. Делалась попытка переписать все с использованием мыши, но у последней (по крайней мере у моей) всего две полноценных степени свободы вместо требуемых трех. Различные комбинации с клавишами </w:t>
      </w:r>
      <w:r>
        <w:rPr>
          <w:bCs/>
          <w:lang w:val="en-US"/>
        </w:rPr>
        <w:t>Shift</w:t>
      </w:r>
      <w:r>
        <w:rPr>
          <w:bCs/>
        </w:rPr>
        <w:t xml:space="preserve"> и с параллельным использованием клавиатуры и мыши оказались тоже неудачным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о-вторых, отбивать шарик от задней стенки очень трудно, поэтому нужно бы реализовать поворачивающееся игровое пол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-третьих, вывод информации в консоль тоже неудобен, лучше все же печатать ее в игровом окне.</w:t>
      </w:r>
    </w:p>
    <w:p>
      <w:pPr>
        <w:pStyle w:val="Normal"/>
        <w:ind w:left="360" w:hanging="0"/>
        <w:jc w:val="both"/>
        <w:rPr/>
      </w:pPr>
      <w:r>
        <w:rPr>
          <w:bCs/>
        </w:rPr>
        <w:t>В остальном же получилось очень даже забавно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5.</w:t>
        <w:tab/>
        <w:t>Вывод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так, мы получили навыки использования графической библиотеки для построения простейших вещей. Теперь стало ясно, что писать игры на стандартной библиотеке не очень выгодно с точки зрения точной настройки движка и работы с трехмерными моделями, обработки нажатий клавиш, создания игрового окна и т.д. С другой стороны, брать на себя функции отсечения невидимых плоскостей, выяснения порядка рисования объектов в сцене (особенно при наличии в оной полупрозрачных объектов). Написания загрузчиков текстур и моделей и т.п. в такой простой программе не выглядит целесообраз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Как было сказано в выводах, использование стандартной библиотеки в сложных приложениях является безумием, поэтому нужно вплотную заняться математикой и векторной алгеброй, особенно в приложении к механизмам трехмерной графики, получше изучить архитектуру операционной системы и способы написания крупных проектов, исходники которых доступны в Интернете. Конечно, когда Ленин</w:t>
      </w:r>
      <w:r>
        <w:rPr>
          <w:lang w:val="en-US"/>
        </w:rPr>
        <w:t xml:space="preserve"> </w:t>
      </w:r>
      <w:r>
        <w:rPr/>
        <w:t>изрек свое Учиться, учиться и еще раз учиться, он не имел ввиду трехмерную графику, но и в этой области его совет имеет смыс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13:00Z</dcterms:created>
  <dc:creator>User_1</dc:creator>
  <dc:description/>
  <dc:language>en-US</dc:language>
  <cp:lastModifiedBy>--+-+--</cp:lastModifiedBy>
  <dcterms:modified xsi:type="dcterms:W3CDTF">2003-04-27T17:10:00Z</dcterms:modified>
  <cp:revision>33</cp:revision>
  <dc:subject/>
  <dc:title>Санкт-Петербургский Государственный Технологический Институт</dc:title>
</cp:coreProperties>
</file>