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САПРи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ЁТ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о лабораторной работе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>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курсу “Машинная графика и моделирование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Графический редактор </w:t>
      </w:r>
      <w:r>
        <w:rPr>
          <w:b/>
          <w:sz w:val="48"/>
          <w:szCs w:val="48"/>
          <w:lang w:val="en-US"/>
        </w:rPr>
        <w:t>MS PAI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Выполнил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туденты 805 гр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А.В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С.А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Рыжков О.В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ланов В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Пб 2003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работы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сследовать возможности редакторов растровой графики на примере простейшего графического редакт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понять основные принципы формирования растрового изображения, создать графический файл с помощью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 выполнения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воить возможности, предоставляемые стандартным инструментарием – карандаш, ластик, кисть, заливка, графические примитивы, окна, и др.</w:t>
      </w:r>
    </w:p>
    <w:p>
      <w:pPr>
        <w:pStyle w:val="Normal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ять принципы задания цвета в палитре цветов, формирования всех известных цветов из трёх основных: красного, синего и зелёно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воить работу с основным меню редактора – загрузка и сохранение файлов, вставка и копирование изображения, различные операции с изображением и с палитр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невник выполн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ём новый файл.</w:t>
      </w:r>
    </w:p>
    <w:p>
      <w:pPr>
        <w:pStyle w:val="Normal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исуем простейшую картинку с помощью стандартных инструментов: геометрических фигур (линия, прямоугольник), заливки, окон (копирование в буфер, поворот и размножение), выбора цвета из картинки, и други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работы сохраняем картинку в разных режимах: </w:t>
      </w:r>
      <w:r>
        <w:rPr>
          <w:sz w:val="28"/>
          <w:szCs w:val="28"/>
          <w:lang w:val="en-US"/>
        </w:rPr>
        <w:t>TrueColor</w:t>
      </w:r>
      <w:r>
        <w:rPr>
          <w:sz w:val="28"/>
          <w:szCs w:val="28"/>
        </w:rPr>
        <w:t xml:space="preserve"> (16777216 цветов), 256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(палитра 256 цветов) и 16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(палитра 16 цветов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Анализ выполненной работы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собенности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aint</w:t>
      </w:r>
      <w:r>
        <w:rPr>
          <w:b/>
          <w:sz w:val="28"/>
          <w:szCs w:val="28"/>
        </w:rPr>
        <w:t>, выявленные в ходе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из стандартных инструментов имеют дополнительные режи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тик. При нажатии правой кнопки мыши работает в режиме “замены цвета”,</w:t>
      </w:r>
    </w:p>
    <w:p>
      <w:pPr>
        <w:pStyle w:val="Normal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иния: При удержании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рисует линии строго в направлении 45 или 90 градус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работе с выделением, содержащим прозрачный цвет, при глубине цвета менее 24 бит иногда происходит ошибка с определением “прозрачного” ц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неудобны инструменты для рисования кривых и эллипсов.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 эллипс – это “круг”, который можно вписать в квадрат 2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0. Вписывание производится методом задания сторон описывающего прямоугольника, а не от центра окружности, что было бы гораздо удобн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воде текста достаточно большим шрифтом (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&gt;=14) производится автоматическое сглаживание контуров бук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охранении рисунка с уменьшением количества цветов происходит полное нарушение цвет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ние </w:t>
      </w:r>
      <w:r>
        <w:rPr>
          <w:sz w:val="28"/>
          <w:szCs w:val="28"/>
          <w:lang w:val="en-US"/>
        </w:rPr>
        <w:t>TrueType</w:t>
      </w:r>
      <w:r>
        <w:rPr>
          <w:sz w:val="28"/>
          <w:szCs w:val="28"/>
        </w:rPr>
        <w:t xml:space="preserve"> текста на картинку возможно лишь с выключенным режимом увеличения (</w:t>
      </w:r>
      <w:r>
        <w:rPr>
          <w:sz w:val="28"/>
          <w:szCs w:val="28"/>
          <w:lang w:val="en-US"/>
        </w:rPr>
        <w:t>Magnif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)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“растягивании” и “сжатии” окна не выполняется интерполяционное сглаживание цвета пикселей.</w:t>
      </w:r>
    </w:p>
    <w:p>
      <w:pPr>
        <w:pStyle w:val="Normal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едактировании картинки размером более 2Мб вертикальная и горизонтальная прокрутка изображения “тормозит”.</w:t>
      </w:r>
    </w:p>
    <w:p>
      <w:pPr>
        <w:pStyle w:val="Normal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вод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ровые редакторы, к которым принадлежи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хранят изображение в виде массива значений цвета пикселей. К недостаткам такого представления графической информации можно отнести: замедление работы (особенно это заметно на старых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видеокартах), снижение качества при масштабировании растра, особенно многократном, большой объем занимаемой памяти и места на диске. Последний недостаток частично устраняется с помощью сохранения изображения в форматах, поддерживающих сжатие (начиная с версии, поставляемой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) – </w:t>
      </w:r>
      <w:r>
        <w:rPr>
          <w:sz w:val="28"/>
          <w:szCs w:val="28"/>
          <w:lang w:val="en-US"/>
        </w:rPr>
        <w:t>p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охранении рисунка с уменьшением количества цветов происходит нарушение цветности, вызванное тем, что редактор не производит подбор наиболее подходящих цветов палитры, а использует палитру по умолча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значительный недостаток – отсутствие удобного инструмента для выбора цвета. Например, никак невозможно узнать код цвета пикселя в изображен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еимуществам можно отнести простоту и удобство работы при создании небольших изображений с малым количеством цве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6. </w:t>
      </w:r>
      <w:r>
        <w:rPr>
          <w:b/>
          <w:sz w:val="28"/>
          <w:szCs w:val="28"/>
        </w:rPr>
        <w:t>Заключение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и главное преимущество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– это простота работы с отдельными пикселями. В редакторе достаточно полнофункциональный набор инструментов, некоторые из которых имеют дополнительные режимы, как, например, ластик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ограниченные возможности, редакт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незаменим в тех случаях, когда необходимо быстро создать несложную картинку или схему. Точный контроль над отдельными пикселями очень полезен при рисовании иконок (*.</w:t>
      </w:r>
      <w:r>
        <w:rPr>
          <w:sz w:val="28"/>
          <w:szCs w:val="28"/>
          <w:lang w:val="en-US"/>
        </w:rPr>
        <w:t>ico</w:t>
      </w:r>
      <w:r>
        <w:rPr>
          <w:sz w:val="28"/>
          <w:szCs w:val="28"/>
        </w:rPr>
        <w:t>) и пиктограмм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 отметить широчайшую распространенность программы, если учесть, что продукт представляется фир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как бесплатное приложение 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8:21:00Z</dcterms:created>
  <dc:creator>-</dc:creator>
  <dc:description/>
  <dc:language>en-US</dc:language>
  <cp:lastModifiedBy>-</cp:lastModifiedBy>
  <dcterms:modified xsi:type="dcterms:W3CDTF">2003-03-23T22:49:00Z</dcterms:modified>
  <cp:revision>22</cp:revision>
  <dc:subject/>
  <dc:title>Санкт-Петербургский Государственный Технологический Институт</dc:title>
</cp:coreProperties>
</file>