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тенциальная и Кинетическая Энергии.</w:t>
      </w:r>
    </w:p>
    <w:p>
      <w:pPr>
        <w:pStyle w:val="Normal"/>
        <w:rPr/>
      </w:pPr>
      <w:r>
        <w:rPr/>
        <w:t xml:space="preserve">   </w:t>
      </w:r>
      <w:r>
        <w:rPr/>
        <w:t xml:space="preserve">Поднимая тело, мы совершаем работу и затрачиваем энергию. Если тело закрепить в какой-то точке, то оно будет обладать потенциальной энергией. Если оно упадет с этой высоты, то потеряют всю свою потенциальную энергию, она перейдет в кинетическую. Отсюда вывод, что кинетическая энергия – это энергия движения, а </w:t>
      </w:r>
      <w:r>
        <w:rPr>
          <w:i/>
        </w:rPr>
        <w:t>потенциальная энергия</w:t>
      </w:r>
      <w:r>
        <w:rPr/>
        <w:t xml:space="preserve"> – это энергия положения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Кинетическая энергия</w:t>
      </w:r>
      <w:r>
        <w:rPr/>
        <w:t xml:space="preserve"> – это энергия, которой обладает тело благодаря скорости. Поэтому каждое движущееся тело может совершать работу благодаря своему движению, и величина энергии зависит от массы и скорости тела. Тело большей массы и скорости обладает большей кинетической энергией. Это значит, что кинетическая энергия пропорциональна массе, движущегося тела. Энергия тела установленного выше и, зависящая от его положения, называется </w:t>
      </w:r>
      <w:r>
        <w:rPr>
          <w:i/>
        </w:rPr>
        <w:t>потенциальной энергией</w:t>
      </w:r>
      <w:r>
        <w:rPr/>
        <w:t xml:space="preserve">. Сдавливая (деформируя) тело, мы совершаем работу, которая накапливается в и источнике как потенциальная энергия. Источник может быть опустошен, восстановив, мы затраченную работу, и это займет у нас такое же количество работы. Таким же образом работа может быть затрачена в поднятии мотоцикл на возвышенность. </w:t>
      </w:r>
    </w:p>
    <w:p>
      <w:pPr>
        <w:pStyle w:val="Normal"/>
        <w:rPr/>
      </w:pPr>
      <w:r>
        <w:rPr/>
        <w:t xml:space="preserve">   </w:t>
      </w:r>
      <w:r>
        <w:rPr/>
        <w:t>Никто не может сказать, что вся затраченная работы может быть возвращена. Известно, что затрачивая большое количество работы, мы не ожидаем, что она будет полностью возвращена. В случае с трением мы всегда получаем меньше полезной работы от машины, чем мы в неё вкладываем. Другими словами, затраченная работа не равна полученной. Причиной этого является трение, и часть  энергии, вырабатываемой механическими приборами, теряется в виде ненужного нагрева. Во второй половине 19 века проблема исключения трения привлекла большое внимание. Инженеры пытались предотвратить потери от трения, разными способам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  <w:t>Translated By: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  <w:t>Aleksander Kutsenko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  <w:t>Group: 3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13:00Z</dcterms:created>
  <dc:creator>Aleksander</dc:creator>
  <dc:description/>
  <cp:keywords/>
  <dc:language>en-US</dc:language>
  <cp:lastModifiedBy>Aleksander</cp:lastModifiedBy>
  <dcterms:modified xsi:type="dcterms:W3CDTF">2004-03-16T20:19:00Z</dcterms:modified>
  <cp:revision>20</cp:revision>
  <dc:subject/>
  <dc:title>Потенциальная и Кинетическая Энергии</dc:title>
</cp:coreProperties>
</file>