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Запоминающие устройства.</w:t>
      </w:r>
    </w:p>
    <w:p>
      <w:pPr>
        <w:pStyle w:val="Normal"/>
        <w:rPr/>
      </w:pPr>
      <w:r>
        <w:rPr/>
        <w:t xml:space="preserve">   </w:t>
      </w:r>
      <w:r>
        <w:rPr/>
        <w:t xml:space="preserve">Пишешь ли ты письмо на компьютере, вводишь ли информацию или рисуешь картинки, твоя работа находится в памяти компьютера или </w:t>
      </w:r>
      <w:r>
        <w:rPr>
          <w:lang w:val="en-US"/>
        </w:rPr>
        <w:t>RAM</w:t>
      </w:r>
      <w:r>
        <w:rPr/>
        <w:t xml:space="preserve"> (оперативное запоминающее устройство). Если ты хочешь сохранить свои работы для дальнейшего использование (извлечения), ты должен скопировать свою работу на запоминающее устройство, перед тем как выключить компьютер. Это процесс называется </w:t>
      </w:r>
      <w:r>
        <w:rPr>
          <w:b/>
          <w:i/>
        </w:rPr>
        <w:t>сохранение</w:t>
      </w:r>
      <w:r>
        <w:rPr/>
        <w:t xml:space="preserve"> твоей работы. Когда работа сохранена, она создает компьютерный файл. Наиболее распространенные запоминающие устройства – это жесткие диски (винчестер) и гибкие магнитные диски. Если ты сохранишь свою работу только на жестком диске, то ты сильно рискуешь, потому что склонны к возможному разрушению. Жесткие диски также могут быть стерты вредоносными компьютерными программами, называемыми вирусами. Очень важно хранить (содержать) свои важные файлы на других устройствах, как гибкие магнитные диски. </w:t>
      </w:r>
    </w:p>
    <w:p>
      <w:pPr>
        <w:pStyle w:val="Normal"/>
        <w:rPr/>
      </w:pPr>
      <w:r>
        <w:rPr/>
        <w:t>Сегодняшние гибкие магнитные диски 3,5 дюйма в диаметре и они защищены твердой пластиковой оболочкой. Их запоминающая емкость составляет 1, 44 мегабайта. Старые 5,25 дюймовые гибкие магнитные диски сейчас считаются устаревшими.</w:t>
      </w:r>
    </w:p>
    <w:p>
      <w:pPr>
        <w:pStyle w:val="Normal"/>
        <w:rPr/>
      </w:pPr>
      <w:r>
        <w:rPr/>
        <w:t xml:space="preserve">Чтобы сохранить все файлы, сохраненные тобой на жестком диске, может потребоваться дюжина гибких магнитных дисков. К счастью, несколько новых устройств для хранения больших объемов информации поступило на рынок.  Один из них это </w:t>
      </w:r>
      <w:r>
        <w:rPr>
          <w:lang w:val="en-US"/>
        </w:rPr>
        <w:t>ZIP</w:t>
      </w:r>
      <w:r>
        <w:rPr/>
        <w:t xml:space="preserve">-дисковод (от </w:t>
      </w:r>
      <w:r>
        <w:rPr>
          <w:lang w:val="en-US"/>
        </w:rPr>
        <w:t>Iomega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). Этот дисковод использует дискеты или картриджи, которые несколько больше 3,5 дюймов, но способные вместить 100 мегабайт информации. Такие же устройства доступны и от </w:t>
      </w:r>
      <w:r>
        <w:rPr>
          <w:lang w:val="en-US"/>
        </w:rPr>
        <w:t>SyQuest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. Эти устройства могут быть установлены в корпусе компьютера или подключены внешне с помощью специального кабеля. Для сохранения всей информации Вашего жесткого диска, ленточное устройство - лучший выбор. Как и </w:t>
      </w:r>
      <w:r>
        <w:rPr>
          <w:lang w:val="en-US"/>
        </w:rPr>
        <w:t>ZIP</w:t>
      </w:r>
      <w:r>
        <w:rPr/>
        <w:t xml:space="preserve">-дисковод или </w:t>
      </w:r>
      <w:r>
        <w:rPr>
          <w:lang w:val="en-US"/>
        </w:rPr>
        <w:t>SyQuest</w:t>
      </w:r>
      <w:r>
        <w:rPr/>
        <w:t xml:space="preserve">-привод, ленточные устройства могут быть как встроенные, так и внешние. Ленточные кассеты можно купить большой вместимостью (1, 2, 4 </w:t>
      </w:r>
      <w:r>
        <w:rPr>
          <w:lang w:val="en-US"/>
        </w:rPr>
        <w:t>Gb</w:t>
      </w:r>
      <w:r>
        <w:rPr/>
        <w:t xml:space="preserve">), так, что вся информация жесткого диска легко поместиться на одной кассете. Другие полезные устройства хранения информации – это </w:t>
      </w:r>
      <w:r>
        <w:rPr>
          <w:lang w:val="en-US"/>
        </w:rPr>
        <w:t>Cd</w:t>
      </w:r>
      <w:r>
        <w:rPr/>
        <w:t xml:space="preserve"> или Компакт.Диски. Новые </w:t>
      </w:r>
      <w:r>
        <w:rPr>
          <w:lang w:val="en-US"/>
        </w:rPr>
        <w:t>Cd</w:t>
      </w:r>
      <w:r>
        <w:rPr/>
        <w:t xml:space="preserve">-диски могут записывать и хранить около 650 </w:t>
      </w:r>
      <w:r>
        <w:rPr>
          <w:lang w:val="en-US"/>
        </w:rPr>
        <w:t>Mb</w:t>
      </w:r>
      <w:r>
        <w:rPr/>
        <w:t xml:space="preserve"> информации. Простые записывающие диски стоят около 2-3$, но устройства для записи </w:t>
      </w:r>
      <w:r>
        <w:rPr>
          <w:lang w:val="en-US"/>
        </w:rPr>
        <w:t>Cd</w:t>
      </w:r>
      <w:r>
        <w:rPr/>
        <w:t xml:space="preserve"> пока ещё очень дорогие – около 500$. </w:t>
      </w:r>
    </w:p>
    <w:p>
      <w:pPr>
        <w:pStyle w:val="Normal"/>
        <w:rPr/>
      </w:pPr>
      <w:r>
        <w:rPr/>
        <w:t xml:space="preserve">Сейчас все компьютеры имеют устройство для чтения </w:t>
      </w:r>
      <w:r>
        <w:rPr>
          <w:lang w:val="en-US"/>
        </w:rPr>
        <w:t>Cd</w:t>
      </w:r>
      <w:r>
        <w:rPr/>
        <w:t xml:space="preserve">. Эти устройства не могут быть использованы для записи информации, они могут только извлекать информацию, которая записана на дисках на фабрике-производителе. Термин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который означает  Устройство Только Для Чтения Компакт Дисков достаточно обманчив. Эти диски не предназначены для перезаписи и изменения информации на них. Их надо называть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S</w:t>
      </w:r>
      <w:r>
        <w:rPr/>
        <w:t xml:space="preserve">., для устройства для чтения </w:t>
      </w:r>
      <w:r>
        <w:rPr>
          <w:lang w:val="en-US"/>
        </w:rPr>
        <w:t>Cd</w:t>
      </w:r>
      <w:r>
        <w:rPr/>
        <w:t xml:space="preserve">, потому что это устройство </w:t>
      </w:r>
      <w:r>
        <w:rPr>
          <w:lang w:val="en-US"/>
        </w:rPr>
        <w:t>medium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 (БРЕД!!!!!!... я больше не могу…!!!!). Только для чтения - означает, что на них ничего не может быть записано. </w:t>
      </w:r>
    </w:p>
    <w:p>
      <w:pPr>
        <w:pStyle w:val="Normal"/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приводы являются обыденной частью мультимедийной конфигурации компьютера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подключается к звуковой карточке. Звуковая карта имеет внешний выход для подключения внешних стерео колонок. Эта конфигурация является достаточной для воспроизведения звука качества </w:t>
      </w:r>
      <w:r>
        <w:rPr>
          <w:lang w:val="en-US"/>
        </w:rPr>
        <w:t>CD</w:t>
      </w:r>
      <w:r>
        <w:rPr/>
        <w:t>. На сегодняшний день многое программной обеспечение выпускается на дисках (особенно игры), они использую все преимущества высокоточных звуковых возможносте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09:00Z</dcterms:created>
  <dc:creator>Aleksander Kutsenko</dc:creator>
  <dc:description/>
  <cp:keywords/>
  <dc:language>en-US</dc:language>
  <cp:lastModifiedBy>Aleksander</cp:lastModifiedBy>
  <cp:lastPrinted>2004-04-14T00:52:00Z</cp:lastPrinted>
  <dcterms:modified xsi:type="dcterms:W3CDTF">2004-04-13T20:52:00Z</dcterms:modified>
  <cp:revision>25</cp:revision>
  <dc:subject/>
  <dc:title>Внимательно изучите этот отрывок и ответьте на последующие вопросы</dc:title>
</cp:coreProperties>
</file>