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Инерция.</w:t>
      </w:r>
    </w:p>
    <w:p>
      <w:pPr>
        <w:pStyle w:val="Normal"/>
        <w:rPr/>
      </w:pPr>
      <w:r>
        <w:rPr/>
        <w:t xml:space="preserve">   </w:t>
      </w:r>
      <w:r>
        <w:rPr/>
        <w:t xml:space="preserve">Наша жизнь показывает нам, что направление скорости движения тела может измениться при взаимодействии с другим телом. Полагаю это как мячик на земле. Он будет неподвижным, до тех пор, пока на него не подействует другое тело. Но если мальчик ударит по мячу, то он улетит прочь. Предположим, маленькая тележка движется вниз по наклонной плоскости. В первом эксперименте на столе насыпан песок, и во втором случае хорошо отполирован. В обоих экспериментах тележка двигалась вниз с одинаковой высоты. Отметим, что тележка остановилась быстрее в первом случае, а во втором случае двигалась дольше. Подумав над этим, вы придете к выводу, что на гладкой поверхности  тело двигалось дольше. Почему? Потому что песок препятствует движению в пером случае. Уменьшение – это воздействие одного тела на другое более секунды и уменьшает длительность движения. Как же будет двигаться тело в отсутствии воздействия других тел на него?  Отвел на этот вопрос великий итальянский ученый Галилео Галилей. Он был первым кто доказал, что если на тело не будет воздействовать никакое другое тело, то первое сохранит свое первоначальное состояние, то есть останется в состоянии покоя или будет двигаться  равномерно и прямолинейно. В обоих случаях скорость тела не меняется. Мы говорим, что тело движется по инерции. Итак, феномен сохранения скорости объекта, в отсутствии воздействия на него других тел, называется </w:t>
      </w:r>
      <w:r>
        <w:rPr>
          <w:i/>
        </w:rPr>
        <w:t>инерцией</w:t>
      </w:r>
      <w:r>
        <w:rPr/>
        <w:t xml:space="preserve">, а движение называется </w:t>
      </w:r>
      <w:r>
        <w:rPr>
          <w:i/>
        </w:rPr>
        <w:t>инерционным</w:t>
      </w:r>
      <w:r>
        <w:rPr/>
        <w:t>.</w:t>
      </w:r>
    </w:p>
    <w:p>
      <w:pPr>
        <w:pStyle w:val="Normal"/>
        <w:rPr/>
      </w:pPr>
      <w:r>
        <w:rPr/>
      </w:r>
    </w:p>
    <w:p>
      <w:pPr>
        <w:pStyle w:val="Heading1"/>
        <w:jc w:val="center"/>
        <w:rPr/>
      </w:pPr>
      <w:r>
        <w:rPr/>
        <w:t>Силы кинетического трения.</w:t>
      </w:r>
    </w:p>
    <w:p>
      <w:pPr>
        <w:pStyle w:val="Normal"/>
        <w:rPr/>
      </w:pPr>
      <w:r>
        <w:rPr/>
        <w:t xml:space="preserve">   </w:t>
      </w:r>
      <w:r>
        <w:rPr/>
        <w:t xml:space="preserve">Сила, возникающая между поверхностями в относительном движении, называется </w:t>
      </w:r>
      <w:r>
        <w:rPr>
          <w:i/>
        </w:rPr>
        <w:t>силой кинетического (трения силой трения движения)</w:t>
      </w:r>
      <w:r>
        <w:rPr/>
        <w:t xml:space="preserve">. Когда одно тело скользит по поверхности другого, появляется сила, называемая </w:t>
      </w:r>
      <w:r>
        <w:rPr>
          <w:i/>
        </w:rPr>
        <w:t>силой трения скольжения</w:t>
      </w:r>
      <w:r>
        <w:rPr/>
        <w:t xml:space="preserve">. Но если тело катится по поверхности другого, то сила трения уменьшается. Это сила называется </w:t>
      </w:r>
      <w:r>
        <w:rPr>
          <w:i/>
        </w:rPr>
        <w:t>сила трения качения</w:t>
      </w:r>
      <w:r>
        <w:rPr/>
        <w:t xml:space="preserve">. Примеры силы трения качения вы можете наблюдать в движении транспорта: колеса поезда катятся по рельсам, колеса автомобиля катятся по дороге и т.д. </w:t>
      </w:r>
    </w:p>
    <w:p>
      <w:pPr>
        <w:pStyle w:val="Normal"/>
        <w:rPr/>
      </w:pPr>
      <w:r>
        <w:rPr/>
        <w:t xml:space="preserve">   </w:t>
      </w:r>
      <w:r>
        <w:rPr/>
        <w:t xml:space="preserve">Чтобы измерить силу трения нужно прикрепить динамометр к скользящему телу и равномерно передвигать. Если положить некоторый вес на тело, двигающееся по поверхности стола, то динамометр  покажет бо’льшую силу. Отсюда, чем тяжелее тело, тем больше сила трения. </w:t>
      </w:r>
    </w:p>
    <w:p>
      <w:pPr>
        <w:pStyle w:val="Normal"/>
        <w:rPr/>
      </w:pPr>
      <w:r>
        <w:rPr/>
        <w:t xml:space="preserve">   </w:t>
      </w:r>
      <w:r>
        <w:rPr/>
        <w:t>Почему же сила трения появляется? Сила трения движения появляется благодаря тому, что тела и стола сцепляются в местах плотного соприкосновения поверхностей. Силы взаимодействия (притяжения) между молекулами могут быть настолько сильными, что иногда маленькие фрагменты могут отрываться от поверхности одного тела и прикрепляться к поверхности другого.</w:t>
      </w:r>
    </w:p>
    <w:p>
      <w:pPr>
        <w:pStyle w:val="Normal"/>
        <w:rPr/>
      </w:pPr>
      <w:r>
        <w:rPr/>
      </w:r>
    </w:p>
    <w:p>
      <w:pPr>
        <w:pStyle w:val="Normal"/>
        <w:rPr/>
      </w:pPr>
      <w:r>
        <w:rPr/>
      </w:r>
    </w:p>
    <w:p>
      <w:pPr>
        <w:pStyle w:val="Normal"/>
        <w:jc w:val="right"/>
        <w:rPr>
          <w:rFonts w:ascii="Monotype Corsiva" w:hAnsi="Monotype Corsiva" w:cs="Monotype Corsiva"/>
          <w:sz w:val="28"/>
          <w:szCs w:val="28"/>
          <w:lang w:val="en-US"/>
        </w:rPr>
      </w:pPr>
      <w:r>
        <w:rPr>
          <w:rFonts w:cs="Monotype Corsiva" w:ascii="Monotype Corsiva" w:hAnsi="Monotype Corsiva"/>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6:17:00Z</dcterms:created>
  <dc:creator>Aleksander</dc:creator>
  <dc:description/>
  <cp:keywords/>
  <dc:language>en-US</dc:language>
  <cp:lastModifiedBy>Darau</cp:lastModifiedBy>
  <dcterms:modified xsi:type="dcterms:W3CDTF">2004-05-27T17:48:00Z</dcterms:modified>
  <cp:revision>18</cp:revision>
  <dc:subject/>
  <dc:title>Инерция</dc:title>
</cp:coreProperties>
</file>