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афедра                                                                                 Факультет   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кладной                                                                            Курс          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тематики                                                                            Группа     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Инфор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“Исследование распределения температур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нком цилиндрическом стержне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Выполнил студент  ________   Малышев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нял преподаватель   ________   Пиржуков И. Я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Санкт – Петербургский Технологический институт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(технический университет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4:28:00Z</dcterms:created>
  <dc:creator>Dav</dc:creator>
  <dc:description/>
  <dc:language>en-US</dc:language>
  <cp:lastModifiedBy>DaRau</cp:lastModifiedBy>
  <cp:lastPrinted>2002-03-31T17:27:00Z</cp:lastPrinted>
  <dcterms:modified xsi:type="dcterms:W3CDTF">2003-11-27T15:14:00Z</dcterms:modified>
  <cp:revision>3</cp:revision>
  <dc:subject/>
  <dc:title>             Кафедра                                                                                 Факультет   4</dc:title>
</cp:coreProperties>
</file>