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Санкт - Петербургский государственный технологический институт</w:t>
      </w:r>
    </w:p>
    <w:p>
      <w:pPr>
        <w:pStyle w:val="Normal"/>
        <w:jc w:val="center"/>
        <w:rPr>
          <w:b/>
          <w:b/>
          <w:sz w:val="32"/>
          <w:szCs w:val="32"/>
        </w:rPr>
      </w:pPr>
      <w:r>
        <w:rPr>
          <w:b/>
          <w:sz w:val="32"/>
          <w:szCs w:val="32"/>
        </w:rPr>
        <w:t>(Технический университет)</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t>Кафедра истории Отечества, науки и культуры</w:t>
      </w:r>
    </w:p>
    <w:p>
      <w:pPr>
        <w:pStyle w:val="Normal"/>
        <w:jc w:val="right"/>
        <w:rPr>
          <w:b/>
          <w:b/>
        </w:rPr>
      </w:pPr>
      <w:r>
        <w:rPr>
          <w:b/>
        </w:rPr>
        <w:t>Факультет: № 3</w:t>
      </w:r>
    </w:p>
    <w:p>
      <w:pPr>
        <w:pStyle w:val="Normal"/>
        <w:jc w:val="right"/>
        <w:rPr>
          <w:b/>
          <w:b/>
        </w:rPr>
      </w:pPr>
      <w:r>
        <w:rPr>
          <w:b/>
        </w:rPr>
        <w:t>Курс: Первый</w:t>
      </w:r>
    </w:p>
    <w:p>
      <w:pPr>
        <w:pStyle w:val="Normal"/>
        <w:jc w:val="right"/>
        <w:rPr>
          <w:b/>
          <w:b/>
        </w:rPr>
      </w:pPr>
      <w:r>
        <w:rPr>
          <w:b/>
        </w:rPr>
        <w:t>Группа: № 333</w:t>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rPr/>
      </w:pPr>
      <w:r>
        <w:rPr>
          <w:b/>
        </w:rPr>
        <w:t xml:space="preserve">Учебная дисциплина: </w:t>
        <w:tab/>
        <w:tab/>
      </w:r>
      <w:r>
        <w:rPr>
          <w:b/>
          <w:sz w:val="32"/>
          <w:szCs w:val="32"/>
        </w:rPr>
        <w:t>Культурология</w:t>
      </w:r>
    </w:p>
    <w:p>
      <w:pPr>
        <w:pStyle w:val="Normal"/>
        <w:jc w:val="center"/>
        <w:rPr>
          <w:b/>
          <w:b/>
          <w:sz w:val="28"/>
          <w:szCs w:val="28"/>
        </w:rPr>
      </w:pPr>
      <w:r>
        <w:rPr>
          <w:b/>
          <w:sz w:val="28"/>
          <w:szCs w:val="28"/>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u w:val="single"/>
        </w:rPr>
      </w:pPr>
      <w:r>
        <w:rPr>
          <w:b/>
          <w:sz w:val="32"/>
          <w:szCs w:val="32"/>
          <w:u w:val="single"/>
        </w:rPr>
        <w:t>Курсовая работа</w:t>
      </w:r>
    </w:p>
    <w:p>
      <w:pPr>
        <w:pStyle w:val="Normal"/>
        <w:jc w:val="center"/>
        <w:rPr>
          <w:b/>
          <w:b/>
          <w:sz w:val="32"/>
          <w:szCs w:val="32"/>
          <w:u w:val="single"/>
        </w:rPr>
      </w:pPr>
      <w:r>
        <w:rPr>
          <w:b/>
          <w:sz w:val="32"/>
          <w:szCs w:val="32"/>
          <w:u w:val="single"/>
        </w:rPr>
      </w:r>
    </w:p>
    <w:p>
      <w:pPr>
        <w:pStyle w:val="Normal"/>
        <w:rPr/>
      </w:pPr>
      <w:r>
        <w:rPr>
          <w:b/>
        </w:rPr>
        <w:t xml:space="preserve">Тема:  Русский театр. </w:t>
      </w:r>
    </w:p>
    <w:p>
      <w:pPr>
        <w:pStyle w:val="Normal"/>
        <w:rPr>
          <w:b/>
          <w:b/>
        </w:rPr>
      </w:pPr>
      <w:r>
        <w:rPr>
          <w:b/>
        </w:rPr>
      </w:r>
    </w:p>
    <w:p>
      <w:pPr>
        <w:pStyle w:val="Normal"/>
        <w:rPr>
          <w:b/>
          <w:b/>
        </w:rPr>
      </w:pPr>
      <w:r>
        <w:rPr>
          <w:b/>
        </w:rPr>
        <w:t>Кондратьева Ивана</w:t>
      </w:r>
    </w:p>
    <w:p>
      <w:pPr>
        <w:pStyle w:val="Normal"/>
        <w:rPr>
          <w:b/>
          <w:b/>
        </w:rPr>
      </w:pPr>
      <w:r>
        <w:rPr>
          <w:b/>
        </w:rPr>
        <w:t>……………………………………</w:t>
      </w:r>
      <w:r>
        <w:rPr>
          <w:b/>
        </w:rPr>
        <w:tab/>
        <w:tab/>
        <w:tab/>
        <w:t xml:space="preserve">………………….  </w:t>
        <w:tab/>
        <w:t xml:space="preserve">    ……….……………</w:t>
      </w:r>
    </w:p>
    <w:p>
      <w:pPr>
        <w:pStyle w:val="Normal"/>
        <w:rPr/>
      </w:pPr>
      <w:r>
        <w:rPr>
          <w:b/>
          <w:sz w:val="20"/>
          <w:szCs w:val="20"/>
        </w:rPr>
        <w:t xml:space="preserve">    </w:t>
      </w:r>
      <w:r>
        <w:rPr>
          <w:b/>
          <w:sz w:val="20"/>
          <w:szCs w:val="20"/>
        </w:rPr>
        <w:tab/>
      </w:r>
      <w:r>
        <w:rPr>
          <w:sz w:val="20"/>
          <w:szCs w:val="20"/>
        </w:rPr>
        <w:t xml:space="preserve">           студента</w:t>
      </w:r>
      <w:r>
        <w:rPr/>
        <w:tab/>
        <w:tab/>
        <w:tab/>
        <w:tab/>
        <w:t xml:space="preserve">    </w:t>
        <w:tab/>
        <w:t xml:space="preserve">   л</w:t>
      </w:r>
      <w:r>
        <w:rPr>
          <w:sz w:val="20"/>
          <w:szCs w:val="20"/>
        </w:rPr>
        <w:t>ичная подпись</w:t>
        <w:tab/>
        <w:t xml:space="preserve">     расшифровка фамилии</w:t>
      </w:r>
    </w:p>
    <w:p>
      <w:pPr>
        <w:pStyle w:val="Normal"/>
        <w:rPr>
          <w:sz w:val="20"/>
          <w:szCs w:val="20"/>
        </w:rPr>
      </w:pPr>
      <w:r>
        <w:rPr>
          <w:sz w:val="20"/>
          <w:szCs w:val="20"/>
        </w:rPr>
      </w:r>
    </w:p>
    <w:p>
      <w:pPr>
        <w:pStyle w:val="Normal"/>
        <w:rPr/>
      </w:pPr>
      <w:r>
        <w:rPr/>
      </w:r>
    </w:p>
    <w:p>
      <w:pPr>
        <w:pStyle w:val="Normal"/>
        <w:rPr>
          <w:b/>
          <w:b/>
        </w:rPr>
      </w:pPr>
      <w:r>
        <w:rPr>
          <w:b/>
        </w:rPr>
        <w:t>……………………………………</w:t>
      </w:r>
      <w:r>
        <w:rPr>
          <w:b/>
        </w:rPr>
        <w:tab/>
        <w:tab/>
        <w:tab/>
        <w:t xml:space="preserve">………………….  </w:t>
        <w:tab/>
        <w:t xml:space="preserve">    ……….……………</w:t>
      </w:r>
    </w:p>
    <w:p>
      <w:pPr>
        <w:pStyle w:val="Normal"/>
        <w:rPr/>
      </w:pPr>
      <w:r>
        <w:rPr>
          <w:sz w:val="20"/>
          <w:szCs w:val="20"/>
        </w:rPr>
        <w:t xml:space="preserve">            </w:t>
      </w:r>
      <w:r>
        <w:rPr>
          <w:sz w:val="20"/>
          <w:szCs w:val="20"/>
        </w:rPr>
        <w:t>руководитель, должность</w:t>
      </w:r>
      <w:r>
        <w:rPr/>
        <w:tab/>
        <w:tab/>
        <w:tab/>
        <w:t xml:space="preserve">    </w:t>
        <w:tab/>
        <w:t xml:space="preserve">   л</w:t>
      </w:r>
      <w:r>
        <w:rPr>
          <w:sz w:val="20"/>
          <w:szCs w:val="20"/>
        </w:rPr>
        <w:t>ичная подпись</w:t>
        <w:tab/>
        <w:t xml:space="preserve">     расшифровка фамилии</w:t>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b/>
          <w:b/>
        </w:rPr>
      </w:pPr>
      <w:r>
        <w:rPr>
          <w:b/>
        </w:rPr>
        <w:t xml:space="preserve">Оценка за курсовую </w:t>
      </w:r>
    </w:p>
    <w:p>
      <w:pPr>
        <w:pStyle w:val="Normal"/>
        <w:rPr/>
      </w:pPr>
      <w:r>
        <w:rPr>
          <w:b/>
        </w:rPr>
        <w:t>работу</w:t>
      </w:r>
      <w:r>
        <w:rPr/>
        <w:t xml:space="preserve">                              ………………………                       ..………………………………...</w:t>
      </w:r>
    </w:p>
    <w:p>
      <w:pPr>
        <w:pStyle w:val="Normal"/>
        <w:rPr/>
      </w:pPr>
      <w:r>
        <w:rPr/>
        <w:tab/>
        <w:tab/>
        <w:tab/>
        <w:tab/>
        <w:tab/>
        <w:tab/>
        <w:tab/>
        <w:t xml:space="preserve">                          </w:t>
      </w:r>
      <w:r>
        <w:rPr>
          <w:sz w:val="20"/>
          <w:szCs w:val="20"/>
        </w:rPr>
        <w:t>личная подпись преподавателя</w:t>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2"/>
          <w:szCs w:val="32"/>
        </w:rPr>
      </w:pPr>
      <w:r>
        <w:rPr>
          <w:b/>
          <w:sz w:val="32"/>
          <w:szCs w:val="32"/>
        </w:rPr>
        <w:t>Содержание</w:t>
      </w:r>
    </w:p>
    <w:p>
      <w:pPr>
        <w:pStyle w:val="Normal"/>
        <w:rPr>
          <w:b/>
          <w:b/>
          <w:sz w:val="32"/>
          <w:szCs w:val="32"/>
        </w:rPr>
      </w:pPr>
      <w:r>
        <w:rPr>
          <w:b/>
          <w:sz w:val="32"/>
          <w:szCs w:val="32"/>
        </w:rPr>
      </w:r>
    </w:p>
    <w:p>
      <w:pPr>
        <w:pStyle w:val="Normal"/>
        <w:rPr>
          <w:b/>
          <w:b/>
          <w:sz w:val="28"/>
          <w:szCs w:val="28"/>
        </w:rPr>
      </w:pPr>
      <w:r>
        <w:rPr>
          <w:b/>
          <w:sz w:val="28"/>
          <w:szCs w:val="28"/>
        </w:rPr>
        <w:t xml:space="preserve">Введение………………………………………………………………………3 </w:t>
      </w:r>
    </w:p>
    <w:p>
      <w:pPr>
        <w:pStyle w:val="Normal"/>
        <w:rPr/>
      </w:pPr>
      <w:r>
        <w:rPr>
          <w:b/>
          <w:sz w:val="28"/>
          <w:szCs w:val="28"/>
        </w:rPr>
        <w:t>(Первые шаги)………………………………………………………………..3</w:t>
      </w:r>
    </w:p>
    <w:p>
      <w:pPr>
        <w:pStyle w:val="Normal"/>
        <w:rPr>
          <w:b/>
          <w:b/>
          <w:sz w:val="28"/>
          <w:szCs w:val="28"/>
        </w:rPr>
      </w:pPr>
      <w:r>
        <w:rPr>
          <w:b/>
          <w:sz w:val="28"/>
          <w:szCs w:val="28"/>
        </w:rPr>
      </w:r>
    </w:p>
    <w:p>
      <w:pPr>
        <w:pStyle w:val="Normal"/>
        <w:rPr>
          <w:b/>
          <w:b/>
          <w:sz w:val="28"/>
          <w:szCs w:val="28"/>
          <w:u w:val="single"/>
        </w:rPr>
      </w:pPr>
      <w:r>
        <w:rPr>
          <w:b/>
          <w:sz w:val="28"/>
          <w:szCs w:val="28"/>
          <w:u w:val="single"/>
        </w:rPr>
        <w:t xml:space="preserve">Глава </w:t>
      </w:r>
      <w:r>
        <w:rPr>
          <w:b/>
          <w:sz w:val="28"/>
          <w:szCs w:val="28"/>
          <w:u w:val="single"/>
          <w:lang w:val="en-US"/>
        </w:rPr>
        <w:t>I</w:t>
      </w:r>
      <w:r>
        <w:rPr>
          <w:b/>
          <w:sz w:val="28"/>
          <w:szCs w:val="28"/>
          <w:u w:val="single"/>
        </w:rPr>
        <w:t xml:space="preserve"> </w:t>
      </w:r>
      <w:r>
        <w:rPr>
          <w:b/>
          <w:sz w:val="28"/>
          <w:szCs w:val="28"/>
        </w:rPr>
        <w:t>…………………………………………………………………...........5</w:t>
      </w:r>
    </w:p>
    <w:p>
      <w:pPr>
        <w:pStyle w:val="Normal"/>
        <w:rPr>
          <w:b/>
          <w:b/>
          <w:sz w:val="28"/>
          <w:szCs w:val="28"/>
        </w:rPr>
      </w:pPr>
      <w:r>
        <w:rPr>
          <w:b/>
          <w:bCs/>
        </w:rPr>
        <w:t>РУССКИЙ ТЕАТР XVIII ВЕКА</w:t>
      </w:r>
      <w:r>
        <w:rPr>
          <w:b/>
          <w:sz w:val="28"/>
          <w:szCs w:val="28"/>
        </w:rPr>
        <w:t xml:space="preserve"> ………………………………………………...5</w:t>
      </w:r>
    </w:p>
    <w:p>
      <w:pPr>
        <w:pStyle w:val="Normal"/>
        <w:rPr>
          <w:b/>
          <w:b/>
          <w:sz w:val="28"/>
          <w:szCs w:val="28"/>
        </w:rPr>
      </w:pPr>
      <w:r>
        <w:rPr>
          <w:b/>
          <w:color w:val="000000"/>
        </w:rPr>
        <w:t>КРЕПОСТНОЙ ТЕАТР ГРАФА ШЕРЕМЕТЕВА</w:t>
      </w:r>
      <w:r>
        <w:rPr>
          <w:b/>
          <w:sz w:val="28"/>
          <w:szCs w:val="28"/>
        </w:rPr>
        <w:t xml:space="preserve"> ………………………………7</w:t>
      </w:r>
    </w:p>
    <w:p>
      <w:pPr>
        <w:pStyle w:val="Normal"/>
        <w:rPr/>
      </w:pPr>
      <w:r>
        <w:rPr>
          <w:b/>
          <w:bCs/>
          <w:color w:val="000000"/>
        </w:rPr>
        <w:t>ТЕАТР СОЗДАН - СЦЕНА ЖИВЕТ</w:t>
      </w:r>
      <w:r>
        <w:rPr>
          <w:b/>
          <w:sz w:val="28"/>
          <w:szCs w:val="28"/>
        </w:rPr>
        <w:t>……………………………………………..8</w:t>
      </w:r>
    </w:p>
    <w:p>
      <w:pPr>
        <w:pStyle w:val="Normal"/>
        <w:rPr/>
      </w:pPr>
      <w:r>
        <w:rPr>
          <w:b/>
          <w:bCs/>
          <w:color w:val="000000"/>
        </w:rPr>
        <w:t>ОРГАНИЗАЦИЯТЕАТРАЛЬНОГО ДЕЛА</w:t>
      </w:r>
      <w:r>
        <w:rPr>
          <w:b/>
          <w:sz w:val="28"/>
          <w:szCs w:val="28"/>
        </w:rPr>
        <w:t>………………………………………8</w:t>
      </w:r>
    </w:p>
    <w:p>
      <w:pPr>
        <w:pStyle w:val="Normal"/>
        <w:rPr>
          <w:b/>
          <w:b/>
          <w:sz w:val="28"/>
          <w:szCs w:val="28"/>
        </w:rPr>
      </w:pPr>
      <w:r>
        <w:rPr>
          <w:b/>
          <w:sz w:val="28"/>
          <w:szCs w:val="28"/>
        </w:rPr>
      </w:r>
    </w:p>
    <w:p>
      <w:pPr>
        <w:pStyle w:val="Normal"/>
        <w:rPr>
          <w:b/>
          <w:b/>
          <w:sz w:val="28"/>
          <w:szCs w:val="28"/>
          <w:u w:val="single"/>
        </w:rPr>
      </w:pPr>
      <w:r>
        <w:rPr>
          <w:b/>
          <w:sz w:val="28"/>
          <w:szCs w:val="28"/>
          <w:u w:val="single"/>
        </w:rPr>
        <w:t xml:space="preserve">Глава </w:t>
      </w:r>
      <w:r>
        <w:rPr>
          <w:b/>
          <w:sz w:val="28"/>
          <w:szCs w:val="28"/>
          <w:u w:val="single"/>
          <w:lang w:val="en-US"/>
        </w:rPr>
        <w:t>II</w:t>
      </w:r>
    </w:p>
    <w:p>
      <w:pPr>
        <w:pStyle w:val="Normal"/>
        <w:rPr/>
      </w:pPr>
      <w:r>
        <w:rPr>
          <w:sz w:val="28"/>
          <w:szCs w:val="28"/>
        </w:rPr>
        <w:t>ОСТРОВСКИЙ И ДРУГИЕ</w:t>
      </w:r>
      <w:r>
        <w:rPr>
          <w:b/>
          <w:sz w:val="28"/>
          <w:szCs w:val="28"/>
        </w:rPr>
        <w:t>…………………………………………………</w:t>
      </w:r>
      <w:r>
        <w:rPr>
          <w:b/>
          <w:sz w:val="28"/>
          <w:szCs w:val="28"/>
          <w:lang w:val="en-US"/>
        </w:rPr>
        <w:t>…</w:t>
      </w:r>
      <w:r>
        <w:rPr>
          <w:b/>
          <w:sz w:val="28"/>
          <w:szCs w:val="28"/>
        </w:rPr>
        <w:t>9</w:t>
      </w:r>
    </w:p>
    <w:p>
      <w:pPr>
        <w:pStyle w:val="Normal"/>
        <w:rPr>
          <w:b/>
          <w:b/>
          <w:sz w:val="28"/>
          <w:szCs w:val="28"/>
          <w:u w:val="single"/>
        </w:rPr>
      </w:pPr>
      <w:r>
        <w:rPr>
          <w:b/>
          <w:color w:val="000000"/>
        </w:rPr>
        <w:t>ВОДЕВИЛЬ</w:t>
      </w:r>
      <w:r>
        <w:rPr>
          <w:b/>
          <w:sz w:val="28"/>
          <w:szCs w:val="28"/>
        </w:rPr>
        <w:t>…………………………………………………………………….11</w:t>
      </w:r>
    </w:p>
    <w:p>
      <w:pPr>
        <w:pStyle w:val="Normal"/>
        <w:rPr>
          <w:b/>
          <w:b/>
          <w:sz w:val="28"/>
          <w:szCs w:val="28"/>
        </w:rPr>
      </w:pPr>
      <w:r>
        <w:rPr>
          <w:b/>
          <w:color w:val="000000"/>
        </w:rPr>
        <w:t>ВЛАДИСЛАВ ОЗЕРОВ</w:t>
      </w:r>
      <w:r>
        <w:rPr>
          <w:b/>
          <w:sz w:val="28"/>
          <w:szCs w:val="28"/>
        </w:rPr>
        <w:t xml:space="preserve"> …………………………………..................................</w:t>
      </w:r>
      <w:r>
        <w:rPr>
          <w:b/>
          <w:sz w:val="28"/>
          <w:szCs w:val="28"/>
          <w:lang w:val="en-US"/>
        </w:rPr>
        <w:t>.</w:t>
      </w:r>
      <w:r>
        <w:rPr>
          <w:b/>
          <w:sz w:val="28"/>
          <w:szCs w:val="28"/>
        </w:rPr>
        <w:t>11</w:t>
      </w:r>
    </w:p>
    <w:p>
      <w:pPr>
        <w:pStyle w:val="Normal"/>
        <w:rPr>
          <w:b/>
          <w:b/>
          <w:sz w:val="28"/>
          <w:szCs w:val="28"/>
        </w:rPr>
      </w:pPr>
      <w:r>
        <w:rPr>
          <w:b/>
          <w:color w:val="000000"/>
        </w:rPr>
        <w:t>ДИНАСТИЯ САДОВСКИХ</w:t>
      </w:r>
      <w:r>
        <w:rPr>
          <w:b/>
          <w:sz w:val="28"/>
          <w:szCs w:val="28"/>
        </w:rPr>
        <w:t xml:space="preserve"> …………………………………………………....12</w:t>
      </w:r>
    </w:p>
    <w:p>
      <w:pPr>
        <w:pStyle w:val="Normal"/>
        <w:rPr>
          <w:b/>
          <w:b/>
          <w:sz w:val="28"/>
          <w:szCs w:val="28"/>
        </w:rPr>
      </w:pPr>
      <w:r>
        <w:rPr>
          <w:b/>
          <w:bCs/>
          <w:color w:val="000000"/>
        </w:rPr>
        <w:t>АКТЁРЫ И РОЛИ</w:t>
      </w:r>
      <w:r>
        <w:rPr>
          <w:b/>
          <w:sz w:val="28"/>
          <w:szCs w:val="28"/>
        </w:rPr>
        <w:t>..…………………………………………………………….12</w:t>
      </w:r>
    </w:p>
    <w:p>
      <w:pPr>
        <w:pStyle w:val="Normal"/>
        <w:rPr/>
      </w:pPr>
      <w:r>
        <w:rPr>
          <w:b/>
          <w:bCs/>
          <w:color w:val="000000"/>
        </w:rPr>
        <w:t>ЛЮБИМЦЫ ПУБЛИКИ</w:t>
      </w:r>
      <w:r>
        <w:rPr>
          <w:b/>
          <w:sz w:val="28"/>
          <w:szCs w:val="28"/>
        </w:rPr>
        <w:t xml:space="preserve"> ………………………………………………………12</w:t>
      </w:r>
    </w:p>
    <w:p>
      <w:pPr>
        <w:pStyle w:val="Normal"/>
        <w:rPr/>
      </w:pPr>
      <w:r>
        <w:rPr>
          <w:b/>
          <w:bCs/>
          <w:color w:val="000000"/>
        </w:rPr>
        <w:t>ТРИ ГЕНИЯ РУССКОЙ СЦЕНЫ</w:t>
      </w:r>
      <w:r>
        <w:rPr>
          <w:b/>
          <w:sz w:val="28"/>
          <w:szCs w:val="28"/>
        </w:rPr>
        <w:t>……………………………………………....13</w:t>
      </w:r>
    </w:p>
    <w:p>
      <w:pPr>
        <w:pStyle w:val="Normal"/>
        <w:rPr/>
      </w:pPr>
      <w:r>
        <w:rPr>
          <w:b/>
          <w:bCs/>
          <w:color w:val="000000"/>
        </w:rPr>
        <w:t>ВСТРЕЧАЯ XX ВЕК</w:t>
      </w:r>
      <w:r>
        <w:rPr>
          <w:b/>
          <w:sz w:val="28"/>
          <w:szCs w:val="28"/>
        </w:rPr>
        <w:t>……………………………………………………………14</w:t>
      </w:r>
    </w:p>
    <w:p>
      <w:pPr>
        <w:pStyle w:val="Normal"/>
        <w:rPr/>
      </w:pPr>
      <w:r>
        <w:rPr>
          <w:b/>
          <w:bCs/>
          <w:color w:val="000000"/>
        </w:rPr>
        <w:t>СОЗДАНИЕ МОСКОВСКОГО ХУДОЖЕСТВЕННОГО ТЕАТРА………………...14</w:t>
      </w:r>
    </w:p>
    <w:p>
      <w:pPr>
        <w:pStyle w:val="Normal"/>
        <w:rPr>
          <w:b/>
          <w:b/>
          <w:sz w:val="28"/>
          <w:szCs w:val="28"/>
        </w:rPr>
      </w:pPr>
      <w:r>
        <w:rPr>
          <w:b/>
          <w:bCs/>
          <w:color w:val="000000"/>
        </w:rPr>
        <w:t>ОБНОВЛЕНИЕ СЦЕНЫ………………………………………………………………….15</w:t>
      </w:r>
    </w:p>
    <w:p>
      <w:pPr>
        <w:pStyle w:val="Normal"/>
        <w:rPr>
          <w:b/>
          <w:b/>
          <w:sz w:val="28"/>
          <w:szCs w:val="28"/>
        </w:rPr>
      </w:pPr>
      <w:r>
        <w:rPr>
          <w:b/>
          <w:sz w:val="28"/>
          <w:szCs w:val="28"/>
        </w:rPr>
      </w:r>
    </w:p>
    <w:p>
      <w:pPr>
        <w:pStyle w:val="Normal"/>
        <w:rPr>
          <w:b/>
          <w:b/>
          <w:sz w:val="28"/>
          <w:szCs w:val="28"/>
          <w:u w:val="single"/>
        </w:rPr>
      </w:pPr>
      <w:r>
        <w:rPr>
          <w:b/>
          <w:sz w:val="28"/>
          <w:szCs w:val="28"/>
          <w:u w:val="single"/>
        </w:rPr>
        <w:t xml:space="preserve">Глава </w:t>
      </w:r>
      <w:r>
        <w:rPr>
          <w:b/>
          <w:sz w:val="28"/>
          <w:szCs w:val="28"/>
          <w:u w:val="single"/>
          <w:lang w:val="en-US"/>
        </w:rPr>
        <w:t>III</w:t>
      </w:r>
      <w:r>
        <w:rPr>
          <w:b/>
          <w:sz w:val="28"/>
          <w:szCs w:val="28"/>
        </w:rPr>
        <w:t>………………………………………………………………………16</w:t>
      </w:r>
    </w:p>
    <w:p>
      <w:pPr>
        <w:pStyle w:val="Normal"/>
        <w:rPr/>
      </w:pPr>
      <w:r>
        <w:rPr>
          <w:b/>
          <w:bCs/>
          <w:color w:val="000000"/>
        </w:rPr>
        <w:t>КАМЕРНЫЙ ТЕАТР ТАИРОВА</w:t>
      </w:r>
      <w:r>
        <w:rPr>
          <w:b/>
          <w:sz w:val="28"/>
          <w:szCs w:val="28"/>
        </w:rPr>
        <w:t xml:space="preserve"> ………………………………………............16</w:t>
      </w:r>
    </w:p>
    <w:p>
      <w:pPr>
        <w:pStyle w:val="Normal"/>
        <w:rPr>
          <w:color w:val="000000"/>
        </w:rPr>
      </w:pPr>
      <w:r>
        <w:rPr>
          <w:b/>
          <w:color w:val="000000"/>
        </w:rPr>
        <w:t>"БАЛАГАНЧИК" БЛОКА НА CЦEHE</w:t>
      </w:r>
      <w:r>
        <w:rPr>
          <w:b/>
          <w:sz w:val="28"/>
          <w:szCs w:val="28"/>
        </w:rPr>
        <w:t>………………………………………...17</w:t>
      </w:r>
    </w:p>
    <w:p>
      <w:pPr>
        <w:pStyle w:val="Normal"/>
        <w:rPr/>
      </w:pPr>
      <w:r>
        <w:rPr>
          <w:b/>
          <w:color w:val="000000"/>
        </w:rPr>
        <w:t>СУДЬБА МЕЙЕРХОЛЬДА</w:t>
      </w:r>
      <w:r>
        <w:rPr>
          <w:b/>
          <w:sz w:val="28"/>
          <w:szCs w:val="28"/>
        </w:rPr>
        <w:t>……………………………………………………..17</w:t>
      </w:r>
    </w:p>
    <w:p>
      <w:pPr>
        <w:pStyle w:val="Normal"/>
        <w:rPr>
          <w:b/>
          <w:b/>
          <w:sz w:val="28"/>
          <w:szCs w:val="28"/>
        </w:rPr>
      </w:pPr>
      <w:r>
        <w:rPr>
          <w:b/>
          <w:sz w:val="28"/>
          <w:szCs w:val="28"/>
        </w:rPr>
      </w:r>
    </w:p>
    <w:p>
      <w:pPr>
        <w:pStyle w:val="Normal"/>
        <w:rPr>
          <w:b/>
          <w:b/>
          <w:sz w:val="28"/>
          <w:szCs w:val="28"/>
          <w:u w:val="single"/>
        </w:rPr>
      </w:pPr>
      <w:r>
        <w:rPr>
          <w:b/>
          <w:sz w:val="28"/>
          <w:szCs w:val="28"/>
          <w:u w:val="single"/>
        </w:rPr>
        <w:t xml:space="preserve">Глава </w:t>
      </w:r>
      <w:r>
        <w:rPr>
          <w:b/>
          <w:sz w:val="28"/>
          <w:szCs w:val="28"/>
          <w:u w:val="single"/>
          <w:lang w:val="en-US"/>
        </w:rPr>
        <w:t>IV</w:t>
      </w:r>
      <w:r>
        <w:rPr>
          <w:b/>
          <w:sz w:val="28"/>
          <w:szCs w:val="28"/>
        </w:rPr>
        <w:t>………………………………………………………………………18</w:t>
      </w:r>
    </w:p>
    <w:p>
      <w:pPr>
        <w:pStyle w:val="Normal"/>
        <w:rPr>
          <w:b/>
          <w:b/>
          <w:bCs/>
          <w:color w:val="000000"/>
        </w:rPr>
      </w:pPr>
      <w:r>
        <w:rPr>
          <w:b/>
          <w:sz w:val="28"/>
          <w:szCs w:val="28"/>
        </w:rPr>
        <w:t xml:space="preserve"> </w:t>
      </w:r>
      <w:r>
        <w:rPr>
          <w:b/>
          <w:bCs/>
          <w:color w:val="000000"/>
        </w:rPr>
        <w:t>СВЕТ И ТЕНИ ТЕАТРАЛЬНОГО ОКТЯБРЯ</w:t>
      </w:r>
      <w:r>
        <w:rPr>
          <w:b/>
          <w:sz w:val="28"/>
          <w:szCs w:val="28"/>
        </w:rPr>
        <w:t>…………………………………18</w:t>
      </w:r>
    </w:p>
    <w:p>
      <w:pPr>
        <w:pStyle w:val="Normal"/>
        <w:rPr/>
      </w:pPr>
      <w:r>
        <w:rPr>
          <w:b/>
          <w:color w:val="000000"/>
        </w:rPr>
        <w:t>С ПОМОЩЬЮ КЛАССИКИ - ОБО ВСЁМ</w:t>
      </w:r>
      <w:r>
        <w:rPr>
          <w:b/>
          <w:sz w:val="28"/>
          <w:szCs w:val="28"/>
        </w:rPr>
        <w:t>…………………………………….20</w:t>
      </w:r>
    </w:p>
    <w:p>
      <w:pPr>
        <w:pStyle w:val="Normal"/>
        <w:rPr/>
      </w:pPr>
      <w:r>
        <w:rPr>
          <w:b/>
          <w:bCs/>
          <w:color w:val="000000"/>
        </w:rPr>
        <w:t>НОВЫЕ ФОРМЫ, И НОВЫЕ ИМЕНА. ОТ 50х К 90м ГОДАМ</w:t>
      </w:r>
      <w:r>
        <w:rPr>
          <w:b/>
          <w:sz w:val="28"/>
          <w:szCs w:val="28"/>
        </w:rPr>
        <w:t>………………...23</w:t>
      </w:r>
    </w:p>
    <w:p>
      <w:pPr>
        <w:pStyle w:val="Normal"/>
        <w:rPr/>
      </w:pPr>
      <w:r>
        <w:rPr>
          <w:b/>
          <w:color w:val="000000"/>
        </w:rPr>
        <w:t>ТЕАТРАЛЬНЫЙ РОМАН: МХАТ И МИХАИЛ БУЛГАКОВ</w:t>
      </w:r>
      <w:r>
        <w:rPr>
          <w:b/>
          <w:sz w:val="28"/>
          <w:szCs w:val="28"/>
        </w:rPr>
        <w:t>…………………..26</w:t>
      </w:r>
    </w:p>
    <w:p>
      <w:pPr>
        <w:pStyle w:val="Normal"/>
        <w:rPr>
          <w:color w:val="000000"/>
        </w:rPr>
      </w:pPr>
      <w:r>
        <w:rPr>
          <w:b/>
          <w:color w:val="000000"/>
        </w:rPr>
        <w:t>МАРК ЗАХАРОВ</w:t>
      </w:r>
      <w:r>
        <w:rPr>
          <w:b/>
          <w:sz w:val="28"/>
          <w:szCs w:val="28"/>
        </w:rPr>
        <w:t>……………………………………………………………….27</w:t>
      </w:r>
    </w:p>
    <w:p>
      <w:pPr>
        <w:pStyle w:val="Normal"/>
        <w:rPr/>
      </w:pPr>
      <w:r>
        <w:rPr>
          <w:b/>
          <w:color w:val="000000"/>
        </w:rPr>
        <w:t>РЕЖИССЁР ТОВСТОНОГОВ</w:t>
      </w:r>
      <w:r>
        <w:rPr>
          <w:b/>
          <w:sz w:val="28"/>
          <w:szCs w:val="28"/>
        </w:rPr>
        <w:t>………………………………………………….27</w:t>
      </w:r>
    </w:p>
    <w:p>
      <w:pPr>
        <w:pStyle w:val="Normal"/>
        <w:rPr/>
      </w:pPr>
      <w:r>
        <w:rPr>
          <w:b/>
          <w:color w:val="000000"/>
        </w:rPr>
        <w:t>ИННОКЕНТИЙ СМОКТУНОВСКИЙ</w:t>
      </w:r>
      <w:r>
        <w:rPr>
          <w:b/>
          <w:sz w:val="28"/>
          <w:szCs w:val="28"/>
        </w:rPr>
        <w:t>…………………………………………28</w:t>
      </w:r>
    </w:p>
    <w:p>
      <w:pPr>
        <w:pStyle w:val="Normal"/>
        <w:rPr/>
      </w:pPr>
      <w:r>
        <w:rPr>
          <w:sz w:val="28"/>
          <w:szCs w:val="28"/>
        </w:rPr>
        <w:t>ЛЮБИМОВ И "ТАГАНКА"</w:t>
      </w:r>
      <w:r>
        <w:rPr>
          <w:b/>
          <w:sz w:val="28"/>
          <w:szCs w:val="28"/>
        </w:rPr>
        <w:t>………………………………………………</w:t>
      </w:r>
      <w:r>
        <w:rPr>
          <w:b/>
          <w:sz w:val="28"/>
          <w:szCs w:val="28"/>
          <w:lang w:val="en-US"/>
        </w:rPr>
        <w:t>…</w:t>
      </w:r>
      <w:r>
        <w:rPr>
          <w:b/>
          <w:sz w:val="28"/>
          <w:szCs w:val="28"/>
        </w:rPr>
        <w:t>29</w:t>
      </w:r>
    </w:p>
    <w:p>
      <w:pPr>
        <w:pStyle w:val="Normal"/>
        <w:rPr>
          <w:b/>
          <w:b/>
          <w:sz w:val="28"/>
          <w:szCs w:val="28"/>
        </w:rPr>
      </w:pPr>
      <w:r>
        <w:rPr>
          <w:b/>
          <w:color w:val="000000"/>
        </w:rPr>
        <w:t>ТЕАТР СТУДИИ</w:t>
      </w:r>
      <w:r>
        <w:rPr>
          <w:b/>
          <w:sz w:val="28"/>
          <w:szCs w:val="28"/>
        </w:rPr>
        <w:t>……………………………………………………………….30</w:t>
      </w:r>
    </w:p>
    <w:p>
      <w:pPr>
        <w:pStyle w:val="Normal"/>
        <w:rPr/>
      </w:pPr>
      <w:r>
        <w:rPr>
          <w:b/>
          <w:bCs/>
          <w:color w:val="000000"/>
        </w:rPr>
        <w:t>ПОКОЛЕНИЕ ПЕРЕЛОМНОЙ ЭПОХИ</w:t>
      </w:r>
      <w:r>
        <w:rPr>
          <w:b/>
          <w:sz w:val="28"/>
          <w:szCs w:val="28"/>
        </w:rPr>
        <w:t>……………………………………….31</w:t>
      </w:r>
    </w:p>
    <w:p>
      <w:pPr>
        <w:pStyle w:val="Normal"/>
        <w:rPr>
          <w:b/>
          <w:b/>
          <w:sz w:val="28"/>
          <w:szCs w:val="28"/>
        </w:rPr>
      </w:pPr>
      <w:r>
        <w:rPr>
          <w:b/>
          <w:sz w:val="28"/>
          <w:szCs w:val="28"/>
        </w:rPr>
      </w:r>
    </w:p>
    <w:p>
      <w:pPr>
        <w:pStyle w:val="Normal"/>
        <w:rPr/>
      </w:pPr>
      <w:r>
        <w:rPr>
          <w:b/>
          <w:sz w:val="28"/>
          <w:szCs w:val="28"/>
        </w:rPr>
        <w:t>Заключение……………………………………………………….…….........32</w:t>
      </w:r>
    </w:p>
    <w:p>
      <w:pPr>
        <w:pStyle w:val="Normal"/>
        <w:rPr>
          <w:b/>
          <w:b/>
          <w:sz w:val="28"/>
          <w:szCs w:val="28"/>
        </w:rPr>
      </w:pPr>
      <w:r>
        <w:rPr>
          <w:b/>
          <w:bCs/>
          <w:color w:val="000000"/>
        </w:rPr>
        <w:t>НА РУБЕЖЕ ВЕКОВ</w:t>
      </w:r>
      <w:r>
        <w:rPr>
          <w:b/>
          <w:sz w:val="28"/>
          <w:szCs w:val="28"/>
        </w:rPr>
        <w:t>…………………………………………………………...32</w:t>
      </w:r>
    </w:p>
    <w:p>
      <w:pPr>
        <w:pStyle w:val="Style15"/>
        <w:rPr>
          <w:b/>
          <w:b/>
          <w:bCs/>
        </w:rPr>
      </w:pPr>
      <w:r>
        <w:rPr>
          <w:b/>
          <w:sz w:val="28"/>
          <w:szCs w:val="28"/>
        </w:rPr>
        <w:t>Список используемой литературы………………………………………..33</w:t>
      </w:r>
    </w:p>
    <w:p>
      <w:pPr>
        <w:pStyle w:val="Style15"/>
        <w:jc w:val="center"/>
        <w:rPr>
          <w:b/>
          <w:b/>
          <w:bCs/>
        </w:rPr>
      </w:pPr>
      <w:r>
        <w:rPr>
          <w:b/>
          <w:bCs/>
        </w:rPr>
        <w:t>РУССКИЙ ТЕАТР.</w:t>
      </w:r>
    </w:p>
    <w:p>
      <w:pPr>
        <w:pStyle w:val="Style15"/>
        <w:jc w:val="center"/>
        <w:rPr>
          <w:b/>
          <w:b/>
          <w:bCs/>
        </w:rPr>
      </w:pPr>
      <w:r>
        <w:rPr>
          <w:b/>
          <w:bCs/>
        </w:rPr>
        <w:t>ПЕРВЫЕ ШАГИ.</w:t>
      </w:r>
    </w:p>
    <w:p>
      <w:pPr>
        <w:pStyle w:val="Style15"/>
        <w:rPr>
          <w:lang w:val="en-US"/>
        </w:rPr>
      </w:pPr>
      <w:r>
        <w:rPr/>
        <w:t xml:space="preserve">Драматическое искусство, считал А. С. Пушкин, родилось на площади - для народного увеселения. Истоки театра уходят в народное творчество, и прежде всего в обряды. Прощаясь с надоевшей зимой, люди сжигали её чучело, встречали весну, задабривали языческих богов. Обряды были своеобразной игрой представлением. Эту игровую стихию подхватили и развили пер вые профессиональные артисты на Руси - скоморохи. Они появились в X-XI вв. "Весёлые люди", как их называли, выступали везде. </w:t>
      </w:r>
    </w:p>
    <w:p>
      <w:pPr>
        <w:pStyle w:val="Style15"/>
        <w:rPr/>
      </w:pPr>
      <w:r>
        <w:rPr/>
        <w:t>Сцена им не требовалась. Актёры играли без написанного текста, потешая городской и деревенский люд. Церковь считала, что эти потешники навлекают на народ "казни Божий", их действа задуманы самим бесом и по тому те, кто даёт такие представления, подлежат строгому наказанию. На Руси, глядя на игру скоморохов, никто об особенностях актёрского искусства не рассуждал, хотя, конечно, это были самые настоящие актёры - недаром само слово "скоморох", вероятно, происходит и от славянского "скомати" - "шуметь", и от греческого "скомарх" - "мастер смехотворства". Некоторые исследователи считают, что в его основе - слово "шкура", так как скоморохи рядились в шкуры животных и из кожи делали маски. Первые упоминания о скоморохах есть в старинных сказаниях и летописях. В одной из былин рассказывается, как богатырь Добрыня приходит на свадьбу к Алёше Поповичу в скоморошьем костюме. Скоморохи путешествовали между городами, развлекая народ смешными представлениями, плясками, песнями. Тексты выступлений не сохранились, и вряд ли их кто-то записывал. Вероятно, скоморохи импровизировали, а если тексты и существовали, то они передавались из уст в уста. Гражданские власти (а власти церковные особенно) боролись со скоморохами, но долго не решались запретить их совсем. В середине XVI в. был проведён Стоглавый собор (его решения изложены в ста главах), который обсуждал многие вопросы церковной жизни. В их числе был и вопрос о скоморохах на свадебном торжестве. Собор принял компромиссное решение - запретил скоморохам петь и плясать перед свадебным поездом, но разрешил делать это на самой свадьбе.</w:t>
      </w:r>
    </w:p>
    <w:p>
      <w:pPr>
        <w:pStyle w:val="Style15"/>
        <w:rPr/>
      </w:pPr>
      <w:r>
        <w:rPr/>
        <w:t xml:space="preserve">Скоморохи участвовали и в поминальном обряде, но Собор указал всем "священникам, по градам и селам, чтобы православных христиан...учили, в которые времена родители свои поминают, и они бы нищих покоили, и милостыню бы по силе подавали, и кормили и поили...", а скоморошьи представления за прощали бы. Специальным указом 1б48 г. царь Алексей Михайлович (1645-1б7б гг.) выступления скоморохов запретил. Особой формой театра была на родная драма. Представления напоминали коллективную игру, в которую каждый участник вносил что-то своё. Постепенно складывались постоянные сюжеты и тексты, которые дошли до наших дней в записях, сделанных в XIX в. К наиболее известным относятся народные драмы "Царь Максимилиан", "Лодка", "Комедия о барине". Ещё одной формой театральных действ был церковный театр, представления которого проходили по церковным праздникам. Рождественской инсценировкой являлось "Пещное действо". Его сюжет взят из Библии: три отрока отказались поклоняться идолам ассирийского царя Навуходоносора; их бросили в печь, но ангел, посланный Богом, спас от роков от гибели. История русского профессионального театра насчитывает более трёх веков. До XVII в. (если говорить точно - до 17 октября 1б72 г.) в России не было театра в тех формах, которые привычны для сегодняшнего зрителя. Именно 17 октября в селе Преображенском, в одном из летних царских дворцов, был сыгран первый спектакль в истории русского театра. </w:t>
      </w:r>
    </w:p>
    <w:p>
      <w:pPr>
        <w:pStyle w:val="Style15"/>
        <w:rPr/>
      </w:pPr>
      <w:r>
        <w:rPr/>
        <w:t xml:space="preserve">Можно сказать, что Алексей Михайлович, отец Петра I (1672- 1725 гг.), кое в чём предвосхитил своего сына реформатора. В середине XVII в. началось бурное развитие образования и культуры. Развивались светская музыка и живопись, была издана первая грамматика Мелетия Смотрицкого, открывались разнообразные школы и училища, а в 1б87 г. была открыта Эллиногреческая академия (с 1775 г. стала называться Славяно-греко латинской). Возник у царя интерес и к театральному искусству. Своих специалистов ещё не было, и Алексей Михайлович поручил подыскать их за границей, но поиски оказались безуспешными. Человека, способного написать пьесу и поставить спектакль в Москве, нашли в Немецкой слободе, где жили работавшие в России иностранцы. Алексей Михайлович запретил искусство скоморохов, и он же учредил театр. Вряд ли, создавая театр, царь исходил из глубоких культурных побуждений, просто он знал от послов, что при каждом европейском дворе есть театры, и не хотел отставать. </w:t>
      </w:r>
    </w:p>
    <w:p>
      <w:pPr>
        <w:pStyle w:val="Style15"/>
        <w:rPr/>
      </w:pPr>
      <w:r>
        <w:rPr/>
        <w:t>Есть основания считать, что окончательное решение Алексея Михайловича создать театр возникло 30 мая 1б72 г., во время пира в честь рождения его сына Петра. Указ "учините комедию" датирован 4 июня того же года. Непосредственным исполнителем царской воли стал начальник Посольского приказа (сейчас он бы назывался министром иностранных дел) Артамон Сергеевич Матвеев (1625-1682). Он и нашёл в Немецкой слободе Иоганна Готфрида Грегори (1631 - 1675), пастора мест ной лютеранской церкви. За дело взялись серьёзно: одновременно писалась пьеса и строилось здание театра. Указ о создании театра обязывал "учините комедию, а на комедии действовали из Библии книгу Есфирь... и для того действа устроить комедийную хоромину". Первая пьеса русского театра называлась "Артаксерксово действо", по имени царя, о котором рассказывает библейская легенда. Действие начинается со сцены пира, устроенного персидским царём Артаксерксом.</w:t>
      </w:r>
    </w:p>
    <w:p>
      <w:pPr>
        <w:pStyle w:val="Style15"/>
        <w:rPr/>
      </w:pPr>
      <w:r>
        <w:rPr/>
        <w:t>Он решает показать гостям красавицу жену Астинь, но та не хочет выйти к пирующим. В Библии её отказ мотивирован непомерной гордостью красавицы, в пьесе же Астинь рассуждает о том, что женщина равна мужчине. Астинь изгоняют и находят царю новую жену - Есфирь. По совету воспитателя - Мардохея она скрывает от Артаксеркса своё иудейское происхождение. Мардохей спасает жизнь царя, раскрыв заговор, но вызывает злобу и зависть со стороны царского воеводы князя Амана, который хочет погубить весь еврейский народ. Рискуя жизнью, Есфирь спасает свой народ. Премьеру сыграли 17 октября 1672 г. в "комедийной хоромине" в селе Преображенском. Царь остался очень доволен "потехой" и щедро наградил её автора. Учёные долго обсуждали вопрос о том, на каком языке играли спектакль. Царь не знал немецкого языка, однако пьесу писал немец и игра ли её в первые годы существования театра жители Немецкой слободы. В результате долгих изысканий выяснилось, что они русский язык знали. Ученики школы Грегори играли пьесу перед царём на русском языке. Театральные представления становились при дворе регулярными. Кремле тоже соорудили сцену и кроме "Артаксерксова действа" игра ли пьесы "Иудифь", "Темир Аксако во действо", "Малая прохладная (развлекательная) комедия об Иосифе", "Жалобная комедия об Адаме и Еве". При таком репертуаре нельзя было опираться только на актёров из Немецкой слободы. Пришлось набрать русских людей и направить их на учёбу к Грегори. Конечно, круг зрителей придворного театра был не очень широки театральное искусство не оказывало на жизнь общества почти ни какого воздействия, но тем не менее культурное значение первого театра нельзя недооценивать. Его опыт утвердил саму идею театра, которая многим казалась греховной, зало жил основы драматургии, подготовил первое поколение профессиональных актёров. На развитие театрального искусства повлиял и школьный театр -представления играли в духовных и светских школах. Пьесы школьных театров опирались на библейские сюжеты, но наряду с героями Библии в них действовали и аллегорические персонажи. Школьный театр дал русскому искусству двух выдающихся драматургов - Димитрия Ростовского (Даниил Саввич Туптало, 1651 - 1709) и Симеона Полоцкого (Самуил Емельянович Петровский Ситнианович, 1629-1680).После смерти Алексея Михайловича спектакли в царских палатах прекратились, ибо новый царь - Фёдор Алексеевич не любил подобного рода зрелищ. Но идея театра не умерла. Начался долгий процесс развития русской сцены.</w:t>
      </w:r>
    </w:p>
    <w:p>
      <w:pPr>
        <w:pStyle w:val="Style15"/>
        <w:jc w:val="center"/>
        <w:rPr>
          <w:b/>
          <w:b/>
          <w:bCs/>
        </w:rPr>
      </w:pPr>
      <w:r>
        <w:rPr>
          <w:b/>
          <w:bCs/>
        </w:rPr>
        <w:t>РУССКИЙ ТЕАТР XVIII ВЕКА.</w:t>
      </w:r>
    </w:p>
    <w:p>
      <w:pPr>
        <w:pStyle w:val="Style15"/>
        <w:rPr/>
      </w:pPr>
      <w:r>
        <w:rPr/>
        <w:t>К середине XVIII в. в России приобрели популярность различные представления. Был даже издан указ императрицы Елизаветы Петровны (1741-1761 гг.) о порядке проведения спектаклей. Она "указать соизволила", чтобы "по прошениям здешних обывателей, которые похотят... русские комедии иметь, в том позволение им давать и воспрещения не чинить". Спектакли устраивались горожанами, которые снимали подходящее помещение и играли пьесы. Сейчас такие театры назвали бы самодеятельными. Ставились в основном переработки зарубежных пьес, так как русской драматургии почти не существовало. Сохранились названия некоторых пьес - "О Кире царе Перском и о Скифской царице Тамире", "Комедия гишпанская о Иполите и Жулии". Эти представления были адресованы широкой публике, поддерживая тем самым интерес к театральному искусству. Театры сохраняли связь с искусством скоморохов, но постепенно переходили на профессиональную драматургию. Театральные представления давались не только в Москве и Петербурге, но и в провинциальных городах. Такой самодеятельный театр был создан в 1750 г. в городе Ярославле, и руководил им Фёдор Григорьевич Волков (1729-1763). Ему суждено было стать первым профессиональным актёром в России.</w:t>
      </w:r>
    </w:p>
    <w:p>
      <w:pPr>
        <w:pStyle w:val="Style15"/>
        <w:rPr/>
      </w:pPr>
      <w:r>
        <w:rPr/>
        <w:t xml:space="preserve">Случилось это так Елизавета Петровна хотела иметь в Петербурге общедоступный, хорошо организованный театр, но в сто лице не было подходящих людей. Когда узнали о ярославском театре и Волкове, последовал ещё один указ императрицы, в котором Фёдору Волкову, его братьям Гавриле и Григорию, а также другим людям, нужным для театра, предписывалось прибыть в Петербург. 3 февраля 1752 г. ярославцы приехали в столицу, а от февраля дежурный адъютант записал в специальном журнале "Её Императорское Величество соизволила иметь выход в театр, где представлена была на российском языке ярославцами трагедия, которая началась пополудни в 8 м часу и продолжалась пополудни же до 11го часа". Подобная запись сделана и 9 февраля. Адъютант, к сожалению, не указал названия пьес, которые играли Волков и его товарищи. В целом игра ярославцев Елизавете понравилась, и она распорядилась оставить в Петербурге Фёдора и Григория Волковых, Ивана Дмитревского и Алексея Попова и зачислить их для обучения в Шляхетский корпус. Туда же приняли группу придворных певчих, которые вместе с ярославцами "готовили", т. е. репетировали, трагедии. Жилось им трудно, приходилось закладывать вещи, а потом просить у начальства денег, чтобы их выкупить. На вырученные деньги и приобретались пьесы. Тем не менее возникли условия для создания театра - актеры учились, отечественная драматургия уже появилась, и власти хотели иметь государственный театр. 30 августа 1756 г. последовал исторический для русской сцены указ императрицы Елизаветы Петровны: "Повелели мы ныне учредить русский для представления трагедий и комедий театр, для которого отдать Головкинский каменный дом, что на Васильевском острове. </w:t>
      </w:r>
    </w:p>
    <w:p>
      <w:pPr>
        <w:pStyle w:val="Style15"/>
        <w:rPr/>
      </w:pPr>
      <w:r>
        <w:rPr/>
        <w:t xml:space="preserve">А для оного велено набрать актёров и актрис... На содержание оного театра определить в год денежной суммы по пять тысяч рублей". Директором театра был назначен уже известный к тому времени драматург и поэт Александр Петрович Сумароков (1717-1777). Мужская часть труппы сложилась легко, в неё были включены ярославцы во главе с Фёдором Волковым и некоторые певчие. Трудности возникли с женскими ролями. Тогда мало кто из женщин отваживался появиться на сцене. Несколько раз давались объявления, приглашавшие женщин в труппу: "Знающие грамоте девицы, желающие определиться в службу... при придворном театре, явиться могут на Васильевском острову... в первой линии у первого придворного российского театра актёра Фёдора Волкова". Сначала женские роли приходилось играть мужчинам, но постепенно на сцену стали выходить и женщины. Играл театр в основном пьесы Сумарокова, в которых главные роли исполняли Фёдор Волков и его сподвижники ещё по Ярославлю - Иван Афанасьевич Дмитревский (1733 или 1734-1821) и Яков Данилович Шумский (1732-1812).Будущий великий драматург Денис Иванович Фонвизин (1744 или1745-1792), приехав в Петербург ещё юношей, вспоминал позже свои впечатления от игры Шуйского: "Тутвидел я Шумского, который шутками своими так меня смешил, что я, потеряв благопристойность, хохотал изо всей силы... комедию, виденную мною, довольно глупую, считал я произведением величайшего разума, а актёров - великими людьми, коих знакомство, думал я, составило былое благополучие". Фонвизин познакомился с Ф. Г. Волковым, которого считал "мужем глубокого разума, на полненного достоинствами", и со "славным нашим актёром Иваном Афанасьевичем Дмитревским, чело веком честным, умным, знающим... «Шумский играл по преимуществу в комедиях и прославился исполнением роли старухи Еремеевныв комедии Фонвизина "Недоросль"  поставлена в 1782 г.). </w:t>
      </w:r>
    </w:p>
    <w:p>
      <w:pPr>
        <w:pStyle w:val="Style15"/>
        <w:rPr/>
      </w:pPr>
      <w:r>
        <w:rPr/>
        <w:t xml:space="preserve">С тех пор эту женскую роль часто играют мужчины. Становление русского государственного театра сопровождалось немалыми трудностями. Театральное здание располагалось на Васильевском острове, а мостов через Неву тогда не было, поэтому весной и осенью добраться до театра было весьма сложно. Кроме того, устойчивой привычки посещать театру публики ещё не сложилось. Между Сумароковым и Волковым возникли творческие разногласия, в результате чего директор был отстранён от должности, а на его место в 1761 г. назначили Волкова. Умерла царица Елизавета, в 1761 г. на царство вступил Пётр III, затем его сменила Екатерина II (1762-1796 гг.). По случаю её коронации, которая традиционно проходила в Москве, в Первопрестольной был назначен праздничный маскарад "Торжествующая Минерва". Руководить им новая царица повелела Волкову. Это было площадное действо, по улицам ездили повозки, в них стояли актёры и произносили нравоучительные стихи, авторами которых были Сумарокови очень известный в то время поэт Михаил Матвеевич Херасков (1733-1807). Маскарад устроили ранней весной 1763 г. Огромное напряжение душевных и физических сил при организации многочасового представления и жестокая простуда подорвали здоровье Фёдора Волкова. </w:t>
      </w:r>
    </w:p>
    <w:p>
      <w:pPr>
        <w:pStyle w:val="Style15"/>
        <w:rPr/>
      </w:pPr>
      <w:r>
        <w:rPr/>
        <w:t>Вскоре после маскарада он скончался. Заслуга Волкова - в том, что он стал первым в России профессиональным актёром. Сейчас трудно представить, как он играл (прямых свидетельств об этом не осталось), но современники восхищались его талантом. Сумароков же был первым писателем, который создал в сере дине XVIII в. репертуар для русской сцены. Он написал девять трагедий и несколько комедий. Первая трагедия Сумарокова - "Хорев" - написана в 1747 г., с неё начинается в русском театре период классицизма (см. статью "Театральное искусство классицизма и барокко"). Спектакли труппы Волкова игрались также в "Оперном доме у Лет него сада". Спектакли были либо бесплатными, когда присутствовала императрица с приглашёнными ею придворными, либо платными, когда играли "для народа". Цена билетов была довольно высокой: "в партере нижние места - 2 рубля, в верхние - 1 рубль". Театр играл трагедии и комедии Сумарокова, пьесы Моль ера и других европейских авторов в переводе. Волков, Дмитревскийи Сандунов участвовали и в оперно-балетных спектаклях "Новые лавры" и "Прибежище добродетели" на текст Сумарокова. Позже русская труппа играла в театре, помещавшемся в Зимнем дворце. Рядом с этим дворцом архитектор Д. Кваренги построил в 1785 г. Эрмитажный театр. Он предназначался для императорской семьи и двора. На сцене театра по приглашению царицы играли труппы, которые находились на казённом содержании. Репертуар составляли самые разно образные пьесы, в том числе самой Екатерины. После смерти в 1763 г. Ф. Г. Волкова театр возглавил И. А. Дмитревский.</w:t>
      </w:r>
    </w:p>
    <w:p>
      <w:pPr>
        <w:pStyle w:val="Style15"/>
        <w:rPr/>
      </w:pPr>
      <w:r>
        <w:rPr/>
        <w:t>Был он человеком образованным, переводил пьесы французских и итальянских авторов, преподавал актёрское мастерство и, в отличие от принятой тогда практики строго придерживаться своего амплуа, с равным успехом играл и в трагедиях, и в комедиях. Среди трагических актрис наибольшей известности добилась Татьяна Михайловна Троепольская (1744-1774). В трагедии Сумарокова "Синав и Трувор" она играла Ильмену и получила восторженный отзыв в стихах от автора: "Достойно русскую Ильмену ты сыграла, Россия на неё слез ток лия взирала". В июне 1781 г. Эрмитажный театр был передан в распоряжение придворной конторы. Он стал непартикулярным (от лат. particularis - "отдельный", "частный"), а императорским. XVIII столетие оставило новому веку богатое наследство: организовались профессиональные театры, открылись театральные школы, появились национальные драматурги. Театр, в глазах общества приобрёл уважение, возникла привычка и потребность ходить в театр и читать пьесы. С 1786 по 1794 г. выходил журнал "Российский театр", в котором публиковались оригинальные и переводные пьесы.</w:t>
      </w:r>
    </w:p>
    <w:p>
      <w:pPr>
        <w:pStyle w:val="Normal"/>
        <w:spacing w:before="280" w:after="280"/>
        <w:jc w:val="center"/>
        <w:rPr>
          <w:b/>
          <w:b/>
          <w:color w:val="000000"/>
        </w:rPr>
      </w:pPr>
      <w:r>
        <w:rPr>
          <w:b/>
          <w:color w:val="000000"/>
        </w:rPr>
        <w:t>КРЕПОСТНОЙ ТЕАТР ГРАФА ШЕРЕМЕТЕВА.</w:t>
      </w:r>
    </w:p>
    <w:p>
      <w:pPr>
        <w:pStyle w:val="Normal"/>
        <w:spacing w:before="280" w:after="280"/>
        <w:rPr>
          <w:color w:val="000000"/>
          <w:lang w:val="en-US"/>
        </w:rPr>
      </w:pPr>
      <w:r>
        <w:rPr>
          <w:color w:val="000000"/>
        </w:rPr>
        <w:t xml:space="preserve">Освобождение дворян от обязательной государственной службы в 1762 г. изменило образ жизни многих именитых семей. Популярными стали долгие путешествия по Европе. Возвращаясь из этих поездок, сыновья знатных фамилий привозили с собой новые веяния. Менялся традиционный уклад жизни российского дворянства. Знатнейшие аристократы собирали книги, картины, окружали себя талантливыми музыкантами и артистами. В России со второй половины XVIII в. по 40е гг. XIX в. действовало более ста семидесяти крепостных театров, из них пятьдесят три - в Москве. Своими труппами и репертуаром славились домашние театры графа Александра Романовича Воронцова (1741-1805), князя Николая Борисовича Юсупова (1750-1831) - директора Императорских театров в 1791-1799 гг. Но, пожалуй, самым значительным был театр графов Шереметевых. Спектакли театра вначале давались на двух сценах - городской (в театральном флигеле, специально пристроенном к московскому дому Шереметевых на Никольской улице) и усадебной, в "дворянском гнезде" - Кускове. Настоящее театральное дело началось, когда руководить труппой стал двадцати шестилетний граф Николай Петрович Шереметев (1751 -1809).Н. П. Шереметев относился к числу самых просвещённых людей своего времени. Он был прекрасно и разно сторонне образован, тонко чувствовал музыку и другие искусства, в юности участвовал в любительских спектаклях. Получив в своё распоряжение труппу крепостных актёров, наспех собранную отцом, он прежде всего занялся её совершенствованием и профессиональной подготовкой артистов, пригласив специальных педагогов. Талантливые крепостные музыканты и артисты шереметевского театра учились в Санкт-Петербурге и Москве. У Шереметева был прекрасный оркестр, спектакли всегда отличались богатыми декорациями, великолепными костюмами. </w:t>
      </w:r>
    </w:p>
    <w:p>
      <w:pPr>
        <w:pStyle w:val="Normal"/>
        <w:spacing w:before="280" w:after="280"/>
        <w:rPr>
          <w:color w:val="000000"/>
        </w:rPr>
      </w:pPr>
      <w:r>
        <w:rPr>
          <w:color w:val="000000"/>
        </w:rPr>
        <w:t xml:space="preserve">Для театральных планов Н. П. Шереметева сцена домашнего театра оказалась слишком мала, поэтому он прежде всего построил в Кускове новое здание. Там граф предполагал ставить "большие" оперы с участием танцовщиков и многочисленного хора, а также балеты. Открыв летом 1787 г. новый кусковский театр, молодой Шереметев, унаследовавший к тому времени состояние отца, немедленно приступил к строительству ещё одного театра, теперь уже в другом подмосковном имении семьи - Останкине. Оригинальная планировка зала этого театра, открытого в июле 1795 г., позволяла легко (буквально в течение часа) превращать его в бальный. Настоящей звездой этой труппы стала Прасковья Ивановна Ковалёва, по сцене Жемчугова (1768-1803). Взятая в дом Шереметевых в возрасте семи лет, она была воспитанницей княгини Марфы Михайловны Долгорукой. Способности молодой актрисы к пению, за которыми угадывался выдающийся талант, были замечены Н. П. Шереметевым. Молодой граф окружил начинающую артистку лучшими учителями. В 1798 г. он дал Жемчуговой вольную, объявив о неожиданно открывшихся обстоятельствах её знатного происхождения из рода польских дворян Ковалевских. В ноябре 1801 г. они наконец тайно обвенчались в маленькой церкви Симеона Столпника в Москве. Но сказки не получилось. Молодая, умная, разносторонне образованная женщина, талантливая певица и актриса уже была неизлечимо больна туберкулёзом. 23 февраля 1803 г. она скончалась, оставив трёх недельного сына на руках мужа. В 1796 г. Шереметев был вновь призван на государственную службу. Он пытался поддерживать жизнь театра, переведя многих артистов труппы в разные должности при своём московском доме. Однако обязательства казенной службы полностью измени ли образ жизни графа. Тяжело переживал он и потерю любимой жены. В 1804 г. крепостной театр графа Н. П. Шереметева навсегда прекратил существование. </w:t>
      </w:r>
    </w:p>
    <w:p>
      <w:pPr>
        <w:pStyle w:val="Normal"/>
        <w:spacing w:before="280" w:after="280"/>
        <w:jc w:val="center"/>
        <w:rPr>
          <w:color w:val="000000"/>
        </w:rPr>
      </w:pPr>
      <w:r>
        <w:rPr>
          <w:b/>
          <w:bCs/>
          <w:color w:val="000000"/>
        </w:rPr>
        <w:t>ТЕАТР СОЗДАН - СЦЕНА ЖИВЕТ.</w:t>
      </w:r>
    </w:p>
    <w:p>
      <w:pPr>
        <w:pStyle w:val="Normal"/>
        <w:spacing w:before="280" w:after="280"/>
        <w:rPr/>
      </w:pPr>
      <w:r>
        <w:rPr>
          <w:color w:val="000000"/>
        </w:rPr>
        <w:t>Новый век начинался в России тревожно и бурно - с дворцового переворота и убийства царя. Столь же тревожно он и заканчивался - предчувствием "неслыханных мятежей". В XIX столетии культуру России прославили поэты и прозаики, лишь иногда писавшие для сцены. Театральное искусство развивалось независимо от драматургии. Замечательным исключением стало творчество Н. А. Островского, который создал пьесы, надолго определявшие лицо русской драматической сцены, именно с Отровского в русском театре начинался период психологического реализма.</w:t>
      </w:r>
    </w:p>
    <w:p>
      <w:pPr>
        <w:pStyle w:val="Normal"/>
        <w:spacing w:before="280" w:after="280"/>
        <w:jc w:val="center"/>
        <w:rPr>
          <w:color w:val="000000"/>
        </w:rPr>
      </w:pPr>
      <w:r>
        <w:rPr>
          <w:b/>
          <w:bCs/>
          <w:color w:val="000000"/>
        </w:rPr>
        <w:t>ОРГАНИЗАЦИЯТЕАТРАЛЬНОГО ДЕЛА.</w:t>
      </w:r>
    </w:p>
    <w:p>
      <w:pPr>
        <w:pStyle w:val="Normal"/>
        <w:spacing w:before="280" w:after="280"/>
        <w:rPr>
          <w:color w:val="000000"/>
          <w:lang w:val="en-US"/>
        </w:rPr>
      </w:pPr>
      <w:r>
        <w:rPr>
          <w:color w:val="000000"/>
        </w:rPr>
        <w:t xml:space="preserve">В начале XIX в. сложилась сеть русских Императорских театров, которые управлялись "министерством двора Его Императорского Величества". В подчинении двора было три театра в Петербурге - Александрийский, Мариинский и Михайловский - и два в Москве - Большой и Малый. Репертуар этих театров почти совпадал, что объясняется не очень богатым выбором пьес и единым руководством. В Москве после Отечественной войны 1812 г. спектакли давались во временных помещениях, пока в 1824 г. не было построено здание Малого театра, а через год и Большого (проект архитектора О. И. Бове; после пожара 1853 г. Большой театр реконструировал архитектор А. К. Кавос). В 1832 г. в Петербурге открылось здание Александрийского театра (архитектор К. И. Росси), а в 1833 г. в новом помещении начал работать Михайловский театр (архитектор А. П. Брюллов). Провинциальные сцены находились в ведении губернаторов или городских чиновников. Некоторые из властей предержащих справедливо полагали, что "учреждение посреди города театра" не только способствует развлечению, но и обогащает духовную жизнь города. Горячие споры на протяжении века велись вокруг монополии Императорских театров. В столицах раз решали играть только актёрам этих театров. </w:t>
      </w:r>
    </w:p>
    <w:p>
      <w:pPr>
        <w:pStyle w:val="Normal"/>
        <w:spacing w:before="280" w:after="280"/>
        <w:rPr>
          <w:color w:val="000000"/>
          <w:lang w:val="en-US"/>
        </w:rPr>
      </w:pPr>
      <w:r>
        <w:rPr>
          <w:color w:val="000000"/>
        </w:rPr>
        <w:t>Монополия была отменена в 1882 г., и сразу и в Москве, и в Петербурге открылись частные театры, драматические и оперные. Такие частные театры, как Театр Коршав Москве и Театр Суворина в Петербурге, внесли весомый вклад в развитие театрального искусства в России. Театры и назывались по именам их владельцев или антрепренёров. Фёдор Адамович Корш (1852-1923), юрист по образованию, создал в 1882 г. театр, который просуществовал, меняя владельцев и названия, до 1923 г. В театре шло много классики, но он был чуток и к современной драматургии - первым обратился к пьесе А. П. Чехова "Иванов" и пьесе С. А. Найдёнова "Дети Ваню шина". Здесь учредили утренние спектакли по воскресным дням для учащихся и продавали билеты по сниженным ценам. Театр Коршабыл коммерческим предприятием, и, чтобы привлечь публику, каждую пятницу играли новую пьесу. В разное время на этой сцене работали выдающиеся артисты П. Н. Орленев, Л. М. Леонидов, А. А. Остужев,А. П. Кторов и др. Актриса А. А. Бренко открыла в Москве в 1880 г. театр, который официально именовался Драматическим театром Бренко. В театре игра ли прекрасные актёры - А. И. Южин, В. П. Далматов, В. Н. Андреев Бурлак, П.А, Стрепетова и др. Поначалу спектакли имели большой успех, но из-за финансовых трудностей театр вскоре закрылся. Журналист, драматург и издатель Алексей Сергеевич Суворин (1834- 1912) был владельцем петербургского Малого театра, который в обиходе называли суворинским(1895-1917 гг.). Театр имел серьёзный репертуар и прекрасный состав артистов.</w:t>
      </w:r>
    </w:p>
    <w:p>
      <w:pPr>
        <w:pStyle w:val="Normal"/>
        <w:spacing w:before="280" w:after="280"/>
        <w:rPr/>
      </w:pPr>
      <w:r>
        <w:rPr>
          <w:color w:val="000000"/>
        </w:rPr>
        <w:t xml:space="preserve"> </w:t>
      </w:r>
      <w:r>
        <w:rPr>
          <w:color w:val="000000"/>
        </w:rPr>
        <w:t xml:space="preserve">Во второй половине XIX в. новые театры появились и в других городах России, а к концу столетия уже не было ни одного губернского города, не имевшего театра. В небольших городах театральные труппы существо вали как антрепризы. Антрепренер арендовал на сезон (с осени до весны) здание у частного лица или у городской управы, собирал труппу актёров и давал спектакли. Изредка город субсидию. Артист с антрепренером договаривались об условиях работы либо в письмах, либо встречались в Москве во время Великого поста, когда театры не работали. Со временем возникли агентства, которые помогали артистам найти работу. Договор антрепренёра с актёром получил название "ангажемент". Актёрам провинциальных театров приходилось играть в очень тяжёлых условиях: бесконечные переезды, бытовые не удобства, иногда жизнь впроголодь. В практику театральной жизни вошли и бенефисы (от фр. benefice -"польза", "прибыль") – спектакли или концерты, сбор от которых поступал в пользу актёра. </w:t>
      </w:r>
    </w:p>
    <w:p>
      <w:pPr>
        <w:pStyle w:val="Normal"/>
        <w:spacing w:before="280" w:after="280"/>
        <w:rPr/>
      </w:pPr>
      <w:r>
        <w:rPr>
          <w:color w:val="000000"/>
        </w:rPr>
        <w:t>При полу бенефисе прибыль делилась между участниками и устроителями представления. Бенефисом также называется спектакль, сыгранный в честь одного из участников - как выражение признания его заслуг. Большую часть аудитории и Малого, и Александрийского театров (не говоря уже о провинциальных сценах) составляли люди средних и низших слоев российского общества. Места для такой публики именовались "раёк" (другое название - галёрка). Они находились на самых высоких ярусах зрительного зала. В описании Н. А. Некрасова раёк Александрийского театра выглядел так: "Какое изумительное разнообразие, какая пёстрая смесь! Воротник сторожа, борода безграмотного каменщика, красный нос дворового человека, зелёные глаза вашей кухарки, небритый подбородок выгнанного из службы подьячего". На сцене подобная публика жаждала увидеть не только "красивую жизнь", но и "правду про себя".</w:t>
      </w:r>
    </w:p>
    <w:p>
      <w:pPr>
        <w:pStyle w:val="Normal"/>
        <w:spacing w:before="280" w:after="280"/>
        <w:jc w:val="center"/>
        <w:rPr>
          <w:color w:val="000000"/>
        </w:rPr>
      </w:pPr>
      <w:r>
        <w:rPr>
          <w:b/>
          <w:bCs/>
          <w:color w:val="000000"/>
        </w:rPr>
        <w:t>ОСТРОВСКИЙ И ДРУГИЕ</w:t>
      </w:r>
    </w:p>
    <w:p>
      <w:pPr>
        <w:pStyle w:val="Normal"/>
        <w:spacing w:before="280" w:after="280"/>
        <w:rPr/>
      </w:pPr>
      <w:r>
        <w:rPr>
          <w:color w:val="000000"/>
        </w:rPr>
        <w:t xml:space="preserve">В русскую культуру реализм пришел к середине века - появляются пьесы А. Н. Островского и И. С. Тургенева, картины П. А. Федотова, проза Ф. М. Достоевского и поэзия Н. А Некрасова. Актёрское искусство изменялось вместе с драматургией, ломая старые представления о том, что такое правда на сцене. Можно даже, хотя и с большой долей условности, назвать дату утверждения реализма в русском театре - 16 ноября 1859 г. Это был день премьеры в Малом театре пьесы "Гроза" Александра Николаевича Островского (1823- 1886). Вокруг спектакля разразилась буря. Так часто бывает, когда художник нарушает принятые эстетические или этические нормы. Великий артист М. С. Щепкин много сделал для победы реализма на сцене, но даже он не принял пьесу Островского: она показалась ему просто не приличной. Сочинение драматурга нашло талантливого защитника в лице критика Николая Александровича Добролюбова, увидевшего в пьесе утверждение права каждого человека на внутреннюю свободу. Первой исполнительницей роли главной героини, Катерины, была прекрасная актриса Любовь Павлов на Никулина Косицкая (1827-1868). Творческий путь Никулиной Косицкой начинался в провинциальных театрах, в труппу Малого театра её приняли в 1847 г. Имея право выбрать себе роль для бенефиса, она обращается к пьесе Островского "Не в свои сани не садись". </w:t>
      </w:r>
    </w:p>
    <w:p>
      <w:pPr>
        <w:pStyle w:val="Normal"/>
        <w:spacing w:before="280" w:after="280"/>
        <w:rPr>
          <w:color w:val="000000"/>
        </w:rPr>
      </w:pPr>
      <w:r>
        <w:rPr>
          <w:color w:val="000000"/>
        </w:rPr>
        <w:t xml:space="preserve">Эта пьеса стала первым сочинением драматурга, поставленным на сцене. Один из старейших театров России - Малый принято называть Домом Островского. Или ещё - Домом Щепкина. Это тёплое слово - "дом" очень подходит к самому зданию театра: старинному, небольшому, уютному. Малый театр с первых лет своего существования был заведением менее официальным и более доступным, нежели чопорный петербургский Александрийский театр или величественный Большой. А началось всё в октябре 1824 г., когда в газете "Московские ведомости" появилось объявление, что в бывшем доме купца Василия Варгина на Петровской (ныне Театральной) площади открывается Императорский театр. В январе следующего, 1825 года сообщили об открытии на той же площади другого театра, который из-за размеров стали именовать Большим. Естественно, что тот, первый, начали называть Малым. Вначале театры имели общую труппу и представляли вниманию публики оперные, балетные и драматические спектакли. Но постепенно Малый стал специализироваться на драматических постановках, а Большой - на опере и балете. Когда в качестве постоянного автора Малого театра появился Александр Николаевич Островский, театр наконец обрёл драматурга, в пьесах которого труппа могла реализовать свой творческий потенциал. Пристрастия драматурга и артистов счастливо совпали. С пьесами Островского на сцену ворвалась стихия русской жизни, новый, сочный и современный язык, новые герои: купцы, чиновники, мещане. Уже на премьере первой постановки в Малом театре пьесы Островского ("Не в свои сани не садись", 1853 г.) публика кричала, вызывая на поклоны участников: "Всех! Всех!". Постепенно актёры Малого театра выработали свою манеру игры драматургии Островского: подробную, почти скульптурную, скрупулёзно точную в деталях быта, говора, поведения персонажей. </w:t>
      </w:r>
    </w:p>
    <w:p>
      <w:pPr>
        <w:pStyle w:val="Normal"/>
        <w:spacing w:before="280" w:after="280"/>
        <w:rPr>
          <w:color w:val="000000"/>
        </w:rPr>
      </w:pPr>
      <w:r>
        <w:rPr>
          <w:color w:val="000000"/>
        </w:rPr>
        <w:t xml:space="preserve">В пьесах Островского актёры Малого блистали на протяжении всех последующих десятилетий. Гликерия Николаевна Федотова (1846-1925), актриса, амплуа которой охватывало и трагедию, и драму, и комедию, была знаменитой Кручининой из "Без вины виноватых" (постановка 1884 г.). А под конец жизни она великолепно играла роли старух (на пример, Мурзавецкую в "Волках и овцах"). Мария Николаевна Ермолова (1853-1928) соединила традицию романтического театра, заложенную Мочаловым, с реалистической манерой династии Садовских. В её героинях (Негина из "Талантов и поклонников", Людмила из "Поздней любви") зрители видели женщин нового склада: сильных, страдающих, раздираемых тоской и восстающих против привычного уклада жизни. Эти героини казались персонажами не русской бытовой драмы, а русской трагедии. </w:t>
        <w:br/>
        <w:t xml:space="preserve">Театральная критика и наиболее образованные зрители сетовали по поводу отсутствия единого ансамбля на сцене: один хороший актёр ещё не всё, нужно достойное окружение. Виссарион Григорьевич Белинский утверждал, что "полное сценическое очарование возможно только под условием естественности представления, происходящей, сколько от искусства, столько и от ансамбля игры". Задачи режиссёра сводились к "надзору за труппою", и в режиссёры шли актёры, как правило, не очень талантливые. Вплоть до создания Московского Художественного театра (1898 г.) актёр (или драматург, как Островский) оставался полновластным хозяином подмостков, поэтому история русского театра XIX столетия складывалась по преимуществу из актёрских работ. Первые режиссёрские опыты относятся к концу XIX в. О необходимости создания целостного зрелища в дирекции Императорских театров стали говорить всё чаще: художник должен работать, помня об актёрах, а автор музыки - внимательно читать пьесу. Дискуссии и выступления критиков дали всходы уже в новом, XX столетии. </w:t>
      </w:r>
    </w:p>
    <w:p>
      <w:pPr>
        <w:pStyle w:val="Normal"/>
        <w:spacing w:before="280" w:after="280"/>
        <w:jc w:val="center"/>
        <w:rPr>
          <w:color w:val="000000"/>
          <w:lang w:val="en-US"/>
        </w:rPr>
      </w:pPr>
      <w:r>
        <w:rPr>
          <w:color w:val="000000"/>
          <w:lang w:val="en-US"/>
        </w:rPr>
      </w:r>
    </w:p>
    <w:p>
      <w:pPr>
        <w:pStyle w:val="Normal"/>
        <w:spacing w:before="280" w:after="280"/>
        <w:jc w:val="center"/>
        <w:rPr>
          <w:b/>
          <w:b/>
          <w:color w:val="000000"/>
        </w:rPr>
      </w:pPr>
      <w:r>
        <w:rPr>
          <w:b/>
          <w:color w:val="000000"/>
        </w:rPr>
        <w:t xml:space="preserve">ВОДЕВИЛЬ </w:t>
      </w:r>
    </w:p>
    <w:p>
      <w:pPr>
        <w:pStyle w:val="Normal"/>
        <w:spacing w:before="280" w:after="280"/>
        <w:rPr/>
      </w:pPr>
      <w:r>
        <w:rPr>
          <w:color w:val="000000"/>
        </w:rPr>
        <w:t xml:space="preserve">К середине века в репертуаре русских театров появилось огромное количество водевилей (фр. vaudeville). Этот жанр требовал от актёров особого мастерства, и прежде всего умения петь и танцевать. В водевилях играли практически все артисты, даже такие великие, как М. С. Щепкин, но были актёры, талант которых особенно подходил к подобного рода драматургии. В Петербургев водевилях блистали Николай Осипович Дюр (1807-1839) и Варвара Николаевна Асенкова (1817-1841). Высокая, стройная и грациозная, Асенкова обладала и музыкальным, и драматическим талантом. Её героини были простодушны и обаятельны, кокетливы и наивны. Очень любила актриса играть роли юношей (амплуа травести; от фр. travesti - "переодевать"). Удавались Асенковой не только водевильные, но и драматические и даже трагические роли: в её репертуаре были две шекспировские роли - Корделия в "Короле Лире" и Офелия в "Гамлете"; играла она и Софью в "Горе от ума" А. С. Грибоедова. Со страниц газет и журналов русские писатели и критики призывали людей театра просвещать зрителей, совершенствовать нравы. </w:t>
      </w:r>
    </w:p>
    <w:p>
      <w:pPr>
        <w:pStyle w:val="Normal"/>
        <w:spacing w:before="280" w:after="280"/>
        <w:rPr>
          <w:color w:val="000000"/>
        </w:rPr>
      </w:pPr>
      <w:r>
        <w:rPr>
          <w:color w:val="000000"/>
        </w:rPr>
        <w:t>Однако в 30х и 40х гг. и те, кто готовил спектакли, и актёры старались зрителя прежде всего развлечь. Кроме основной пьесы перед началом и в конце представления игрались одноактные водевили. Иногда их заменяли дивертисментами (от фр.divertissement - "развлечение") - развлекательными представлениями, состоящими из отдельных номеров.</w:t>
      </w:r>
    </w:p>
    <w:p>
      <w:pPr>
        <w:pStyle w:val="Normal"/>
        <w:spacing w:before="280" w:after="280"/>
        <w:jc w:val="center"/>
        <w:rPr>
          <w:b/>
          <w:b/>
          <w:color w:val="000000"/>
        </w:rPr>
      </w:pPr>
      <w:r>
        <w:rPr>
          <w:b/>
          <w:color w:val="000000"/>
        </w:rPr>
        <w:t>ВЛАДИСЛАВ ОЗЕРОВ.</w:t>
      </w:r>
    </w:p>
    <w:p>
      <w:pPr>
        <w:pStyle w:val="Normal"/>
        <w:spacing w:before="280" w:after="280"/>
        <w:rPr/>
      </w:pPr>
      <w:r>
        <w:rPr>
          <w:color w:val="000000"/>
        </w:rPr>
        <w:t xml:space="preserve">Как драматург Владислав Александрович Озеров (1769-1816) дебютировал в 1798 г. Забытый сегодня всеми, кроме историков театра и литературы, Озеров удостоился великой чести быть упомянутым А. С. Пушкиным в романе "Евгений Онегин". Это о нём сказано: "Там Озеров невольны дани народных слез, рукоплесканий с младой Семёновой делил". Первая его пьеса - трагедия "Ярополк и Олег" (1798 г.) особого интереса не вызвала, но вторая трагедия, "Эдип в Афинах" (1804 г.), принесла автору славу. В произведении тирану Креону противопоставлен идеальный герой Тезей. Известный хроникёр русского театра В. Жихарев отмечал в своих воспоминаниях, что, слушая монологи Тезея, публика связывала их с добродетелями "обожаемого нашего Александра (императора. - Прим. ред.)". Так мифологический сюжет наполнялся для зрителей современным содержанием. Большой успех выпал на долю третьей трагедии Озерова - "Дмитрий Донской" (1807 г.). Автор не следовал точно историческим фактам. В пьесе Дмитрий любит княжну Ксению и собирается на ней жениться, хотя ко времени Куликовской битвы реальный Дмитрий был уже женат. Озеров написал не историческую, а политическую трагедию: в образе Дмитрия драматург вывел царя Александра I, в образе Мамая - Наполеона, который в то время двигался на Восток. Трагедия Озерова появилась на волне патриотического подъёма, готовности защитить Отечество. Главная роль в этой пьесе была очень выигрышной для актёра. В Петербурге Дмитрия играл Алексей Яковлев. Тот же Жихарев записал: в дневнике: "Я не могу отдать себе отчёта в том, что со мной происходило, Я чувствовал стеснение в груди, меня | душили спазмы, била лихорадка, бросало то в озноб, то в жар, то я плакал | навзрыд, то аплодировал изо всей мочи... словом, безумствовал, как безумствовала, впрочем, и вся публика". Когда Дмитрий произнёс: "Беды платить врагам настало нынче время", по воспоминаниям Жихарева, "раздались такие рукоплескания, топот, крики „браво", что Яковлев вынужден, был остановиться. Этот шум продолжался пять минут и утих ненадолго". </w:t>
      </w:r>
    </w:p>
    <w:p>
      <w:pPr>
        <w:pStyle w:val="Normal"/>
        <w:spacing w:before="280" w:after="280"/>
        <w:jc w:val="center"/>
        <w:rPr>
          <w:color w:val="000000"/>
          <w:lang w:val="en-US"/>
        </w:rPr>
      </w:pPr>
      <w:r>
        <w:rPr>
          <w:color w:val="000000"/>
          <w:lang w:val="en-US"/>
        </w:rPr>
      </w:r>
    </w:p>
    <w:p>
      <w:pPr>
        <w:pStyle w:val="Normal"/>
        <w:spacing w:before="280" w:after="280"/>
        <w:jc w:val="center"/>
        <w:rPr>
          <w:color w:val="000000"/>
          <w:lang w:val="en-US"/>
        </w:rPr>
      </w:pPr>
      <w:r>
        <w:rPr>
          <w:color w:val="000000"/>
          <w:lang w:val="en-US"/>
        </w:rPr>
      </w:r>
    </w:p>
    <w:p>
      <w:pPr>
        <w:pStyle w:val="Normal"/>
        <w:spacing w:before="280" w:after="280"/>
        <w:jc w:val="center"/>
        <w:rPr>
          <w:b/>
          <w:b/>
          <w:color w:val="000000"/>
        </w:rPr>
      </w:pPr>
      <w:r>
        <w:rPr>
          <w:b/>
          <w:color w:val="000000"/>
        </w:rPr>
        <w:t>ДИНАСТИЯ САДОВСКИХ.</w:t>
      </w:r>
    </w:p>
    <w:p>
      <w:pPr>
        <w:pStyle w:val="Normal"/>
        <w:spacing w:before="280" w:after="280"/>
        <w:rPr/>
      </w:pPr>
      <w:r>
        <w:rPr>
          <w:color w:val="000000"/>
        </w:rPr>
        <w:t xml:space="preserve">Родоначальником актёрской династии стал Садовский (настоящая фамилия Ермилов, 1818- 1872). Сохранились свидетельства о не обыкновенной простоте его манеры игры. В пьесах А. Н. Островского он сыграл двадцать семь ролей, в основном изображая самодуров. При этом Садовский не делал из своих не слишком приятных героев, вроде Дикого из "Грозы", отъявленных злодеев. Он их по-своему оправдывал, считая, что они не родились извергами, что такими сделала их жизнь. Его сын, Михаил Провович Садовский (1847-1910), был человеком разносторонним. </w:t>
      </w:r>
    </w:p>
    <w:p>
      <w:pPr>
        <w:pStyle w:val="Normal"/>
        <w:spacing w:before="280" w:after="280"/>
        <w:rPr/>
      </w:pPr>
      <w:r>
        <w:rPr>
          <w:color w:val="000000"/>
        </w:rPr>
        <w:t>Он не только выступал на сцене Малого театра, но и пи сал басни, пьесы, сатирические стихи, знал пять языков. Михаил Садовский играл, как правило, роли людей ущемлённых, несчастных, обиженных, не устроенных. Так, студента Мелузова из "Талантов и поклонников" он показал разночинцем туберкулезником, зябко кутающимся в плед. Садовский почти не пользовался гримом. Его "коньком" было внутреннее перевоплощение: он тщательно продумывал мимику, жесты, походку, манеру говорить каждого персонажа. Жена Михаила Прововича, Ольга Осиповна Садовская (1849-1919), считалась блистательной острохарактерной актрисой. Её героини - купчихи, мещанки, свахи - казались особенно убедительными, говор их был на редкость сочен. В сознании зрителей артисты Малого театра начали переплетаться с образами сценических персонажей. "Они сами казались принадлежностью тех мест и той жизни, - писал театровед и режиссёр, многолетний заведующий литературной частью МХАТа П. А. Марков (1897-1980). - И О. О. Садовская, появляясь в ролях свах, с узорным платком на плечах, с повязкой на голове, была такой же достопримечательностью, как весь за москворецкий быт с его узкими переулками и замкнутыми особняками".</w:t>
      </w:r>
    </w:p>
    <w:p>
      <w:pPr>
        <w:pStyle w:val="Normal"/>
        <w:spacing w:before="280" w:after="280"/>
        <w:jc w:val="center"/>
        <w:rPr>
          <w:color w:val="000000"/>
        </w:rPr>
      </w:pPr>
      <w:r>
        <w:rPr>
          <w:b/>
          <w:bCs/>
          <w:color w:val="000000"/>
        </w:rPr>
        <w:t>АКТЁРЫ И РОЛИ.</w:t>
      </w:r>
    </w:p>
    <w:p>
      <w:pPr>
        <w:pStyle w:val="Normal"/>
        <w:spacing w:before="280" w:after="280"/>
        <w:rPr>
          <w:color w:val="000000"/>
        </w:rPr>
      </w:pPr>
      <w:r>
        <w:rPr>
          <w:color w:val="000000"/>
        </w:rPr>
        <w:t xml:space="preserve">Репертуар театров в течение всего XIX столетия зависел от вкусов актёров и антрепренёров, от предпочтений меценатов и переводчиков зарубежных пьес. В Москве и Петербурге переводная драматургия занимала очень важное место - в некоторые сезоны больше половины спектаклей представляли собой сценические версии пьес западноевропейских драматургов, чаще всего Шиллера и Шекспира. В постановках пьес Шиллера русские актёры создали об разы, вошедшие в историю театрального искусства. Публика восхищалась Павлом Мочаловым в роли Карла Моора ("Разбойники"), Марией Ермоловой в роли Жанны д'Арк ("Орлеанская дева"), Михаилом Щепкиным в роли старика Миллера ("Коварство и любовь"). Русских актёров по привычке сравнивали с французскими, но часто уже не в пользу последних. </w:t>
      </w:r>
    </w:p>
    <w:p>
      <w:pPr>
        <w:pStyle w:val="Normal"/>
        <w:spacing w:before="280" w:after="280"/>
        <w:jc w:val="center"/>
        <w:rPr>
          <w:color w:val="000000"/>
        </w:rPr>
      </w:pPr>
      <w:r>
        <w:rPr>
          <w:b/>
          <w:bCs/>
          <w:color w:val="000000"/>
        </w:rPr>
        <w:t>ЛЮБИМЦЫ ПУБЛИКИ.</w:t>
      </w:r>
    </w:p>
    <w:p>
      <w:pPr>
        <w:pStyle w:val="Normal"/>
        <w:spacing w:before="280" w:after="280"/>
        <w:rPr>
          <w:color w:val="000000"/>
        </w:rPr>
      </w:pPr>
      <w:r>
        <w:rPr>
          <w:color w:val="000000"/>
        </w:rPr>
        <w:t xml:space="preserve">В начале XIX в. прославились трагики Алексей Семёнович Яковлев (1773-1817) и Екатерина Семёнов на Семёнова (1786-1849). В каждой роли Яковлев был порывист и не предсказуем. В любом сюжете он искал возможность сыграть тягу к свободе, видел конфликт одарённой, необычной личности с миром. Этот романтический конфликт Яков лев извлекал из "мещанской драмы", находил в трагедиях Вольтера и Озерова. Семёнова играла несколько иначе - не так отдавалась чувствам, "входила в роль", взвешивая каждое слово. Первой русской трагической актрисой её сделали пьесы Расина и Вольтера, но особенно роль Офелии в "Гамлете". Учителями и советчиками Семёновой были двое известных в то время драматургов. </w:t>
      </w:r>
    </w:p>
    <w:p>
      <w:pPr>
        <w:pStyle w:val="Normal"/>
        <w:spacing w:before="280" w:after="280"/>
        <w:rPr>
          <w:color w:val="000000"/>
        </w:rPr>
      </w:pPr>
      <w:r>
        <w:rPr>
          <w:color w:val="000000"/>
        </w:rPr>
        <w:t xml:space="preserve">Это Александр Александрович Шаховской (1777-1846) - тот самый, который вывел на русские подмостки "своих комедий шумный рой", и Николай Иванович Гнедич (1784- 1833), переводчик Шиллера и Шекспира, а также "Илиады" Гомера. Семёнова предпочитала уроки Гнедича. Он советовал актрисе быть на сцене не холодной, а пылкой. К каждому изображаемому характеру следовало подходить по-своему, ощущать "нравственные потребности людей" эпохи. Именно в те годы актёрская игра начала оцениваться как особый вид искусства. Появилось и очень важное для национальной актёрской школы требование - совершенное перевоплощение в представляемое лицо. В первой четверти XIX в. определилось два направления в актёрском искусстве. Одно больше тяготело к романтизму (даже когда в Европе к подобной манере игры уже утрачивали интерес); другое связано с психологическим реализмом. Этот стиль и определяет дальнейшее развитие русского театра. </w:t>
      </w:r>
    </w:p>
    <w:p>
      <w:pPr>
        <w:pStyle w:val="Normal"/>
        <w:spacing w:before="280" w:after="280"/>
        <w:jc w:val="center"/>
        <w:rPr>
          <w:color w:val="000000"/>
        </w:rPr>
      </w:pPr>
      <w:r>
        <w:rPr>
          <w:b/>
          <w:bCs/>
          <w:color w:val="000000"/>
        </w:rPr>
        <w:t>ТРИ ГЕНИЯ РУССКОЙ СЦЕНЫ.</w:t>
      </w:r>
    </w:p>
    <w:p>
      <w:pPr>
        <w:pStyle w:val="Normal"/>
        <w:spacing w:before="280" w:after="280"/>
        <w:rPr>
          <w:color w:val="000000"/>
        </w:rPr>
      </w:pPr>
      <w:r>
        <w:rPr>
          <w:color w:val="000000"/>
        </w:rPr>
        <w:t xml:space="preserve">Русские артисты первой половины XIX в. М. С. Щепкин, П. С. Мочалов и В. А. Каратыгин остались в памяти потомков как фигуры из легенды. Михаил Семёнович Щепкин (1788-1863) родился в семье крепостных крестьян графа Волькенштейна. Отец его был управляющим у графа и имел возможность дать сыну начальное образование. Щепкину пришлось пройти через унизительную процедуру выкупа из крепостной неволи; деньги собрали люди, ценившие дарование артиста. Ребёнком Щепкин играл в любительских спектаклях, потом работал су флёром в частном театре. </w:t>
      </w:r>
    </w:p>
    <w:p>
      <w:pPr>
        <w:pStyle w:val="Normal"/>
        <w:spacing w:before="280" w:after="280"/>
        <w:rPr/>
      </w:pPr>
      <w:r>
        <w:rPr>
          <w:color w:val="000000"/>
        </w:rPr>
        <w:t xml:space="preserve">Случай дал ему возможность проявить актёрский талант на профессиональной сцене в провинции. Ещё один счастливый случай привёл Щепкина в Малый театр. Однажды кто-то из чиновников Императорских театров узнал, что в Туле играет замечательный артист. Туда специально поехал популярный в те годы драматург Михаил Николаевич Загоскин и вскоре сообщил: "Актёр - чудо юдо". Дебют Щепкина в Москве состоялся в сентябре 1822 г.: он сыграл главную роль в пьесе Загоскина "Богато нов, или Провинциал в столице" и в этот же вечер выступил в водевиле. Вскоре М. С. Щепкина пригласили в Малый театр, где он прослужил до конца жизни. По приезде в Москву Щепкин остро чувствовал, что ему, окончившему провинциальное училище, не достаёт знаний, широты взглядов, культуры. Пробелы в образовании он восполнял чтением и общением с выдающимися людьми своего времени - известными литераторами, профессорами университета. Однажды А. С. Пушкин посоветовал Щепкину написать воспоминания о своей жизни, но тот стал отговариваться, считая, что это очень сложное дело. </w:t>
      </w:r>
    </w:p>
    <w:p>
      <w:pPr>
        <w:pStyle w:val="Normal"/>
        <w:spacing w:before="280" w:after="280"/>
        <w:rPr/>
      </w:pPr>
      <w:r>
        <w:rPr>
          <w:color w:val="000000"/>
        </w:rPr>
        <w:t xml:space="preserve">Тогда Александр Сергеевич взял лист бумаги, обмакнул гусиное перо в чернильницу и написал: "Записки актёра Щепкина. Я родился в Курской губернии Обоянского уезда в селе Красном, что на речке Пенке, в 1788 году ноября 6 числа". Щепкину ничего не оставалось, как продолжить "Записки". Воспоминания артиста содержат много интересных подробностей о жизни и творчестве их автора. Щепкин одним из первых начал утверждать реализм в русском театре. По мнению писателя и философа А. И. Герцена, "он был великий артист, артист по призванию и по труду. Он создал правду на русской сцене, он первый стал не театрален на театре...". Щепкин сыграл почти шестьсот ролей в пьесах Шекспира, Мольера, Гоголя, Островского, Тургенева. На сцене Малого театра играл также Павел Степанович Мочалов (1800-1848), по сценическому стилю прямая противоположность Щеп кину. Тридцать лет Мочалов оставался лучшим трагическим актёром московской сцены. Он играл главные роли в пьесах русской и западной драматургии - Гамлета Шекспира, Карла Моора в драме Шиллера "Разбойники", Чацкого в "Горе от ума" А. С. Грибоедова. "Торжеством его таланта" В. Г. Белинский считал игру Мочалова в роли Гамлета и оставил восторженное описание этого спектакля. </w:t>
      </w:r>
    </w:p>
    <w:p>
      <w:pPr>
        <w:pStyle w:val="Normal"/>
        <w:spacing w:before="280" w:after="280"/>
        <w:rPr/>
      </w:pPr>
      <w:r>
        <w:rPr>
          <w:color w:val="000000"/>
        </w:rPr>
        <w:t xml:space="preserve">Мочалов воплотил на сцене образы романтических героев - не понятых миром людей сильных страстей. Легенда рисует Мочалова человеком порыва, который не нуждался в строгой школе; великим артистом его сделало вдохновение. В таком взгляде есть доля истины, однако, и актёрское ремесло Мочалов знал хорошо. Павел Степанович пи сал стихи, его перу принадлежит пьеса "Черкешенка" (поставлена на сцене Малого театра). Третий великий актёр эпохи - Василий Андреевич Каратыгин (1802-1853). Он родился в известной актёрской семье, но поначалу не имел намерения идти в актёры. Учился в Горном институте, служил в департаменте внешней торговли, но сцена победила. В 1820 г. он дебютировал, как и Мочалов, в пьесе драматурга Озерова. Великолепные внешние данные в сочетании с выразительным голосом и выверенной в каждом жесте манерой игры, несомненная актёрская заразительность принесли Каратыгину громкую прижизненную славу. Актёр играл в пьесах Шекспира, Шиллера, Мольера, современных русских и западных драматургов. Зрители и критики делили свои симпатии между Каратыгиным и Мочаловым. В. Г. Белинский, не очень симпатизируя Каратыгину, все-таки отдавал должное мастерству артиста, отмечая, что в последние годы "его игра становится всё проще и ближе к натуре...". </w:t>
      </w:r>
    </w:p>
    <w:p>
      <w:pPr>
        <w:pStyle w:val="Normal"/>
        <w:spacing w:before="280" w:after="280"/>
        <w:jc w:val="center"/>
        <w:rPr>
          <w:color w:val="000000"/>
        </w:rPr>
      </w:pPr>
      <w:r>
        <w:rPr>
          <w:b/>
          <w:bCs/>
          <w:color w:val="000000"/>
        </w:rPr>
        <w:t>ВСТРЕЧАЯ XX ВЕК.</w:t>
      </w:r>
    </w:p>
    <w:p>
      <w:pPr>
        <w:pStyle w:val="Normal"/>
        <w:spacing w:before="280" w:after="280"/>
        <w:rPr>
          <w:color w:val="000000"/>
        </w:rPr>
      </w:pPr>
      <w:r>
        <w:rPr>
          <w:color w:val="000000"/>
        </w:rPr>
        <w:t xml:space="preserve">Новое столетие для русского театра началось раньше календарного. 22 июня 1897 г. в московском ресторане "Славянский базар" встретились два человека. Никто даже не мог предположить, что это событие откроет новую эру в искусстве сцены. Драматург и театральный критик Владимир Иванович Немирович Данченко (1858-1943) написал короткую записку. Послание адресовалось сыну одного из наиболее влиятельных московских купцов - Константину Сергеевичу Алексееву (псевдоним Станиславский, 1863- 1938). </w:t>
      </w:r>
    </w:p>
    <w:p>
      <w:pPr>
        <w:pStyle w:val="Normal"/>
        <w:spacing w:before="280" w:after="280"/>
        <w:rPr>
          <w:color w:val="000000"/>
        </w:rPr>
      </w:pPr>
      <w:r>
        <w:rPr>
          <w:color w:val="000000"/>
        </w:rPr>
        <w:t>Он был актером любителем, переигравшим бесчисленное количество ролей в драмах и комедиях, фарсах и водевилях. В записке Немирович Данченко предлагал обсудить театральные планы. Алексеев ответил срочной телеграммой - и встреча состоялась. После долгого разговора решено было организовать новый театр, который преодолеет штампы и рутину российской сцены того времени. Само название - Художественный Общедоступный театр - уже содержало программу. "Художественный" - гарантировался высокий уровень искусства. "Общедоступный" - обращённый ко всем, а не только к избранным, не только к театральным завсегдатаям.</w:t>
      </w:r>
    </w:p>
    <w:p>
      <w:pPr>
        <w:pStyle w:val="Normal"/>
        <w:spacing w:before="280" w:after="280"/>
        <w:jc w:val="center"/>
        <w:rPr>
          <w:color w:val="000000"/>
        </w:rPr>
      </w:pPr>
      <w:r>
        <w:rPr>
          <w:b/>
          <w:bCs/>
          <w:color w:val="000000"/>
        </w:rPr>
        <w:t xml:space="preserve">СОЗДАНИЕ МОСКОВСКОГО ХУДОЖЕСТВЕННОГО ТЕАТРА. </w:t>
      </w:r>
    </w:p>
    <w:p>
      <w:pPr>
        <w:pStyle w:val="Normal"/>
        <w:spacing w:before="280" w:after="280"/>
        <w:rPr/>
      </w:pPr>
      <w:r>
        <w:rPr>
          <w:color w:val="000000"/>
        </w:rPr>
        <w:t xml:space="preserve">Открыть новый театр его создатели решили спектаклем "Царь Фёдор Иоаннович". Пьеса Алексея Константиновича Толстого (1817-1875), посвящённая русской истории, давала возможность утвердить новые художественные принципы. Режиссёры стремились показать на сцене подлинную историю: с этой целью в Троице Сергиевой лавре и в Угличе подбирали костюмы и реквизит, закупали старинные ткани. По-новому строились и массовые сцены. </w:t>
      </w:r>
    </w:p>
    <w:p>
      <w:pPr>
        <w:pStyle w:val="Normal"/>
        <w:spacing w:before="280" w:after="280"/>
        <w:rPr/>
      </w:pPr>
      <w:r>
        <w:rPr>
          <w:color w:val="000000"/>
        </w:rPr>
        <w:t xml:space="preserve">Это была не привычная безликая массовка - каждый участник имел характерный облик и свою историю. Первое представление вновь созданного театра 14 октября 1898 г. подарило публике (и истории искусства сцены) два открытия: во-первых, всё, что происходило во время спектакля, определялось волей режиссеров постановщиков; во-вторых, исполнитель роли царя Фёдора, Иван Михайлович Москвин (1874-1946), играл так, как до него никто не играл на русской сцене. Современные ему критики затруднялись определить, в чём новизна его актёрской игры. Они повторяли слово "правда", иногда "истинная правда", "настоящая жизнь", удивлялись тонкому и трепет ному выражению самых глубоких чувств, отсутствию "актёрства". Если Малый театр вошёл в историю как Дом Островского, то Московский Художественный Общедоступный театр (МХТ) открыл для России и, как оказалось впоследствии, для всего мира драматурга Антона Павловича Чехова (1860-1904). Премьера "Чайки" состоялась на сцене Художественного театра 17 декабря 1898 г., спустя два месяца после провала пьесы на сцене Александрийского театра в Санкт-Петербурге. Немирович Данченко понимал, что причина неудачи - в новизне и необычности этого произведения. </w:t>
      </w:r>
    </w:p>
    <w:p>
      <w:pPr>
        <w:pStyle w:val="Normal"/>
        <w:spacing w:before="280" w:after="280"/>
        <w:rPr>
          <w:color w:val="000000"/>
        </w:rPr>
      </w:pPr>
      <w:r>
        <w:rPr>
          <w:color w:val="000000"/>
        </w:rPr>
        <w:t xml:space="preserve">Спектакль МХТ стал триумфом и прорывом в новый театральный век. Именно чеховская драматургия позволила Станиславскому создать собственный, ни на кого не похожий стиль, именно на пьесах Чехова режиссёр разрабатывал метод актёрской игры. Впоследствии это привело к созданию его знаменитой системы. Станиславский понял пьесу не сразу, но его режиссёрский план, хотя отчасти и противоречил представлениям Чехова, всё же стал театральным открытием. Впервые в сценическую практику были введены такие понятия, как "подтекст" и "атмосфера", "настроение" и "внутреннее действие". Это был не просто план - это была партитура наподобие музыкальной; в ней указывались малейшие нюансы поведения актё ров, подробно описывалось звуковое и цветовое решение спектакля. Итак, Художественный театр, детище Станиславского и Немировича Данченко, занял одно из первых мест в театральной жизни Москвы и в течение долгого времени оставался лучшим в России. После гастролей в Германии в 1906 г. за МХТ закрепилось звание первой европейской сцены, открывшей новую эпоху в театральном искусстве. Подводя итоги своей работы, Немирович Данченко опубликовал в журнале "Рампа и жизнь" статью "Актёры и Достоевский", утверждая, что приобщение к художественному миру русской классики обогащает актёров, вдохновляет их новыми идеями, "парящими над жизнью". </w:t>
      </w:r>
    </w:p>
    <w:p>
      <w:pPr>
        <w:pStyle w:val="Normal"/>
        <w:spacing w:before="280" w:after="280"/>
        <w:jc w:val="center"/>
        <w:rPr>
          <w:color w:val="000000"/>
        </w:rPr>
      </w:pPr>
      <w:r>
        <w:rPr>
          <w:b/>
          <w:bCs/>
          <w:color w:val="000000"/>
        </w:rPr>
        <w:t>ОБНОВЛЕНИЕ СЦЕНЫ.</w:t>
      </w:r>
    </w:p>
    <w:p>
      <w:pPr>
        <w:pStyle w:val="Normal"/>
        <w:spacing w:before="280" w:after="280"/>
        <w:rPr>
          <w:color w:val="000000"/>
        </w:rPr>
      </w:pPr>
      <w:r>
        <w:rPr>
          <w:color w:val="000000"/>
        </w:rPr>
        <w:t>Новый век оказался требовательным: даже в годы триумфов МХТ некоторые критики не считали метод Художественного театра безоговорочным и всеобъемлющим были. Конечно, в спектаклях МХТ были переданы и поэзия жизни, и драматизм повседневного существования; театр сумел разгадать и какие-то тайны чеховской драматургии. Здесь сложился замечательный ансамбль актёров, которые играют на сцене, как "дышат и живут". Это признавали даже оппоненты Станиславского. И в это же самое время молодые поэты писали стихи о какой-то иной жизни, полные символов и не доказанности, философы говорили о соборном чувстве и "коллективной душе". А оппоненты из театрального цеха призывали обратиться к традициям комедии масок, когда бал правили театральные условности.</w:t>
      </w:r>
    </w:p>
    <w:p>
      <w:pPr>
        <w:pStyle w:val="Normal"/>
        <w:spacing w:before="280" w:after="280"/>
        <w:rPr/>
      </w:pPr>
      <w:r>
        <w:rPr>
          <w:color w:val="000000"/>
        </w:rPr>
        <w:t xml:space="preserve">В начале XX столетия эти голоса звучали ещё робко. К концу первого десятилетия нового века противники Станиславского открыли свои театры. Их программы, которые во всём противоречили поэтике Художественного театра, стали осуществляться на практике. Покинул труппу МХТ, проработав в нём с 1898 по 1902 г., исполнитель роли Треплева в "Чайке" Всеволод Эмильевич Мейерхольд (1874- 1940). Он решил обосноваться в Херсоне. В 1902 г. Мейерхольд ставил там спектакли "по мизансценам Художественного театра", а потом начал вырабатывать и утверждать собственный режиссёрский стиль. Сезон 1903/04 года труппа Мейерхольда открыла под названием "Товарищество Новой драмы". Перемены происходили и в Москве. Станиславский пытался отыскать в пьесах бельгийского драматурга Мориса Метерлинка чеховские наст роения. От "правды жизни" в Художественном театре не хотели отказываться, но одновременно старались передать на сцене "мерцающую суть" жизни, нечто большее,  чем правда будней. Создание многочисленных студий и театров малых форм - особенность театральной эпохи русского серебряного века. Экспериментировали и искали повсеместно; что-то осталось всего лишь единовременным опытом, игрой фантазии и ума. А приобретённая в этих экспериментах свобода стала залогом успехов и открытий XX столетия в театре. </w:t>
      </w:r>
    </w:p>
    <w:p>
      <w:pPr>
        <w:pStyle w:val="Normal"/>
        <w:spacing w:before="280" w:after="280"/>
        <w:jc w:val="center"/>
        <w:rPr>
          <w:color w:val="000000"/>
        </w:rPr>
      </w:pPr>
      <w:r>
        <w:rPr>
          <w:b/>
          <w:bCs/>
          <w:color w:val="000000"/>
        </w:rPr>
        <w:t>КАМЕРНЫЙ ТЕАТР ТАИРОВА.</w:t>
      </w:r>
    </w:p>
    <w:p>
      <w:pPr>
        <w:pStyle w:val="Normal"/>
        <w:spacing w:before="280" w:after="280"/>
        <w:rPr>
          <w:color w:val="000000"/>
        </w:rPr>
      </w:pPr>
      <w:r>
        <w:rPr>
          <w:color w:val="000000"/>
        </w:rPr>
        <w:t>Окончив юридический факультет Петербургского университета, Александр Яковлевич Таиров (1885- 1950) стал режиссёром Свободного театра. Для дебюта он выбрал пантомиму "Покрывало Пьеретгы" (1913 г.) по либретто австрийского драматурга Артура Шнипдера. Таиров познакомился с молодой актрисой Алисой Георгиевной Коонен (1889-1974) - героиней всех его будущих спектаклей. 25 декабря 1914 г. Александр Таиров открыл свой театр - Камерный.</w:t>
      </w:r>
    </w:p>
    <w:p>
      <w:pPr>
        <w:pStyle w:val="Normal"/>
        <w:spacing w:before="280" w:after="280"/>
        <w:rPr/>
      </w:pPr>
      <w:r>
        <w:rPr>
          <w:color w:val="000000"/>
        </w:rPr>
        <w:t xml:space="preserve">Создатель новой московской сцены выступил со своей программой. Актёр, по мнению Таирова, должен стать подлинным творцом, не скованным ничем - ни чужими мыслями, ни чужими словами. Поэтому в спектаклях режиссёра большую роль играла пластика - недаром он возобновил пантомиму "Покрывало Пьеретты" на сцене Камерного театра. Спектакль не должен во всём следовать за пьесой, не уставал повторять Таиров, это "само ценное про изведение искусства". Он считал, что не нужно принижать роль актёра на сцене: задача режиссёра в том, чтобы дать исполнителю возможность раскрепоститься, чувствовать себя свободным - точнее, даже не свободным, а освобождённым, отринувшим быт и житейские формы по ведения. В театре должен твориться бесконечный праздник. Это может быть праздник Трагедии - ведь в античные времена именно трагедии игрались по праздничным дням. А может быть весёлый и заразительный праздник Комедии. Лишь обыденность, серость будней следует навечно изгнать со сцены, так что бытовыми подробностями и психологией персонажей создатели спектаклей Камерного театра интересоваться не хотели. Правда, сразу после первых спектаклей у зрителей и поклонников таировского творчества возникли сомнения по поводу названия театра: "камерный" означает "маленький", "скромный", "для узкого круга зрите лей". На самом же деле театр на Тверском бульваре никак нельзя было назвать скромным. Напротив, в каждой своей работе Таиров стремился к монументальности, эмоциональным потрясениям, резким контрастам. В спектаклях преобладала "эмоциональная жестикуляция", музыкальное звучание текста. Звук и пластика, слово и жест в этих работах взаимодействовали по-разному. Таи ров сотрудничал со сценографом Александрой Александровной Экстер. Декорации были ею решены в стиле кубизма. Оформление отличалось трёх мерным построением, что помогало зрителям воспринять своеобразную скульптурность персонажей, заду манную режиссёром. Нагромождение разноцветных кубов на сцене напоминало какие-то причудливые пейзажи, дикую природу. Конусообразные декорации обретали в восприятии публики сходство с пирамидальными тополями. Таировым и Экстер плоскость сцены была разрушена, некоторые эпизоды часто игрались на широких ступенях лестницы. Декорации, по словам А. Я. Таирова, превращались в конструкцию и становились "послушной клавиатурой для актёров". Работая с Экстер, руководитель Камерного театра утверждал новый сценографический стиль, одновременно декоративный и функциональный, т. е. сценические сооружения были полезны для актёров, помогали им чувствовать себя во время спектакля свободно и раскованно. В годы Первой мировой войны в развитии театрального искусства наступила некоторая пауза. Переживая реальные трагедии, зрители в театре хотели отдохнуть, расслабиться, развлечься. На сцену пришла второсортная драматургия, и лишь "Маскарад" в постановке Всеволода Мейерхольда прозвучал мощным аккордом, предвещавшим перемены и мятежи. Премьера состоялась 25 февраля 1917 г. - в один из исторических дней Февральской революции. Императорский Петербург на сцене Александрийского театра был окрашен в цвета заката - красота гостиных и салонов казалась избыточной, будто уничтожавшей самоё себя, чреватой трагедиями. Наступило новое время для страны, для людей, для театра. </w:t>
      </w:r>
    </w:p>
    <w:p>
      <w:pPr>
        <w:pStyle w:val="Normal"/>
        <w:spacing w:before="280" w:after="280"/>
        <w:jc w:val="center"/>
        <w:rPr>
          <w:b/>
          <w:b/>
          <w:color w:val="000000"/>
        </w:rPr>
      </w:pPr>
      <w:r>
        <w:rPr>
          <w:b/>
          <w:color w:val="000000"/>
        </w:rPr>
        <w:t xml:space="preserve">"БАЛАГАНЧИК" БЛОКА НА CЦEHE. </w:t>
      </w:r>
    </w:p>
    <w:p>
      <w:pPr>
        <w:pStyle w:val="Normal"/>
        <w:spacing w:before="280" w:after="280"/>
        <w:rPr/>
      </w:pPr>
      <w:r>
        <w:rPr>
          <w:color w:val="000000"/>
        </w:rPr>
        <w:t>Премьера драмы Александра Александровича Блока (1880-1921) "Балаганчик" состоялась в декабре 1906 г. в постановке Мейерхольда. Спектакль дал возможность напомнить зрителям об итальянской комедии масок, с её непременными персонажами (Пьеро, Арлекином и Коломбиной). В "Балаганчике" торжествовал театр как прекрасное и великое искусство, которому доступно всё и которое ничего не боится (может и посмеяться над самим собой). Это было очень изысканное зрелище; порой в нём проскальзывала издёвка, а порой его наполняла невыразимая грусть. Спектакль вы звал и бурные восторги, и шумные скандалы. Особенно возмущены были "правоверные" символисты, люди серьёзные, мистически настроенные. Они не могли позволить какому-то режиссёру смеяться над собой. Сам Мейерхольд сыграл роль Пьеро. Он придумал сухой, надтреснутый голос, игрушечную пластику марионетки; время от времени этот персонаж кукла издавал жалобные стоны. В полном соответствии с программами символистов возлюбленная Пьеро Коломбина оказывалась Смертью. Однако, возможно, это был очередной розыгрыш, потому что неожиданно появлялся красивый и стройный Арлекин и уводил Коломбину, как и положено в традиционном любовном треугольнике комедии масок. Это был откровенный театр - обнажение приёма режиссёр превратил в главный принцип постановки. Необычным было оформление спектакля. Всё решалось в условной манере. Окно на заднике сиены было заклеено бумагой. Бутафоры на глазах у всех освещали площадку палочками бенгальского огня. Арлекин выскакивал в окно, разрывая бумагу. Декорации взмывали вверх, оставляя сиену пустой, а в финале Пьеро - Мейерхольд, наигрывая на дудочке простую мелодию, обращался в зал со словами: "Мне очень грустно. А вам смешно?..".</w:t>
      </w:r>
    </w:p>
    <w:p>
      <w:pPr>
        <w:pStyle w:val="Normal"/>
        <w:spacing w:before="280" w:after="280"/>
        <w:jc w:val="center"/>
        <w:rPr>
          <w:b/>
          <w:b/>
          <w:color w:val="000000"/>
        </w:rPr>
      </w:pPr>
      <w:r>
        <w:rPr>
          <w:b/>
          <w:color w:val="000000"/>
        </w:rPr>
        <w:t xml:space="preserve">СУДЬБА МЕЙЕРХОЛЬДА. </w:t>
      </w:r>
    </w:p>
    <w:p>
      <w:pPr>
        <w:pStyle w:val="Normal"/>
        <w:spacing w:before="280" w:after="280"/>
        <w:rPr/>
      </w:pPr>
      <w:r>
        <w:rPr>
          <w:color w:val="000000"/>
        </w:rPr>
        <w:t xml:space="preserve">В 1906-1907 гг. В. Э. Мейерхольд стал главным режиссёром Театра Комиссаржевской. Поставленные им спектакли не похожи друг на друга, он экспериментировал с различным репертуаром, ставил классику и современную драму, пантомиму и оперы. У него не было единого, окончательно сформулированного взгляда на профессию и задачи режиссёра. По мнению Мейерхольда, режиссёр всегда хозяин на сиене и обязательно творец, изобретатель, некий театральный бог, Аполлон и Дионис в одном лице. Художественный язык российской сиены XX в. сложился во многом благодаря работам Мейерхольда, его решениям сценического пространства, творческой работе с текстами пьес. </w:t>
      </w:r>
    </w:p>
    <w:p>
      <w:pPr>
        <w:pStyle w:val="Normal"/>
        <w:spacing w:before="280" w:after="280"/>
        <w:rPr>
          <w:color w:val="000000"/>
        </w:rPr>
      </w:pPr>
      <w:r>
        <w:rPr>
          <w:color w:val="000000"/>
        </w:rPr>
        <w:t xml:space="preserve">Спектакль для этого режиссёра - не "вырез жизни", а модель мира, поэтический образ бытия. Сатира у него соседствовала с трагедией, гротеск переплетался с драмой, бунт против традиций - с подчёркнутым традиционализмом, сиюминутная политика - с вечными вопросами. Человек в понимании Мейерхольда одновременно житель какого-нибудь определённого города и дитя Вселенной. Актёр - это лицедей и комедиант, но и - профессионал, усвоивший психологизм по Станиславскому и позаимствовавший пластическое совершенство у циркачей. Премьера пьесы М. Метерлинка "Сестра Беатриса" состоялась 22 ноября 1906 г. Это был триумф Мейерхольда как режиссёра и В. Ф. Комиссаржевской как актрисы. Идеи и образы пьесы оказались очень близки российским настроениям той поры: смятение в общественной жизни не исключало надежды; стремление к людям, в мир стало неотделимым от желания уединения, "бегства в себя". Монахиня Беатриса, нарушившая обет, обрела святость, потому что прошла путь страданий. Свершалось чудо: в финале грешная сестра представала Мадонной. После "Сестры Беатрисы" Мейерхольд поставил ещё несколько спектаклей, используя приёмы символизма и одновременно пародируя их. </w:t>
      </w:r>
    </w:p>
    <w:p>
      <w:pPr>
        <w:pStyle w:val="Normal"/>
        <w:spacing w:before="280" w:after="280"/>
        <w:rPr/>
      </w:pPr>
      <w:r>
        <w:rPr>
          <w:color w:val="000000"/>
        </w:rPr>
        <w:t xml:space="preserve">Его фантазия и стремление творить будто подстёгивали его - и первая актриса театра не выдержала постоянного желания под чинить свои замыслы режиссёрским намерениям Мейерхольда. Возник конфликт, причём каждый остался при своих убеждениях; этот конфликт определялся отнюдь не чертами характера, а временем. В разрыве режиссёра и актрисы отразился важный этап в развитии европейского театрального искусства. Актёр, конечно, сознавал, что для создания полноценного спектакля нужен режиссёр, но всё же не хотел "растворяться" в его замысле. Мейерхольду стало тесно на маленькой сцене. Он намеревался подчинить себе Императорские театры. Удивление у поклонников и противников режиссёр вызвал, начав работать в системе Императорских театров. Два его спектакля - комедия Мольера "Дон Жуан" (1910 г.) и лермонтовский "Маскарад" (1917 г.) - стали примерами нового театрального стиля, в котором обращение к традиции сочеталось со смелым новаторством. Мейерхольд доказал, что, используя приёмы и формы театра прошлых эпох, можно создать подчёркнуто современный спектакль. Если в Московском Художествен ном театре, у Станиславского, несмотря на поиски новых форм, в итоге стремились показать на сиене "жизнь как она есть", то Мейерхольд поражал публику зрелищем "театра как он есть". В "Дон Жуане" на просцениуме устанавливались канделябры, и зрители, входя в зал, видели колеблющееся пламя свечей и старинные гобелены в полутьме. Спектакль оформил Александр Яковлевич Головин (1863-1930). Сценограф и режиссёр стремились воспроизвести "воздух мольеровской эпохи", обучали актёров балетной грации движений, "напевности походки". Актёров Александрийского театра Мейерхольд заставлял двигаться по площадке легко, говорить будто играючи. Замысел спектакля не сводился к ре конструкции старых форм. Мейерхольд наделил старую пьесу вполне современным содержанием: ленты, банты, кружева и гобелены ни в коей мере не отменяли драматизм, неожиданно проявившийся в комедийном действе. В игре Юрия Михаловича Юрьева (1872- 1948) зрители ощущали предвестие катастрофического финала. Презрение к окружающим мостило Дон Жуану дорогу в ад – и в этом был главный замысел работы Мейерхольда. В 20х гг. Всеволод Мейерхольд вступил в борьбу с "академической рутиной". Плакатный политический театр лишь одна краска в режиссёрской палитре Мейерхольда. Его спектакли значительно отличались друг от друга, но их объединяла важная особенность - умение режиссёра заражать своими замыслами актёров, удивительное чувство сиены. Высказывания Мастера о театре пронизаны пафосом злободневности, дышат энергией преобразования и пре одоления обветшавших сценических форм; как любым идеям авангарда, им свойствен жизнеутверждающий пафос. Начиная с середины 30х гг. в печати стали появляться резкие критические отзывы, о спектаклях Мейерхольда. На конец театр ГОСТИМ (режиссёр назвал свою сиену собственным именем: Государственный театр имени Мейерхольда) был закрыт, а сам режиссёр арестован. После гибели Мейерхольда в 1940 г. его имя долго замалчивалось - считалось, что его работы не отвечают требованиям официального искусства. С "оттепелью" к Мейерхольду начало возвращаться признание. Ныне его наследие изучается и в нашей стране, и за рубежом, издаются сборники его работ, реконструируются спектакли. Очевидным стало то значительное и всеохватывающее влияние, которое оказала деятельность Всеволода Мейерхольда на мировой театр. </w:t>
      </w:r>
    </w:p>
    <w:p>
      <w:pPr>
        <w:pStyle w:val="Normal"/>
        <w:spacing w:before="280" w:after="280"/>
        <w:jc w:val="center"/>
        <w:rPr>
          <w:color w:val="000000"/>
        </w:rPr>
      </w:pPr>
      <w:r>
        <w:rPr>
          <w:b/>
          <w:bCs/>
          <w:color w:val="000000"/>
        </w:rPr>
        <w:t>СВЕТ И ТЕНИ ТЕАТРАЛЬНОГО ОКТЯБРЯ.</w:t>
      </w:r>
    </w:p>
    <w:p>
      <w:pPr>
        <w:pStyle w:val="Normal"/>
        <w:spacing w:before="280" w:after="280"/>
        <w:rPr>
          <w:color w:val="000000"/>
        </w:rPr>
      </w:pPr>
      <w:r>
        <w:rPr>
          <w:color w:val="000000"/>
        </w:rPr>
        <w:t>Люди театра восприняли события Февральской и Октябрьской революций 1917 г. по-разному. Некоторые, как В. Э. Мейерхольд, решительно и безоговорочно поддержали происходящее; кто-то, как А. Я. Таи ров, был полон сомнений. Руководитель Камерного театра писал в статье "Телега театра", что искусство не может и не должно быть "приспособленным" к тем или иным событиям. Растерянность царила и в труппе МХТ: на общем собрании 3 декабря 1917 г. возникла острая полемика по поводу происшедших в России перемен. Одни актёры требовали выступить с протестом против нового режима, другие хоте ли уехать на гастроли. К. С. Станиславский тогда предложил заявить публично, что их с В. И. Немировичем Данченко театр не будет вмешиваться в политику, а "единственная приемлемая для деятелей искусства платформа есть платформа эстетическая".</w:t>
      </w:r>
    </w:p>
    <w:p>
      <w:pPr>
        <w:pStyle w:val="Normal"/>
        <w:spacing w:before="280" w:after="280"/>
        <w:rPr>
          <w:color w:val="000000"/>
        </w:rPr>
      </w:pPr>
      <w:r>
        <w:rPr>
          <w:color w:val="000000"/>
        </w:rPr>
        <w:t xml:space="preserve">Это предложение было принято, хотя при голосовании мнения разделились почти поровну. Труппа Художественного театра по-прежнему собиралась играть спектакли "для широких кругов демократии, невзирая ни на какие политические перевороты". В репертуаре сохранялись работы дореволюционных лет, сценические версии русской классики: шли "Три сестры", "Дядя Ваня" А, П. Чехова, "Село Степанчиково" Ф. М. Достоевского. Новые власти поддерживали МХТ, высоко оценивая деятельность его руководителей. В 1919 г. Малому, Александрийскому (теперь он назывался Театром драмы), Московскому Художественному театрам советское правительство присвоило звание академического (это высшая квалификация). К этой группе был отнесён и таировский Камерный театр. Два крупнейших оперных театра: Большой в Москве и Мариинский в Петрограде - тоже стали именоваться академическими. В труппе Малого театра придерживались позиции, близкой Станиславскому: "искусство есть искусство, а политика есть политика". Именно так заявлял первый трагик театра, прославившийся многими яркими ролями, - Александр Иванович Южин (настоящая фамилия Сумбатов, 1857-1927). Однако тот же Южин, фактический руководитель труппы, всё же стремился приспособить репертуар к требованиям новой, народной аудитории. </w:t>
      </w:r>
    </w:p>
    <w:p>
      <w:pPr>
        <w:pStyle w:val="Normal"/>
        <w:spacing w:before="280" w:after="280"/>
        <w:rPr>
          <w:color w:val="000000"/>
        </w:rPr>
      </w:pPr>
      <w:r>
        <w:rPr>
          <w:color w:val="000000"/>
        </w:rPr>
        <w:t xml:space="preserve">Он понимал, что высокая трагедия, прежде всего романтическая, должна оказаться созвучной времени. И был прав: в первые послереволюционные годы романтические пьесы повсеместно вернулись на сцену, причём не только в профессиональных театрах, но и в многочисленных самодеятельных группах, в том числе и фронтовых. Фридрих Шиллер, Уильям Шекспир, Виктор Гюго и Лопе де Вега в Малом театре воспринимались теперь как авторы исторических трагедий о борьбе с тиранией, полных мелодраматических страстей. Недаром народный комиссар просвещения А. В. Луначарский (1875-1933) считал, что эмоционально приподнятая мелодрама, в финале которой торжествует справедливость, как нельзя лучше отвечает запросам революционной аудитории. С Луначарским отчасти соглашался поэт А. А. Блок; поддерживал увлечение романтической трагедией и петербургский трагик Ю. М. Юрьев. Он предпринял попытку создать собственный Театр трагедии и играть спектакли на арене цирка. Юрьеву помогали Ф. И. Шаляпин и театральный художник М. В. Добужинский, А. М. Горький и актриса Мария Фёдоровна Андреева (настоящая фамилия Юрковская, 1868-1953). Юрьев писал, что героические спектакли с яркой личностью в центре во всём соответствуют моменту, переживаемому страной. </w:t>
      </w:r>
    </w:p>
    <w:p>
      <w:pPr>
        <w:pStyle w:val="Normal"/>
        <w:spacing w:before="280" w:after="280"/>
        <w:rPr/>
      </w:pPr>
      <w:r>
        <w:rPr>
          <w:color w:val="000000"/>
        </w:rPr>
        <w:t xml:space="preserve">Он хотел, чтобы спектакли этого театра были "мощными, грандиозными зрелищами". Публике показали "Царя Эдипа" Софокла и "Макбета" Шекспира. Персонажи классических пьес представали сильными и волевыми героями, бросавшими вызов судьбе: Юрьев и Андреева играли людей, одержимых одной страстью, эгоистов, думающих только о себе, - фанатиков тирании. Юрьевский Театр трагедии положил начало организации в Петрограде Большого драматического театра (БДТ). Созданный осенью 1918 г., этот театр на Фонтанке существует и по сей день. Во главе новой сцены стояли А. А. Блок и М. Ф. Андреева. М. Горький, принимавший живое участие в планах театра, не уставал повторять, что народу нужно показать красивое, захватывающее зрелище с яркими персонажами. Можно даже "поэтически раскрасить человека" на сцене, чтобы публика отдохнула от тяжёлых будней. Первый спектакль БДТ - пьеса Шиллера "Дон Карлос" - был сыгран 15 февраля 1919 г. Главным моментом в режиссёрском решении стало страстное стремление "сбросить всяческие оковы", обрести свободу. </w:t>
      </w:r>
    </w:p>
    <w:p>
      <w:pPr>
        <w:pStyle w:val="Normal"/>
        <w:spacing w:before="280" w:after="280"/>
        <w:rPr>
          <w:color w:val="000000"/>
        </w:rPr>
      </w:pPr>
      <w:r>
        <w:rPr>
          <w:color w:val="000000"/>
        </w:rPr>
        <w:t xml:space="preserve">Неожиданно для зрителей на первый план выдвинулся король Филипп в исполнении Николая Фёдоровича Монахова (1875-1936), изнывавший от тоски одиночества, страдавший из-за того, что он не может дать волю отцовским чувствам, сдерживаемым монаршим долгом. Во времена Гражданской войны в ужасающих бытовых условиях БДТ продолжал сохранять верность вечным темам и мощным, страстным героям - ив постановке шиллеровских "Разбойников", и в шекспировском "Отелло", и в трактовках других классических пьес. Создатели спектаклей, по выражению Блока, были верны "музыке времени". В наибольшей степени запросам эпохи наряду с "Разбойниками" отвечала пьеса Лопе де Беги "Овечий источник". </w:t>
      </w:r>
    </w:p>
    <w:p>
      <w:pPr>
        <w:pStyle w:val="Normal"/>
        <w:spacing w:before="280" w:after="280"/>
        <w:rPr>
          <w:color w:val="000000"/>
        </w:rPr>
      </w:pPr>
      <w:r>
        <w:rPr>
          <w:color w:val="000000"/>
        </w:rPr>
        <w:t xml:space="preserve">В истории театрального искусства остался спектакль Константина Александровича Марджанишвили (1872-1933), поставленный в 1919 г. в Киеве и приуроченный к празднику 1 Мая. Актер любитель из Грузии работал во многих городах, некоторое время был режиссёром в МХТ, потом, ещё до революции, руководил Свободным театром, где встретился с Таировым. Во многом соглашаясь со взглядами Станиславского, Марджанишвили старался не только воспитать в артистах "единственную правду актёрского искусства", но и создать на сцене мир подвижный, масштабный, поражавший красотой и яркостью красок. По поводу "Овечьего источника" режиссёр писал, что эта пьеса "...заново радует своей бодрящей верой в здоровые силы народа". В финальной сцене актёры, торжествуя победу, из глубины сцены двигались к самому её краю, к зрителям. В зале загорался свет, и "публика вставала во встречном порыве", с энтузиазмом принимая спектакль Марджанишвили. Настоящим манифестом Мейерхольда стала постановка "Мистерии буфф" В. В. Маяковского; премьера состоялась 7 ноября 1918 г. Спектакль не только выразил поддержку </w:t>
      </w:r>
    </w:p>
    <w:p>
      <w:pPr>
        <w:pStyle w:val="Normal"/>
        <w:spacing w:before="280" w:after="280"/>
        <w:rPr/>
      </w:pPr>
      <w:r>
        <w:rPr>
          <w:color w:val="000000"/>
        </w:rPr>
        <w:t xml:space="preserve">Октябрьской революции, но и превратился в первое программное явление левого искусства. Именно эта работа ознаменовала разделение культуры на традиционную и новую, на правых и левых. В пафосе сторонников левого революционного искусства звучали разрушительные ноты - время ещё нескоро расставит всё по своим местам. А пока Мейерхольд готовил свою программу "Театральный Октябрь", которая появилась три года спустя. Получив от Луначарского право играть в помещении Петербургской консерватории, Мейерхольд во всеуслышание заявил о гибели старого мира, старой культуры, всех тех, кто придерживался традиционного прошлого. Спектакль "Театральный Октябрь" стал горячим протестом против академических театров, этих "государственных организмов", тормозивших, по мнению мастера, развитие подлинно революционного искусства. Азарт и увлечённость руководили создателями постановки, а вера в будущее определила её стиль и характер. Оптимизмом и настроением праздничности были пронизаны и другие театральные работы, например "Принцесса Турандот" Гоцци в постановке Е. Вахтангова (1922 г.). </w:t>
      </w:r>
    </w:p>
    <w:p>
      <w:pPr>
        <w:pStyle w:val="Normal"/>
        <w:spacing w:before="280" w:after="280"/>
        <w:jc w:val="center"/>
        <w:rPr>
          <w:b/>
          <w:b/>
          <w:color w:val="000000"/>
        </w:rPr>
      </w:pPr>
      <w:r>
        <w:rPr>
          <w:b/>
          <w:color w:val="000000"/>
        </w:rPr>
        <w:t>С ПОМОЩЬЮ КЛАССИКИ - ОБО ВСЁМ.</w:t>
      </w:r>
    </w:p>
    <w:p>
      <w:pPr>
        <w:pStyle w:val="Normal"/>
        <w:spacing w:before="280" w:after="280"/>
        <w:rPr/>
      </w:pPr>
      <w:r>
        <w:rPr>
          <w:color w:val="000000"/>
        </w:rPr>
        <w:t xml:space="preserve">На русской сцене всегда с уважением относились к классической драматургии, считали её наследие неисчерпаемым кладезем тем, сюжетов, ролей для ярких и запоминающихся актёрских работ. В 20х гг. в классике усомнились, и разгорелась острая дискуссия. Театры решали, как ставить старые пьесы так, чтобы они были актуальны, понятны новому зрителю и звучали современно. Бережное отношение уступило место "циркизации" классики, в чём преуспел молодой Сергей Эйзенштейн. Постановка комедии А. Н. Островского "На всякого мудреца довольно простоты" (1923 г.; спектакль шёл под названием "Мудрец") была названа создателями "монтажом аттракционов". Актёры - участники сценического действия должны были стать клоунами и акробатами, уметь ходить по проволоке и управляться с шестом. В такой же манере Мейерхольд в Театре революции поставил "Доходное место" (пьеса А. Н. Островского) в том же, 1923 году, но эта работа оказалась более серьёзной, более человечной и содержатель ной. </w:t>
      </w:r>
    </w:p>
    <w:p>
      <w:pPr>
        <w:pStyle w:val="Normal"/>
        <w:spacing w:before="280" w:after="280"/>
        <w:rPr/>
      </w:pPr>
      <w:r>
        <w:rPr>
          <w:color w:val="000000"/>
        </w:rPr>
        <w:t xml:space="preserve">Время выхода двух этих спектаклей совпало с юбилеем русского драматурга, и А. В. Луначарский (нарком, т. е. министр, просвещения) выдвинул лозунг "Назад к Островскому!". Это означало возвращение театра к традициям XIX в., вполне плодотворным и полезным. Каждый театр, каждый режиссёр поняли лозунг по-своему. Мейерхольд продолжал создавать грандиозные сценические гротески, поражая зрителей дерзостью и неуёмной фантазией ("Лес", 1924 г.; "Ревизор", 1926 г.; "Горе уму", 1925 г.; так называлась у Мейерхольда комедия Грибоедова "Горе от ума"). Таиров после бесспорного успеха постановки "Федры" Расина с Алисой Коонен в главной роли (1922 г.) обратился к "Грозе" Островского, но потерпел неудачу. Поэтика таировского театра противоречила пьесе, её русскому колориту. Обратившись к классической драматургии, новое дыхание обрёл Московский Художественный театр (МХТ). К С. Станиславский поставил две комедии: в 1926 г. - "Горячее сердце" Островского, а в 1927 г. - "Женитьбу Фигаро" Бомарше. Режиссёрское искусство МХАТа успешно выдерживало сравнение с оппонентами. </w:t>
      </w:r>
    </w:p>
    <w:p>
      <w:pPr>
        <w:pStyle w:val="Normal"/>
        <w:spacing w:before="280" w:after="280"/>
        <w:rPr/>
      </w:pPr>
      <w:r>
        <w:rPr>
          <w:color w:val="000000"/>
        </w:rPr>
        <w:t>Спектакли получились живыми, яркими, выразительными и динамичными. В третьем действии "Горя чего сердца" на площадке были размещены витые голубые колонны с золотыми шарами, с обеих сторон широкой лестницы на зрителей смотрели геральдические львы и медведи (большие чучела) с подносом в лапах. На сцене царствовали сатира и одновременно поэзия: актёры поняли замысел постановщика и не жалели сочных красок для изображения своих героев. МХАТ демонстрировал публике новую, ранее не свойственную этому театру театральность и зрелищность. "Женитьбу Фигаро" оформлял художник, работавший ранее с Мейерхольдом, - А Я. Головин. В 1924 г. так называемая Первая студия МХАТ стала самостоятельным театром. Спектакли МХАТа 2 (так стала именоваться студия) шли на основной сцене. На первых порах театром руководил Евгений Багратионович Вахтангов (1883-1922), а после его смерти - М. А Чехов, уже известный актёр, прославившийся в роли Хлестакова. Событием стали две очень не похожие друг на друга постановки: "Гамлет" (1924 г.) с Михаилом Чеховым в главной роли (спектакль был подготовлен методом "коллективной режиссуры") и "Блоха" по Н. С. Лескову, поставленная Алексеем Денисовичем Диким (1889-1955) в 1925 г. Станиславский высоко ценил талант М. Чехова и говорил, что нет такой актёрской, творческой за дачи, которую тот не смог бы выполнить.</w:t>
      </w:r>
    </w:p>
    <w:p>
      <w:pPr>
        <w:pStyle w:val="Normal"/>
        <w:spacing w:before="280" w:after="280"/>
        <w:rPr/>
      </w:pPr>
      <w:r>
        <w:rPr>
          <w:color w:val="000000"/>
        </w:rPr>
        <w:t xml:space="preserve">В шекспировском "Гамлете" герой отличался от всех: мрачный и бледный, будто заворожённый собственной болью, он заражал публику своим настроением. "Блоха" шла в декорациях художника Б. М. Кустодиева и была превращена Диким в "увеселительное представление" с "разными превращениями и танцами", о чём объявлялось в афише. По свидетельству очевидцев, в зрительном зале на всём протяжении действия не смол кал хохот; это был спектакль "с со лью и перцем". В 1928 г. Чехов, сыграв свою последнюю роль на родине - Муромского в "Деле" А. В. Сухово-Кобылина, уехал за границу. Он выступал на сценах разных стран, создал свою актёрскую школу, развив систему Станиславского за счёт импровизационного элемента (см. статью "Актёрское искусство"). С начала 30х гг. атмосфера в стране изменилась, все сферы художественной жизни стали подвергаться очень жёсткому давлению властей: предполагалась выработка единого стиля, которому должны были следовать деятели всех видов искусства. Однако театр не то чтобы сопротивлялся, а будто жил своей жизнью, искал и находил способы отражения настроений эпохи не только в современной драматургии, не всегда удач ной, но снова и снова - в классике. </w:t>
      </w:r>
    </w:p>
    <w:p>
      <w:pPr>
        <w:pStyle w:val="Normal"/>
        <w:spacing w:before="280" w:after="280"/>
        <w:rPr/>
      </w:pPr>
      <w:r>
        <w:rPr>
          <w:color w:val="000000"/>
        </w:rPr>
        <w:t xml:space="preserve">После небольшого перерыва на сцену вернулся Шекспир. Именно 30е годы подарили истории отечественного театра возвышенные и мощные, комические и гротескные шекспировские образы. Правда, нередко классику чрезмерно грубо и прямо стремились приспособить к современности - в духе вульгарного социологизма. Так, в студии под руководством Рубена Николаевича Симонова (1899- 1968) молодой режиссёр Андрей Михайлович Лобанов (1900-1959), поставив в 1934 г. "Вишнёвый сад", насильно ввёл в пьесу сатирические и обличительные мотивы. Героиня Чехова - Раневская становилась почти уличной женщиной, явно имела связь с лакеем Яшей, а Петя Трофимов был превращён Лобановым в вечно пьяного болтуна... Аналогичную операцию провёл режиссёр и художник Н. П. Акимов с шекспировским "Гамлетом" (1932 г.). Создатель спектакля считал, что вопросы, над которыми бился принц Датский, история решила и потому герой нелеп и смешон. В исполнении актёра А. Горюнова Гамлет был "толстым чревоугодником", он дурачился с короной, играл с ночным горшком, из которого, кстати сказать, и раздавался голос Призрака. Акимовский опыт был экспериментом талантливого, образно мыслящего режиссёра и художника; по этому он сохранился в истории не только как вопиющая нелепость. В памяти зрителей остались яркие, живописные эпизоды: например, финал сцены "Мышеловка", в которой разоблачённый в убийстве Клавдий бежал по лестнице, а за ним тянулся, извиваясь, красный плащ - символ крови и губительного, но и очистительного пламени. Серьёзное и продуманное решение шекспировской пьесы, обращённое к уму и сердцу зрителей, предложил Алексей Дмитриевич Попов (1892-1961) в Театре революции, поставив в 1935 г. "Ромео и Джульетту"; спектакль отличался исторической достоверностью, а любовная история была прочитана как трагедия "на все времена". По определению постановщика, молодые герои "не воркующие голуби", любовь делает их мудрыми, что не противоречит силе чувств и горячности, свойственной юности. В роли Отелло прославился Александр Алексеевич Остужев (настоящая фамилия Пожаров, 1874-1953), старейший актёр Малого театра (ещё в 1902 г. он сыграл здесь Чацкого). Это актёр трагической судьбы и огромного дарования: в 1910 г. он потерял слух, но, тем не менее, продол жал играть, понимая и воспринимая реплики партнёров по губам. Постановщик "Отелло" (1935 г.) Сергей Эрнестович Радлов (1892-1958) рискнул поручить актёру главную роль в трагедии - и не ошибся. Остужев сохранил и темперамент, и пафос, его напевные интонации завораживали и подчиняли себе зрительный зал. Страдания его героя, переданные сдержанно и тонко, потрясали публику. Спектакль отличался монументальностью и торжественностью - величав был и герой, ему будто бы пели реквием, скорбя о гибели пре красного, но излишне доверчивого человека. Созданный на основе Третьей студии Театр имени Евг. Вахтангова предложил свежую трактовку шекспировской комедии "Много шума из ничего". Традиции Вахтангова про должали жить в постановке пьесы, в которой Р. Н. Симонов и Цецилия Львовна Мансурова (1896-1976) - ученики Вахтангова - замечательно сыграли дуэт комедийных персонажей. Любовная дуэль, ирония, озорство и обаяние молодых героев, их естественность, юмор и глубокое, искреннее чувство завоевали сердца зрителей. В Художественном театре в этот период продолжаются опыты с переносом на сцену русской классической прозы. Публике были представлены: "Мёртвые души" (1932 г.; по Н. В. Гоголю), "Воскресение" - инсценировка романа Льва Толстого (1930 г., режиссёр В. И. Немирович Данченко); позже на сцене МХАТа появилась сценическая интерпретация романа "Анна Каренина" (1937 г.). 30е годы оказались для Немировича Данченко нелёгкими - фактически, он в одиночку руководил театром и был действующим режиссёром. Но эти годы стали и периодом расцвета. Завершилось десятилетие подлинным триумфом Немировича режиссёра. В 1940 г. на сцене его театра состоялась премьера чеховских "Трёх сестёр". НемировичДанченко решил отбросить все штампы и посмотреть на произведение драматурга по-новому, глубоко проникая в суть его творчества, но и ощущая дистанцию времени. Создатель спектакля говорил, что Чехов бесспорно стал "вечным автором", к его пьесам театр будет обращаться всегда. Спектакль "Три сестры" был поставлен с ощущением поэзии и гармонии самой жизни вопреки всему. Пространство было полно воздуха и света, сценический круг поворачивался - интерьеры сменялись пейзажем берёзовой рощи. Чеховские герои страдали, а природа оставалась веч ной и неизменной. Поэтичность и особый лиризм, музыкальность ритма действия, голосов актёров не отменяли трагизма пьесы. Спектакль "Три сестры" стал своеобразным прощанием с прежней жизнью: страна стояла на пороге войны. После 22 июня 1941 г. от театра требовались другие сюжеты, актёры должны были говорить со зрителем по-иному. Паузы не наступило, но на строения на сцене и в зале не могли не измениться. Многие театры были эвакуированы, артисты выступали во фронтовых бригадах. Долгих четыре года страна воевала и ждала победы. Классические пьесы шли на сцене и в военные годы. </w:t>
      </w:r>
    </w:p>
    <w:p>
      <w:pPr>
        <w:pStyle w:val="Normal"/>
        <w:spacing w:before="280" w:after="280"/>
        <w:rPr/>
      </w:pPr>
      <w:r>
        <w:rPr>
          <w:color w:val="000000"/>
        </w:rPr>
        <w:t xml:space="preserve">Актёр Художественного театра Николай Павлович Хмелёв (1901 - 1945), пробуя свои силы в режиссуре, поставил в 1944 г. пьесу А. Н. Островского "Последняя жертва" как масштабную человеческую комедию. По свидетельству критиков, исполнительница роли Юлии Тугиной - Алла Константиновна Тарасова (1898-1973; она была чеховской Машей в "Трёх сестрах") сыграла роль с эмоциональным подъёмом, трагическим накалом чувств, продолжив традиции Ермоловой. К Островскому обратился в годы Великой Отечественной войны и руководитель Камерного театра А. Я. Таиров. В 1944 г. первая актриса театра - Алиса Коонен сыграла роль Кручининой в спектакле "Без вины виноватые". Мелодраматическая коллизия обретения потерянного сына была сыграна Коонен благородно, без какой-либо сентиментальности, с искреннем чувством. Ещё две постановки классики подтверждают полноценное существование театра в годы войны. Это спектакли "Отелло" Юрия Александровича Завадского (1894-1977), сыгранный в Драматическом театре Ростована Дону в 1940 г., и "Сира но де Бержерак", созданный в эвакуации (1944 г.) вахтанговцами в постановке Николая Павловича Охлопкова (1900-1967). Спектакли стали успехом актёров в большей степени, чем режиссёров. Николай Дмитриевич Мордвинов (1901 - 1966), сыгравший в театре и кино Арбенина в лермонтовском "Маска раде", напомнил о трагиках роман тиках. Рубен Симонов в роли Сира но де Бержерака воскресил в памяти актёров итальянской комедии масок. Так что музы и вправду, не молча ли, когда говорили пушки. </w:t>
      </w:r>
    </w:p>
    <w:p>
      <w:pPr>
        <w:pStyle w:val="Normal"/>
        <w:spacing w:before="280" w:after="280"/>
        <w:jc w:val="center"/>
        <w:rPr>
          <w:color w:val="000000"/>
        </w:rPr>
      </w:pPr>
      <w:r>
        <w:rPr>
          <w:b/>
          <w:bCs/>
          <w:color w:val="000000"/>
        </w:rPr>
        <w:t>НОВЫЕ ФОРМЫ, И НОВЫЕ ИМЕНА. ОТ 50х к 90м ГОДАМ.</w:t>
      </w:r>
    </w:p>
    <w:p>
      <w:pPr>
        <w:pStyle w:val="Normal"/>
        <w:spacing w:before="280" w:after="280"/>
        <w:rPr>
          <w:color w:val="000000"/>
        </w:rPr>
      </w:pPr>
      <w:r>
        <w:rPr>
          <w:color w:val="000000"/>
        </w:rPr>
        <w:t xml:space="preserve">В первые годы после Победы люди театра испытывали подъём, но их жажда творчества, их энергия нередко растрачивались впустую. Наступили не радостные, а мрачные времена. Борьба с "космополитами" нанесла сцене ощутимый удар, обеднила репертуар. Режиссёрские работы в большинстве не утратили художественный уровень: продолжали ставить спектакли Завадский и Охлопков, в театре работали ученики Мейерхольда, в Ленинграде на сцене Театра комедии фантазировал и шутил Н. Акимов, в Москве Театр имени М. Н. Ермоловой возглавил А. М. Лобанов (1946 г.). Но пауза ощущалась, однообразие театральной жизни становилось очевидно. Ситуация усугублялась настойчивым официальным утверждением стиля Художественного театра: на сцене всё должно быть как в жизни, но несколько приукрашено - это не могло иметь отношения к Станиславскому и искажало его идеи. Наступили серые будни, театр перестал быть праздником, утратив шутовской колпак с бубенчиками и одновременно плащ и мантию романтического героя. Появлялись хорошие, значительные актёрские работы, выходили премьеры, но событий не было. Спасала классика. В старых пьесах актёры могли ярче показать себя, полнее проявить свой талант. Это не всегда было возможно в слабой, бесконфликтной, грубо пропагандистской современной драматургии. </w:t>
      </w:r>
    </w:p>
    <w:p>
      <w:pPr>
        <w:pStyle w:val="Normal"/>
        <w:spacing w:before="280" w:after="280"/>
        <w:rPr>
          <w:color w:val="000000"/>
        </w:rPr>
      </w:pPr>
      <w:r>
        <w:rPr>
          <w:color w:val="000000"/>
        </w:rPr>
        <w:t xml:space="preserve">Но инакомыслие, антимхатовские формы безжалостно искоренялись и в случае обращения к классической драматургии. Таиров показал чеховскую "Чайку" с Алисой Коонен, поставил в 1946 г. пьесу Горького "Старик" - поэтика Камерного театра оказалась не ко двору. В 1949 г. Таиров был уволен, а в следующем году театр закрыли. Перемены начались после марта 1953 г., а подлинно свободное дыхание театр обрёл после XX съезда КПСС. Казалось, что наступили замечательные времена и можно творить, как диктует вдохновение, ставить мировую драматургию, знакомить публику с трактованным по-новому Чеховым и Шекспиром, предлагать зрителям пьесы современных зарубежных авторов. Ощущения свободы, радости творчества, настроения подъёма хватило надолго. Театр предлагал всё новые и новые открытия, появлялись новые коллективы, обрели голос молодые режиссёры, оживились актёры, помолодели те, кто считал, что истинно творческая жизнь позади. </w:t>
      </w:r>
    </w:p>
    <w:p>
      <w:pPr>
        <w:pStyle w:val="Normal"/>
        <w:spacing w:before="280" w:after="280"/>
        <w:rPr/>
      </w:pPr>
      <w:r>
        <w:rPr>
          <w:color w:val="000000"/>
        </w:rPr>
        <w:t xml:space="preserve">В 1956 г. несколько студентов Школы студии имени В. И. Немировича Данченко при МХАТе поклялись друг другу всегда оставаться верными учению К. С. Станиславского и даже расписались в том собственной кровью. Они и оказались создателями нового театра во главе со своим лидером - Олегом Николаевичем Ефремовым (1927- 2000). Молодые актёры по-прежнему были горячо преданы идеям основателей МХАТа, но полагали, что главный театр страны переживает эпоху упадка. Из этого сочетания восхищения и неприятия родился "Современник" - один из редких советских театров, созданных силами самих артистов, а не по указу властей. Он открылся спектаклем "Вечно живые" (1957 г.). Пьеса Виктора Сергеевича Розова (родился в 1913 г.) о любви молодых людей, которую оборвала война, вскоре легла в основу знаменитого фильма Михаила Калатозова "Летят журавли". Считая себя студией при МХАТе, "Современник" стремился возродить ту творческую обстановку, которая царила в Художественном театре на заре его существования. Был написан специальный устав актёрского товарищества. Всё решали сообща: вместе обсуждали новые пьесы и спектакли, строго критиковали друг друга и даже своего руководи теля Олега Ефремова. </w:t>
      </w:r>
    </w:p>
    <w:p>
      <w:pPr>
        <w:pStyle w:val="Normal"/>
        <w:spacing w:before="280" w:after="280"/>
        <w:rPr/>
      </w:pPr>
      <w:r>
        <w:rPr>
          <w:color w:val="000000"/>
        </w:rPr>
        <w:t>Вокруг студии собирались самые яркие писатели, художники, музыканты, критики. Ранние спектакли "Современника" разительно отличались от привычного театрального фона достоверностью и искренностью актёрской игры. Их стиль был схож со стилем итальянского неореализма - нового европейского кино, которое потрясло в те годы мир. Это был театр общественной правды. Актёры на сцене разговаривали и двигались, как самые обычные люди, и мучились теми же вопросами, что и большинство сидящих в зале. Чистый юноша Александр Адуев (Олег Табаков) из спектакля "Обыкновенная история" (1966 г.; по роману А. И. Гончарова) на глазах у зрителей превращался в циника и приспособлена - и это тоже был сюжет, словно взятый из жизни. С годами "Современник" становился всё меньше похож на студию и всё больше - на "нормальный" театр. Труппа пополнилась новыми именами: вслед за Евгением Евстигнеевым и Игорем Квашой, Олегом Табаковым и Михаилом Казаковым в театр пришли Анастасия Вертинская, Марина Неёлова, Константин Райкин, Олег Даль, Валентин Гафт, Авангард Леонтьев. А в 1970 г. Олегу Ефремову предложили возглавить Художественный театр. Решение оставить своё детище и попытаться спасти легендарный, но полуживой МХАТ потребовало от создателя "Современника" немалого мужества. Ефремов позвал за собой всех артистов, с которыми работал. Большинство отказалось. А осиротевший "Современник" в 1972 г. возглавила Галина Борисовна Волчек (родилась в 1933 г.).</w:t>
      </w:r>
    </w:p>
    <w:p>
      <w:pPr>
        <w:pStyle w:val="Normal"/>
        <w:spacing w:before="280" w:after="280"/>
        <w:rPr/>
      </w:pPr>
      <w:r>
        <w:rPr>
          <w:color w:val="000000"/>
        </w:rPr>
        <w:t xml:space="preserve">В начале 70х гг. Волчек пригласила в "Современник" молодого режиссёра Валерия Владимировича Фокина (родился в 1946 г.), первый же спектакль которого - "Валентин и Валентина" (1976 г.) - имел большой успех. В 1977 г. "Современник" пере ехал. Легендарный особнячок на Триумфальной площади около гостиницы "Пекин", хорошо знакомый каждому москвичу, снесли. Труппа "Современника" обрела новый дом в здании бывшего кинотеатра "Колизей" на Чистых прудах. "Современник" конца XX - начала XXI в. - театр крепкий и респектабельный. Теперь здесь любят масштабные постановки. Этот театр очень далеко ушёл от искренности и фальши. Одним из активных единомышленников Эфроса был молодой артист ЦЦТ Олег Ефремов, вскоре возглавивший театр студию "Современник". В 1964 г. Анатолий Эфрос стал главным режиссёром Театра имени Ленинского комсомола. Он успел проработать там всего три сезона. Поставил "Чайку" (1966 г.) с бунтующим мальчишкой Треплевым - очень резкий спектакль, в котором не было ничего от привычного мхатовского Чехова. В "Мольере" М. А. Булгакова он говорил об уничтожении художника властью, о том, каким унижениям могут подвергнуть творца. Через некоторое время после премьеры "Мольера" Эфроса сняли с должности главного режиссёра. </w:t>
      </w:r>
    </w:p>
    <w:p>
      <w:pPr>
        <w:pStyle w:val="Normal"/>
        <w:spacing w:before="280" w:after="280"/>
        <w:rPr/>
      </w:pPr>
      <w:r>
        <w:rPr>
          <w:color w:val="000000"/>
        </w:rPr>
        <w:t xml:space="preserve">Он перешёл в Московский драматический театр на Малой Бронной; вместе с ним ушли десять актёров. Здесь искусство Эфроса достигло расцвета и настоящей зрелости. Здесь выкристаллизовалась свободная режиссёрская манера, в основе которой лежал точный разбор "изогнутой проволочки" психологического со стояния героев. Эфрос являлся приверженцем разносторонности: персонажи его спектаклей были живыми людьми - в чем-то хорошими, в чем-то слабыми или даже дурными. Любимые актёры Эфроса (Николай Вол ков, Ольга Яковлева, Лев Дуров, Лев Круглый и другие) умели донести до зрителя всю палитру чувств. Настоящим пристанищем для режиссёра оказалась классика, позволяющая говорить на вечные темы. Основным мотивом спектаклей становилось предчувствие беды, смутная тревога, до поры до времени не выходящая на поверхность. Так, в "Трёх сестрах" (1966 г.) всё начиналось с ослепительного вальса, в котором кружились несчастные герои. Чулодый внешним эффектам, Эфрос тем не менее будто взрывал изнутри знакомые всем истории, открывая в них новый смысл. Он ставил Шекспира, как Чехова, а Чехова наполнял мощным, почти шекспировским ощущением конца света. Беспомощные владельцы "Вишневого сада" (1975 г.; спектакль был поставлен на сцене Театра на Таганке) ютились на кладбище, не в силах противостоять крушению мира, в котором жили. Эфрос любил своих героев и сочувствовал им. </w:t>
      </w:r>
    </w:p>
    <w:p>
      <w:pPr>
        <w:pStyle w:val="Normal"/>
        <w:spacing w:before="280" w:after="280"/>
        <w:rPr>
          <w:color w:val="000000"/>
        </w:rPr>
      </w:pPr>
      <w:r>
        <w:rPr>
          <w:color w:val="000000"/>
        </w:rPr>
        <w:t xml:space="preserve">Он не видел в их метаниях ничего смешного, а в возмездии, которое настигало негодяев, - ничего назидательного. А потому и гоголевская "Женитьба" (1975 г.) в постановке режиссёра лишилась фарсового налёта и оказалась пронзительной историей о несостоявшейся любви. У Эфроса мольеровский "Дон Жуан" (1973 г.) рассказывал не о наказанном развратнике, а о человеке, которого разъедает внутренняя пустота. Постепенно в театральном доме на Малой Бронной наступил кризис. Отношения со "своими" актёрами стали натянутыми. Эфрос выпустил "Тартюфа" (1980 г.) и "Живой труп" (1982 г.) во МХАТе, делал спектакли в Японии, Финляндии. В 1983 г. главный режиссёр Театра на Таганке Юрий Любимов отправился ста вить "Преступление и наказание" в Англию и не вернулся. Он был лишён советского гражданства и освобождён от руководства "Таганкой". Возглавить театр предложили Анатолию Эфросу. Это назначение вы звало мощное сопротивление артистов, преданных своему учителю. Эфрос же хотел только одного - работать. Он надеялся, что совместное творчество понемногу сгладит конфликтную ситуацию. </w:t>
      </w:r>
    </w:p>
    <w:p>
      <w:pPr>
        <w:pStyle w:val="Normal"/>
        <w:spacing w:before="280" w:after="280"/>
        <w:rPr>
          <w:color w:val="000000"/>
        </w:rPr>
      </w:pPr>
      <w:r>
        <w:rPr>
          <w:color w:val="000000"/>
        </w:rPr>
        <w:t xml:space="preserve">Но этого не произошло. В 1984 г. Эфрос выпустил "На дне" Горького, где на огромной пустой сцене с кирпичной стеной и зияющими глазницами окон звучала песня Высоцкого "Что за дом такой, погружён во мрак...". Последним спектаклем режиссёра стал мольеровский "Мизантроп" (1986 г.). 13 января 1987 г. Анатолий Эфрос умер от сердечного приступа. Те, кто создал славу отечественного театра 60-80х гг., оставили последователей и учеников, очень разных, талантливых и самостоятельных. Они работают во многих городах России, ставят как драматические, так и оперные спектакли. </w:t>
      </w:r>
    </w:p>
    <w:p>
      <w:pPr>
        <w:pStyle w:val="Normal"/>
        <w:spacing w:before="280" w:after="280"/>
        <w:jc w:val="center"/>
        <w:rPr>
          <w:b/>
          <w:b/>
          <w:color w:val="000000"/>
        </w:rPr>
      </w:pPr>
      <w:r>
        <w:rPr>
          <w:b/>
          <w:color w:val="000000"/>
        </w:rPr>
        <w:t xml:space="preserve">ТЕАТРАЛЬНЫЙ РОМАН: МХАТ И МИХАИЛ БУЛГАКОВ. </w:t>
      </w:r>
    </w:p>
    <w:p>
      <w:pPr>
        <w:pStyle w:val="Normal"/>
        <w:spacing w:before="280" w:after="280"/>
        <w:rPr/>
      </w:pPr>
      <w:r>
        <w:rPr>
          <w:color w:val="000000"/>
        </w:rPr>
        <w:t xml:space="preserve">Михаил Афанасьевич Булгаков (1891 - 1940), уроженец Киева, по первой профессии - земский врач. Он знал и любил театр с детства, а гастроли Московского Художественного театра в Киеве в 1912 г. стали одним из самых ярких впечатлений его молодости. Булгаков обладал серьёзным актёрским дарованием, но лишь в 1934 г. он сыграл на сиене МХАТа свою единственную роль - Судью в спектакле "Записки Пиквикского клуба" по Ч. Диккенсу. Булгаков был наделён и режиссёрскими способностями. Но главным его де лом в театре стала драматургия. 15 августа 1925 г. заведующий литературной частью прославленного МХАТа Павел Александрович Марков (1897-1980) принял от начинающего литератора Михаила Булгакова пьесу "Белая гвардия", а 5 октября в Московском Художественном была создана постановочная группа и распределены роли. Так начался десятилетний трагический "роман" Булгакова с театром. Премьера пьесы, в основу которой положен роман "Белая гвардия" о событиях Гражданской войны, состоялась в октябре 1926 г. Это была самостоятельная работа мхатовской молодёжи. Разрешения на постановку пьесы добивались на самом высоком уровне - от Совета театра до Главреперткома (цензурной комиссии новой революционной власти). Было предложено более десятка названий, из которых утвердили "Дни Турбиных". Три генеральные ре петиции в присутствии публики прошли с небывалым для современной пьесы успехом. И три первые премьеры - 5, 6, 7 октября 1926 г. - закрепили его. Однако это было только начало "хождения по мукам". Почти сразу после премьеры и на спектакль, и на автора пьесы обрушился град отрицательных откликов. В Доме печати состоялся "Суд над „Белой гвардией"". Результатом этой кампании было решение снять "Дни Турбиных" с репертуара МХАТа. Постановщики воззвали к руководству страны, и благодаря их усилиям спектакль дважды в течение трёх последующих сезонов возвращался на сиену театра. А потом на три года наступил вынужденный перерыв - "Дни Турбиных" запретили. Затем снова разрешили в феврале 1932 г. - и пьесу играли до 1941 г. Всего за время жизни этого знамени того спектакля его сыграли девятьсот восемьдесят семь раз. Через два года после премьеры "Дней Трубиных" МХАТ взял в работу новую пьесу Булгакова. Она называлась "Бег" (1926-1928 гг.). В пьесе, состоящей из восьми "снов", Булгаков вновь обращался к теме Гражданской войны, к её разрушительным для человека последствиям. </w:t>
      </w:r>
    </w:p>
    <w:p>
      <w:pPr>
        <w:pStyle w:val="Normal"/>
        <w:spacing w:before="280" w:after="280"/>
        <w:rPr/>
      </w:pPr>
      <w:r>
        <w:rPr>
          <w:color w:val="000000"/>
        </w:rPr>
        <w:t xml:space="preserve">Постановку "Бега", так же как и когда-то "Дни Турбиных", власти запретили. В отчаянии Булгаков 28 марта 1930 г. написал письмо советскому правительству: "Я предлагаю СССР совершенно честного, без всякой тени вредительства, специалиста - режиссёра и актёра, который берётся добро совестно ставить любую пьесу, начиная с шекспировских пьес и вплоть до пьес сегодняшнего дня. Я прошу о назначении меня лаборантом режиссером в 1 и Художественный театр...". Назначение драматург получил. 18 апреля ему позвонил Сталин. А 10 мая Булгаков написал заявление в отдел кадров МХАТа о приёме на работу на должность режиссёра. Позднее он был принят также в актёрскую труппу. Аля постановки взяли и его инсценировку "Мёртвых душ" Гоголя, и пьесу о Мольере, которая называлась "Кабала святош" (1936 г.). "Мёртвые души" после продолжительных и непростых репетиций увидели свет в декабре 1932 г. "Кабалу святош" репетировали вдвое дольше - четыре года, а премьера состоялась лишь в феврале 1936 г. Семь представлений спектакля о жизни Мольера прошли с огромным успехом. А в газетах появились резкие, злые статьи. 9 мар та 1936 г. "Мольера" сняли. Булгаков так и не смог простить театру, что МХАТ не защитил его. 1 октября он перешёл на работу в Большой театр на должность либреттиста консультанта. Свою историю взаимоотношений с МХАТом Булгаков описал уже после разрыва с театром, в повести "Театральный роман" (не закончен, 1936- 1937 гг., опубликован в 1965 г.), которая чуть позже была переименована в "Записки покойника". Чёрный юмор в названии отражал нелёгкую судьбу драматургии Булгакова на ведущей театральной сиене страны. Еще раз мхатовцы обратились к Булгакову с просьбой о создании для них пьесы в год сорокалетия театра. Булгакова просили написать пьесу о Сталине. Он заказ выполнил, но "на верху" пьеса получила резко отрицательный отзыв. И "Батум" не был поставлен. Последняя встреча Булгакова с МХАТом состоялась уже после смерти писателя. 10 января 1943 г. - день премьеры спектакля "Последние дни", о Пушкине. Это был последний спектакль в МХАТе режиссёра В. И. Немировича Данченко. Михаил Афанасьевич Булгаков по хоронен на Новодевичьем кладбище в Москве, недалеко от могил К. С. Станиславского, А. П. Чехова, Н. В. Гоголя. </w:t>
      </w:r>
    </w:p>
    <w:p>
      <w:pPr>
        <w:pStyle w:val="Normal"/>
        <w:spacing w:before="280" w:after="280"/>
        <w:jc w:val="center"/>
        <w:rPr>
          <w:b/>
          <w:b/>
          <w:color w:val="000000"/>
        </w:rPr>
      </w:pPr>
      <w:r>
        <w:rPr>
          <w:b/>
          <w:color w:val="000000"/>
        </w:rPr>
        <w:t>МАРК ЗАХАРОВ.</w:t>
      </w:r>
    </w:p>
    <w:p>
      <w:pPr>
        <w:pStyle w:val="Normal"/>
        <w:spacing w:before="280" w:after="280"/>
        <w:rPr>
          <w:color w:val="000000"/>
        </w:rPr>
      </w:pPr>
      <w:r>
        <w:rPr>
          <w:color w:val="000000"/>
        </w:rPr>
        <w:t>Главный режиссёр Московского театра "Ленком" создал своему театру славу и авторитет. При Марке Анатольевиче Захарове (родился в 1933 г.) эта сиена приобрела популярность благодаря постановкам мюзиклов: "Тиль", "Звезда и смерть Хоакина Мурьетты" и "„Юнона" и „Авось"". Шли на сцене и открыто публицистические спектакли, ставит Захаров и классику. "Ленком" под руководством своего режиссёра всегда знает, чем и как поразить зрите ля. Актёры этого театра - настоящие звёзды сиены и экрана.</w:t>
      </w:r>
    </w:p>
    <w:p>
      <w:pPr>
        <w:pStyle w:val="Normal"/>
        <w:spacing w:before="280" w:after="280"/>
        <w:jc w:val="center"/>
        <w:rPr>
          <w:b/>
          <w:b/>
          <w:color w:val="000000"/>
        </w:rPr>
      </w:pPr>
      <w:r>
        <w:rPr>
          <w:b/>
          <w:color w:val="000000"/>
        </w:rPr>
        <w:t>РЕЖИССЁР ТОВСТОНОГОВ.</w:t>
      </w:r>
    </w:p>
    <w:p>
      <w:pPr>
        <w:pStyle w:val="Normal"/>
        <w:spacing w:before="280" w:after="280"/>
        <w:rPr/>
      </w:pPr>
      <w:r>
        <w:rPr>
          <w:color w:val="000000"/>
        </w:rPr>
        <w:t xml:space="preserve">В Санкт-Петербурге на набережной Фонтанки находится один из самых знаменитых театров нашей страны - Большой драматический театр (БЛТ). Ныне эта сиена носит имя Георгия Александровича Товстоногова (1913- 1989), который возглавил театр в 1956 г. и оставался его руководителем до конца жизни. Родился Товстоногов в Петербурге в семье железнодорожного инженера. Его отец был русским, а мать - грузин кой, и в трудные революционные годы родители переехали в Грузию, в Тбилиси. Увлечение Товстоногова театром началось с самодеятельного школьного кружка. После окончания школы будущий режиссёр работал в Театре юного зрителя. Талантливого юношу направили на учёбу в Москву. Окончив ГИТИС, Товстоногов вернулся в Тбилиси. </w:t>
      </w:r>
    </w:p>
    <w:p>
      <w:pPr>
        <w:pStyle w:val="Normal"/>
        <w:spacing w:before="280" w:after="280"/>
        <w:rPr/>
      </w:pPr>
      <w:r>
        <w:rPr>
          <w:color w:val="000000"/>
        </w:rPr>
        <w:t xml:space="preserve">Там он работал в ТЮЗе и в Русском театре, преподавал в театральном институте. В 1948 г. переехал в столицу и поставил в Централь ном детском театре спектакль "Где-то в Сибири" (по повести И. Ирошниковой). Незаурядное дарование Товстоногова заметили, и вскоре его назначили главным режиссёром Ленинградского театра имени Ленинского комсомола. Лучшими его спектаклями стали "Дорогой бессмертия" (1954 г.; по документальной повести чешского антифашиста Юлиуса Фучика "Репортаж с петлёй на шее") и "Униженные и оскорблённые" (1970 г.; по роману Ф. М. Достоевского). Товстоногов ставил спектакли и в других театрах Ленинграда. В 1954 г. в Театре комедии имени Н. П. Акимова появились "Помпадуры и помпадурши" М. Е. Салтыкова Щедрина, а в 1955 г. в Театре имени А. С. Пушкина (бывшем Александрийском) - пьеса Вс. Вишневского "Оптимистическая трагедия". За этот спектакль режиссёр получил высшую в те годы награду - Ленинскую премию. Большой драматический театр имел славную историю, но ко времени прихода в него Товстоногова (1956 г.) находился в творческом кризисе. Уже первые спектакли, поставленные новым режиссёром, вернули зрителей в театр, и с тех пор БДТ не видел ни одного непроданного билета. В 50х гг. в театральном искусстве происходили серьёзные перемены. Не случайно, что год прихода Товстоногова в Большой драматический сов пал со временем возникновения в Москве театра "Современник". Самые талантливые деятели театра понимали, что искусство сиены нуждается в обновлении, в новых творческих идеях и приёмах. Товстоногову удалось создать театр, который заговорил на естественном, но сценически очень выразительном языке. Он воспитал блистательных артистов: Евгения Лебедева, Иннокентия Смоктуновского, Павла Луспекаева, Татьяну Доронину, Ефима Копеляна, Зинаиду Шарко, Владислава Стржельчика, Кирилла Лаврова, Сергея Юрского и многих других. Вскоре после прихода в театр, в 1959 г., Товстоногов поставил спектакль, который вошёл в историю русского театра, - "Пять вечеров" драматурга Александра Моисеевича Володина (настоящая фамилия Лифшии, родился в 1919 г.). Новизна заключалась в отсутствии пафоса: спектакль рассказывал о жизни самых обыкновенных людей, герои были показаны с состраданием и любовью. </w:t>
      </w:r>
    </w:p>
    <w:p>
      <w:pPr>
        <w:pStyle w:val="Normal"/>
        <w:spacing w:before="280" w:after="280"/>
        <w:rPr>
          <w:color w:val="000000"/>
        </w:rPr>
      </w:pPr>
      <w:r>
        <w:rPr>
          <w:color w:val="000000"/>
        </w:rPr>
        <w:t xml:space="preserve">Режиссёр нашёл новую интонаиию, с которой современная сие на говорит и по сей день. Такие спектакли Товстоногова, как "Идиот" по роману Ф. М. Достоевского, "Варвары" и "Мешане" М. Горького, "Горе от ума" А. С. Грибоедова, "Три сестры" А. П. Чехова, "Ревизор" Н. В. Гоголя, "История лошади" по повести Л. Н. Толстого "Холстомер", вошли в историю мирового театра. Классические тексты режиссёр прочёл глазами человека XX столетия, увидев в них мотивы, которые не потеряли актуальности и в наши дни. Много и плодотворно Товстоногов работал с современными авторами. Ставил пьесы А. Н. Арбузова, В. С. Розова, К. М. Симонова, А. В. Вампилова, В. М. Шукшина, А. И. Гельмана, инсценировал произведения М. А. Шолохова ("Тихий Дон" и "Поднятая целина"), В. Ф. Тендрякова ("Три мешка сорной пшеницы"). Эти спектакли неизменно становились событиями в театральной жизни страны. Георгий Товстоногов был режиссером новатором, который не только выпустил много выдающихся спектаклей, но и создал режиссёрскую школу, воспитал последователей, которые, как и их учитель, обновляют сценическое искусство России. </w:t>
      </w:r>
    </w:p>
    <w:p>
      <w:pPr>
        <w:pStyle w:val="Normal"/>
        <w:spacing w:before="280" w:after="280"/>
        <w:jc w:val="center"/>
        <w:rPr>
          <w:b/>
          <w:b/>
          <w:color w:val="000000"/>
        </w:rPr>
      </w:pPr>
      <w:r>
        <w:rPr>
          <w:b/>
          <w:color w:val="000000"/>
        </w:rPr>
        <w:t>ИННОКЕНТИЙ СМОКТУНОВСКИЙ.</w:t>
      </w:r>
    </w:p>
    <w:p>
      <w:pPr>
        <w:pStyle w:val="Normal"/>
        <w:spacing w:before="280" w:after="280"/>
        <w:rPr/>
      </w:pPr>
      <w:r>
        <w:rPr>
          <w:color w:val="000000"/>
        </w:rPr>
        <w:t xml:space="preserve">Жарким летом 1955 г. на чердаках и лестничных клетках то одних, то других московских домов ютился рыжеватый молодой человек в потёртом костюме. Был он приезжим, без друзей и работы, и ночевать ему было негде. Днём молодой человек ходил по театрам в надежде устроиться актёром. Но директорам и главным режиссёрам он не нравился. Лишь в Театр имени Ленинского комсомола его приняли на разовые выходы. Молодого человека звали Иннокентием Михайловичем Смоктуновским (1925- 1994). К моменту своего безрассудного приезда в Москву Смоктуновский был провинциальным артистом со стажем. Сын портового грузчика из Красноярска, прошедший войну, Смоктуновский работал в театрах Красноярска и Сталинграда, Норильска и Махачкалы. Играл много, но отличался неуживчивым характером. В Норильске под нажимом директора театра он взял псевдоним Смоктуновский (его настоящая фамилия - Смоктунович, а директор настаивал на псевдониме Славянин). </w:t>
      </w:r>
    </w:p>
    <w:p>
      <w:pPr>
        <w:pStyle w:val="Normal"/>
        <w:spacing w:before="280" w:after="280"/>
        <w:rPr/>
      </w:pPr>
      <w:r>
        <w:rPr>
          <w:color w:val="000000"/>
        </w:rPr>
        <w:t xml:space="preserve">Согласно легенде, в 1955 г., хлопнув дверью дирекции Сталинградского драматического театра имени М. Горького после очередного скандала, Смоктуновский сказал: "Если обо мне не услышите через пять лет, буду заниматься другим делом". О нём услышали через два года. В Москве летом 55го Смоктуновский все-таки сумел устроиться в Театр-студию киноактёра, начал сниматься в эпизодических кино ролях. В одной из картин, она называлась "Солдаты" (1957 г.; по повести Виктора Некрасова "В окопах Сталинграда"), ему досталась роль побольше и позначительнее - он сыграл интеллигентного лейтенанта Фарбера. Говорят, именно после этого фильма Смоктуновского за помнил главный режиссёр ленинградского Большого драматического театра Георгий Александрович Товстоногов и пригласил на роль князя Мышкина в инсценировке романа "Идиот" Ф. М. Достоевского (1957 г.). Режиссёр решил, что у этого неизвестного и очень странного артиста "глаза Мышкина". Увидев на сиене интеллигентного, обезоруживающе доверчивого и какого-то бесплотного "рыцаря бедного" - князя Мышкина в исполнении Смоктуновского, публика середины 50х испытала настоящий шок. Перед зрителями предстала глубокая, оригинальная и бесконечно цельная личность. Это было похоже на чудо: Смоктуновский явил на сцене чистую красоту человеческой души. "После войны, после разрухи и голода людей очень интересовал быт, а я в конце 50х пришёл и сказал: „Дух!". И они откликнулись" - так объяснял актёр свой триумф. Роль князя Мышкина сделала из тридцатидвухлетнего Смоктуновского главного интеллектуального артиста страны. На Смоктуновского буквально обрушились предложения, в основном связанные с кино. Актёр сыграл блистательного физика Куликова в картине Михаила Ромма "Девять дней одного года" (1962 г.), шало пая Геннадия в "Високосном годе" Анатолия Эфроса (1962 г.), Гамлета в одноимённом фильме Григория Козинцева (1964 г.), Деточкина в комедии Эльдара Рязанова "Берегись автомобиля" (1966 г.). Он снялся даже в роли Ленина ("На одной планете", 1966 г.). В конце концов от переутомления Смоктуновский заболел туберкулёзом глаз и на некоторое время был вынужден уйти из кино. После триумфального Мышкина Смоктуновский несколько лет не вы ходил на сцену. В 1973 г. он сыграл страдающего и человечного царя Фёдора Иоанновича (в спектакле Малого театра "Царь Фёдор Иоаннович"; пьеса А. К. Толстого). А в се редине 70х гг. пришёл во МХАТ. Его Иванов в чеховском спектакле Олега Ефремова (1976 г.) - человек не столько опустошённый и усталый, сколько сосредоточенный лишь на своих мыслях. Он словно мечтал остаться один, разобраться в себе, в своей жизни. Драму Иванова в исполнении Смоктуновского называли "драмой невоплощённости". Казалось, стихия и судьба этого актёра во МХАТе - внешне мягкие чеховские герои. Но в 1984 г. Смоктуновский резко, утончённо и устрашающе подробно сыграл историю жизни и распада личности Иудушки Головлёва в спектакле Льва Долина "Господа Головлёвы" по одноимённому роману М. Е. Салтыкова Щедрина. Виртуозный демагог Порфирий Петрович - Иудушка в конце спектакля превращался в какого-то безобразного вурдалака. Однако даже в финале этот омерзительный персонаж вызывал восхищение благодаря бесстрашию и блеску актёрской игры. </w:t>
      </w:r>
    </w:p>
    <w:p>
      <w:pPr>
        <w:pStyle w:val="Normal"/>
        <w:spacing w:before="280" w:after="280"/>
        <w:jc w:val="center"/>
        <w:rPr>
          <w:b/>
          <w:b/>
          <w:color w:val="000000"/>
        </w:rPr>
      </w:pPr>
      <w:r>
        <w:rPr>
          <w:b/>
          <w:color w:val="000000"/>
        </w:rPr>
        <w:t xml:space="preserve">ЛЮБИМОВ И "ТАГАНКА" </w:t>
      </w:r>
    </w:p>
    <w:p>
      <w:pPr>
        <w:pStyle w:val="Normal"/>
        <w:spacing w:before="280" w:after="280"/>
        <w:rPr/>
      </w:pPr>
      <w:r>
        <w:rPr>
          <w:color w:val="000000"/>
        </w:rPr>
        <w:t xml:space="preserve">В самом конце апреля 1964 г. в старом, давно ожидавшем ремонта здании Театра драмы и комедии состоялась премьера пьесы Бертольта Брехта "Добрый человек из Сезуана". Это был выпускной спектакль Высшего театрального училища имени Б. В. Щукина, дипломная работа курса, которым руководил вахтанговский актёр Юрий Петрович Любимов (родился в 1917 г.). Режиссёрские способности у героя любовника классических и современных спектаклей проявились неожиданно и блестяще. На сиене забытого и зрителями, и критиками театра молодые актёры, вчерашние студенты, разыгрывали притчу об опасности доброты в жестоком мире. Играли они раскованно и заразительно, пели песни под гитару и аккордеон, жили в роли со всей страстью и в то же время "с холодком отчуждения". </w:t>
      </w:r>
    </w:p>
    <w:p>
      <w:pPr>
        <w:pStyle w:val="Normal"/>
        <w:spacing w:before="280" w:after="280"/>
        <w:rPr/>
      </w:pPr>
      <w:r>
        <w:rPr>
          <w:color w:val="000000"/>
        </w:rPr>
        <w:t xml:space="preserve">Оказалось, что великие традиции можно оживить и освоить, вспомнив о театральности Вахтангова и об остроте мейерхольдовских мизансцен, об условности восточного театра и о безоглядной патетике русских трагиков. Начало новому театру было положено. Отныне театральная Москва (а спустя несколько лет и Европа) следили за тем, что происходит у Любимова на Таганке. За брехтовскими спектаклями последовали поэтические композиции: на сиену вернулась поэзия, зазвучали стихи Андрея Вознесенского ("Антимиры", 1965 г.) и молодых поэтов, погибших на войне ("Павшие и живые", 1965 г.). Потом Любимов снова обратился к Брехту - осенью 1966 г. состоялась премьера спектакля "Жизнь Галилея" с Владимиром Семёновичем Высоцким (1938-1980) в главной роли. Театр приобрёл героя, выразившего себя сполна, понятного всем. Спустя несколько лет Высоцкий сыграл Гамлета. Хриплым, срывающимся голосом он поведал о том, что "время вывихнуло сустав" - здесь, за стенами театра, в этой стране. На Таганке говорили о несвободе, о гнёте обстоятельств, но сам факт существования такого театра, актёрская игра, очень личная и откровенная, пророчествовали о грядущих переменах. Любимов познакомил зрителей с дерзкими и в то же время продуманными, выстраданными трактовками русской и зарубежной классики. В репертуаре Театра на Таганке долгое время сохранялись "Тартюф" Мольера и "Преступление и наказание" Достоевского, "Гамлет" Шекспира и "Три сестры" Чехова. </w:t>
      </w:r>
    </w:p>
    <w:p>
      <w:pPr>
        <w:pStyle w:val="Normal"/>
        <w:spacing w:before="280" w:after="280"/>
        <w:rPr>
          <w:color w:val="000000"/>
        </w:rPr>
      </w:pPr>
      <w:r>
        <w:rPr>
          <w:color w:val="000000"/>
        </w:rPr>
        <w:t xml:space="preserve">Зрителей поразила любимовская версия романа М. Булгакова "Мастер и Маргарита" с ироничным Вениамином Смеховым в роли Воланда. Любимов может на сиене поистине всё, его режиссёрская рука по-прежнему тверда и уверенна, фантазия безгранична, профессионализм бесспорен. Он чувствует каждый миллиметр сценического пространства, как музыкант диезы и бемоли, и это ощущение передаёт актёрам. Вслед за великими режиссёрами XX столетия - Максом Рейнхардтом и Всеволодом Мейерхольдом - и подобно булгаковскому персонажу Любимов заслужил наименование Мастера. </w:t>
      </w:r>
    </w:p>
    <w:p>
      <w:pPr>
        <w:pStyle w:val="Normal"/>
        <w:spacing w:before="280" w:after="280"/>
        <w:jc w:val="center"/>
        <w:rPr>
          <w:b/>
          <w:b/>
          <w:color w:val="000000"/>
        </w:rPr>
      </w:pPr>
      <w:r>
        <w:rPr>
          <w:b/>
          <w:color w:val="000000"/>
        </w:rPr>
        <w:t xml:space="preserve">ТЕАТР СТУДИИ. </w:t>
      </w:r>
    </w:p>
    <w:p>
      <w:pPr>
        <w:pStyle w:val="Normal"/>
        <w:spacing w:before="280" w:after="280"/>
        <w:rPr/>
      </w:pPr>
      <w:r>
        <w:rPr>
          <w:color w:val="000000"/>
        </w:rPr>
        <w:t xml:space="preserve">В конце 80х гг. в стране появилось огромное количество театров студий. На самом деле многие студии воз никли задолго до начала "перестройки" - просто существовали полу подпольно, а после 1985 г. стали легальными. В 1988 г. было создано Всероссийское объединение "Творческие мастерские" (ВОТМ), под крылом которого и собрались экспериментальные театры. Режиссёр, драматург, автор сценариев, либретто и книг Марк Григорьевич Розовский (родился в 1937 г.) в 60х гг. руководил знаменитой студией "Наш дом" при МГУ. Театр "У Никитских ворот", возникший в 1982 г., - прямой наследник "Нашего дома". Спектакли студии "У Никитских ворот" часто напоминают милый капустник с вокальными номерами и музыкой. Спектакли другой студии со стажем - Театра на Юго-западе - всегда "крепко сколочены". </w:t>
      </w:r>
    </w:p>
    <w:p>
      <w:pPr>
        <w:pStyle w:val="Normal"/>
        <w:spacing w:before="280" w:after="280"/>
        <w:rPr/>
      </w:pPr>
      <w:r>
        <w:rPr>
          <w:color w:val="000000"/>
        </w:rPr>
        <w:t xml:space="preserve">Это театр ярких мизансцен и оглушающей музыки, несколько преувеличенной манеры актёрской игры - мир скорее фантасмагорических масок, чем живых людей. Студия на Юго-западе возникла в 1977 г. как драмкружок рабочей молодёжи. В 80х гг. "Юго-запад" был невероятно популярен: жёсткая эстетика его спектаклей выглядела неожиданно и современно. Актёры здесь бравировали тем, что пришли в театр из "настоящей жизни": они работали водителями троллейбуса, дворниками и в большинстве своём не имели специального образования. Звездой сиены был Виктор Авилов - артист с запоминающимся лицом и выразительной пластикой. История Театра студии под руководством Олега Табакова непроста. Еще в 1974 г. во Дворце пионеров Бауманского района Москвы Олег Павлович Табаков (родился в 1935 г.) организовал студию, где посвящал в тайны актёрского ремесла шестнадцатилетних подростков. В 1987 г. она превратилась в профессиональный театр студию, а в 1992 г. в Театр под руководство О. П. Табакова. "Табакерка" - фаворит и баловень публики. За годы своего существования из приятного, но неяркого театрального содружества "Табакерка" выросла в модный "звёздный" коллектив. Имена Владимира Машкова и Евгения Миронова, Евдокии Германовой и Марины Зудиной, Сергея Безрукова и Виталия Егорова заставляют учащённо биться сердца поклонниц и поклонников "Табакерки". На сцене встречаются популярные молодые звёзды и умудрённые опытом мастера. Совсем другой стиль у Театра студии под руководством Петра Фоменко. В 1993-1994 гг. театральная Москва с увлечением смотрела студенческие спектакли актерско-режиссерского курса Петра Наумовича Фоменко (родился в 1932 г.) в ГИТИСе. Эти дипломные работы составили основу репертуара будущего театра, который стал называться "Мастерская Петра Фоменко". </w:t>
      </w:r>
    </w:p>
    <w:p>
      <w:pPr>
        <w:pStyle w:val="Normal"/>
        <w:spacing w:before="280" w:after="280"/>
        <w:rPr/>
      </w:pPr>
      <w:r>
        <w:rPr>
          <w:color w:val="000000"/>
        </w:rPr>
        <w:t xml:space="preserve">Участники спектаклей - молодые люди, впитавшие лучшие культурные традиции и при этом несущие что-то свежее и молодое. "Мастерской" долго мыкалась по чужим сценам, пока наконец в 1999 г. не обрела свой дом - помещение бывшего кинотеатра "Киев". В репертуаре театра - остроумная и изящная трактовка пьесы М. И. Цветаевой "Приключение" (1993 г.; спектакль Ивана Поповски о Казанове идёт... в коридоре). Зрительский интерес вызвало "прозрачное" и мудрое прочтение пьесы А. Н. Островского "Волки и овцы", где артисты "Мастерской" сыграли лучшие свои роли (1992 г.; постановка Петра Фоменко). Молодые артисты театра - рыжеволосые сестры близнецы Полина и Ксения Кутеповы, изысканная Галина Тюнина, органичный, с завидным чувством юмора Юрий Степанов и другие - стали любимцами театральной Москвы. Труппа обновляется за счёт выпускников курсов Петра Фоменко в ГИТИСе (так называемые "младшие фоменки"). В подвале дома в Скатертном переулке разместился театр студия "Человек". Художественный руководитель Людмила Рошкован в начале 80х гг. приютила под крышей своего театра группу молодых артистов и режиссёров, некоторое время назад окончивших Школу студию при МХАТе. Здесь можно было увидеть спектакль "Эмигранты", появившийся еще в 1984 г. и шедший почти нелегально. Камерная пьеса Славомира Мрожека была поставлена Михаилом Мокеевым для двух артистов - Романа Козака и Александра Феклистова. Два совершенно разных человека, интеллектуал и простой работяга, загнанные в трущобы чужой страны, доводили друг друга до исступления, почти до отчаяния. Издевались друг над другом, презирали, но всё-таки пытались примириться. Выпускники мхатовской школы, пригревшиеся в "Человеке", в конце концов вернулись обратно под крыло МХАТа. На смену им в начале 90х гг. в подвал дома в Скатертном переулке пришли другие - на этот раз ученики Петра Фоменко из ГИТИСа. Всего в Москве насчитывается несколько десятков студий, среди которых и те, которые придерживаются старых традиций, и те, которые стремятся освоить язык и формы театрального авангарда. </w:t>
      </w:r>
    </w:p>
    <w:p>
      <w:pPr>
        <w:pStyle w:val="Normal"/>
        <w:spacing w:before="280" w:after="280"/>
        <w:jc w:val="center"/>
        <w:rPr>
          <w:color w:val="000000"/>
        </w:rPr>
      </w:pPr>
      <w:r>
        <w:rPr>
          <w:b/>
          <w:bCs/>
          <w:color w:val="000000"/>
        </w:rPr>
        <w:t>ПОКОЛЕНИЕ ПЕРЕЛОМНОЙ ЭПОХИ.</w:t>
      </w:r>
    </w:p>
    <w:p>
      <w:pPr>
        <w:pStyle w:val="Normal"/>
        <w:spacing w:before="280" w:after="280"/>
        <w:rPr>
          <w:color w:val="000000"/>
        </w:rPr>
      </w:pPr>
      <w:r>
        <w:rPr>
          <w:color w:val="000000"/>
        </w:rPr>
        <w:t xml:space="preserve">На рубеже 80-90х гг. в центр внимания критиков и зрителей оказались режиссёры среднего поколения - сорокалетние. Им не были свойственны ни иллюзии шестидесятников, ни дерзость и чёрный юмор более молодых коллег. Они очень разные, и каждый создал свой театр. Анатолий Александрович Васильев (родился в 1938 г.) после окончания театрального ин статута ставил спектакли в разных московских театрах, а в 1987 г. основал собственный экспериментальный театр "Школа драматического искусства". </w:t>
      </w:r>
    </w:p>
    <w:p>
      <w:pPr>
        <w:pStyle w:val="Normal"/>
        <w:spacing w:before="280" w:after="280"/>
        <w:rPr/>
      </w:pPr>
      <w:r>
        <w:rPr>
          <w:color w:val="000000"/>
        </w:rPr>
        <w:t xml:space="preserve">Спектакли Васильева не обычны. Режиссёр воспринимает актёров как своеобразные музыкальные инструменты; при помощи театра он и его ученики стремятся постичь смысл бытия. Генриетта Львовна Яновская (родилась в 1940 г.) и Кама Миронович Гинкас (родился в 1941 г.) приобрели популярность в переломные для страны годы. Их спектакли идут на сцене Московского театра юного зрителя. Яновская - главный режиссёр, Гинкас - так называемый очередной. Постановочная манера мастеров различна: работы Гинкаса мрачны и рациональны, у Яновской - больше игры и фантазии. ТЮЗ с их приходом обрёл новое дыхание и совсем не детское лицо. Лев Абрамович Додин (родился в 1944 г.) с 1975 г. работает в Малом драматическом театре в Санкт-Петербурге. Его спектакль "Братья и сестры" (1985 г.; по роману Фёдора Абрамова "Дом") с успехом шёл на сценах разных городов Европы. До дин ставил спектакли в Париже и Хельсинки, работал для фестиваля в Зальцбурге, выступал как оперный режиссёр. </w:t>
      </w:r>
    </w:p>
    <w:p>
      <w:pPr>
        <w:pStyle w:val="Normal"/>
        <w:spacing w:before="280" w:after="280"/>
        <w:jc w:val="center"/>
        <w:rPr>
          <w:color w:val="000000"/>
        </w:rPr>
      </w:pPr>
      <w:r>
        <w:rPr>
          <w:b/>
          <w:bCs/>
          <w:color w:val="000000"/>
        </w:rPr>
        <w:t>НА РУБЕЖЕ ВЕКОВ.</w:t>
      </w:r>
    </w:p>
    <w:p>
      <w:pPr>
        <w:pStyle w:val="Normal"/>
        <w:spacing w:before="280" w:after="280"/>
        <w:rPr/>
      </w:pPr>
      <w:r>
        <w:rPr>
          <w:color w:val="000000"/>
        </w:rPr>
        <w:t xml:space="preserve">В последней четверти XX столетия мировой театр развивается активно и непредсказуемо. На международных театральных фестивалях играются спектакли, созданные на разных сценах Европы и мира. Публика воспринимает увиденное как явление, рождённое в едином европейском доме. Театры России - постоянные участники этих фестивалей. В нашей стране также проводятся фестивали и конкурсы. Победителям вручаются призы с красивыми названиями: "Золотая маска", "Хрустальная Турандот", "Золотой софит". В театре в последние десятилетия формы авангарда мирно уживаются с приёмами, возникшими в давние времена. </w:t>
      </w:r>
    </w:p>
    <w:p>
      <w:pPr>
        <w:pStyle w:val="Normal"/>
        <w:spacing w:before="280" w:after="280"/>
        <w:rPr>
          <w:color w:val="000000"/>
        </w:rPr>
      </w:pPr>
      <w:r>
        <w:rPr>
          <w:color w:val="000000"/>
        </w:rPr>
        <w:t xml:space="preserve">Создатели спектаклей обращаются к вопросам нынешнего дня и проблемам вечным. Художники рассказывают о том, что важно для всех людей, независимо от того, где они живут: в Вене или в Москве, в Токио или в Париже, в Каире или в Лондоне... Поставленные в разных уголках планеты спектакли заставляют то плакать, то смеяться, то сокрушаться, то недоумевать, но главное - вселяют надежду. </w:t>
      </w:r>
    </w:p>
    <w:p>
      <w:pPr>
        <w:pStyle w:val="Normal"/>
        <w:spacing w:before="280" w:after="280"/>
        <w:rPr>
          <w:color w:val="000000"/>
        </w:rPr>
      </w:pPr>
      <w:r>
        <w:rPr>
          <w:color w:val="000000"/>
        </w:rPr>
      </w:r>
    </w:p>
    <w:p>
      <w:pPr>
        <w:pStyle w:val="Normal"/>
        <w:spacing w:before="280" w:after="280"/>
        <w:rPr>
          <w:color w:val="000000"/>
        </w:rPr>
      </w:pPr>
      <w:r>
        <w:rPr>
          <w:color w:val="000000"/>
        </w:rPr>
      </w:r>
    </w:p>
    <w:p>
      <w:pPr>
        <w:pStyle w:val="Normal"/>
        <w:spacing w:before="280" w:after="280"/>
        <w:rPr>
          <w:color w:val="000000"/>
        </w:rPr>
      </w:pPr>
      <w:r>
        <w:rPr>
          <w:color w:val="000000"/>
        </w:rPr>
      </w:r>
    </w:p>
    <w:p>
      <w:pPr>
        <w:pStyle w:val="Normal"/>
        <w:spacing w:before="280" w:after="280"/>
        <w:rPr>
          <w:color w:val="000000"/>
        </w:rPr>
      </w:pPr>
      <w:r>
        <w:rPr>
          <w:color w:val="000000"/>
        </w:rPr>
      </w:r>
    </w:p>
    <w:p>
      <w:pPr>
        <w:pStyle w:val="Normal"/>
        <w:spacing w:before="280" w:after="280"/>
        <w:rPr>
          <w:color w:val="000000"/>
        </w:rPr>
      </w:pPr>
      <w:r>
        <w:rPr>
          <w:color w:val="000000"/>
        </w:rPr>
      </w:r>
    </w:p>
    <w:p>
      <w:pPr>
        <w:pStyle w:val="Normal"/>
        <w:spacing w:before="280" w:after="280"/>
        <w:rPr>
          <w:color w:val="000000"/>
        </w:rPr>
      </w:pPr>
      <w:r>
        <w:rPr>
          <w:color w:val="000000"/>
        </w:rPr>
      </w:r>
    </w:p>
    <w:p>
      <w:pPr>
        <w:pStyle w:val="Normal"/>
        <w:spacing w:before="280" w:after="280"/>
        <w:rPr>
          <w:color w:val="000000"/>
        </w:rPr>
      </w:pPr>
      <w:r>
        <w:rPr>
          <w:color w:val="000000"/>
        </w:rPr>
      </w:r>
    </w:p>
    <w:p>
      <w:pPr>
        <w:pStyle w:val="Normal"/>
        <w:spacing w:before="280" w:after="280"/>
        <w:rPr>
          <w:color w:val="000000"/>
        </w:rPr>
      </w:pPr>
      <w:r>
        <w:rPr>
          <w:color w:val="000000"/>
        </w:rPr>
      </w:r>
    </w:p>
    <w:p>
      <w:pPr>
        <w:pStyle w:val="Normal"/>
        <w:spacing w:before="280" w:after="280"/>
        <w:rPr>
          <w:color w:val="000000"/>
        </w:rPr>
      </w:pPr>
      <w:r>
        <w:rPr>
          <w:color w:val="000000"/>
        </w:rPr>
      </w:r>
    </w:p>
    <w:p>
      <w:pPr>
        <w:pStyle w:val="Normal"/>
        <w:spacing w:before="280" w:after="280"/>
        <w:rPr>
          <w:color w:val="000000"/>
        </w:rPr>
      </w:pPr>
      <w:r>
        <w:rPr>
          <w:color w:val="000000"/>
        </w:rPr>
      </w:r>
    </w:p>
    <w:p>
      <w:pPr>
        <w:pStyle w:val="Normal"/>
        <w:spacing w:before="280" w:after="280"/>
        <w:rPr>
          <w:color w:val="000000"/>
        </w:rPr>
      </w:pPr>
      <w:r>
        <w:rPr>
          <w:color w:val="000000"/>
        </w:rPr>
      </w:r>
    </w:p>
    <w:p>
      <w:pPr>
        <w:pStyle w:val="Normal"/>
        <w:spacing w:before="280" w:after="280"/>
        <w:rPr>
          <w:color w:val="000000"/>
        </w:rPr>
      </w:pPr>
      <w:r>
        <w:rPr>
          <w:color w:val="000000"/>
        </w:rPr>
      </w:r>
    </w:p>
    <w:p>
      <w:pPr>
        <w:pStyle w:val="Normal"/>
        <w:spacing w:before="280" w:after="280"/>
        <w:rPr>
          <w:color w:val="000000"/>
        </w:rPr>
      </w:pPr>
      <w:r>
        <w:rPr>
          <w:color w:val="000000"/>
        </w:rPr>
      </w:r>
    </w:p>
    <w:p>
      <w:pPr>
        <w:pStyle w:val="Normal"/>
        <w:spacing w:before="280" w:after="280"/>
        <w:rPr>
          <w:color w:val="000000"/>
        </w:rPr>
      </w:pPr>
      <w:r>
        <w:rPr>
          <w:color w:val="000000"/>
        </w:rPr>
      </w:r>
    </w:p>
    <w:p>
      <w:pPr>
        <w:pStyle w:val="Normal"/>
        <w:spacing w:before="280" w:after="280"/>
        <w:rPr>
          <w:color w:val="000000"/>
        </w:rPr>
      </w:pPr>
      <w:r>
        <w:rPr>
          <w:color w:val="000000"/>
        </w:rPr>
      </w:r>
    </w:p>
    <w:p>
      <w:pPr>
        <w:pStyle w:val="Normal"/>
        <w:spacing w:before="280" w:after="280"/>
        <w:rPr>
          <w:color w:val="000000"/>
        </w:rPr>
      </w:pPr>
      <w:r>
        <w:rPr>
          <w:color w:val="000000"/>
        </w:rPr>
      </w:r>
    </w:p>
    <w:p>
      <w:pPr>
        <w:pStyle w:val="Normal"/>
        <w:ind w:left="360" w:hanging="0"/>
        <w:rPr/>
      </w:pPr>
      <w:r>
        <w:rPr>
          <w:b/>
          <w:sz w:val="28"/>
          <w:szCs w:val="28"/>
        </w:rPr>
        <w:t>Список используемой литературы</w:t>
      </w:r>
      <w:r>
        <w:rPr/>
        <w:t xml:space="preserve"> </w:t>
      </w:r>
    </w:p>
    <w:p>
      <w:pPr>
        <w:pStyle w:val="Normal"/>
        <w:ind w:left="360" w:hanging="0"/>
        <w:rPr/>
      </w:pPr>
      <w:r>
        <w:rPr/>
      </w:r>
    </w:p>
    <w:p>
      <w:pPr>
        <w:pStyle w:val="Normal"/>
        <w:numPr>
          <w:ilvl w:val="0"/>
          <w:numId w:val="1"/>
        </w:numPr>
        <w:rPr/>
      </w:pPr>
      <w:r>
        <w:rPr/>
        <w:t xml:space="preserve">Всеволодский-Гернгосс В. Н. Русский театр: От истоков до середины </w:t>
      </w:r>
      <w:r>
        <w:rPr>
          <w:lang w:val="en-US"/>
        </w:rPr>
        <w:t>XVIII</w:t>
      </w:r>
      <w:r>
        <w:rPr/>
        <w:t xml:space="preserve"> в. – М.: Изд-во АН СССР, 1957.</w:t>
      </w:r>
    </w:p>
    <w:p>
      <w:pPr>
        <w:pStyle w:val="Normal"/>
        <w:numPr>
          <w:ilvl w:val="0"/>
          <w:numId w:val="1"/>
        </w:numPr>
        <w:rPr/>
      </w:pPr>
      <w:r>
        <w:rPr/>
        <w:t>Данилов С. С. Очерки по истории русского драматического театра. – М.-Л.: Искусство, 1948.</w:t>
      </w:r>
    </w:p>
    <w:p>
      <w:pPr>
        <w:pStyle w:val="Normal"/>
        <w:numPr>
          <w:ilvl w:val="0"/>
          <w:numId w:val="1"/>
        </w:numPr>
        <w:rPr/>
      </w:pPr>
      <w:r>
        <w:rPr/>
        <w:t>Марков А.Г. О театре. В 4-х т. – М.: Искусство, 1974.</w:t>
      </w:r>
    </w:p>
    <w:p>
      <w:pPr>
        <w:pStyle w:val="Normal"/>
        <w:numPr>
          <w:ilvl w:val="0"/>
          <w:numId w:val="1"/>
        </w:numPr>
        <w:rPr/>
      </w:pPr>
      <w:r>
        <w:rPr/>
        <w:t>Моров А. Г. Три века русской сцены. Кн. 1. От истоков до Великого октября. – М.: Просвещение, 1978.</w:t>
      </w:r>
    </w:p>
    <w:p>
      <w:pPr>
        <w:pStyle w:val="Normal"/>
        <w:numPr>
          <w:ilvl w:val="0"/>
          <w:numId w:val="1"/>
        </w:numPr>
        <w:rPr/>
      </w:pPr>
      <w:r>
        <w:rPr/>
        <w:t xml:space="preserve">Петровская И. Ф. Театр и зритель провинциальной России: Вторая половина </w:t>
      </w:r>
      <w:r>
        <w:rPr>
          <w:lang w:val="en-US"/>
        </w:rPr>
        <w:t>XIX</w:t>
      </w:r>
      <w:r>
        <w:rPr/>
        <w:t xml:space="preserve"> века. – Л.: Искусство, 1979.</w:t>
      </w:r>
    </w:p>
    <w:p>
      <w:pPr>
        <w:pStyle w:val="Normal"/>
        <w:numPr>
          <w:ilvl w:val="0"/>
          <w:numId w:val="1"/>
        </w:numPr>
        <w:rPr/>
      </w:pPr>
      <w:r>
        <w:rPr/>
        <w:t xml:space="preserve">Федорова В. Ф. Русский театр </w:t>
      </w:r>
      <w:r>
        <w:rPr>
          <w:lang w:val="en-US"/>
        </w:rPr>
        <w:t>XIX</w:t>
      </w:r>
      <w:r>
        <w:rPr/>
        <w:t xml:space="preserve"> века. – М.: Знание, 1983.</w:t>
      </w:r>
    </w:p>
    <w:p>
      <w:pPr>
        <w:pStyle w:val="Normal"/>
        <w:rPr/>
      </w:pPr>
      <w:r>
        <w:rPr/>
      </w:r>
    </w:p>
    <w:p>
      <w:pPr>
        <w:pStyle w:val="Normal"/>
        <w:spacing w:before="280" w:after="280"/>
        <w:rPr>
          <w:color w:val="000000"/>
        </w:rPr>
      </w:pPr>
      <w:r>
        <w:rPr>
          <w:color w:val="000000"/>
        </w:rPr>
      </w:r>
    </w:p>
    <w:sectPr>
      <w:footerReference w:type="default" r:id="rId2"/>
      <w:footerReference w:type="first" r:id="rId3"/>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9T20:27:00Z</dcterms:created>
  <dc:creator>Raul</dc:creator>
  <dc:description/>
  <cp:keywords/>
  <dc:language>en-US</dc:language>
  <cp:lastModifiedBy>Aleksander</cp:lastModifiedBy>
  <cp:lastPrinted>2004-04-28T10:42:00Z</cp:lastPrinted>
  <dcterms:modified xsi:type="dcterms:W3CDTF">2004-04-28T06:43:00Z</dcterms:modified>
  <cp:revision>10</cp:revision>
  <dc:subject/>
  <dc:title>РУССКИЙ ТЕАТ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21151417</vt:r8>
  </property>
  <property fmtid="{D5CDD505-2E9C-101B-9397-08002B2CF9AE}" pid="3" name="_AuthorEmail">
    <vt:lpwstr>cont-admin@bamper.net</vt:lpwstr>
  </property>
  <property fmtid="{D5CDD505-2E9C-101B-9397-08002B2CF9AE}" pid="4" name="_AuthorEmailDisplayName">
    <vt:lpwstr>Кондратьев И. В.</vt:lpwstr>
  </property>
  <property fmtid="{D5CDD505-2E9C-101B-9397-08002B2CF9AE}" pid="5" name="_EmailSubject">
    <vt:lpwstr>RE: </vt:lpwstr>
  </property>
  <property fmtid="{D5CDD505-2E9C-101B-9397-08002B2CF9AE}" pid="6" name="_ReviewingToolsShownOnce">
    <vt:lpwstr/>
  </property>
</Properties>
</file>