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анкт - Петербургский государственный технологический институт</w:t>
      </w:r>
    </w:p>
    <w:p>
      <w:pPr>
        <w:pStyle w:val="Normal"/>
        <w:jc w:val="center"/>
        <w:rPr>
          <w:b/>
          <w:b/>
          <w:sz w:val="32"/>
          <w:szCs w:val="32"/>
        </w:rPr>
      </w:pPr>
      <w:r>
        <w:rPr>
          <w:b/>
          <w:sz w:val="32"/>
          <w:szCs w:val="32"/>
        </w:rPr>
        <w:t>(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Кафедра истории Отечества, науки и культуры</w:t>
      </w:r>
    </w:p>
    <w:p>
      <w:pPr>
        <w:pStyle w:val="Normal"/>
        <w:jc w:val="right"/>
        <w:rPr>
          <w:b/>
          <w:b/>
        </w:rPr>
      </w:pPr>
      <w:r>
        <w:rPr>
          <w:b/>
        </w:rPr>
        <w:t>Факультет: № 3</w:t>
      </w:r>
    </w:p>
    <w:p>
      <w:pPr>
        <w:pStyle w:val="Normal"/>
        <w:jc w:val="right"/>
        <w:rPr>
          <w:b/>
          <w:b/>
        </w:rPr>
      </w:pPr>
      <w:r>
        <w:rPr>
          <w:b/>
        </w:rPr>
        <w:t>Курс: Первый</w:t>
      </w:r>
    </w:p>
    <w:p>
      <w:pPr>
        <w:pStyle w:val="Normal"/>
        <w:jc w:val="right"/>
        <w:rPr>
          <w:b/>
          <w:b/>
        </w:rPr>
      </w:pPr>
      <w:r>
        <w:rPr>
          <w:b/>
        </w:rPr>
        <w:t>Группа: № 333</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b/>
        </w:rPr>
        <w:t xml:space="preserve">Учебная дисциплина: </w:t>
        <w:tab/>
        <w:tab/>
      </w:r>
      <w:r>
        <w:rPr>
          <w:b/>
          <w:sz w:val="32"/>
          <w:szCs w:val="32"/>
        </w:rPr>
        <w:t>Культурология</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Курсовая работа</w:t>
      </w:r>
    </w:p>
    <w:p>
      <w:pPr>
        <w:pStyle w:val="Normal"/>
        <w:jc w:val="center"/>
        <w:rPr>
          <w:b/>
          <w:b/>
          <w:sz w:val="32"/>
          <w:szCs w:val="32"/>
          <w:u w:val="single"/>
        </w:rPr>
      </w:pPr>
      <w:r>
        <w:rPr>
          <w:b/>
          <w:sz w:val="32"/>
          <w:szCs w:val="32"/>
          <w:u w:val="single"/>
        </w:rPr>
      </w:r>
    </w:p>
    <w:p>
      <w:pPr>
        <w:pStyle w:val="Normal"/>
        <w:rPr/>
      </w:pPr>
      <w:r>
        <w:rPr>
          <w:b/>
        </w:rPr>
        <w:t xml:space="preserve">Тема:  Мосты Санкт - Петербурга. </w:t>
      </w:r>
    </w:p>
    <w:p>
      <w:pPr>
        <w:pStyle w:val="Normal"/>
        <w:rPr>
          <w:b/>
          <w:b/>
        </w:rPr>
      </w:pPr>
      <w:r>
        <w:rPr>
          <w:b/>
        </w:rPr>
      </w:r>
    </w:p>
    <w:p>
      <w:pPr>
        <w:pStyle w:val="Normal"/>
        <w:rPr>
          <w:b/>
          <w:b/>
        </w:rPr>
      </w:pPr>
      <w:r>
        <w:rPr>
          <w:b/>
        </w:rPr>
        <w:t>Куценко Александра</w:t>
      </w:r>
    </w:p>
    <w:p>
      <w:pPr>
        <w:pStyle w:val="Normal"/>
        <w:rPr>
          <w:b/>
          <w:b/>
        </w:rPr>
      </w:pPr>
      <w:r>
        <w:rPr>
          <w:b/>
        </w:rPr>
        <w:t>……………………………………</w:t>
      </w:r>
      <w:r>
        <w:rPr>
          <w:b/>
        </w:rPr>
        <w:tab/>
        <w:tab/>
        <w:tab/>
        <w:t xml:space="preserve">………………….  </w:t>
        <w:tab/>
        <w:t xml:space="preserve">    ……….……………</w:t>
      </w:r>
    </w:p>
    <w:p>
      <w:pPr>
        <w:pStyle w:val="Normal"/>
        <w:rPr/>
      </w:pPr>
      <w:r>
        <w:rPr>
          <w:b/>
          <w:sz w:val="20"/>
          <w:szCs w:val="20"/>
        </w:rPr>
        <w:t xml:space="preserve">    </w:t>
      </w:r>
      <w:r>
        <w:rPr>
          <w:b/>
          <w:sz w:val="20"/>
          <w:szCs w:val="20"/>
        </w:rPr>
        <w:tab/>
      </w:r>
      <w:r>
        <w:rPr>
          <w:sz w:val="20"/>
          <w:szCs w:val="20"/>
        </w:rPr>
        <w:t xml:space="preserve">           студента</w:t>
      </w:r>
      <w:r>
        <w:rPr/>
        <w:tab/>
        <w:tab/>
        <w:tab/>
        <w:tab/>
        <w:t xml:space="preserve">    </w:t>
        <w:tab/>
        <w:t xml:space="preserve">   л</w:t>
      </w:r>
      <w:r>
        <w:rPr>
          <w:sz w:val="20"/>
          <w:szCs w:val="20"/>
        </w:rPr>
        <w:t>ичная подпись</w:t>
        <w:tab/>
        <w:t xml:space="preserve">     расшифровка фамилии</w:t>
      </w:r>
    </w:p>
    <w:p>
      <w:pPr>
        <w:pStyle w:val="Normal"/>
        <w:rPr>
          <w:sz w:val="20"/>
          <w:szCs w:val="20"/>
        </w:rPr>
      </w:pPr>
      <w:r>
        <w:rPr>
          <w:sz w:val="20"/>
          <w:szCs w:val="20"/>
        </w:rPr>
      </w:r>
    </w:p>
    <w:p>
      <w:pPr>
        <w:pStyle w:val="Normal"/>
        <w:rPr/>
      </w:pPr>
      <w:r>
        <w:rPr/>
      </w:r>
    </w:p>
    <w:p>
      <w:pPr>
        <w:pStyle w:val="Normal"/>
        <w:rPr>
          <w:b/>
          <w:b/>
        </w:rPr>
      </w:pPr>
      <w:r>
        <w:rPr>
          <w:b/>
        </w:rPr>
        <w:t>……………………………………</w:t>
      </w:r>
      <w:r>
        <w:rPr>
          <w:b/>
        </w:rPr>
        <w:tab/>
        <w:tab/>
        <w:tab/>
        <w:t xml:space="preserve">………………….  </w:t>
        <w:tab/>
        <w:t xml:space="preserve">    ……….……………</w:t>
      </w:r>
    </w:p>
    <w:p>
      <w:pPr>
        <w:pStyle w:val="Normal"/>
        <w:rPr/>
      </w:pPr>
      <w:r>
        <w:rPr>
          <w:sz w:val="20"/>
          <w:szCs w:val="20"/>
        </w:rPr>
        <w:t xml:space="preserve">            </w:t>
      </w:r>
      <w:r>
        <w:rPr>
          <w:sz w:val="20"/>
          <w:szCs w:val="20"/>
        </w:rPr>
        <w:t>руководитель, должность</w:t>
      </w:r>
      <w:r>
        <w:rPr/>
        <w:tab/>
        <w:tab/>
        <w:tab/>
        <w:t xml:space="preserve">    </w:t>
        <w:tab/>
        <w:t xml:space="preserve">   л</w:t>
      </w:r>
      <w:r>
        <w:rPr>
          <w:sz w:val="20"/>
          <w:szCs w:val="20"/>
        </w:rPr>
        <w:t>ичная подпись</w:t>
        <w:tab/>
        <w:t xml:space="preserve">     расшифровка фамил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rPr>
      </w:pPr>
      <w:r>
        <w:rPr>
          <w:b/>
        </w:rPr>
        <w:t xml:space="preserve">Оценка за курсовую </w:t>
      </w:r>
    </w:p>
    <w:p>
      <w:pPr>
        <w:pStyle w:val="Normal"/>
        <w:rPr/>
      </w:pPr>
      <w:r>
        <w:rPr>
          <w:b/>
        </w:rPr>
        <w:t>работу</w:t>
      </w:r>
      <w:r>
        <w:rPr/>
        <w:t xml:space="preserve">                              ………………………                       ..………………………………...</w:t>
      </w:r>
    </w:p>
    <w:p>
      <w:pPr>
        <w:pStyle w:val="Normal"/>
        <w:rPr/>
      </w:pPr>
      <w:r>
        <w:rPr/>
        <w:tab/>
        <w:tab/>
        <w:tab/>
        <w:tab/>
        <w:tab/>
        <w:tab/>
        <w:tab/>
        <w:t xml:space="preserve">                          </w:t>
      </w:r>
      <w:r>
        <w:rPr>
          <w:sz w:val="20"/>
          <w:szCs w:val="20"/>
        </w:rPr>
        <w:t>личная подпись преподавател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b/>
          <w:b/>
          <w:sz w:val="28"/>
          <w:szCs w:val="28"/>
        </w:rPr>
      </w:pPr>
      <w:r>
        <w:rPr>
          <w:b/>
          <w:sz w:val="28"/>
          <w:szCs w:val="28"/>
        </w:rPr>
        <w:t xml:space="preserve">Введение………………………………………………………………….3 </w:t>
      </w:r>
    </w:p>
    <w:p>
      <w:pPr>
        <w:pStyle w:val="Normal"/>
        <w:rPr/>
      </w:pPr>
      <w:r>
        <w:rPr>
          <w:b/>
          <w:sz w:val="28"/>
          <w:szCs w:val="28"/>
        </w:rPr>
        <w:t>(Общая информация о мостах)………………………………………..3</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Глава </w:t>
      </w:r>
      <w:r>
        <w:rPr>
          <w:b/>
          <w:sz w:val="28"/>
          <w:szCs w:val="28"/>
          <w:u w:val="single"/>
          <w:lang w:val="en-US"/>
        </w:rPr>
        <w:t>I</w:t>
      </w:r>
      <w:r>
        <w:rPr>
          <w:b/>
          <w:sz w:val="28"/>
          <w:szCs w:val="28"/>
          <w:u w:val="single"/>
        </w:rPr>
        <w:t xml:space="preserve"> </w:t>
      </w:r>
      <w:r>
        <w:rPr>
          <w:b/>
          <w:sz w:val="28"/>
          <w:szCs w:val="28"/>
        </w:rPr>
        <w:t>…………………………………………………………………...4</w:t>
      </w:r>
    </w:p>
    <w:p>
      <w:pPr>
        <w:pStyle w:val="Normal"/>
        <w:rPr>
          <w:b/>
          <w:b/>
          <w:sz w:val="28"/>
          <w:szCs w:val="28"/>
        </w:rPr>
      </w:pPr>
      <w:r>
        <w:rPr>
          <w:b/>
          <w:sz w:val="28"/>
          <w:szCs w:val="28"/>
        </w:rPr>
        <w:t>С чего все начиналось………………………………………………….4</w:t>
      </w:r>
    </w:p>
    <w:p>
      <w:pPr>
        <w:pStyle w:val="Normal"/>
        <w:rPr>
          <w:b/>
          <w:b/>
          <w:sz w:val="28"/>
          <w:szCs w:val="28"/>
        </w:rPr>
      </w:pPr>
      <w:r>
        <w:rPr>
          <w:b/>
          <w:sz w:val="28"/>
          <w:szCs w:val="28"/>
        </w:rPr>
        <w:t>Строительство мостов………………………………………………….7</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Глава </w:t>
      </w:r>
      <w:r>
        <w:rPr>
          <w:b/>
          <w:sz w:val="28"/>
          <w:szCs w:val="28"/>
          <w:u w:val="single"/>
          <w:lang w:val="en-US"/>
        </w:rPr>
        <w:t>II</w:t>
      </w:r>
    </w:p>
    <w:p>
      <w:pPr>
        <w:pStyle w:val="Normal"/>
        <w:rPr>
          <w:b/>
          <w:b/>
          <w:sz w:val="28"/>
          <w:szCs w:val="28"/>
        </w:rPr>
      </w:pPr>
      <w:r>
        <w:rPr>
          <w:b/>
          <w:sz w:val="28"/>
          <w:szCs w:val="28"/>
        </w:rPr>
        <w:t>Первый мост Санкт - Петербурга………………………………….....10</w:t>
      </w:r>
    </w:p>
    <w:p>
      <w:pPr>
        <w:pStyle w:val="Normal"/>
        <w:rPr>
          <w:b/>
          <w:b/>
          <w:sz w:val="28"/>
          <w:szCs w:val="28"/>
        </w:rPr>
      </w:pPr>
      <w:r>
        <w:rPr>
          <w:b/>
          <w:sz w:val="28"/>
          <w:szCs w:val="28"/>
        </w:rPr>
        <w:t>История имен мостов…………………………………………………...12</w:t>
      </w:r>
    </w:p>
    <w:p>
      <w:pPr>
        <w:pStyle w:val="Normal"/>
        <w:rPr>
          <w:b/>
          <w:b/>
          <w:sz w:val="28"/>
          <w:szCs w:val="28"/>
        </w:rPr>
      </w:pPr>
      <w:r>
        <w:rPr>
          <w:b/>
          <w:sz w:val="28"/>
          <w:szCs w:val="28"/>
        </w:rPr>
        <w:t>Легендарные мосты Петербурга..…………………………………….22</w:t>
      </w:r>
    </w:p>
    <w:p>
      <w:pPr>
        <w:pStyle w:val="Normal"/>
        <w:rPr>
          <w:b/>
          <w:b/>
          <w:sz w:val="28"/>
          <w:szCs w:val="28"/>
        </w:rPr>
      </w:pPr>
      <w:r>
        <w:rPr>
          <w:b/>
          <w:sz w:val="28"/>
          <w:szCs w:val="28"/>
        </w:rPr>
        <w:t>Самые-самые…………………………………………………………….24</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Глава </w:t>
      </w:r>
      <w:r>
        <w:rPr>
          <w:b/>
          <w:sz w:val="28"/>
          <w:szCs w:val="28"/>
          <w:u w:val="single"/>
          <w:lang w:val="en-US"/>
        </w:rPr>
        <w:t>III</w:t>
      </w:r>
      <w:r>
        <w:rPr>
          <w:b/>
          <w:sz w:val="28"/>
          <w:szCs w:val="28"/>
        </w:rPr>
        <w:t>………………………………………………………………….25</w:t>
      </w:r>
    </w:p>
    <w:p>
      <w:pPr>
        <w:pStyle w:val="Normal"/>
        <w:rPr>
          <w:b/>
          <w:b/>
          <w:sz w:val="28"/>
          <w:szCs w:val="28"/>
        </w:rPr>
      </w:pPr>
      <w:r>
        <w:rPr>
          <w:b/>
          <w:sz w:val="28"/>
          <w:szCs w:val="28"/>
        </w:rPr>
        <w:t>Современные новости мостов………………………………………...25</w:t>
      </w:r>
    </w:p>
    <w:p>
      <w:pPr>
        <w:pStyle w:val="Normal"/>
        <w:rPr>
          <w:b/>
          <w:b/>
          <w:sz w:val="28"/>
          <w:szCs w:val="28"/>
        </w:rPr>
      </w:pPr>
      <w:r>
        <w:rPr>
          <w:b/>
          <w:sz w:val="28"/>
          <w:szCs w:val="28"/>
        </w:rPr>
        <w:t xml:space="preserve"> </w:t>
      </w:r>
    </w:p>
    <w:p>
      <w:pPr>
        <w:pStyle w:val="Normal"/>
        <w:rPr>
          <w:b/>
          <w:b/>
          <w:sz w:val="28"/>
          <w:szCs w:val="28"/>
        </w:rPr>
      </w:pPr>
      <w:r>
        <w:rPr>
          <w:b/>
          <w:sz w:val="28"/>
          <w:szCs w:val="28"/>
        </w:rPr>
        <w:t>Заключение……………………………………………………….……...26</w:t>
      </w:r>
    </w:p>
    <w:p>
      <w:pPr>
        <w:pStyle w:val="Normal"/>
        <w:rPr>
          <w:b/>
          <w:b/>
          <w:sz w:val="28"/>
          <w:szCs w:val="28"/>
        </w:rPr>
      </w:pPr>
      <w:r>
        <w:rPr>
          <w:b/>
          <w:sz w:val="28"/>
          <w:szCs w:val="28"/>
        </w:rPr>
      </w:r>
    </w:p>
    <w:p>
      <w:pPr>
        <w:pStyle w:val="Normal"/>
        <w:rPr>
          <w:b/>
          <w:b/>
          <w:sz w:val="28"/>
          <w:szCs w:val="28"/>
        </w:rPr>
      </w:pPr>
      <w:r>
        <w:rPr>
          <w:b/>
          <w:sz w:val="28"/>
          <w:szCs w:val="28"/>
        </w:rPr>
        <w:t>Список используемой литературы……………………………………27</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right"/>
        <w:rPr/>
      </w:pPr>
      <w:r>
        <w:rPr>
          <w:i/>
        </w:rPr>
        <w:t>“</w:t>
      </w:r>
      <w:r>
        <w:rPr>
          <w:i/>
        </w:rPr>
        <w:t xml:space="preserve">Спит старый мост, он видит дни былые, </w:t>
        <w:br/>
        <w:t xml:space="preserve">Прошедшее его тревожит слух…” </w:t>
      </w:r>
    </w:p>
    <w:p>
      <w:pPr>
        <w:pStyle w:val="Normal"/>
        <w:spacing w:before="280" w:after="280"/>
        <w:jc w:val="right"/>
        <w:rPr>
          <w:i/>
          <w:i/>
        </w:rPr>
      </w:pPr>
      <w:r>
        <w:rPr>
          <w:i/>
        </w:rPr>
        <w:t>Кайсын Кулиев.</w:t>
      </w:r>
    </w:p>
    <w:p>
      <w:pPr>
        <w:pStyle w:val="Normal"/>
        <w:jc w:val="center"/>
        <w:rPr>
          <w:b/>
          <w:b/>
          <w:sz w:val="32"/>
          <w:szCs w:val="32"/>
        </w:rPr>
      </w:pPr>
      <w:r>
        <w:rPr>
          <w:b/>
          <w:sz w:val="32"/>
          <w:szCs w:val="32"/>
        </w:rPr>
        <w:t>Общая информация о мостах.</w:t>
      </w:r>
    </w:p>
    <w:p>
      <w:pPr>
        <w:pStyle w:val="Normal"/>
        <w:jc w:val="center"/>
        <w:rPr>
          <w:b/>
          <w:b/>
          <w:sz w:val="28"/>
          <w:szCs w:val="28"/>
        </w:rPr>
      </w:pPr>
      <w:r>
        <w:rPr>
          <w:b/>
          <w:sz w:val="28"/>
          <w:szCs w:val="28"/>
        </w:rPr>
      </w:r>
    </w:p>
    <w:p>
      <w:pPr>
        <w:pStyle w:val="Normal"/>
        <w:ind w:firstLine="708"/>
        <w:rPr/>
      </w:pPr>
      <w:r>
        <w:rPr/>
        <w:t xml:space="preserve">Петербург – это один из самых водообильных городов мира. Территорию мегаполиса прорезают 86 рек и каналов, общая протяженность которых достигает 300 километров. Даже широко разветвленные водные артерии Венеции и Амстердама значительно уступают нашим. Такая географическая особенность города не могла не выдвинуть на первый план проблему сообщения между различными его частями, многочисленными островами и островками. В начале эта связь осуществлялась с помощью различных плав.средств, но затем строители Северной Пальмиры крепко задумались и о мостах. </w:t>
      </w:r>
    </w:p>
    <w:p>
      <w:pPr>
        <w:pStyle w:val="Normal"/>
        <w:ind w:firstLine="708"/>
        <w:rPr/>
      </w:pPr>
      <w:r>
        <w:rPr/>
      </w:r>
    </w:p>
    <w:p>
      <w:pPr>
        <w:pStyle w:val="Normal"/>
        <w:rPr/>
      </w:pPr>
      <w:r>
        <w:rPr/>
        <w:t xml:space="preserve">На сегодняшний день в городе около 600 мостов – намного больше, чем в той же Венеции, Амстердаме или Стокгольме. По количеству мостов Санкт-Петербург занимает первое место в стране и одно из первых мест в мире. Если все мосты города вытянуть в одну линию, то общая их протяженность составит около 16 километров. И не зря Петербург называют еще и “музеем мостов”. Здесь прослеживается почти трехсотлетняя история российского мостостроения – от небольших деревянных и каменных мостиков XVIII столетия до современных гигантов из стали и железобетона. </w:t>
      </w:r>
    </w:p>
    <w:p>
      <w:pPr>
        <w:pStyle w:val="Normal"/>
        <w:rPr/>
      </w:pPr>
      <w:r>
        <w:rPr/>
      </w:r>
    </w:p>
    <w:p>
      <w:pPr>
        <w:pStyle w:val="Normal"/>
        <w:rPr/>
      </w:pPr>
      <w:r>
        <w:rPr/>
        <w:t xml:space="preserve">Мосты Северной Венеции – это не просто средства переправы через водные преграды. Они стали характерной особенностью архитектурного пейзажа города, это целая галерея памятников инженерной мысли и монументального искусства. Разве могут кого-либо оставить равнодушными златокрылые грифоны или гордые львы Банковского и Львиного мостов? А бронзовые кони на гранитных устилах Аничкового моста? </w:t>
      </w:r>
    </w:p>
    <w:p>
      <w:pPr>
        <w:pStyle w:val="Normal"/>
        <w:rPr/>
      </w:pPr>
      <w:r>
        <w:rPr/>
      </w:r>
    </w:p>
    <w:p>
      <w:pPr>
        <w:pStyle w:val="Normal"/>
        <w:rPr/>
      </w:pPr>
      <w:r>
        <w:rPr/>
        <w:t>По своей форме, конструктивным решениям и стилистическим особенностям Петербургские мосты очень разнообразны: среди них есть одно- и многопролетные, балочные и арочные, прямые (перпендикулярные к берегам) и косые (под углом к течению протока), массивные и миниатюрные, официальные и интимные.</w:t>
      </w:r>
    </w:p>
    <w:p>
      <w:pPr>
        <w:pStyle w:val="Normal"/>
        <w:rPr/>
      </w:pPr>
      <w:r>
        <w:rPr/>
      </w:r>
    </w:p>
    <w:p>
      <w:pPr>
        <w:pStyle w:val="Normal"/>
        <w:rPr/>
      </w:pPr>
      <w:r>
        <w:rPr/>
        <w:t xml:space="preserve">Первоначально в Петербурге строились деревянные мосты. Первый мост был сооружен в 1703 году через Кронверкский пролив для соединения Петропавловской крепости с Городским островом (Петровский, затем Иоанновский мост). Позже возникает ряд мостов через Мойку, Фонтанку и другие реки и каналы. В конце 30-х годов XVIII века в Петербурге имелось более сорока мостов. Спустя сто лет их насчитывалось уже свыше ста пятидесяти, причем третью часть из них составляли каменные и чугунные. Сейчас в Ленинграде имеется более 300 мостов. Среди них более 20 разводных. </w:t>
      </w:r>
    </w:p>
    <w:p>
      <w:pPr>
        <w:pStyle w:val="Normal"/>
        <w:rPr/>
      </w:pPr>
      <w:r>
        <w:rPr/>
      </w:r>
    </w:p>
    <w:p>
      <w:pPr>
        <w:pStyle w:val="Normal"/>
        <w:rPr/>
      </w:pPr>
      <w:r>
        <w:rPr/>
        <w:t>Сначала мосты не имели постоянных наименований. Их называли по находящимся поблизости слободкам, частным домам, а также по именам строителей-подрядчиков, по цвету, окраски мостов. Многие мосты, как и улицы, не раз переименовывались. Некоторые сохранили свои старинные названия до наших дней.</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чего все начиналось…</w:t>
      </w:r>
    </w:p>
    <w:p>
      <w:pPr>
        <w:pStyle w:val="Normal"/>
        <w:rPr>
          <w:b/>
          <w:b/>
          <w:sz w:val="32"/>
          <w:szCs w:val="32"/>
        </w:rPr>
      </w:pPr>
      <w:r>
        <w:rPr>
          <w:b/>
          <w:sz w:val="32"/>
          <w:szCs w:val="32"/>
        </w:rPr>
      </w:r>
    </w:p>
    <w:p>
      <w:pPr>
        <w:pStyle w:val="Normal"/>
        <w:rPr/>
      </w:pPr>
      <w:r>
        <w:rPr/>
        <w:t xml:space="preserve">А все начиналось с моста, соединяющего Заячий остров, где закладывалась Петропавловская крепость, с “иной землей”. Мост вначале соорудили наплавным и назывался он Иоанновским, так же как и ворота в восточной части Петропавловки. Этот мост затем неоднократно перестраивался. Сохранился и до наших дней. Многое он повидал на своем трудовом веку. Помнит, как в 1740 году по его настилу прогрохотала карета, увозившая на казнь кабинет-министра императорского двора А. П. Волынского вместе с его сподвижниками А. Ф. Хрущовым и П. М. Еропкиным, которые осмелились бросить вызов всесильному временщику Бирону, фавориту тогдашней императрицы Анны Иоанновны. Помнит и многих узников Петропавловских казематов – от княжны Таракановой до министров Временного правительства А. Ф. Керенского. </w:t>
      </w:r>
    </w:p>
    <w:p>
      <w:pPr>
        <w:pStyle w:val="Normal"/>
        <w:rPr/>
      </w:pPr>
      <w:r>
        <w:rPr/>
      </w:r>
    </w:p>
    <w:p>
      <w:pPr>
        <w:pStyle w:val="Normal"/>
        <w:rPr/>
      </w:pPr>
      <w:r>
        <w:rPr/>
        <w:t xml:space="preserve">А был Иоанновский мост вначале не постоянным, как уже говорилось выше, а наплавным. Особенностью наплавных или плашкоутных мостов было то, что они состояли из отдельных плавучих опор – барж, плашкоутов, понтонов, лодок, на которые укладывалось уже само пролетное строение. Сами плавучие опоры удерживались на месте якорями или оттяжками, закрепляющимися на берегах. Наплавные мосты были удобны тем, что их можно было легко наводить, а при необходимости быстро демонтировать. Но они же были и ненадежны. Во время ледостава или ледохода их срывало с якорей, отшвыривало на берег. Вот что писал А. С. Пушкин Наталье Николаевне о своей “одиссее” в 1833 году: “Милая моя женка…ты помнишь, что от тебя я уехал в самую бурю. Приключения мои начались у Троицкого моста – Нева была так высока, что мост стоял дыбом: веревка была натянута и полиция не пускала экипажи. Чуть было я не воротился на Черную речку. Однако переправился через Неву выше и выехал из Петербурга”. </w:t>
      </w:r>
    </w:p>
    <w:p>
      <w:pPr>
        <w:pStyle w:val="Normal"/>
        <w:rPr/>
      </w:pPr>
      <w:r>
        <w:rPr/>
      </w:r>
    </w:p>
    <w:p>
      <w:pPr>
        <w:pStyle w:val="Normal"/>
        <w:rPr/>
      </w:pPr>
      <w:r>
        <w:rPr/>
        <w:t xml:space="preserve">Несмотря на очевидную свою ненадежность, наплавные мосты просуществовали в Петербурге почти 150 лет, вплоть до 1916 года. Последний из них – Исаакиевский – сгорел от искры, упавшей из трубы проплывающего мимо буксирного катера. </w:t>
      </w:r>
    </w:p>
    <w:p>
      <w:pPr>
        <w:pStyle w:val="Normal"/>
        <w:rPr/>
      </w:pPr>
      <w:r>
        <w:rPr/>
      </w:r>
    </w:p>
    <w:p>
      <w:pPr>
        <w:pStyle w:val="Normal"/>
        <w:rPr>
          <w:b/>
          <w:b/>
        </w:rPr>
      </w:pPr>
      <w:r>
        <w:rPr>
          <w:b/>
        </w:rPr>
        <w:t xml:space="preserve">Одетые в гранит </w:t>
      </w:r>
    </w:p>
    <w:p>
      <w:pPr>
        <w:pStyle w:val="Normal"/>
        <w:rPr>
          <w:b/>
          <w:b/>
        </w:rPr>
      </w:pPr>
      <w:r>
        <w:rPr>
          <w:b/>
        </w:rPr>
      </w:r>
    </w:p>
    <w:p>
      <w:pPr>
        <w:pStyle w:val="Normal"/>
        <w:rPr/>
      </w:pPr>
      <w:r>
        <w:rPr/>
        <w:t xml:space="preserve">Наряду с наплавными мостами через Неву возводились мосты и через малые реки города, а также через протоки и каналы. Вначале они были деревянными, а затем появились и каменные. Всем нам известен вроде бы простенький на вид каменный мостик через Лебяжью канавку, построенный еще в 60-х годах XVIII столетия. Несмотря на свою незатейливость, он так же, как и Прачечный мост через Фонтанку, изумляет своими безукоризненными пропорциями. Одним из самых поэтических уголков Северной Пальмиры стала Зимняя канавка с ее гранитной набережной, ажурной оградой и живописнейшими мостами. </w:t>
      </w:r>
    </w:p>
    <w:p>
      <w:pPr>
        <w:pStyle w:val="Normal"/>
        <w:rPr/>
      </w:pPr>
      <w:r>
        <w:rPr/>
      </w:r>
    </w:p>
    <w:p>
      <w:pPr>
        <w:pStyle w:val="Normal"/>
        <w:rPr/>
      </w:pPr>
      <w:r>
        <w:rPr/>
        <w:t xml:space="preserve">В 80-х годах XVIII века началось строительство каменных мостов через Фонтанку. Их в то время было возведено семь. И на всех семи возвышались мощные гранитные башни со свисающими массивными цепями. Цепи и башни являлись тогда не просто архитектурным декором – размещенные в башнях механизмы натягивали цепи и поднимали центральный пролет моста, пропуская идущие по реке судна. </w:t>
      </w:r>
    </w:p>
    <w:p>
      <w:pPr>
        <w:pStyle w:val="Normal"/>
        <w:rPr/>
      </w:pPr>
      <w:r>
        <w:rPr/>
      </w:r>
    </w:p>
    <w:p>
      <w:pPr>
        <w:pStyle w:val="Normal"/>
        <w:rPr/>
      </w:pPr>
      <w:r>
        <w:rPr/>
        <w:t xml:space="preserve">К сожалению, и башни, и цепи остались к сегодняшнему дню только на двух мостах: на Ломоносовском и Старо-Калинкином, и прежнего своего назначения уже не выполняют. На остальных пяти каменных мостах через Фонтанку башни были снесены во время перестроек. </w:t>
      </w:r>
    </w:p>
    <w:p>
      <w:pPr>
        <w:pStyle w:val="Normal"/>
        <w:rPr/>
      </w:pPr>
      <w:r>
        <w:rPr/>
        <w:t>Чугунные ящики и ажурные цепи</w:t>
      </w:r>
    </w:p>
    <w:p>
      <w:pPr>
        <w:pStyle w:val="Normal"/>
        <w:rPr/>
      </w:pPr>
      <w:r>
        <w:rPr/>
        <w:t xml:space="preserve">Первая половина XIX века является знаменательным периодом в мостостроении Петербурга. В эти годы впервые в Европе были освоены созданные здесь две прогрессивные системы металлических мостов с более совершенными конструктивными качествами и более выразительными внешними данными, чем предшествовавшие им каменные арочные мосты. Такими системами являлись чугунные мосты из типовых элементов, а также висячие цепные мосты. </w:t>
      </w:r>
    </w:p>
    <w:p>
      <w:pPr>
        <w:pStyle w:val="Normal"/>
        <w:rPr/>
      </w:pPr>
      <w:r>
        <w:rPr/>
      </w:r>
    </w:p>
    <w:p>
      <w:pPr>
        <w:pStyle w:val="Normal"/>
        <w:rPr/>
      </w:pPr>
      <w:r>
        <w:rPr/>
        <w:t xml:space="preserve">Первый металлический (чугунный) мост (первый не только в Петербурге, но и в России) был построен в 1806 году на Невском проспекте через Мойку, на месте стоявшего там деревянного моста. Вначале он назывался Зеленым мостом (далее по течению Мойки появятся Красный и Синий мосты), затем Полицейским, потому что рядом находился особняк генерал-полицмейстера. Мост этот сохранился до наших дней. Только называется он теперь Народным. А создателем этого моста был видный архитектор и инженер Василий Иванович Гесте. Автор применил оригинальную конструкцию арочного свода из пустотелых чугунных ящиков, скрепленных болтами. Такая конструкция оказалась чрезвычайно надежной – все семь мостов, сооруженных в то время по одному типовому проекту, эксплуатируются и поныне. Народный мост Василия Гесте примечателен еще и тем, что на нем в 1844 году впервые в России была применена асфальтовая укладка. </w:t>
      </w:r>
    </w:p>
    <w:p>
      <w:pPr>
        <w:pStyle w:val="Normal"/>
        <w:rPr/>
      </w:pPr>
      <w:r>
        <w:rPr/>
        <w:t xml:space="preserve">Синий мост через Мойку являлся как бы продолжением Исаакиевской площади в сторону Мариинского дворца – настолько он был широким. Его ширина составляет около 100 метров и почти в пять раз превышает длину его пролета. Это один из самых широких мостов мира. </w:t>
      </w:r>
    </w:p>
    <w:p>
      <w:pPr>
        <w:pStyle w:val="Normal"/>
        <w:rPr/>
      </w:pPr>
      <w:r>
        <w:rPr/>
      </w:r>
    </w:p>
    <w:p>
      <w:pPr>
        <w:pStyle w:val="Normal"/>
        <w:rPr/>
      </w:pPr>
      <w:r>
        <w:rPr/>
      </w:r>
    </w:p>
    <w:p>
      <w:pPr>
        <w:pStyle w:val="Normal"/>
        <w:rPr/>
      </w:pPr>
      <w:r>
        <w:rPr/>
        <w:t xml:space="preserve">Еще один чугунный мост – Поцелуев – был переброшен через Мойку в районе Новой Голландии. Кстати, название его вовсе не было связано с уединяющимися там влюбленными парочками. Причина была гораздо прозаичнее – рядом с мостом находился трактир купца Поцелуева. </w:t>
      </w:r>
    </w:p>
    <w:p>
      <w:pPr>
        <w:pStyle w:val="Normal"/>
        <w:rPr/>
      </w:pPr>
      <w:r>
        <w:rPr/>
        <w:t xml:space="preserve">В начале XIX века появились в Петербурге и висячие мосты. Легкие и ажурные, они внесли новый колорит в архитектурный облик города. Особенность конструкции висячих мостов состояла в том, что проезжая часть моста поддерживалась не арками, а подвешивалась с помощью цепей или вантов. Первый цепной мост в Петербурге (один из первых мостов такого типа в Европе) был сооружен в 1823 году П. П. Базеном. Этот небольшой пешеходный мост пересекал один из каналов в старинном Екатерингофском парке. До наших дней он не сохранился. </w:t>
      </w:r>
    </w:p>
    <w:p>
      <w:pPr>
        <w:pStyle w:val="Normal"/>
        <w:rPr/>
      </w:pPr>
      <w:r>
        <w:rPr/>
      </w:r>
    </w:p>
    <w:p>
      <w:pPr>
        <w:pStyle w:val="Normal"/>
        <w:rPr/>
      </w:pPr>
      <w:r>
        <w:rPr/>
        <w:t xml:space="preserve">До 1826 года было построено в столице еще 5 висячих мостов: два проезжих через Фонтанку (Пантелеймоновский и Египетский) и три пешеходных – Почтамтский через Мойку, Львиный и Банковский через Екатерининский канал. До наших дней сохранились только эти три пешеходных цепных моста. </w:t>
      </w:r>
    </w:p>
    <w:p>
      <w:pPr>
        <w:pStyle w:val="Normal"/>
        <w:rPr/>
      </w:pPr>
      <w:r>
        <w:rPr/>
        <w:t xml:space="preserve">Драматично сложилась судьба Египетского моста. Построен он был по проекту В. А. Христиановича и Г. М. Треттера в 1828 году. Его экзотические, оформленные в древнеегипетском стиле чугунные пилоны, сидящие у въездов на мост две пары величественных сфинксов, конечно же, впечатляли. Однако день 20 января 1905 года стал для Египетского моста роковым. Проходивший по нему в одном направлении кавалерийский эскадрон и следовавшие в противоположном направлении 11 саней с возницами в один миг оказались в ледяной воде. Мост обрушился. Людей и лошадей вытащила из реки подоспевшая пожарная команда, а вот Египетскому так уже и не суждено было вновь стать висячим мостом. Его разобрали и только четыре чугунных сфинкса остались сиротливо сидеть на гранитных выступах вплоть до 1955 года, когда на этом месте был возведен новый Египетский мост, спроектированный уже советскими мостостроителями. Причину аварии старого - так до конца и не выяснили. Одни объясняли обрушение моста явлением резонанса, возникшего в результате прохождения по мосту эскадрона, другие видели причину несчастья в бракованном звене поддерживающей цепи, которая не выдержала нагрузки. После случившегося решилась судьба и второго проезжего моста через Фонтанку – Пантелеймоновского. Мост разобрали, и на его месте возвели новый – уже не цепной, а арочный. </w:t>
      </w:r>
    </w:p>
    <w:p>
      <w:pPr>
        <w:pStyle w:val="Normal"/>
        <w:rPr/>
      </w:pPr>
      <w:r>
        <w:rPr/>
      </w:r>
    </w:p>
    <w:p>
      <w:pPr>
        <w:pStyle w:val="Normal"/>
        <w:rPr/>
      </w:pPr>
      <w:r>
        <w:rPr/>
        <w:t xml:space="preserve">Если идти по Невскому проспекту, а потом у Казанского собора свернуть на набережную Екатерининского канала, метров через сто увидишь изумительную скульптуру – четыре сказочных существа – грифоны с туловищами львов и золотыми крыльями, распахнутыми за спиной, удерживают на металлических вантах легкий, с ажурной решеткой мостик, переброшенный через канал. Мост этот называется Банковский, так как рядом с ним размещался когда-то Ассигнационный банк (ныне там находится Санкт-Петербургский финансово-экономический университет). Далее по каналу тем же архитектором (Г. М. Треттером) и в то же время (1825-1826 гг.) был построен еще один висячий мост – Львиный. Кстати, фигуры львов и грифонов у этих мостов, как впрочем, и фигуры сфинксов у Египетского, были отлиты по моделям замечательного скульптора Петра Павловича Соколова, одного из выдающихся мастеров монументально-декоративной скульптуры. </w:t>
      </w:r>
    </w:p>
    <w:p>
      <w:pPr>
        <w:pStyle w:val="Normal"/>
        <w:rPr/>
      </w:pPr>
      <w:r>
        <w:rPr/>
        <w:t xml:space="preserve">Вообще, необходимо отметить, что художественной отделке петербургских мостов придавалось особое значение. Снова и снова убеждаешься в этом, любуясь изумительными по красоте решетками мостов, торшерами с изысканными фонарями. А чего стоит уникальная скульптурная группа “Укрощение коней” П. Клодта на Аничковом мосту! Это целая сюита, рассказывающая о борьбе человека со стихийными силами и о его победе над ними. </w:t>
      </w:r>
    </w:p>
    <w:p>
      <w:pPr>
        <w:pStyle w:val="Normal"/>
        <w:rPr/>
      </w:pPr>
      <w:r>
        <w:rPr/>
      </w:r>
    </w:p>
    <w:p>
      <w:pPr>
        <w:pStyle w:val="Normal"/>
        <w:rPr/>
      </w:pPr>
      <w:r>
        <w:rPr/>
        <w:t>Заключая эти небольшие заметки, следует сказать и о стальных мостах через нашу красавицу Неву. С 1875 по 1916 год здесь было построено четыре многопрофильных моста – Литейный, Троицкий, Большой Охтинский и Дворцовый. Все они имели подъемные пролеты для пропуска судов. Поэзия смелой мысли и точного расчета чувствуется в размахе их пролетов – крыльев, взлетающих по ночам над Невой, чтобы пропустить идущие по реке караваны суд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троительство мостов</w:t>
      </w:r>
    </w:p>
    <w:p>
      <w:pPr>
        <w:pStyle w:val="Normal"/>
        <w:spacing w:before="280" w:after="280"/>
        <w:rPr/>
      </w:pPr>
      <w:r>
        <w:rPr/>
        <w:drawing>
          <wp:inline distT="0" distB="0" distL="0" distR="0">
            <wp:extent cx="173355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733550" cy="2247900"/>
                    </a:xfrm>
                    <a:prstGeom prst="rect">
                      <a:avLst/>
                    </a:prstGeom>
                  </pic:spPr>
                </pic:pic>
              </a:graphicData>
            </a:graphic>
          </wp:inline>
        </w:drawing>
      </w:r>
    </w:p>
    <w:p>
      <w:pPr>
        <w:pStyle w:val="Normal"/>
        <w:spacing w:before="280" w:after="280"/>
        <w:rPr/>
      </w:pPr>
      <w:r>
        <w:rPr/>
        <w:t>Сперва были сооружены деревянные мосты из клееных конструкций - "Красный судостроитель" и Лаврский 2-й, выполненный в виде арки на устоях старинного моста 1830-х гг. Последний оказался настолько привлекательным с художественной точки зрения, что был взят под охрану государства как памятник архитектуры и инженерного искусства</w:t>
      </w:r>
    </w:p>
    <w:p>
      <w:pPr>
        <w:pStyle w:val="Normal"/>
        <w:spacing w:before="280" w:after="280"/>
        <w:rPr/>
      </w:pPr>
      <w:r>
        <w:rPr/>
        <w:t>Позднее при строительстве мостов стали использовать камень. Петербург по праву гордится своими каменными мостами. Самыми первыми из них являются поныне украшающие наш город — Прачечный, Эрмитажный и Верхне-Лебяжий, протянувшиеся вдоль набережной Невы, и Каменный мост через канал Грибоедова.</w:t>
      </w:r>
    </w:p>
    <w:p>
      <w:pPr>
        <w:pStyle w:val="Normal"/>
        <w:spacing w:before="280" w:after="280"/>
        <w:rPr/>
      </w:pPr>
      <w:r>
        <w:rPr/>
        <w:br/>
        <w:t xml:space="preserve">Эпоха металла в истории российских мостов началась в 1786 г., именно тогда Екатерининский парк Царского Села украсили небольшие пешеходные мостики, построенные по проекту Дж. Кваренги. А на территории Санкт-Петербурга первые железные мосты появились в 1793-94 гг. в резиденции князя. По темкина-Таврического, нынешнем Таврическом саду. Эти парковые сооружения сохранились до наших дней практически без изменений. Применение сварочного железа позволило использовать все конструктивные преимущества металла перед деревом и камнем: появилась возможность перекрывать единой арочной конструкцией сравнительно большие пролеты (9 и 13 м) и придавать ажурным сквозным аркам чрезвычайно пологие, по сравнению с каменными, очертания. Литые чугунные плиты настила и решетки перильного ограждения добавили мостам изысканности. </w:t>
      </w:r>
    </w:p>
    <w:p>
      <w:pPr>
        <w:pStyle w:val="Normal"/>
        <w:spacing w:before="280" w:after="280"/>
        <w:rPr/>
      </w:pPr>
      <w:r>
        <w:rPr/>
        <w:t xml:space="preserve">Однако в силу ряда причин подобные сооружения дальнейшего развития не получили. В то же время давно освоенный в России, высокоразвитый и поставленный еще в XVIII веке на промышленную основу процесс чугунного литья привел инженерную мысль к идее использования для строительства мостов сборных конструкций из чугуна. Так, из этого материала в 1806 г. по проекту архитектора и инженера В.И. Гесте был сооружен мост (Зеленый, Полицейский, Народный), соединивший берега реки Мойки и органично вписавшийся в панораму Невского проспекта. Хрупкость чугуна и невозможность восприятия им растягивающих усилий определили конструктивную форму пролетного строения в виде арки, а стремление унифицировать мостовые конструкции в целях их промышленного производства привело к разбивке арочного свода на отдельные составляющие элементы. Гесте придал этим элементам форму полых ящиков — тюбингов. Тюбинги болтовыми соединениями скреплялись в арки, из которых также с помощью болтов сооружался арочный свод. Замысел получился настолько необычным и привлекательным, что был положен в основу "образцового проекта" городского чугунного моста. </w:t>
      </w:r>
    </w:p>
    <w:p>
      <w:pPr>
        <w:pStyle w:val="Normal"/>
        <w:spacing w:before="280" w:after="280"/>
        <w:rPr/>
      </w:pPr>
      <w:r>
        <w:rPr/>
        <w:t xml:space="preserve">За короткий промежуток времени, с 1806 по 1840 гг., в городе было построено двенадцать чугунных мостов через малые водотоки. Апофеозом чугунного мостостроения стало возведение в 1850 г. первого постоянного моста через Неву — Благовещенского (Николаевского) — по проекту инженера С.В. Кербедза и архитектора А.П. Брюллова (ныне — мост Лейтенанта Шмидта). </w:t>
      </w:r>
    </w:p>
    <w:p>
      <w:pPr>
        <w:pStyle w:val="Normal"/>
        <w:spacing w:before="280" w:after="280"/>
        <w:rPr/>
      </w:pPr>
      <w:r>
        <w:rPr/>
        <w:t xml:space="preserve">Небольшой пешеходный мостик с 15-метровым пролетом, сооруженный в Екатерингофском парке в 1823 г., ознаменовал своим появлением новый этап в истории петербургского мостостроения. Его автор — инженер П.П. Базен — использовал в качестве основной несущей конструкции железные цепи, перекинутые через высокие береговые опоры-пилоны и концами закрепленные в теле устоев. Такая система получила название "висячей" и многократно повторилась в конструкциях петербургских мостов. В том же 1823 г. началось строительство транспортного висячего Пантелеймоновского моста через Фонтанку по проекту инженера В. Третера. Его пролет составлял 43 м. Деревянная конструкция проезжей части моста подвешивалась к пяти кованым цепям с помощью железных подвесок. Таким образом, использовалось свойство железа воспринимать растягивающие усилия. Чугунные пилоны работали на сжатие. Все железные элементы изготавливались на заводе Берда и там же проходили испытания на разрыв специально сконструированной машиной. В целом же все конструкции выглядели ажурными, и, богато декорированный, мост имел весьма живописный силуэт. Еще более колоритный облик был придан средствами скульптуры и металлодекора Египетскому висячему мосту, построенному в 1826 г. по проекту В. Третера и В.А. Христиановича. Величина пролета достигла уже 55 м. В судьбе именно этого моста усталость и хладноломкость железа сыграли роковую роль: в январе 1905 года, после 79 лет службы, он обрушился. В 1825-26 гг. в Петербурге появились еще три прелестных висячих моста: Почтамтский через Мойку, Банковский и Львиный через Екатерининский канал. </w:t>
      </w:r>
    </w:p>
    <w:p>
      <w:pPr>
        <w:pStyle w:val="Normal"/>
        <w:spacing w:before="280" w:after="280"/>
        <w:rPr/>
      </w:pPr>
      <w:r>
        <w:rPr/>
        <w:t xml:space="preserve">Разработка промышленных способов выплавки стали, появление прокатного железа и заклепочных соединений в 40-50-х гг. XIX в. сделали возможным строительство мостов из клепанных металлоэлементов. Уже в 1841 г. из клепанного железа в Петербурге был построен Никольский мост через Екатерининский канал. Второй постоянный мост через Неву — Литейный — был построен в 1875-79 гг. по проекту инженера А.Е. Струве. Величина перекрываемых пролетов этого стального арочного моста в 1,5 раза превышала пролеты чугунного Благовещенского. В это же время начинается проектирование и постройка серии металлических мостов через Неву: Троицкого (1903 г.), Большеохтинского (1911 г.). Финляндского железнодорожного (1912 г.), Дворцового (1914 г.). Сложнейшие инженерные и экономические проблемы здесь решались вкупе с эстетическими задачами при непосредственном участии архитекторов Академии художеств. Годы революции стали периодом затишья в истории питерских мостов, новую страницу которой открыло применение железобетона и конструкций из него. </w:t>
      </w:r>
    </w:p>
    <w:p>
      <w:pPr>
        <w:pStyle w:val="Normal"/>
        <w:spacing w:before="280" w:after="280"/>
        <w:rPr/>
      </w:pPr>
      <w:r>
        <w:rPr/>
        <w:t xml:space="preserve">Осуществленная в 1930-е гг. реконструкция моста Лейтенанта Шмидта обернулась невосполнимой потерей для художественного достояния нашего города. Разводной пролет моста, расположенный у правого берега Невы, не справлялся с пропуском караванов судов, следовавших по открытому в 1933 г. Беломорско-Бал-тийскому каналу. По проекту Г.П. Передерия двухкрылый разводной пролет для пропуска судов был устроен посередине реки, чугунные арки пролетных строений моста заменили на стальные трехпролетные балки неразрезной системы со сплошной стенкой, опоры сохранились старые. </w:t>
      </w:r>
    </w:p>
    <w:p>
      <w:pPr>
        <w:pStyle w:val="Normal"/>
        <w:spacing w:before="280" w:after="280"/>
        <w:jc w:val="center"/>
        <w:rPr/>
      </w:pPr>
      <w:r>
        <w:rPr/>
        <w:drawing>
          <wp:inline distT="0" distB="0" distL="0" distR="0">
            <wp:extent cx="362902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29025" cy="2838450"/>
                    </a:xfrm>
                    <a:prstGeom prst="rect">
                      <a:avLst/>
                    </a:prstGeom>
                  </pic:spPr>
                </pic:pic>
              </a:graphicData>
            </a:graphic>
          </wp:inline>
        </w:drawing>
      </w:r>
    </w:p>
    <w:p>
      <w:pPr>
        <w:pStyle w:val="Normal"/>
        <w:spacing w:before="280" w:after="280"/>
        <w:rPr/>
      </w:pPr>
      <w:r>
        <w:rPr/>
        <w:t xml:space="preserve">Новаторством явилось применение сварки в конструкциях балок пролетных строений. Новый мост получился экономичным, но потерял свои эстетические достоинства, несмотря на сохранение великолепной брюлловской решетки перильного ограждения. </w:t>
      </w:r>
    </w:p>
    <w:p>
      <w:pPr>
        <w:pStyle w:val="Normal"/>
        <w:spacing w:before="280" w:after="280"/>
        <w:rPr/>
      </w:pPr>
      <w:r>
        <w:rPr/>
        <w:t xml:space="preserve">1950-е, годы послевоенного подъема, были знаменательными и для ленинградского мостостроения. Металлические мосты, построенные в это время, монументальны и привлекательны. Это серия из трех мостов через рукава Невы: Сампсониевский (б. Свободы), Ушаковский и Каменноостровский. Выполненные по проектам одного авторского коллектива, они имеют в своем составе одинаковую пятипролетную часть из металлических сварных балок со сплошной стенкой, однако различаются размерами и деталями архитектурного оформления. На малых водотоках в это же время появляются металлические Египетский и Итальянский мосты. Здесь те же балки со сплошной стенкой, но внешний вид каждого индивидуален и говорит о высоком мастерстве архитекторов. Металлические мосты послевоенного периода признаны Научно-экспертным советом при КГИОП памятниками истории и культуры и состоят под охраной государства. </w:t>
      </w:r>
    </w:p>
    <w:p>
      <w:pPr>
        <w:pStyle w:val="Normal"/>
        <w:spacing w:before="280" w:after="280"/>
        <w:rPr/>
      </w:pPr>
      <w:r>
        <w:rPr/>
        <w:t>В заключение хочется упомянуть и небольшой мостик через канал Грибоедова в Коломне. Он построен в 1969 г. и является первым в Петербурге алюминиевым мостом. Пролетное строение выполнено из двух изящно изогнутых сварных алюминиевых труб диаметром 270 мм с наклонными стенками. Возможно, и Коломенскому мосту суждено со временем стать памятником инженерного искусства.</w:t>
      </w:r>
    </w:p>
    <w:p>
      <w:pPr>
        <w:pStyle w:val="Normal"/>
        <w:spacing w:before="280" w:after="280"/>
        <w:rPr/>
      </w:pPr>
      <w:r>
        <w:rPr/>
        <w:drawing>
          <wp:inline distT="0" distB="0" distL="0" distR="0">
            <wp:extent cx="337185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371850" cy="176212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Первый мост Санкт - Петербурга</w:t>
      </w:r>
    </w:p>
    <w:p>
      <w:pPr>
        <w:pStyle w:val="Normal"/>
        <w:jc w:val="center"/>
        <w:rPr>
          <w:b/>
          <w:b/>
          <w:sz w:val="32"/>
          <w:szCs w:val="32"/>
        </w:rPr>
      </w:pPr>
      <w:r>
        <w:rPr>
          <w:b/>
          <w:sz w:val="32"/>
          <w:szCs w:val="32"/>
        </w:rPr>
      </w:r>
    </w:p>
    <w:p>
      <w:pPr>
        <w:pStyle w:val="Normal"/>
        <w:rPr/>
      </w:pPr>
      <w:r>
        <w:rPr/>
        <w:t>Иоанновский - ведущий в Петропавловскую крепость, построен из дерева. До сих пор в черте города насчитывается несколько деревянных мостов, перекинувшихся через Фонтанку, Охту, Монастырку, и даже 300-метровый 24-пролетный мост через Малую Невку - Большой Петровский.</w:t>
      </w:r>
    </w:p>
    <w:p>
      <w:pPr>
        <w:pStyle w:val="Normal"/>
        <w:rPr/>
      </w:pPr>
      <w:r>
        <w:rPr/>
        <w:t xml:space="preserve">Уже в наше время, в 1980-х гг., были сооружены деревянные мосты из клееных конструкций - "Красный судостроитель" и Лаврский 2-й, выполненный в виде арки на устоях старинного моста 1830-х гг. Последний оказался настолько привлекательным с художественной точки зрения, что был взят под охрану государства как памятник архитектуры и инженерного искусства. Позднее при строительстве мостов стали использовать камень. </w:t>
      </w:r>
    </w:p>
    <w:p>
      <w:pPr>
        <w:pStyle w:val="Normal"/>
        <w:rPr/>
      </w:pPr>
      <w:r>
        <w:rPr/>
        <w:t>Петербург по праву гордится своими каменными мостами. Самыми первыми из них являются поныне украшающие наш город - Прачечный, Эрмитажный и Верхне-Лебяжий, протянувшиеся вдоль набережной Невы, и Каменный мост через канал Грибоедова. Эпоха металла в истории российских мостов началась в 1786 г., именно тогда Екатерининский парк Царского Села украсили небольшие пешеходные мостики, построенные по проекту Дж. Кваренги. А на территории Санкт-Петербурга первые железные мосты появились в 1793-94 гг. в резиденции князя. Потемкина-Таврического, в нынешнем Таврическом саду. Эти парковые сооружения сохранились до наших дней практически без изменений. Однако в силу ряда причин подобные сооружения дальнейшего развития не получили.</w:t>
      </w:r>
    </w:p>
    <w:p>
      <w:pPr>
        <w:pStyle w:val="Normal"/>
        <w:rPr/>
      </w:pPr>
      <w:r>
        <w:rPr/>
        <w:t xml:space="preserve">В то же время давно освоенный в России, высокоразвитый и поставленный еще в XVIII веке на промышленную основу процесс чугунного литья привел инженерную мысль к идее использования для строительства мостов сборных конструкций из чугуна. Так, из этого материала в 1806 г. по проекту архитектора и инженера В.И. Гесте был сооружен мост (Зеленый, Полицейский, Народный), соединивший берега реки Мойки и органично вписавшийся в панораму Невского проспекта. </w:t>
      </w:r>
    </w:p>
    <w:p>
      <w:pPr>
        <w:pStyle w:val="Normal"/>
        <w:rPr/>
      </w:pPr>
      <w:r>
        <w:rPr/>
        <w:t xml:space="preserve">Хрупкость чугуна и невозможность восприятия им растягивающих усилий определили конструктивную форму пролетного строения в виде арки, а стремление унифицировать мостовые конструкции в целях их промышленного производства привело к разбивке арочного свода на отдельные составляющие элементы. Гесте придал этим элементам форму полых ящиков - тюбингов. Тюбинги болтовыми соединениями скреплялись в арки, из которых также с помощью болтов сооружался арочный свод. Замысел получился настолько необычным и привлекательным, что был положен в основу "образцового проекта" городского чугунного моста. За короткий промежуток времени, с 1806 по 1840 гг., в городе было построено двенадцать чугунных мостов через малые водотоки. Апофеозом чугунного мостостроения стало возведение в 1850 г. первого постоянного моста через Неву - Благовещенского (Николаевского) - по проекту инженера С.В. Кербедза и архитектора А.П. Брюллова (ныне - мост Лейтенанта Шмидта). Небольшой пешеходный мостик с 15-метровым пролетом, сооруженный в Екатерингофском парке в 1823 г., ознаменовал своим появлением новый этап в истории петербургского мостостроения. Его автор - инженер П.П. Базен - использовал в качестве основной несущей конструкции железные цепи, перекинутые через высокие береговые опоры-пилоны и концами закрепленные в теле устоев. Такая система получила название "висячей" и многократно повторилась в конструкциях петербургских мостов. </w:t>
      </w:r>
    </w:p>
    <w:p>
      <w:pPr>
        <w:pStyle w:val="Normal"/>
        <w:rPr/>
      </w:pPr>
      <w:r>
        <w:rPr/>
        <w:t>В том же 1823 г. началось строительство транспортного висячего Пантелеймоновского моста через Фонтанку по проекту инженера В. Третера. Его пролет составлял 43 м. Деревянная конструкция проезжей части моста подвешивалась к пяти кованым цепям с помощью железных подвесок. Таким образом, использовалось свойство железа воспринимать растягивающие усилия. Чугунные пилоны работали на сжатие. Все железные элементы изготавливались на заводе Берда и там же проходили испытания на разрыв специально сконструированной машиной. В целом же все конструкции выглядели ажурными, и, богато декорированный, мост имел весьма живописный силуэт. Еще более колоритный облик был придан средствами скульптуры и металлодекора Египетскому висячему мосту, построенному в 1826 г. по проекту В. Третера и В.А. Христиановича. Величина пролета достигла уже 55 м. В судьбе именно этого моста усталость и хладноломкость железа сыграли роковую роль: в январе 1905 года, после 79 лет службы, он обрушился. В 1825-26 гг. в Петербурге появились еще три прелестных висячих моста: Почтамтский через Мойку, Банковский и Львиный через Екатерининский канал. В заключение хочется упомянуть и небольшой мостик через канал Грибоедова в Коломне. Он построен в 1969 г. и является первым в Петербурге алюминиевым мостом. Пролетное строение выполнено из двух изящно изогнутых сварных алюминиевых труб диаметром 270 мм с наклонными стенками. Возможно, и Коломенскому мосту суждено со временем стать памятником инженерного искусства.</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стория имен мостов</w:t>
      </w:r>
    </w:p>
    <w:p>
      <w:pPr>
        <w:pStyle w:val="Normal"/>
        <w:rPr>
          <w:b/>
          <w:b/>
          <w:sz w:val="32"/>
          <w:szCs w:val="32"/>
        </w:rPr>
      </w:pPr>
      <w:r>
        <w:rPr>
          <w:b/>
          <w:sz w:val="32"/>
          <w:szCs w:val="32"/>
        </w:rPr>
      </w:r>
    </w:p>
    <w:p>
      <w:pPr>
        <w:pStyle w:val="Normal"/>
        <w:jc w:val="center"/>
        <w:rPr>
          <w:rFonts w:ascii="Verdana" w:hAnsi="Verdana" w:cs="Verdana"/>
          <w:i/>
          <w:i/>
        </w:rPr>
      </w:pPr>
      <w:r>
        <w:rPr>
          <w:i/>
        </w:rPr>
        <w:t>Сначала мосты Петербурга не имели постоянных наименований. Их называли по находящимся поблизости слободкам, частным домам, а также по именам строителей-подрядчиков, по цвету окраски мостов и так далее. Многие мосты, как и улицы, не раз переименовывались. Некоторые сохранили свои старинные названия до наших дней</w:t>
      </w:r>
    </w:p>
    <w:p>
      <w:pPr>
        <w:pStyle w:val="Normal"/>
        <w:rPr>
          <w:rFonts w:ascii="Verdana" w:hAnsi="Verdana" w:cs="Verdana"/>
          <w:i/>
          <w:i/>
          <w:color w:val="330000"/>
          <w:sz w:val="20"/>
          <w:szCs w:val="20"/>
        </w:rPr>
      </w:pPr>
      <w:r>
        <w:rPr>
          <w:rFonts w:cs="Verdana" w:ascii="Verdana" w:hAnsi="Verdana"/>
          <w:i/>
          <w:color w:val="330000"/>
          <w:sz w:val="20"/>
          <w:szCs w:val="20"/>
        </w:rPr>
      </w:r>
    </w:p>
    <w:p>
      <w:pPr>
        <w:pStyle w:val="Normal"/>
        <w:rPr>
          <w:b/>
          <w:b/>
          <w:color w:val="330000"/>
        </w:rPr>
      </w:pPr>
      <w:r>
        <w:rPr>
          <w:b/>
          <w:color w:val="330000"/>
        </w:rPr>
        <w:t xml:space="preserve">Аларчин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Аларчин мост был построен в 80-х годах XVIII века через Екатерининский канал (ныне канал Грибоедова) по Английскому проспекту. Строительство моста велось одновременно с сооружением гранитных набережных канала. Свое название этот мост сохраняет около двухсот лет. По мнению историка Петербурга П.Н.Петрова, происхождение названия Аларчина моста связано с неправильным произношением фамилии корабельного мастера Аладчанина, дом которого находился поблизости от моста. </w:t>
      </w:r>
    </w:p>
    <w:p>
      <w:pPr>
        <w:pStyle w:val="Normal"/>
        <w:rPr>
          <w:b/>
          <w:b/>
          <w:color w:val="330000"/>
        </w:rPr>
      </w:pPr>
      <w:r>
        <w:rPr>
          <w:b/>
          <w:color w:val="330000"/>
        </w:rPr>
        <w:t xml:space="preserve">Английс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Английский мост - небольшой, пешеходный. Он перекинут через реку Фонтанку у места выхода к ней Английского проспекта. Наименование моста связано с названием проспекта.</w:t>
      </w:r>
    </w:p>
    <w:p>
      <w:pPr>
        <w:pStyle w:val="Normal"/>
        <w:rPr>
          <w:b/>
          <w:b/>
          <w:color w:val="330000"/>
        </w:rPr>
      </w:pPr>
      <w:r>
        <w:rPr>
          <w:b/>
          <w:color w:val="330000"/>
        </w:rPr>
        <w:t xml:space="preserve">Аничков мост </w:t>
      </w:r>
    </w:p>
    <w:p>
      <w:pPr>
        <w:pStyle w:val="Style13"/>
        <w:ind w:left="720" w:hanging="0"/>
        <w:rPr/>
      </w:pPr>
      <w:r>
        <w:rPr>
          <w:rFonts w:cs="Times New Roman" w:ascii="Times New Roman" w:hAnsi="Times New Roman"/>
          <w:sz w:val="24"/>
          <w:szCs w:val="24"/>
        </w:rPr>
        <w:t xml:space="preserve">Перекинутый через Фонтанку не Невском проспекте Аничков мост - один из достопримечательных архитектурных памятников Санкт-Петебурга. Украшают мост скульптурные группы, вылепленные и отлитые П.К.Клодтом. Они олицетворяют собой победу человека над силами природы. На этом месте в 1715 году был построен деревянный мост. Позднее, в 1726 году, его сделали подъемным. Близ моста находилось здание кордегардии, где проверялись паспорта въезжавших в столицу. Аничков мост неоднократно перестраивался. В нынешнем виде он существует с 1841 года. Название моста происходит от примыкавшей к нему Аничковой слободы, построенной рабочим батальоном под руководством подполковника Михаила Осиповича Аничкова, который был строителем и первого Аничкова моста. В 1739 году Комиссия о С.-Петербургском строении постановила назвать этот мост Невским. Однако новое наименование не привилось. На протяжении вот уже около трехсот лет он сохраняет свое первоначальное название: Аничков или Аничковский. </w:t>
      </w:r>
    </w:p>
    <w:p>
      <w:pPr>
        <w:pStyle w:val="Normal"/>
        <w:rPr>
          <w:b/>
          <w:b/>
          <w:color w:val="330000"/>
        </w:rPr>
      </w:pPr>
      <w:r>
        <w:rPr>
          <w:b/>
          <w:color w:val="330000"/>
        </w:rPr>
        <w:t xml:space="preserve">Банковс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Через канал Грибоедова в 1825-1826 годах перекинут оригинальный пешеходный висячий мост. Его украшают грифоны - крылатые львы. Грифы, крылатые мифические звери с туловищем льва и головой орла, у древних греков считались охранителями золота. Мост назвали Банковским по той причине, что он построен напротив бывшего Ассигнационного банка (ныне этом здании находится Финансово-экономический институт). </w:t>
      </w:r>
    </w:p>
    <w:p>
      <w:pPr>
        <w:pStyle w:val="Normal"/>
        <w:rPr>
          <w:b/>
          <w:b/>
          <w:color w:val="330000"/>
        </w:rPr>
      </w:pPr>
      <w:r>
        <w:rPr>
          <w:b/>
          <w:color w:val="330000"/>
        </w:rPr>
        <w:t xml:space="preserve">Бердов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На Матисовом острове, расположенном за рекой Пряжкой, на взморье, инженер Чарлз Берд в конце 80-х годов XVIII века основал чугунолитейный завод. Здесь выпускались коленчатые валы для мельниц, лопасти, печи для сахарных заводов и другие изделия. В начале XIX века предприятие Берда было одним из крупнейших металлообрабатывающих заводов Петербурга. Существующий ныне небольшой пешеходный мост через Пряжку на Мясной улице выходил прямо к заводу и назывался сначала Чугунным, затем Кузнечным, а позже, со второй половины XIX века, Бердовым - по фамилии владельца завода. </w:t>
      </w:r>
    </w:p>
    <w:p>
      <w:pPr>
        <w:pStyle w:val="Normal"/>
        <w:rPr>
          <w:b/>
          <w:b/>
          <w:color w:val="330000"/>
        </w:rPr>
      </w:pPr>
      <w:r>
        <w:rPr>
          <w:b/>
          <w:color w:val="330000"/>
        </w:rPr>
        <w:t xml:space="preserve">Вознесенский мост </w:t>
      </w:r>
    </w:p>
    <w:p>
      <w:pPr>
        <w:pStyle w:val="Style13"/>
        <w:ind w:left="720" w:hanging="0"/>
        <w:rPr/>
      </w:pPr>
      <w:r>
        <w:rPr>
          <w:rFonts w:cs="Times New Roman" w:ascii="Times New Roman" w:hAnsi="Times New Roman"/>
          <w:sz w:val="24"/>
          <w:szCs w:val="24"/>
        </w:rPr>
        <w:t xml:space="preserve">Вознесенский мост через канал Грибоедова по Вознесенскому проспекту сохраняет свое название с давних пор. В 1728 году за протоком, носившим название Глухой речки или Кривуши, (ныне канал Грибоедова), на кладбище для работного люда была построена деревянная церковь Вознесения. Поэтому отходящую от ворот Адмиралтейства дорогу стали именовать Вознесенской перспективой, а построенный на ней через Глухую речку мост - Вознесенским. От первоначального деревянного Вознесенского моста осталось лишь название. Во второй половине XVIII века при облицовке гранитом берегов речки этот мост был заменен каменным. Позднее его неоднократно перестраивали. </w:t>
      </w:r>
    </w:p>
    <w:p>
      <w:pPr>
        <w:pStyle w:val="Normal"/>
        <w:rPr>
          <w:b/>
          <w:b/>
          <w:color w:val="330000"/>
        </w:rPr>
      </w:pPr>
      <w:r>
        <w:rPr>
          <w:b/>
          <w:color w:val="330000"/>
        </w:rPr>
        <w:t xml:space="preserve">Геслеровский мост </w:t>
      </w:r>
    </w:p>
    <w:p>
      <w:pPr>
        <w:pStyle w:val="Style13"/>
        <w:ind w:left="720" w:hanging="0"/>
        <w:rPr/>
      </w:pPr>
      <w:r>
        <w:rPr>
          <w:rFonts w:cs="Times New Roman" w:ascii="Times New Roman" w:hAnsi="Times New Roman"/>
          <w:sz w:val="24"/>
          <w:szCs w:val="24"/>
        </w:rPr>
        <w:t xml:space="preserve">Геслеровский мост перекинут через реку Карповку по Чкаловскому проспекту. Название моста связано с прежним наименованием этого проспекта, который назывался Геслеровским. Происхождение старого названия проспекта таково. После того как производство пороха в Петербурге сосредоточили на Охте, пороховой (зелейный) завод на Петербургском острове был остановлен. Место, на котором он находился, в 1801 году Павел I пожаловал своему гардеробмейстеру (придворному смотрителю за одеждой) Геслеру. От участка, принадлежавшего Геслеру, и велось название проспекта. </w:t>
      </w:r>
    </w:p>
    <w:p>
      <w:pPr>
        <w:pStyle w:val="Normal"/>
        <w:rPr>
          <w:b/>
          <w:b/>
          <w:color w:val="330000"/>
        </w:rPr>
      </w:pPr>
      <w:r>
        <w:rPr>
          <w:b/>
          <w:color w:val="330000"/>
        </w:rPr>
        <w:t xml:space="preserve">Горсткин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Горсткин мост построен через Фонтанку по улице Горсткина. Сейчас эта улица называется улицей Ефимова. Новое наименование ей дано в память о Герое Советского Союза балтийском летчике гвардии капитане Матвее Андреевиче Ефимове, погибшем на Ленинградском фронте. Название моста идет от фамилии домовладельца Горсткина, который в 70-х годах XIX века построил ряд торговых помещений близ Сенной площади. </w:t>
      </w:r>
    </w:p>
    <w:p>
      <w:pPr>
        <w:pStyle w:val="Normal"/>
        <w:rPr>
          <w:b/>
          <w:b/>
          <w:color w:val="330000"/>
        </w:rPr>
      </w:pPr>
      <w:r>
        <w:rPr>
          <w:b/>
          <w:color w:val="330000"/>
        </w:rPr>
        <w:t xml:space="preserve">Гренадерс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Гренадерский мост, построенный через Большую Невку, вместе с Сампсониевским мостом, соединяет Петроградскую и Выборгскую стороны. Свое название мост получил от казарм Гренадерского полка, которые были сооружены в 1803-1809 годах (солдатский корпус находился на набережной реки Карповки, офицерский корпус - на Петроградской набережной). Лейб-гвардии Гренадерский полк был сформирован еще в XVIII веке. Солдаты этого полка были активными участниками восстания декабристов в 1825 году. </w:t>
      </w:r>
    </w:p>
    <w:p>
      <w:pPr>
        <w:pStyle w:val="Normal"/>
        <w:rPr>
          <w:b/>
          <w:b/>
          <w:color w:val="330000"/>
        </w:rPr>
      </w:pPr>
      <w:r>
        <w:rPr>
          <w:b/>
          <w:color w:val="330000"/>
        </w:rPr>
        <w:t xml:space="preserve">Демидов мост </w:t>
      </w:r>
    </w:p>
    <w:p>
      <w:pPr>
        <w:pStyle w:val="Style13"/>
        <w:ind w:left="720" w:hanging="0"/>
        <w:rPr/>
      </w:pPr>
      <w:r>
        <w:rPr>
          <w:rFonts w:cs="Times New Roman" w:ascii="Times New Roman" w:hAnsi="Times New Roman"/>
          <w:sz w:val="24"/>
          <w:szCs w:val="24"/>
        </w:rPr>
        <w:t xml:space="preserve">Демидов мост перекинут через канал Грибоедова по переулку Гривцова. Однопролетный, на каменных опорах, он построен в 1834-1835 годах по проекту инженера Е.А.Адама. Этот мост еще назывался Банковским, так как вблизи него находился Заемный банк. Название Демидов мост получил от усадьбы богатых горнозаводчиков Демидовых, владевших в XVIII веке обширным участком на углу набережной Мойки и Демидова переулка. Демидов переулок носит сейчас другое имя. Он переименован в память об Александре Ивановиче Гривцове - Герое Советского Союза, красноармейце-шофере, погибшем на Ленинградском фронте под Нарвой. </w:t>
      </w:r>
    </w:p>
    <w:p>
      <w:pPr>
        <w:pStyle w:val="Normal"/>
        <w:rPr>
          <w:b/>
          <w:b/>
          <w:color w:val="330000"/>
        </w:rPr>
      </w:pPr>
      <w:r>
        <w:rPr>
          <w:b/>
          <w:color w:val="330000"/>
        </w:rPr>
        <w:t xml:space="preserve">Егерский мост </w:t>
      </w:r>
    </w:p>
    <w:p>
      <w:pPr>
        <w:pStyle w:val="Style13"/>
        <w:ind w:left="720" w:hanging="0"/>
        <w:rPr/>
      </w:pPr>
      <w:r>
        <w:rPr>
          <w:rFonts w:cs="Times New Roman" w:ascii="Times New Roman" w:hAnsi="Times New Roman"/>
          <w:sz w:val="24"/>
          <w:szCs w:val="24"/>
        </w:rPr>
        <w:t xml:space="preserve">Обучение пеших егерей, которые в бою должны были стрелять главным образом по неприятельским офицерам, впервые в русской армии введено полководцем А.П.Румянцевым. Позднее стали создаваться целые команды. Осенью 1796 года из егерских рот Семеновского, Измайловского и Преображенского полков был сформирован батальон, реорганизованный в мае 1806 года в лейб-гвардии Егерский полк. Егерский мост, построенный через Новый (позднее Введенский, а ныне Витебский) канал по набережной Обводного канала, своим названием напоминает нам, что недалеко от этого места в старое время находились казармы лейб-гвардии Егерского полка. </w:t>
      </w:r>
    </w:p>
    <w:p>
      <w:pPr>
        <w:pStyle w:val="Normal"/>
        <w:rPr>
          <w:b/>
          <w:b/>
          <w:color w:val="330000"/>
        </w:rPr>
      </w:pPr>
      <w:r>
        <w:rPr>
          <w:b/>
          <w:color w:val="330000"/>
        </w:rPr>
        <w:t xml:space="preserve">Египетс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К числу шести цепных мостов, построенных в 20-х годах XIX века в Петербурге, относился и Египетский мост, который был перекинут через Фонтанку по проспекту, носящему ныне имя М.Ю.Лермонтова. Он простоял семьдесят восемь лет. В январе 1905 года мост обрушился под тяжестью проходившего по нему эскадрона Конногвардейского полка. В 1955 году на месте старого был построен новый Египетский мост (инженер В.В.Демченко). Название этого моста происходит от своеобразного его оформления. В архитектуре старого моста отразился характерный для XIX века повышенный интерес к искусству Древнего Египта. Порталы, колонны, а также карниз и другие части были украшены орнаментами из иероглифов, а по обе стороны моста поставлены чугунные фигуры сфинксов (скульптор П.П.Соколов). При строительстве нового моста архитекторы развили египетские мотивы в декоративных деталях этого сооружения, а на гранитных подставках вновь лежат старинные сфинксы, которые Lохраняют¬ мост. </w:t>
      </w:r>
    </w:p>
    <w:p>
      <w:pPr>
        <w:pStyle w:val="Normal"/>
        <w:rPr>
          <w:b/>
          <w:b/>
          <w:color w:val="330000"/>
        </w:rPr>
      </w:pPr>
      <w:r>
        <w:rPr>
          <w:b/>
          <w:color w:val="330000"/>
        </w:rPr>
        <w:t xml:space="preserve">Иоанновс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Иоанновский мост, перекинутый через Кронверкский пролив, соединяет Петропавловскую крепость с Троицкой площадью. Его название связано с дополнительным крепостным сооружением. В 30-х годах XVIII века в восточной и западной частях Заячьего острова были построены равелины - предкрепостные укрепления. Восточный равелин и ворота в нем назвали Иоанновскими, по имени брата Петра I и отца царствовавшей в то время Анны Иоанновны. </w:t>
      </w:r>
    </w:p>
    <w:p>
      <w:pPr>
        <w:pStyle w:val="Normal"/>
        <w:rPr>
          <w:b/>
          <w:b/>
          <w:color w:val="330000"/>
        </w:rPr>
      </w:pPr>
      <w:r>
        <w:rPr>
          <w:b/>
          <w:color w:val="330000"/>
        </w:rPr>
        <w:t xml:space="preserve">Итальянс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В 20-х годах XVIII века на левом берегу реки Фонтанки (на месте нынешнего здания филиала Государственной Публичной библиотеки имени М.Е.Салтыкова-Щедрина) был построен Итальянский дворец. Предназначался он для проведения ассамблей - общественных собраний петербургской знати. Строили дворец по образцу итальянских увеселительных домов и поэтому назвали Итальянским. За дворцом в восточном направлении до Знаменской улицы (теперь улица Восстания) тянулся сад с оранжереями и парниками. Его тоже называли Итальянским. Итальянский сад дал название проходившей вдоль него улице. Сначала ее именовали Садовой Итальянской, потом - Малой Итальянской. Другая улица, которая находилась на правом берегу Фонтанки и выходила к реке как раз напротив Итальянского дворца, была наименована Большой Итальянской. Затем, когда в 1902 году Малую Итальянскую переименовали в улицу Жуковского, Большая Итальянская стала просто Итальянской. </w:t>
      </w:r>
    </w:p>
    <w:p>
      <w:pPr>
        <w:pStyle w:val="Normal"/>
        <w:rPr>
          <w:b/>
          <w:b/>
          <w:color w:val="330000"/>
        </w:rPr>
      </w:pPr>
      <w:r>
        <w:rPr>
          <w:b/>
          <w:color w:val="330000"/>
        </w:rPr>
        <w:t xml:space="preserve">Казач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Этот мост перекинут через реку Монастырку у ее соединения с Обводным каналом. Название моста произошло от казачьих казарм, построенных на набережной Обводного канала в XIX веке. Казачьи войска дислоцировались и в других частях города. В середине XVIII века на левом берегу Фонтанки, неподалеку от Семеновского моста, находилась слобода донских казаков, называвшаяся Казачьим подворьем. От этой слободы получили названия переулки Большой Казачий и Малый Казачий. До 1957 года Казачьей называлась улица Бехтерева, проходящая между проспектом Обуховской обороны и улицей Седова. Происхождение старого названия объясняется тем, что на этом месте, близ Шлиссельбургской заставы, в XIX веке находились казармы и конюшни лейб-гвардии Казачьего полка. </w:t>
      </w:r>
    </w:p>
    <w:p>
      <w:pPr>
        <w:pStyle w:val="Normal"/>
        <w:rPr>
          <w:b/>
          <w:b/>
          <w:color w:val="330000"/>
        </w:rPr>
      </w:pPr>
      <w:r>
        <w:rPr>
          <w:b/>
          <w:color w:val="330000"/>
        </w:rPr>
        <w:t xml:space="preserve">Калинкинские мосты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Трехпролетный с четырьмя каменными башнями Калинкинский или Калинкин, позже - Старо-Калинкинский мост через Фонтанку по Старо-Петергофскому проспекту был построен во второй половине XVIII века. Недалеко от него находится Мало-Калинкинский мост - через канал Грибоедова по набережной Фонтанки. Когда прорыли Обводный канал, то построенный через него по Старо-Петергофскому проспекту мост назвали Ново-Калинкинским. Этот мост именуется еще и Ново-Калинкиным. В Адмиралтейском районе имеется Калинкин переулок, проходящий от Прядильной улицы до набережной Фонтанки. Раньше были Калинкинские магазины, больницы; нынешняя площадь Репина прежде именовалась также Калинкинской. Все эти названия происходят от находившейся в низовье южного протока Невы (реки Фонтанки) небольшой деревни с финским названием. Селение это существовало еще в XVII веке и называлось двояко: на одних старинных картах - Кальюла, на других - Каллина. В первые годы строительства Петербурга название деревни было переделано на русский лад. Ее стали именовать Калинкиной. </w:t>
      </w:r>
    </w:p>
    <w:p>
      <w:pPr>
        <w:pStyle w:val="Normal"/>
        <w:rPr>
          <w:b/>
          <w:b/>
          <w:color w:val="330000"/>
        </w:rPr>
      </w:pPr>
      <w:r>
        <w:rPr>
          <w:b/>
          <w:color w:val="330000"/>
        </w:rPr>
        <w:t xml:space="preserve">Каменны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Однопролетный Каменный мост через канал Грибоедова по Гороховой улице построен в 1776 году под руководством инженера И.Н.Борисова. С тех пор он сохранился без переделок. Мост назвали Каменным не случайно: стены свода, арка и другие его части сооружены из камня. Все существовавшие тогда в городе мосты, за исключением Казанского, были деревянными. </w:t>
      </w:r>
    </w:p>
    <w:p>
      <w:pPr>
        <w:pStyle w:val="Normal"/>
        <w:rPr>
          <w:b/>
          <w:b/>
          <w:color w:val="330000"/>
        </w:rPr>
      </w:pPr>
      <w:r>
        <w:rPr>
          <w:b/>
          <w:color w:val="330000"/>
        </w:rPr>
        <w:t xml:space="preserve">Коломенский мост </w:t>
      </w:r>
    </w:p>
    <w:p>
      <w:pPr>
        <w:pStyle w:val="Style13"/>
        <w:ind w:left="720" w:hanging="0"/>
        <w:rPr/>
      </w:pPr>
      <w:r>
        <w:rPr>
          <w:rFonts w:cs="Times New Roman" w:ascii="Times New Roman" w:hAnsi="Times New Roman"/>
          <w:sz w:val="24"/>
          <w:szCs w:val="24"/>
        </w:rPr>
        <w:t xml:space="preserve">Коломенский мост - небольшой, пешеходный. Он перекинут через канал Грибоедова против Упраздненного переулка. В его наименовании сохраняется былое название большого участка города. Вся территория, находящаяся между Мойкой, Крюковым каналом и Фонтанкой, до Октябрьской революции долгое время называлось Коломной. О жизни этой когда-то бедной и малонаселенной части города хорошо известно из поэмы А.С.Пушкина Домик в Коломне. Н.В.Гоголь в повести Портрет писал о Коломне: Тут всё непохоже на другие части Петербурга; тут не столица и не провинция - здесь всё тишина и отставка. Откуда же появилось в Петербурге название Коломна? Слово коломна было хорошо известно в древней Руси. Много селений с таким названием обозначено на старых картах. Некоторые из них, например город Коломна, сохранились до наших дней. Однаков в середине XVIII века, когда в Петербурге появилось название Коломна, слово это уже было устарелым и не употреблялось для обозначения новых поселений. Некоторые историки Петербурга пытались объяснить происхождение этого названия неточным произношением иностранных слов. Они указывали, что в 30-х годах XVIII века архитектор Д.Трезини, проводя через болотистый лес прямые просеки (нынешние улицы Декабристов, Союза печатников и др.), называл их Lколоннами¬. От этих колонн якобы и произошло в измененном виде название местности - Коломна. Связывали еще это название со словом колония, объясняя тем, что в этом районе проживало немало иностранцев. Более правдоподобную мысль, на наш взгляд, высказала в 1834 году газета Северная Пчела. Название Коломна, писала она, принесено мастеровыми из села Коломенского (Московская область), переселенным в Петербург в 30-х годах XVIII века. Не случайно местность, где поселились переселенцы, первоначально именовалась Новой Коломной. Подобные случаи путешествия названий вообще нередки. Так, выходцы из города Коломны основали в Москве Коломенскую улицу и семнадцать Коломенских переулков, переименованных Рабочую улицу и Рабочие переулки. </w:t>
      </w:r>
    </w:p>
    <w:p>
      <w:pPr>
        <w:pStyle w:val="Normal"/>
        <w:rPr>
          <w:b/>
          <w:b/>
          <w:color w:val="330000"/>
        </w:rPr>
      </w:pPr>
      <w:r>
        <w:rPr>
          <w:b/>
          <w:color w:val="330000"/>
        </w:rPr>
        <w:t xml:space="preserve">Лештуков мост </w:t>
      </w:r>
    </w:p>
    <w:p>
      <w:pPr>
        <w:pStyle w:val="Style13"/>
        <w:ind w:left="720" w:hanging="0"/>
        <w:rPr/>
      </w:pPr>
      <w:r>
        <w:rPr>
          <w:rFonts w:cs="Times New Roman" w:ascii="Times New Roman" w:hAnsi="Times New Roman"/>
          <w:sz w:val="24"/>
          <w:szCs w:val="24"/>
        </w:rPr>
        <w:t xml:space="preserve">Лештуков мост перекинут через Фонтанку напротив Большого драматического театра им. Г.Товстоногова. Его название ведется от Лештукова переулка (ныне переулок Джамбула), проходящего от набережной реки Фонтанки до Загородного проспекта. В 1745 году лейб-медику хирургу Жан-Арману Лестоку был пожалован земельный участок на левом берегу Фонтанки. В 80-х годах XVIII века во время облицовки берегов реки камнем через дачу Лестока (именуемого русским Лештуком) проложили проезд - направление будущего переулка. </w:t>
      </w:r>
    </w:p>
    <w:p>
      <w:pPr>
        <w:pStyle w:val="Normal"/>
        <w:rPr>
          <w:b/>
          <w:b/>
          <w:color w:val="330000"/>
        </w:rPr>
      </w:pPr>
      <w:r>
        <w:rPr>
          <w:b/>
          <w:color w:val="330000"/>
        </w:rPr>
        <w:t xml:space="preserve">Львины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Висячий Львиный мост через канал Грибоедова против Малой Подъяческой улицы сооружен по проекту инженера Г.Треттера в 1825-1826 годах. За мостом установилось название Львиный, потому что его украшают сидящие на пьедесталах чугунные фигуры львов (скульптор П.П.Соколов). С названием этого моста связано наименование Львиного переулка, который выходит у моста на набережную канала Грибоедова. </w:t>
      </w:r>
    </w:p>
    <w:p>
      <w:pPr>
        <w:pStyle w:val="Normal"/>
        <w:rPr>
          <w:b/>
          <w:b/>
          <w:color w:val="330000"/>
        </w:rPr>
      </w:pPr>
      <w:r>
        <w:rPr>
          <w:b/>
          <w:color w:val="330000"/>
        </w:rPr>
        <w:t xml:space="preserve">Могилевс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Часть нынешнего Лермонтовского проспекта, между каналом Грибоедова и Фонтанкой, до 1859 года назвалась Грязной улицей (на этом участке в прошлом была непролазная грязь). Затем ее переименовали в Могилевскую - по существовавшему тогда обычаю давать новые названия в основном по губернским городам и большим рекам. Могилевский мост через канал Грибоедова по Лермонтовскому проспекту ведет свое название от прежнего наименования части Лермонтовского проспекта. </w:t>
      </w:r>
    </w:p>
    <w:p>
      <w:pPr>
        <w:pStyle w:val="Normal"/>
        <w:rPr>
          <w:b/>
          <w:b/>
          <w:color w:val="330000"/>
        </w:rPr>
      </w:pPr>
      <w:r>
        <w:rPr>
          <w:b/>
          <w:color w:val="330000"/>
        </w:rPr>
        <w:t xml:space="preserve">Молвинский мост </w:t>
      </w:r>
    </w:p>
    <w:p>
      <w:pPr>
        <w:pStyle w:val="Style13"/>
        <w:ind w:left="720" w:hanging="0"/>
        <w:rPr/>
      </w:pPr>
      <w:r>
        <w:rPr>
          <w:rFonts w:cs="Times New Roman" w:ascii="Times New Roman" w:hAnsi="Times New Roman"/>
          <w:sz w:val="24"/>
          <w:szCs w:val="24"/>
        </w:rPr>
        <w:t xml:space="preserve">Деревянный с чугунными перилами Молвинский мост перекинут через речку Таракановку недалеко от места ее впадения в реку Екатерингофку. С одной стороны к мосту подходит Лифляндская улица, с другой стороны от моста начинается улица Калинина (бывш. Волынкина деревня). Возле Молвинского моста обращает на себя внимание полированная гранитная колонна на возвышении. Этот столп (его еще называют молвинская колонна) - остаток былых украшений Екатерингофского сада. Название Молвинского моста происходит от находившейся в этом районе дачи купца Молво, владельца водочного и сахарного заводов в начале XIX века. Молво вложил немало средств в благоустройство района Екатерингофа. </w:t>
      </w:r>
    </w:p>
    <w:p>
      <w:pPr>
        <w:pStyle w:val="Normal"/>
        <w:rPr>
          <w:b/>
          <w:b/>
          <w:color w:val="330000"/>
        </w:rPr>
      </w:pPr>
      <w:r>
        <w:rPr>
          <w:b/>
          <w:color w:val="330000"/>
        </w:rPr>
        <w:t xml:space="preserve">Никольские мосты </w:t>
      </w:r>
    </w:p>
    <w:p>
      <w:pPr>
        <w:pStyle w:val="Style13"/>
        <w:ind w:left="720" w:hanging="0"/>
        <w:rPr/>
      </w:pPr>
      <w:r>
        <w:rPr>
          <w:rFonts w:cs="Times New Roman" w:ascii="Times New Roman" w:hAnsi="Times New Roman"/>
          <w:sz w:val="24"/>
          <w:szCs w:val="24"/>
        </w:rPr>
        <w:t xml:space="preserve">Старо-Никольский мост построен через Крюков канал по Садовой улице. Он находится недалеко от Никольского морского собора - отсюда и происхождение его названия. Никольский собор - замечательный памятник русского зодчества середины XVIII века. Он построен в 1753-1762 годах по проекту архитектора С.И.Чевакинского в центре обширного плаца Морского полкового двора. Прилегающая к этой площади территория была застроена одноэтажными казармами, в которых жили служители Военно-морского ведомства. Об этом поселении сохранилась память в названиях Канонерской улицы и Канонерского переулка (от слова канонир, или канонер, что значит пушкарь). До нашего времени сохранились каменные постройки Никольского рынка, возведенные в 1788-1789 годах. Выбор места для него был обусловлен не только наличием свободного участка в южной части Полкового двора, но и близостью водных путей - Фонтанки, Екатерининского (ныне Грибоедова) и Крюкова каналов. От Никольского морского собора получили наименования находящиеся вблизи от него улица, переулок, а также площадь. Но все эти Никольские в настоящее время называются по-иному. Лишь Старо-Никольский мост и перекинутый через канал Грибоедова Ново-Никольский мост носят прежние названия. </w:t>
      </w:r>
    </w:p>
    <w:p>
      <w:pPr>
        <w:pStyle w:val="Normal"/>
        <w:rPr>
          <w:b/>
          <w:b/>
          <w:color w:val="330000"/>
        </w:rPr>
      </w:pPr>
      <w:r>
        <w:rPr>
          <w:b/>
          <w:color w:val="330000"/>
        </w:rPr>
        <w:t xml:space="preserve">Обуховский мост </w:t>
      </w:r>
    </w:p>
    <w:p>
      <w:pPr>
        <w:pStyle w:val="Style13"/>
        <w:ind w:left="720" w:hanging="0"/>
        <w:rPr/>
      </w:pPr>
      <w:r>
        <w:rPr>
          <w:rFonts w:cs="Times New Roman" w:ascii="Times New Roman" w:hAnsi="Times New Roman"/>
          <w:sz w:val="24"/>
          <w:szCs w:val="24"/>
        </w:rPr>
        <w:t xml:space="preserve">Обуховский мост - один из старейших мостов в Петербурге. Он был построен через реку Фонтанку по Саарской перспективе (позже Царскосельский проспект, ныне Московский) вслед за другими мостами через эту реку: Аничковым и Калинкиным. Первоначальный деревянный мост имел посредине поперечную щель шириной семьдесят сантиметров, предназначенную для прохода мачтовых судов; днем эту щель закладывали досками. До 1738 года у моста не было официального наименования. В народе же его называли Обуховым или Обуховским - по фамилии строившего его посадского человека Обухова. В 1738 году Комиссия о С.-Петербургском строении учредила для моста наименование Саарский мост. Последнее, однако, не привилось, и мост доныне сохраняет в своем названии память о подрядчике строительных работ - Обухове. От моста пошли другие названия: Обуховский проспект (так в XIX веке именовалась часть нынешнего Московского проспекта от Сенной площади до Фонтанки) и ныне существующая Обуховская площадь на Московском проспекте у реки Фонтанки. </w:t>
      </w:r>
    </w:p>
    <w:p>
      <w:pPr>
        <w:pStyle w:val="Normal"/>
        <w:rPr>
          <w:b/>
          <w:b/>
          <w:color w:val="330000"/>
        </w:rPr>
      </w:pPr>
      <w:r>
        <w:rPr>
          <w:b/>
          <w:color w:val="330000"/>
        </w:rPr>
        <w:t xml:space="preserve">Певчес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Одновременно с завершением ансамбля Дворцовой площади в 1840 году через реку Мойку был построен широкий (свыше семидесяти метров) мост. Близ него находилось здание Певческой капеллы (прежде - Придворного певческого корпуса) - центра музыкальной культуры Петербурга. Это и явилось поводом назвать мост Певческим. </w:t>
      </w:r>
    </w:p>
    <w:p>
      <w:pPr>
        <w:pStyle w:val="Normal"/>
        <w:rPr>
          <w:b/>
          <w:b/>
          <w:color w:val="330000"/>
        </w:rPr>
      </w:pPr>
      <w:r>
        <w:rPr>
          <w:b/>
          <w:color w:val="330000"/>
        </w:rPr>
        <w:t xml:space="preserve">Пикалов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Трехпролетный Пикалов мост был построен в 80-х годах XVIII века через Екатерининский канал (ныне канал Грибоедова), у места пересечения с Крюковым каналом. Над устоями моста возвышаются гранитные обелиски с фонарями. Название моста связано с именем его строителя - подрядчика строительных работ Пикалова. </w:t>
      </w:r>
    </w:p>
    <w:p>
      <w:pPr>
        <w:pStyle w:val="Normal"/>
        <w:rPr>
          <w:b/>
          <w:b/>
          <w:color w:val="330000"/>
        </w:rPr>
      </w:pPr>
      <w:r>
        <w:rPr>
          <w:b/>
          <w:color w:val="330000"/>
        </w:rPr>
        <w:t xml:space="preserve">Поцелуев мост </w:t>
      </w:r>
    </w:p>
    <w:p>
      <w:pPr>
        <w:pStyle w:val="Style13"/>
        <w:ind w:left="720" w:hanging="0"/>
        <w:rPr/>
      </w:pPr>
      <w:r>
        <w:rPr>
          <w:rFonts w:cs="Times New Roman" w:ascii="Times New Roman" w:hAnsi="Times New Roman"/>
          <w:sz w:val="24"/>
          <w:szCs w:val="24"/>
        </w:rPr>
        <w:t xml:space="preserve">В 1738 году на месте нынешнего Поцелуева моста, который проложен через реку Мойку по улице Глинки, был построен деревянный пешеходный мост. В 1768 году он переделан в проездной и в таком виде просуществовал до начала XIX столетия, когда вместо него по проекту В.И.Гесте был построен новый чугунный мост. Позднее чугунные несущие конструкции заменены железными. Пожалуй, ни об одном из названий в Петербурге не было высказано столько всевозможных предположений, сколько в отношении этого моста, носящего загадочное, несколько романтичное наименование. Говорили, что мост служил местом прощаний в те времена, когда граница города доходила только до реки Мойки. Сохранились, например, предания, что в старину Поцелуев мост служил местом для свиданий влюбленной молодежи. Высказывались и другие версии. Однако происхождение названия моста не столь уж поэтично. Свое название он получил от находившегося на левом берегу реки Мойки, на углу теперешней улицы Глинки, кабака в доме купца Поцелуева. Этот трактир назывался Поцелуй, поэтому и ведущий к нему мост стали называть Поцелуев. </w:t>
      </w:r>
    </w:p>
    <w:p>
      <w:pPr>
        <w:pStyle w:val="Normal"/>
        <w:rPr>
          <w:b/>
          <w:b/>
          <w:color w:val="330000"/>
        </w:rPr>
      </w:pPr>
      <w:r>
        <w:rPr>
          <w:b/>
          <w:color w:val="330000"/>
        </w:rPr>
        <w:t xml:space="preserve">Почтамтс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Почтамтский пешеходный мост перекинут через реку Мойку против Прачечного переулка. Он сооружен в 1823-1824 годах по проекту инженера Г.Треттера. Прежде мост был висячий, цепной. В 1936 году его перестроили. Сейчас чугунные обелиски и цепи служат лишь для украшения. Недалеко от моста на набережную реки Мойки выходит пересекающий Почтамтскую улицу Почтамтский переулок. Название моста, улицы и переулка произошли от находящегося на Почтамтской улице здания Главного почтамта. </w:t>
      </w:r>
    </w:p>
    <w:p>
      <w:pPr>
        <w:pStyle w:val="Normal"/>
        <w:rPr>
          <w:b/>
          <w:b/>
          <w:color w:val="330000"/>
        </w:rPr>
      </w:pPr>
      <w:r>
        <w:rPr>
          <w:b/>
          <w:color w:val="330000"/>
        </w:rPr>
        <w:t xml:space="preserve">Прачечны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Прачечный мост через реку Фонтанку у самого ее выхода из Невы сооружен в 1766-1769 годах. Этот мост назвали Прачечным в связи с тем, что неподалеку - на углу Сергиевской (теперь улицы Чайковского) и Фонтанки - находились дворцовые прачечные. </w:t>
      </w:r>
    </w:p>
    <w:p>
      <w:pPr>
        <w:pStyle w:val="Normal"/>
        <w:rPr>
          <w:b/>
          <w:b/>
          <w:color w:val="330000"/>
        </w:rPr>
      </w:pPr>
      <w:r>
        <w:rPr>
          <w:b/>
          <w:color w:val="330000"/>
        </w:rPr>
        <w:t xml:space="preserve">Предтеченс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Этот мост перекинут через Обводный канал. С одной стороны к нему подходит Тамбовская улица, а с другой - улица Черняховского (бывш.Предтеченская). Название моста ведется от находящегося здесь рядом старинного, выразительного в архитектурном отношении здания Крестовоздвиженской церкви с приделом святого Иоанна Предтечи. </w:t>
      </w:r>
    </w:p>
    <w:p>
      <w:pPr>
        <w:pStyle w:val="Normal"/>
        <w:rPr>
          <w:b/>
          <w:b/>
          <w:color w:val="330000"/>
        </w:rPr>
      </w:pPr>
      <w:r>
        <w:rPr>
          <w:b/>
          <w:color w:val="330000"/>
        </w:rPr>
        <w:t xml:space="preserve">Син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Синий мост через реку Мойку - самый широкий в нашем городе (90 метров). Он является составной частью Исаакиевской площади. Берега реки Мойки начали застраиваться жилыми домами уже в петровское время. В 1736-1737 годах были проведены работы по углублению дна реки, а берега укреплены деревянными щитами. Синий мост первоначально был подъемным, деревянным. В середине XVIII века его перестроили. В 1842 году в связи с постройкой Мариинского дворца мост значительно расширили в сторону Нового переулка (ныне переулок Антоненко). Название Синий идет от первоначального деревянного моста, который был выкрашен в синий цвет. Таково же происхождение названий Красного и Зеленого (позже Полицейского, ныне Народного) мостов. Первый из них переброшен через реку Мойку по Гороховой улице, второй - через реку Мойку по Невскому проспекту. Одинаковые по внешнему виду деревянные мосты в XVIII веке красились в разные цвета специально для различия, чтобы они имели свое лицо. </w:t>
      </w:r>
    </w:p>
    <w:p>
      <w:pPr>
        <w:pStyle w:val="Normal"/>
        <w:rPr>
          <w:b/>
          <w:b/>
          <w:color w:val="330000"/>
        </w:rPr>
      </w:pPr>
      <w:r>
        <w:rPr>
          <w:b/>
          <w:color w:val="330000"/>
        </w:rPr>
        <w:t xml:space="preserve">Смежны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Смежный мост, или Соединительный, как его называли раньше, перекинут через прорытый в XVIII веке Крюков канал у соединения канала с Фонтанкой. Название моста связано с характером его расположения. </w:t>
      </w:r>
    </w:p>
    <w:p>
      <w:pPr>
        <w:pStyle w:val="Normal"/>
        <w:rPr>
          <w:b/>
          <w:b/>
          <w:color w:val="330000"/>
        </w:rPr>
      </w:pPr>
      <w:r>
        <w:rPr>
          <w:b/>
          <w:color w:val="330000"/>
        </w:rPr>
        <w:t xml:space="preserve">Старообрядчес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В 1777 году в Волковой деревне возникло старообрядческое кладбище. Позднее в этом районе была открыта старообрядческая богодельня. Отсюда и существует название Старообрядческого моста через реку Волковку по Расстанному переулку. </w:t>
      </w:r>
    </w:p>
    <w:p>
      <w:pPr>
        <w:pStyle w:val="Normal"/>
        <w:rPr>
          <w:b/>
          <w:b/>
          <w:color w:val="330000"/>
        </w:rPr>
      </w:pPr>
      <w:r>
        <w:rPr>
          <w:b/>
          <w:color w:val="330000"/>
        </w:rPr>
        <w:t xml:space="preserve">Сутугин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Перекинутый через Бумажный канал Сутугин мост служит входом в парк Екатирингоф, если следовать по Перекопской (бывш.Сутугина) улице от площади Стачек. Название моста, а также прежнее наименование Перекопской улицы связано с находившейся здесь поблизости Сутугиной дачей, построенной в 1815 году для купца Матвея Сутугина. </w:t>
      </w:r>
    </w:p>
    <w:p>
      <w:pPr>
        <w:pStyle w:val="Normal"/>
        <w:rPr>
          <w:b/>
          <w:b/>
          <w:color w:val="330000"/>
        </w:rPr>
      </w:pPr>
      <w:r>
        <w:rPr>
          <w:b/>
          <w:color w:val="330000"/>
        </w:rPr>
        <w:t xml:space="preserve">Театральный мост </w:t>
      </w:r>
    </w:p>
    <w:p>
      <w:pPr>
        <w:pStyle w:val="Style13"/>
        <w:ind w:left="720" w:hanging="0"/>
        <w:rPr/>
      </w:pPr>
      <w:r>
        <w:rPr>
          <w:rFonts w:cs="Times New Roman" w:ascii="Times New Roman" w:hAnsi="Times New Roman"/>
          <w:sz w:val="24"/>
          <w:szCs w:val="24"/>
        </w:rPr>
        <w:t xml:space="preserve">Театральный мост переброшен через канал Грибоедова у места соединения канала с рекой Мойкой. Название моста идет от построенного в 70-х годах XVIII века городского деревянного театра на Царицыном лугу (Марсово поле). Театр был предназначен в основном для гастролирующих иностранных трупп. Интересно, что на сцене этого театра состоялась премьера комедии Д.И.Фонвизина Недоросль. В 1797 году здание театра было снесено, так как оно мешало передвижению войсковых частей во время парадов на Царицыном лугу. </w:t>
      </w:r>
    </w:p>
    <w:p>
      <w:pPr>
        <w:pStyle w:val="Normal"/>
        <w:rPr>
          <w:b/>
          <w:b/>
          <w:color w:val="330000"/>
        </w:rPr>
      </w:pPr>
      <w:r>
        <w:rPr>
          <w:b/>
          <w:color w:val="330000"/>
        </w:rPr>
        <w:t xml:space="preserve">Торговы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При облицовке гранитом берегов Крюкова канала в 1782-1787 годах через него было построено шесть однотипных мостов, из которых до нашего времени сохранились два - Торговый и Матвеевский. Название Торгового моста (через Крюков канал по улице Союза печатников) ведется от прежнего наименования этой улицы - Торговая. Последняя называлась раньше так потому, что она находилась близ торгового рынка, называвшегося в XVIII веке Харчевым (позже Литовским). На территории рынка в наше время построены Дворец культуры имени Первой пятилетки и школа. Другой мост - Матвеевский (через канал по набережной реки Мойки) носит имя рабочего-коммуниста, участника гражданской войны Сергея Матвеевича Матвеева. До переименования мост назывался Тюремным, так как он находился рядом с городской тюрьмой. Эту тюрьму, сожженную в дни Февральской революции, называли Литовским замком - раньше здесь находились казармы Литовского полка. </w:t>
      </w:r>
    </w:p>
    <w:p>
      <w:pPr>
        <w:pStyle w:val="Normal"/>
        <w:rPr>
          <w:b/>
          <w:b/>
          <w:color w:val="330000"/>
        </w:rPr>
      </w:pPr>
      <w:r>
        <w:rPr>
          <w:b/>
          <w:color w:val="330000"/>
        </w:rPr>
        <w:t xml:space="preserve">Тучков мост </w:t>
      </w:r>
    </w:p>
    <w:p>
      <w:pPr>
        <w:pStyle w:val="Style13"/>
        <w:ind w:left="720" w:hanging="0"/>
        <w:rPr/>
      </w:pPr>
      <w:r>
        <w:rPr>
          <w:rFonts w:cs="Times New Roman" w:ascii="Times New Roman" w:hAnsi="Times New Roman"/>
          <w:sz w:val="24"/>
          <w:szCs w:val="24"/>
        </w:rPr>
        <w:t xml:space="preserve">В 1758 году компания купцов из четырех человек обратилась в Сенат с челобитной об отдаче им в вечное и потомственное содержание нескольких мостов в Петербурге, обязуясь при этом построить новый мост через Малую Неву с Васильевского острова на Петроградскую сторону. Среди них был купец Авраам Тучков, владелец складов леса на набережной Малой Невы. Так и был этот мост назван по фамилии одного из компаньонов, подрядчика Авраама Тучкова. </w:t>
      </w:r>
    </w:p>
    <w:p>
      <w:pPr>
        <w:pStyle w:val="Normal"/>
        <w:rPr>
          <w:b/>
          <w:b/>
          <w:color w:val="330000"/>
        </w:rPr>
      </w:pPr>
      <w:r>
        <w:rPr>
          <w:b/>
          <w:color w:val="330000"/>
        </w:rPr>
        <w:t xml:space="preserve">Уткинский мост </w:t>
      </w:r>
    </w:p>
    <w:p>
      <w:pPr>
        <w:pStyle w:val="Style13"/>
        <w:ind w:left="720" w:hanging="0"/>
        <w:rPr/>
      </w:pPr>
      <w:r>
        <w:rPr>
          <w:rFonts w:cs="Times New Roman" w:ascii="Times New Roman" w:hAnsi="Times New Roman"/>
          <w:sz w:val="24"/>
          <w:szCs w:val="24"/>
        </w:rPr>
        <w:t xml:space="preserve">Деревянный проезжий Уткинский мост перекинут через реку Оккервиль у впадения ее в Большую Охту. К Уткинскому мосту выходит Республиканская улица. До 1958 года часть ее, от Киновеевского проспекта до реки Оккервиль, именовалась Уткиной улицей. Название моста восходит к середине XIX века. Тогда на Малой Охте, на месте старинной мызы Оккервиль, находилась дача мирового посредника В.И.Уткина, чиновника по улаживанию конфликтов между крестьянами и помещиками. От этой усадьбы произошло название улицы, а от последней - моста. </w:t>
      </w:r>
    </w:p>
    <w:p>
      <w:pPr>
        <w:pStyle w:val="Normal"/>
        <w:rPr>
          <w:b/>
          <w:b/>
          <w:color w:val="330000"/>
        </w:rPr>
      </w:pPr>
      <w:r>
        <w:rPr>
          <w:b/>
          <w:color w:val="330000"/>
        </w:rPr>
        <w:t xml:space="preserve">Храповицкий мост </w:t>
      </w:r>
    </w:p>
    <w:p>
      <w:pPr>
        <w:pStyle w:val="Style13"/>
        <w:ind w:left="720" w:hanging="0"/>
        <w:rPr>
          <w:rFonts w:ascii="Times New Roman" w:hAnsi="Times New Roman" w:cs="Times New Roman"/>
          <w:sz w:val="24"/>
          <w:szCs w:val="24"/>
        </w:rPr>
      </w:pPr>
      <w:r>
        <w:rPr>
          <w:rFonts w:cs="Times New Roman" w:ascii="Times New Roman" w:hAnsi="Times New Roman"/>
          <w:sz w:val="24"/>
          <w:szCs w:val="24"/>
        </w:rPr>
        <w:t xml:space="preserve">Храповицкий мост построен через Мойку по улице Писарева (бывш.Алексеевская). В середине XVIII века он назывался Галерным или Корабельным - от находившейся здесь Галерной верфи. Улица, проложенная к Галерной верфи в 1720 году, долгое время также именовалась Галерной, в советское время была переименована в Красную улицу, ныне - снова Галерная. В 1740 году эта верфь была переведена на Васильевский остров. Храповицким мост стал именоваться с 70-х годов XVIII века. Его название произошло от стоявшего близ моста особняка, который принадлежал А.В.Храповицкому, секретарю Екатерины II, автору Памятных записок, содержащих обширный материал по истории России последней четверти XVIII столетия. </w:t>
      </w:r>
    </w:p>
    <w:p>
      <w:pPr>
        <w:pStyle w:val="Normal"/>
        <w:rPr>
          <w:b/>
          <w:b/>
          <w:color w:val="330000"/>
        </w:rPr>
      </w:pPr>
      <w:r>
        <w:rPr>
          <w:b/>
          <w:color w:val="330000"/>
        </w:rPr>
        <w:t xml:space="preserve">Шлиссельбургский мост </w:t>
      </w:r>
    </w:p>
    <w:p>
      <w:pPr>
        <w:pStyle w:val="Normal"/>
        <w:ind w:left="720" w:hanging="0"/>
        <w:rPr/>
      </w:pPr>
      <w:r>
        <w:rPr/>
        <w:t>На много километров вдоль левого берега Невы протянулась главная магистраль Невского района. До 1954 года она состояла из шести участков: проспектов Шлиссельбургского, Села Смоленского, имени Крупской, Володарского, Обуховской обороны и Деревни Мурзинки. Затем эта магистраль была объединена под общим названием - проспект Обуховской обороны. Проспект наименован так в память о революционном событии 1901 года - стачке на бывшем Обуховском заводе, которая вошла в историю под названием Обуховской обороны. Сам завод назывался Обуховским по фамилии одного из его основателей - П.М.Обухова, горного инженера и металлурга. По его технологии были отлиты первые стальные пушки в России. На месте нынешнего проспекта Обуховской обороны в XVIII веке проходила почтовая дорога на Шлиссельбург - Ключ-город (теперь город Петрокрепость) и Архангельск. Около двух столетий она именовалась Шлиссельбургским трактом. В 30-х годах позапрошлого века у начала этого тракта через Обводный канал был построен мост. С тех пор за ним и сохраняется название Шлиссельбургский</w: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Легендарные мосты Петербурга</w:t>
      </w:r>
    </w:p>
    <w:p>
      <w:pPr>
        <w:pStyle w:val="Heading4"/>
        <w:ind w:left="200" w:right="167" w:hanging="0"/>
        <w:rPr/>
      </w:pPr>
      <w:r>
        <w:rPr>
          <w:b w:val="false"/>
        </w:rPr>
        <w:t xml:space="preserve">По сравнению с древними европейскими городами, ведущими отсчет своих лет еще со времен римской империи, Петербург город юный. Но и он хранит множество интересных событий, фактов, имен. За триста лет город успел превратиться из «приюта убогого чухонца» сначала в столицу Российской империи, затем в «колыбель трех революций», пережил ужасы 900 дней блокады, став городом-героем Ленинградом и культурной столицей новой России. А для рождения мифов или легенд 300 лет – это почти вечность, так как порой бывает достаточно одного дня, одного разговора, чтобы необычное событие, явление или название вошло в городской фольклор и осталось жить века. С Санкт-Петербургом таких легенд связано бесчисленное множество. Не остались в стороне от них и знаменитые во всем мире </w:t>
      </w:r>
      <w:r>
        <w:rPr>
          <w:rStyle w:val="StrongEmphasis"/>
          <w:b w:val="false"/>
          <w:bCs w:val="false"/>
        </w:rPr>
        <w:t>мосты</w:t>
      </w:r>
      <w:r>
        <w:rPr>
          <w:b w:val="false"/>
        </w:rPr>
        <w:t xml:space="preserve"> «Северной Венеции».</w:t>
      </w:r>
    </w:p>
    <w:p>
      <w:pPr>
        <w:pStyle w:val="Normal"/>
        <w:spacing w:before="280" w:after="280"/>
        <w:ind w:left="200" w:hanging="0"/>
        <w:jc w:val="both"/>
        <w:rPr>
          <w:color w:val="000000"/>
        </w:rPr>
      </w:pPr>
      <w:r>
        <w:rPr>
          <w:color w:val="000000"/>
        </w:rPr>
        <w:t xml:space="preserve">Санкт-Петербург не случайно нередко называют «Северной Венецией», ведь он второй в мире после своего итальянского «тезки» город настолько богатый мостами. В Петербурге 342 моста, и если вытянуть их все в одну линию, то их общая протяженность составит примерно 11 километров. И почти каждому из мостов нашлось место в городском фольклоре, при этом одни мосты «помнят» о реальных событиях, другие являются декорацией вымышленных историй. </w:t>
      </w:r>
    </w:p>
    <w:p>
      <w:pPr>
        <w:pStyle w:val="Normal"/>
        <w:spacing w:before="280" w:after="280"/>
        <w:ind w:left="200" w:hanging="0"/>
        <w:jc w:val="both"/>
        <w:rPr/>
      </w:pPr>
      <w:r>
        <w:rPr>
          <w:color w:val="000000"/>
        </w:rPr>
        <w:t xml:space="preserve">Больше всего мифов сложено о мосте Петербурга, носящем самое романтическое название – </w:t>
      </w:r>
      <w:r>
        <w:rPr>
          <w:b/>
          <w:bCs/>
          <w:color w:val="000000"/>
        </w:rPr>
        <w:t>Поцелуевом</w:t>
      </w:r>
      <w:r>
        <w:rPr>
          <w:color w:val="000000"/>
        </w:rPr>
        <w:t xml:space="preserve">. Так, по одной из легенд, в те времена, когда граница города проходила по Мойке, он служил местом прощаний и тайных встреч молодежи города и пригородов. По другой – рядом с мостом находилась тюрьма, и он был местом последнего прощания арестантов с родными. Еще якобы существовал обычай проходя по мосту целоваться с проезжающими и проходящими. Или молодожены, проезжающие по этому мосту, должны были начинать целоваться при въезде на мост, а заканчивать – при съезде с моста. И чем дольше продолжался поцелуй, тем крепче становился их союз. Но все эти легенды были лишь попыткой мифологизации довольно прозаического происхождения названия одного из первых чугунных мостов города, </w:t>
      </w:r>
    </w:p>
    <w:p>
      <w:pPr>
        <w:pStyle w:val="Normal"/>
        <w:spacing w:before="280" w:after="280"/>
        <w:ind w:left="200" w:hanging="0"/>
        <w:jc w:val="both"/>
        <w:rPr>
          <w:color w:val="000000"/>
        </w:rPr>
      </w:pPr>
      <w:r>
        <w:rPr>
          <w:color w:val="000000"/>
        </w:rPr>
        <w:t xml:space="preserve">который стал зваться Поцелуевым по имени купца Поцелуева, некогда владевшего расположенным неподалеку трактиром «Поцелуй». Но это не помешало увековечить этот мост и в словах известной песни: «Все мосты разводятся, а Поцелуев, извините, нет». </w:t>
      </w:r>
      <w:r>
        <mc:AlternateContent>
          <mc:Choice Requires="wps">
            <w:drawing>
              <wp:anchor behindDoc="0" distT="0" distB="0" distL="0" distR="28575" simplePos="0" locked="0" layoutInCell="0" allowOverlap="1" relativeHeight="5">
                <wp:simplePos x="0" y="0"/>
                <wp:positionH relativeFrom="column">
                  <wp:posOffset>98425</wp:posOffset>
                </wp:positionH>
                <wp:positionV relativeFrom="paragraph">
                  <wp:posOffset>635</wp:posOffset>
                </wp:positionV>
                <wp:extent cx="1819275" cy="2769870"/>
                <wp:effectExtent l="0" t="0" r="0" b="0"/>
                <wp:wrapSquare wrapText="bothSides"/>
                <wp:docPr id="4" name="Frame1"/>
                <a:graphic xmlns:a="http://schemas.openxmlformats.org/drawingml/2006/main">
                  <a:graphicData uri="http://schemas.microsoft.com/office/word/2010/wordprocessingShape">
                    <wps:wsp>
                      <wps:cNvSpPr txBox="1"/>
                      <wps:spPr>
                        <a:xfrm>
                          <a:off x="0" y="0"/>
                          <a:ext cx="1819275" cy="2769870"/>
                        </a:xfrm>
                        <a:prstGeom prst="rect"/>
                        <a:solidFill>
                          <a:srgbClr val="FFFFFF">
                            <a:alpha val="0"/>
                          </a:srgbClr>
                        </a:solidFill>
                      </wps:spPr>
                      <wps:txbx>
                        <w:txbxContent>
                          <w:tbl>
                            <w:tblPr>
                              <w:tblW w:w="2865" w:type="dxa"/>
                              <w:jc w:val="left"/>
                              <w:tblInd w:w="0" w:type="dxa"/>
                              <w:tblLayout w:type="fixed"/>
                              <w:tblCellMar>
                                <w:top w:w="45" w:type="dxa"/>
                                <w:left w:w="45" w:type="dxa"/>
                                <w:bottom w:w="45" w:type="dxa"/>
                                <w:right w:w="45" w:type="dxa"/>
                              </w:tblCellMar>
                            </w:tblPr>
                            <w:tblGrid>
                              <w:gridCol w:w="2865"/>
                            </w:tblGrid>
                            <w:tr>
                              <w:trPr/>
                              <w:tc>
                                <w:tcPr>
                                  <w:tcW w:w="2865" w:type="dxa"/>
                                  <w:tcBorders/>
                                  <w:vAlign w:val="center"/>
                                </w:tcPr>
                                <w:p>
                                  <w:pPr>
                                    <w:pStyle w:val="Normal"/>
                                    <w:rPr/>
                                  </w:pPr>
                                  <w:r>
                                    <w:rPr/>
                                    <w:drawing>
                                      <wp:inline distT="0" distB="0" distL="0" distR="0">
                                        <wp:extent cx="1762125" cy="2305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16" r="-20" b="-16"/>
                                                <a:stretch>
                                                  <a:fillRect/>
                                                </a:stretch>
                                              </pic:blipFill>
                                              <pic:spPr bwMode="auto">
                                                <a:xfrm>
                                                  <a:off x="0" y="0"/>
                                                  <a:ext cx="1762125" cy="2305050"/>
                                                </a:xfrm>
                                                <a:prstGeom prst="rect">
                                                  <a:avLst/>
                                                </a:prstGeom>
                                              </pic:spPr>
                                            </pic:pic>
                                          </a:graphicData>
                                        </a:graphic>
                                      </wp:inline>
                                    </w:drawing>
                                  </w:r>
                                </w:p>
                              </w:tc>
                            </w:tr>
                            <w:tr>
                              <w:trPr/>
                              <w:tc>
                                <w:tcPr>
                                  <w:tcW w:w="2865" w:type="dxa"/>
                                  <w:tcBorders/>
                                  <w:vAlign w:val="center"/>
                                </w:tcPr>
                                <w:p>
                                  <w:pPr>
                                    <w:pStyle w:val="Normal"/>
                                    <w:rPr/>
                                  </w:pPr>
                                  <w:r>
                                    <w:rPr>
                                      <w:i/>
                                      <w:iCs/>
                                    </w:rPr>
                                    <w:t>Решетка моста Лейтенанта Шмидта</w:t>
                                  </w:r>
                                  <w:r>
                                    <w:rPr/>
                                    <w:t xml:space="preserve"> </w:t>
                                  </w:r>
                                </w:p>
                              </w:tc>
                            </w:tr>
                          </w:tbl>
                        </w:txbxContent>
                      </wps:txbx>
                      <wps:bodyPr anchor="t" lIns="0" tIns="0" rIns="0" bIns="0">
                        <a:noAutofit/>
                      </wps:bodyPr>
                    </wps:wsp>
                  </a:graphicData>
                </a:graphic>
              </wp:anchor>
            </w:drawing>
          </mc:Choice>
          <mc:Fallback>
            <w:pict>
              <v:rect fillcolor="#FFFFFF" style="position:absolute;rotation:-0;width:143.25pt;height:218.1pt;mso-wrap-distance-left:0pt;mso-wrap-distance-right:2.25pt;mso-wrap-distance-top:0pt;mso-wrap-distance-bottom:0pt;margin-top:0pt;mso-position-vertical-relative:text;margin-left:7.75pt;mso-position-horizontal-relative:text">
                <v:fill opacity="0f"/>
                <v:textbox inset="0in,0in,0in,0in">
                  <w:txbxContent>
                    <w:tbl>
                      <w:tblPr>
                        <w:tblW w:w="2865" w:type="dxa"/>
                        <w:jc w:val="left"/>
                        <w:tblInd w:w="0" w:type="dxa"/>
                        <w:tblLayout w:type="fixed"/>
                        <w:tblCellMar>
                          <w:top w:w="45" w:type="dxa"/>
                          <w:left w:w="45" w:type="dxa"/>
                          <w:bottom w:w="45" w:type="dxa"/>
                          <w:right w:w="45" w:type="dxa"/>
                        </w:tblCellMar>
                      </w:tblPr>
                      <w:tblGrid>
                        <w:gridCol w:w="2865"/>
                      </w:tblGrid>
                      <w:tr>
                        <w:trPr/>
                        <w:tc>
                          <w:tcPr>
                            <w:tcW w:w="2865" w:type="dxa"/>
                            <w:tcBorders/>
                            <w:vAlign w:val="center"/>
                          </w:tcPr>
                          <w:p>
                            <w:pPr>
                              <w:pStyle w:val="Normal"/>
                              <w:rPr/>
                            </w:pPr>
                            <w:r>
                              <w:rPr/>
                              <w:drawing>
                                <wp:inline distT="0" distB="0" distL="0" distR="0">
                                  <wp:extent cx="1762125" cy="2305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16" r="-20" b="-16"/>
                                          <a:stretch>
                                            <a:fillRect/>
                                          </a:stretch>
                                        </pic:blipFill>
                                        <pic:spPr bwMode="auto">
                                          <a:xfrm>
                                            <a:off x="0" y="0"/>
                                            <a:ext cx="1762125" cy="2305050"/>
                                          </a:xfrm>
                                          <a:prstGeom prst="rect">
                                            <a:avLst/>
                                          </a:prstGeom>
                                        </pic:spPr>
                                      </pic:pic>
                                    </a:graphicData>
                                  </a:graphic>
                                </wp:inline>
                              </w:drawing>
                            </w:r>
                          </w:p>
                        </w:tc>
                      </w:tr>
                      <w:tr>
                        <w:trPr/>
                        <w:tc>
                          <w:tcPr>
                            <w:tcW w:w="2865" w:type="dxa"/>
                            <w:tcBorders/>
                            <w:vAlign w:val="center"/>
                          </w:tcPr>
                          <w:p>
                            <w:pPr>
                              <w:pStyle w:val="Normal"/>
                              <w:rPr/>
                            </w:pPr>
                            <w:r>
                              <w:rPr>
                                <w:i/>
                                <w:iCs/>
                              </w:rPr>
                              <w:t>Решетка моста Лейтенанта Шмидта</w:t>
                            </w:r>
                            <w:r>
                              <w:rPr/>
                              <w:t xml:space="preserve"> </w:t>
                            </w:r>
                          </w:p>
                        </w:tc>
                      </w:tr>
                    </w:tbl>
                  </w:txbxContent>
                </v:textbox>
                <w10:wrap type="square"/>
              </v:rect>
            </w:pict>
          </mc:Fallback>
        </mc:AlternateContent>
      </w:r>
    </w:p>
    <w:p>
      <w:pPr>
        <w:pStyle w:val="Normal"/>
        <w:spacing w:before="280" w:after="280"/>
        <w:ind w:left="200" w:hanging="0"/>
        <w:jc w:val="both"/>
        <w:rPr/>
      </w:pPr>
      <w:r>
        <w:rPr>
          <w:color w:val="000000"/>
        </w:rPr>
        <w:t xml:space="preserve">Хотя из песни слова не выкинешь, на самом же деле – в Петербурге разводится всего 21 мост, и самым старым из них является </w:t>
      </w:r>
      <w:r>
        <w:rPr>
          <w:b/>
          <w:bCs/>
          <w:color w:val="000000"/>
        </w:rPr>
        <w:t>мост Лейтенанта Шмидта</w:t>
      </w:r>
      <w:r>
        <w:rPr>
          <w:color w:val="000000"/>
        </w:rPr>
        <w:t xml:space="preserve"> (Благовещенский). Это был первый постоянный металлический мост через реку Неву, открытый еще в 1850 году. Его строили по проекту инженера С.В. Кербедза и архитектора А.П. Брюллова, по рисунку которого отливались сохранившиеся до наших дней решетки. По легенде, Николай I распорядился повышать Кербедза в звании за каждый построенный пролет. Узнав об этом, инженер переработал свой проект и увеличил в нем количество пролетов. Его хитрость вполне удалась – начав строительство в чине капитана, он его закончил генералом. </w:t>
      </w:r>
    </w:p>
    <w:p>
      <w:pPr>
        <w:pStyle w:val="Normal"/>
        <w:spacing w:before="280" w:after="280"/>
        <w:ind w:left="200" w:hanging="0"/>
        <w:jc w:val="both"/>
        <w:rPr/>
      </w:pPr>
      <w:r>
        <w:rPr>
          <w:color w:val="000000"/>
        </w:rPr>
        <w:t xml:space="preserve">Еще один постоянный металлический мост через Неву – </w:t>
      </w:r>
      <w:r>
        <w:rPr>
          <w:b/>
          <w:bCs/>
          <w:color w:val="000000"/>
        </w:rPr>
        <w:t>Троицкий</w:t>
      </w:r>
      <w:r>
        <w:rPr>
          <w:color w:val="000000"/>
        </w:rPr>
        <w:t xml:space="preserve">. Он отмечает свой столетний юбилей в один день с юбилеем Петербурга. </w:t>
      </w:r>
    </w:p>
    <w:p>
      <w:pPr>
        <w:pStyle w:val="Normal"/>
        <w:spacing w:before="280" w:after="280"/>
        <w:ind w:left="200" w:hanging="0"/>
        <w:jc w:val="both"/>
        <w:rPr>
          <w:color w:val="000000"/>
        </w:rPr>
      </w:pPr>
      <w:r>
        <w:rPr>
          <w:color w:val="000000"/>
        </w:rPr>
        <w:t xml:space="preserve">Его торжественное открытие состоялось в мае 1903 года. Этот мост мог бы быть «родственником» самой известной достопримечательности Парижа – Эйфелевой башни, ведь первоначально городская управа приобрела проекты моста инженера А.Г. Эйфеля, создателя знаменитой башни, но они не были использованы при строительстве. А еще – по его оси проходит Пулковский меридиан, который отстоит на 30°19´ к востоку от нулевого Гринвичского меридиана, относительно которого ведется отсчет географических долгот на Земле. </w:t>
      </w:r>
      <w:r>
        <mc:AlternateContent>
          <mc:Choice Requires="wps">
            <w:drawing>
              <wp:anchor behindDoc="0" distT="0" distB="0" distL="0" distR="28575" simplePos="0" locked="0" layoutInCell="0" allowOverlap="1" relativeHeight="7">
                <wp:simplePos x="0" y="0"/>
                <wp:positionH relativeFrom="column">
                  <wp:posOffset>98425</wp:posOffset>
                </wp:positionH>
                <wp:positionV relativeFrom="paragraph">
                  <wp:posOffset>635</wp:posOffset>
                </wp:positionV>
                <wp:extent cx="1819275" cy="2404110"/>
                <wp:effectExtent l="0" t="0" r="0" b="0"/>
                <wp:wrapSquare wrapText="bothSides"/>
                <wp:docPr id="7" name="Frame2"/>
                <a:graphic xmlns:a="http://schemas.openxmlformats.org/drawingml/2006/main">
                  <a:graphicData uri="http://schemas.microsoft.com/office/word/2010/wordprocessingShape">
                    <wps:wsp>
                      <wps:cNvSpPr txBox="1"/>
                      <wps:spPr>
                        <a:xfrm>
                          <a:off x="0" y="0"/>
                          <a:ext cx="1819275" cy="2404110"/>
                        </a:xfrm>
                        <a:prstGeom prst="rect"/>
                        <a:solidFill>
                          <a:srgbClr val="FFFFFF">
                            <a:alpha val="0"/>
                          </a:srgbClr>
                        </a:solidFill>
                      </wps:spPr>
                      <wps:txbx>
                        <w:txbxContent>
                          <w:tbl>
                            <w:tblPr>
                              <w:tblW w:w="2865" w:type="dxa"/>
                              <w:jc w:val="left"/>
                              <w:tblInd w:w="0" w:type="dxa"/>
                              <w:tblLayout w:type="fixed"/>
                              <w:tblCellMar>
                                <w:top w:w="45" w:type="dxa"/>
                                <w:left w:w="45" w:type="dxa"/>
                                <w:bottom w:w="45" w:type="dxa"/>
                                <w:right w:w="45" w:type="dxa"/>
                              </w:tblCellMar>
                            </w:tblPr>
                            <w:tblGrid>
                              <w:gridCol w:w="2865"/>
                            </w:tblGrid>
                            <w:tr>
                              <w:trPr/>
                              <w:tc>
                                <w:tcPr>
                                  <w:tcW w:w="2865" w:type="dxa"/>
                                  <w:tcBorders/>
                                  <w:vAlign w:val="center"/>
                                </w:tcPr>
                                <w:p>
                                  <w:pPr>
                                    <w:pStyle w:val="Normal"/>
                                    <w:rPr/>
                                  </w:pPr>
                                  <w:r>
                                    <w:rPr/>
                                    <w:drawing>
                                      <wp:inline distT="0" distB="0" distL="0" distR="0">
                                        <wp:extent cx="1762125" cy="2114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0" t="-17" r="-20" b="-17"/>
                                                <a:stretch>
                                                  <a:fillRect/>
                                                </a:stretch>
                                              </pic:blipFill>
                                              <pic:spPr bwMode="auto">
                                                <a:xfrm>
                                                  <a:off x="0" y="0"/>
                                                  <a:ext cx="1762125" cy="2114550"/>
                                                </a:xfrm>
                                                <a:prstGeom prst="rect">
                                                  <a:avLst/>
                                                </a:prstGeom>
                                              </pic:spPr>
                                            </pic:pic>
                                          </a:graphicData>
                                        </a:graphic>
                                      </wp:inline>
                                    </w:drawing>
                                  </w:r>
                                </w:p>
                              </w:tc>
                            </w:tr>
                            <w:tr>
                              <w:trPr/>
                              <w:tc>
                                <w:tcPr>
                                  <w:tcW w:w="2865" w:type="dxa"/>
                                  <w:tcBorders/>
                                  <w:vAlign w:val="center"/>
                                </w:tcPr>
                                <w:p>
                                  <w:pPr>
                                    <w:pStyle w:val="Normal"/>
                                    <w:rPr/>
                                  </w:pPr>
                                  <w:r>
                                    <w:rPr>
                                      <w:i/>
                                      <w:iCs/>
                                    </w:rPr>
                                    <w:t>Троицкий мост</w:t>
                                  </w:r>
                                  <w:r>
                                    <w:rPr/>
                                    <w:t xml:space="preserve"> </w:t>
                                  </w:r>
                                </w:p>
                              </w:tc>
                            </w:tr>
                          </w:tbl>
                        </w:txbxContent>
                      </wps:txbx>
                      <wps:bodyPr anchor="t" lIns="0" tIns="0" rIns="0" bIns="0">
                        <a:noAutofit/>
                      </wps:bodyPr>
                    </wps:wsp>
                  </a:graphicData>
                </a:graphic>
              </wp:anchor>
            </w:drawing>
          </mc:Choice>
          <mc:Fallback>
            <w:pict>
              <v:rect fillcolor="#FFFFFF" style="position:absolute;rotation:-0;width:143.25pt;height:189.3pt;mso-wrap-distance-left:0pt;mso-wrap-distance-right:2.25pt;mso-wrap-distance-top:0pt;mso-wrap-distance-bottom:0pt;margin-top:0pt;mso-position-vertical-relative:text;margin-left:7.75pt;mso-position-horizontal-relative:text">
                <v:fill opacity="0f"/>
                <v:textbox inset="0in,0in,0in,0in">
                  <w:txbxContent>
                    <w:tbl>
                      <w:tblPr>
                        <w:tblW w:w="2865" w:type="dxa"/>
                        <w:jc w:val="left"/>
                        <w:tblInd w:w="0" w:type="dxa"/>
                        <w:tblLayout w:type="fixed"/>
                        <w:tblCellMar>
                          <w:top w:w="45" w:type="dxa"/>
                          <w:left w:w="45" w:type="dxa"/>
                          <w:bottom w:w="45" w:type="dxa"/>
                          <w:right w:w="45" w:type="dxa"/>
                        </w:tblCellMar>
                      </w:tblPr>
                      <w:tblGrid>
                        <w:gridCol w:w="2865"/>
                      </w:tblGrid>
                      <w:tr>
                        <w:trPr/>
                        <w:tc>
                          <w:tcPr>
                            <w:tcW w:w="2865" w:type="dxa"/>
                            <w:tcBorders/>
                            <w:vAlign w:val="center"/>
                          </w:tcPr>
                          <w:p>
                            <w:pPr>
                              <w:pStyle w:val="Normal"/>
                              <w:rPr/>
                            </w:pPr>
                            <w:r>
                              <w:rPr/>
                              <w:drawing>
                                <wp:inline distT="0" distB="0" distL="0" distR="0">
                                  <wp:extent cx="1762125" cy="2114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17" r="-20" b="-17"/>
                                          <a:stretch>
                                            <a:fillRect/>
                                          </a:stretch>
                                        </pic:blipFill>
                                        <pic:spPr bwMode="auto">
                                          <a:xfrm>
                                            <a:off x="0" y="0"/>
                                            <a:ext cx="1762125" cy="2114550"/>
                                          </a:xfrm>
                                          <a:prstGeom prst="rect">
                                            <a:avLst/>
                                          </a:prstGeom>
                                        </pic:spPr>
                                      </pic:pic>
                                    </a:graphicData>
                                  </a:graphic>
                                </wp:inline>
                              </w:drawing>
                            </w:r>
                          </w:p>
                        </w:tc>
                      </w:tr>
                      <w:tr>
                        <w:trPr/>
                        <w:tc>
                          <w:tcPr>
                            <w:tcW w:w="2865" w:type="dxa"/>
                            <w:tcBorders/>
                            <w:vAlign w:val="center"/>
                          </w:tcPr>
                          <w:p>
                            <w:pPr>
                              <w:pStyle w:val="Normal"/>
                              <w:rPr/>
                            </w:pPr>
                            <w:r>
                              <w:rPr>
                                <w:i/>
                                <w:iCs/>
                              </w:rPr>
                              <w:t>Троицкий мост</w:t>
                            </w:r>
                            <w:r>
                              <w:rPr/>
                              <w:t xml:space="preserve"> </w:t>
                            </w:r>
                          </w:p>
                        </w:tc>
                      </w:tr>
                    </w:tbl>
                  </w:txbxContent>
                </v:textbox>
                <w10:wrap type="square"/>
              </v:rect>
            </w:pict>
          </mc:Fallback>
        </mc:AlternateContent>
      </w:r>
    </w:p>
    <w:p>
      <w:pPr>
        <w:pStyle w:val="Normal"/>
        <w:spacing w:before="280" w:after="280"/>
        <w:ind w:left="200" w:hanging="0"/>
        <w:jc w:val="both"/>
        <w:rPr/>
      </w:pPr>
      <w:r>
        <w:rPr>
          <w:color w:val="000000"/>
        </w:rPr>
        <w:t xml:space="preserve">Празднование дня рождения города и Троицкого моста приходится на самое красивое и необычное время года в Петербурге – на знаменитые белые ночи. Именно тогда город кажется наиболее загадочным и мистическим, и в то же время – одноцветно приглушенно-серым. Видимо, чтобы разнообразить палитру городских красок, еще в XVIII в. через Мойку были перекинуты 4 </w:t>
      </w:r>
      <w:r>
        <w:rPr>
          <w:b/>
          <w:bCs/>
          <w:color w:val="000000"/>
        </w:rPr>
        <w:t>«цветных моста»</w:t>
      </w:r>
      <w:r>
        <w:rPr>
          <w:color w:val="000000"/>
        </w:rPr>
        <w:t xml:space="preserve">, сначала деревянные, а затем чугунные – Певческий (Желтый), около Капеллы; Зеленый (Полицейский), в створе Невского проспекта; Красный, на Гороховой улице и Синий, являющийся частью Исаакиевской площади. Свои названия они получили по цветам красок, в которые были окрашены. При возведении Певческого (Желтого) моста строители столкнулись с неожиданной проблемой. Петербуржцы похищали для своих хозяйственных нужд гайки и болты, которые держали всю конструкцию. Это напоминает известный рассказ А.П. Чехова «Злоумышленник». А Синий мост знаменит тем, что является самым широким в городе. Его ширина составляет 97,3 метра. </w:t>
      </w:r>
    </w:p>
    <w:p>
      <w:pPr>
        <w:pStyle w:val="Normal"/>
        <w:spacing w:before="280" w:after="280"/>
        <w:ind w:left="200" w:hanging="0"/>
        <w:jc w:val="both"/>
        <w:rPr/>
      </w:pPr>
      <w:r>
        <w:rPr>
          <w:color w:val="000000"/>
        </w:rPr>
        <w:t xml:space="preserve">Большинство малых мостов Петербурга имеют однотипные конструкции в виде арочных перекрытий на устоях. Но в 1820-х годах было построено сразу </w:t>
      </w:r>
      <w:r>
        <w:rPr>
          <w:b/>
          <w:bCs/>
          <w:color w:val="000000"/>
        </w:rPr>
        <w:t>шесть цепных мостов</w:t>
      </w:r>
      <w:r>
        <w:rPr>
          <w:color w:val="000000"/>
        </w:rPr>
        <w:t xml:space="preserve">, из которых сохранились только три пешеходных: Почтамтский (через Мойку), Банковский и Львиный (через канал Грибоедова). Первоначально еще и Пантелеймоновский и Египетский мосты тоже были цепными, проезжими. Первый реконструировали ввиду непрочности его конструкции. А второй рухнул сам в январе 1905 г., когда по нему проходили солдаты Конногвардейского полка. Причинами происшествия были и резонансные вибрации, вызванные ритмичным движением военных, и дефекты конструкций, простоявших много лет без ремонта. Но в народе сразу же появилась легенда о некоей даме, Марии Ильиничне Ратнер, жившей неподалеку. Якобы она увидела в окно строй гвардейцев, марширующих по мосту, и воскликнула: «Чтоб вы провалились!». И в тот же момент мост рухнул со всеми, кто на нем находился. </w:t>
      </w:r>
    </w:p>
    <w:p>
      <w:pPr>
        <w:pStyle w:val="Normal"/>
        <w:spacing w:before="280" w:after="280"/>
        <w:ind w:left="200" w:hanging="0"/>
        <w:jc w:val="both"/>
        <w:rPr/>
      </w:pPr>
      <w:r>
        <w:rPr/>
        <w:t>Это только малая часть дошедших до нас легенд о петербургских мостах. Их множество. Рассказы о том, что одна из заклепок моста Петра Великого (Большеохтинского) изготовлена из чистого золота или о том, что студенты Государственного морского технического университета («Корабелки») опаздывают на лекции, потому что неразводной Старо-Калинкин мост развели, никогда не перестанут интриговать петербуржцев. И количество этих легенд будет постоянно увеличиваться, ведь город продолжает жить и строиться.</w:t>
      </w:r>
    </w:p>
    <w:tbl>
      <w:tblPr>
        <w:tblW w:w="5160" w:type="dxa"/>
        <w:jc w:val="center"/>
        <w:tblInd w:w="0" w:type="dxa"/>
        <w:tblLayout w:type="fixed"/>
        <w:tblCellMar>
          <w:top w:w="15" w:type="dxa"/>
          <w:left w:w="15" w:type="dxa"/>
          <w:bottom w:w="15" w:type="dxa"/>
          <w:right w:w="15" w:type="dxa"/>
        </w:tblCellMar>
      </w:tblPr>
      <w:tblGrid>
        <w:gridCol w:w="5160"/>
      </w:tblGrid>
      <w:tr>
        <w:trPr/>
        <w:tc>
          <w:tcPr>
            <w:tcW w:w="5160" w:type="dxa"/>
            <w:tcBorders/>
            <w:vAlign w:val="center"/>
          </w:tcPr>
          <w:tbl>
            <w:tblPr>
              <w:tblW w:w="5070" w:type="dxa"/>
              <w:jc w:val="center"/>
              <w:tblInd w:w="0" w:type="dxa"/>
              <w:tblLayout w:type="fixed"/>
              <w:tblCellMar>
                <w:top w:w="45" w:type="dxa"/>
                <w:left w:w="45" w:type="dxa"/>
                <w:bottom w:w="45" w:type="dxa"/>
                <w:right w:w="45" w:type="dxa"/>
              </w:tblCellMar>
            </w:tblPr>
            <w:tblGrid>
              <w:gridCol w:w="5070"/>
            </w:tblGrid>
            <w:tr>
              <w:trPr/>
              <w:tc>
                <w:tcPr>
                  <w:tcW w:w="5070" w:type="dxa"/>
                  <w:tcBorders/>
                  <w:vAlign w:val="center"/>
                </w:tcPr>
                <w:p>
                  <w:pPr>
                    <w:pStyle w:val="Normal"/>
                    <w:rPr/>
                  </w:pPr>
                  <w:r>
                    <w:rPr/>
                    <w:drawing>
                      <wp:inline distT="0" distB="0" distL="0" distR="0">
                        <wp:extent cx="3162300" cy="2400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1" t="-15" r="-11" b="-15"/>
                                <a:stretch>
                                  <a:fillRect/>
                                </a:stretch>
                              </pic:blipFill>
                              <pic:spPr bwMode="auto">
                                <a:xfrm>
                                  <a:off x="0" y="0"/>
                                  <a:ext cx="3162300" cy="2400300"/>
                                </a:xfrm>
                                <a:prstGeom prst="rect">
                                  <a:avLst/>
                                </a:prstGeom>
                              </pic:spPr>
                            </pic:pic>
                          </a:graphicData>
                        </a:graphic>
                      </wp:inline>
                    </w:drawing>
                  </w:r>
                </w:p>
              </w:tc>
            </w:tr>
            <w:tr>
              <w:trPr/>
              <w:tc>
                <w:tcPr>
                  <w:tcW w:w="5070" w:type="dxa"/>
                  <w:tcBorders/>
                  <w:vAlign w:val="center"/>
                </w:tcPr>
                <w:p>
                  <w:pPr>
                    <w:pStyle w:val="Normal"/>
                    <w:rPr/>
                  </w:pPr>
                  <w:r>
                    <w:rPr>
                      <w:i/>
                      <w:iCs/>
                      <w:sz w:val="16"/>
                      <w:szCs w:val="16"/>
                    </w:rPr>
                    <w:t>Поцелуев мост</w:t>
                  </w:r>
                  <w:r>
                    <w:rPr>
                      <w:sz w:val="16"/>
                      <w:szCs w:val="16"/>
                    </w:rPr>
                    <w:t xml:space="preserve"> </w:t>
                  </w:r>
                </w:p>
              </w:tc>
            </w:tr>
          </w:tbl>
          <w:p>
            <w:pPr>
              <w:pStyle w:val="Normal"/>
              <w:rPr/>
            </w:pPr>
            <w:r>
              <w:rPr/>
            </w:r>
          </w:p>
        </w:tc>
      </w:tr>
    </w:tbl>
    <w:p>
      <w:pPr>
        <w:pStyle w:val="Heading1"/>
        <w:jc w:val="center"/>
        <w:rPr/>
      </w:pPr>
      <w:r>
        <w:rPr/>
        <w:t>САМЫЕ САМЫЕ</w:t>
      </w:r>
    </w:p>
    <w:p>
      <w:pPr>
        <w:pStyle w:val="Normal"/>
        <w:rPr>
          <w:color w:val="000000"/>
        </w:rPr>
      </w:pPr>
      <w:r>
        <w:rPr>
          <w:color w:val="000000"/>
        </w:rPr>
      </w:r>
    </w:p>
    <w:p>
      <w:pPr>
        <w:pStyle w:val="Normal"/>
        <w:rPr>
          <w:color w:val="000000"/>
        </w:rPr>
      </w:pPr>
      <w:r>
        <w:rPr>
          <w:color w:val="000000"/>
        </w:rPr>
        <w:t xml:space="preserve">• </w:t>
      </w:r>
      <w:r>
        <w:rPr>
          <w:color w:val="000000"/>
        </w:rPr>
        <w:t xml:space="preserve">Самый старый из существующих мостов через Неву был открыт в 1850 году. Это Николаевский мост (ныне мост Лейтенанта Шмидта), сооруженный инженером С.Кербедзом. </w:t>
        <w:br/>
        <w:br/>
        <w:t xml:space="preserve">• Самый первый чугунный мост в Петербурге появился в 1806 году на пересечении Невского проспекта и Мойки. Мост, носящий ныне имя Народного, построен по проекту архитектора В.Гесте. </w:t>
        <w:br/>
        <w:br/>
        <w:t xml:space="preserve">• Самым длинным является мост Александра Невского через Неву. Его протяженность равна почти километру. </w:t>
        <w:br/>
        <w:br/>
        <w:t xml:space="preserve">• Самый первый гранитный мост города был перекинут через Зимнюю канавку в 1763-1766 годах: это Эрмитажный мост, полностью сохранивший свой внешний облик до наших дней. </w:t>
        <w:br/>
        <w:br/>
        <w:t xml:space="preserve">• Самый широкий мост нашего города - это Синий мост через Мойку. Его ширина 99 метров. </w:t>
        <w:br/>
        <w:br/>
        <w:t xml:space="preserve">• Самый своеобразный из мостов Петербурга находится на участке соединения канала Грибоедова с Мойкой: это трехколенное сооружение, являющееся комбинацией из двух настоящих мостов (Мало-Конюшенного через Мойку и Театрального через канал Грибоедова) и одного ложного моста. </w:t>
        <w:br/>
        <w:br/>
        <w:t xml:space="preserve">• Самый первый в городе алюминиевый мост был построен в 1969 году. Это пешеходный Коломенский мост, пересекающий канал Грибоедова. </w:t>
        <w:br/>
        <w:br/>
        <w:t xml:space="preserve">• Самый большой пролет - 136 метров! Имеет Большой Охтинский мост. </w:t>
        <w:br/>
        <w:br/>
        <w:t xml:space="preserve">• Самый старый мост в Петербурге - Иоанновский, перекинутый через Кронверкский проток и связывающий Петропавловскую крепость с площадью Революции. Сооружен мост в 1738 году. </w:t>
        <w:br/>
        <w:br/>
        <w:t>• Самое длинное в мире разводное крыло имеет Литейный мост. Длина этого крыла - 67 метров.</w:t>
      </w:r>
    </w:p>
    <w:p>
      <w:pPr>
        <w:pStyle w:val="Normal"/>
        <w:jc w:val="center"/>
        <w:rPr>
          <w:color w:val="000000"/>
        </w:rPr>
      </w:pPr>
      <w:r>
        <w:rPr>
          <w:b/>
          <w:sz w:val="32"/>
          <w:szCs w:val="32"/>
        </w:rPr>
        <w:t>Современные новости мостов</w:t>
      </w:r>
    </w:p>
    <w:p>
      <w:pPr>
        <w:pStyle w:val="Normal"/>
        <w:jc w:val="center"/>
        <w:rPr>
          <w:b/>
          <w:b/>
          <w:color w:val="000000"/>
          <w:sz w:val="32"/>
          <w:szCs w:val="32"/>
        </w:rPr>
      </w:pPr>
      <w:r>
        <w:rPr>
          <w:b/>
          <w:color w:val="000000"/>
          <w:sz w:val="32"/>
          <w:szCs w:val="32"/>
        </w:rPr>
      </w:r>
    </w:p>
    <w:p>
      <w:pPr>
        <w:pStyle w:val="Normal"/>
        <w:rPr>
          <w:b/>
          <w:b/>
          <w:bCs/>
        </w:rPr>
      </w:pPr>
      <w:r>
        <w:rPr>
          <w:b/>
          <w:bCs/>
        </w:rPr>
        <w:t>Программа декоративной подсветки семи малых мостов Петербурга близится к завершению</w:t>
      </w:r>
    </w:p>
    <w:p>
      <w:pPr>
        <w:pStyle w:val="Normal"/>
        <w:jc w:val="right"/>
        <w:rPr>
          <w:b/>
          <w:b/>
          <w:bCs/>
        </w:rPr>
      </w:pPr>
      <w:r>
        <w:rPr/>
        <w:br/>
        <w:t xml:space="preserve">            Для каждого малого моста был разработан специальный проект оформления. Учитывалась конструкция моста, его месторасположение и возраст. Оборудование уже было установлено на Тучковом, Первом Инженерном № 1, Нижнее-Лебяжьем, Верхнее-Лебяжьем и Большом Конюшенном, Банковском мостах. На этих переправах подсветка включается каждый вечер одновременно с городским наружным освещением. 25 января начались работы на Фонарном мосту. </w:t>
        <w:br/>
        <w:br/>
        <w:t>По информации КБДХ</w:t>
      </w:r>
    </w:p>
    <w:p>
      <w:pPr>
        <w:pStyle w:val="Normal"/>
        <w:jc w:val="center"/>
        <w:rPr>
          <w:b/>
          <w:b/>
          <w:bCs/>
          <w:sz w:val="32"/>
          <w:szCs w:val="32"/>
        </w:rPr>
      </w:pPr>
      <w:r>
        <w:rPr>
          <w:b/>
          <w:bCs/>
          <w:sz w:val="32"/>
          <w:szCs w:val="32"/>
        </w:rPr>
      </w:r>
    </w:p>
    <w:p>
      <w:pPr>
        <w:pStyle w:val="Normal"/>
        <w:rPr>
          <w:rFonts w:ascii="Arial" w:hAnsi="Arial" w:cs="Arial"/>
          <w:color w:val="000000"/>
          <w:sz w:val="18"/>
          <w:szCs w:val="18"/>
        </w:rPr>
      </w:pPr>
      <w:r>
        <w:rPr>
          <w:rFonts w:cs="Arial" w:ascii="Arial" w:hAnsi="Arial"/>
          <w:b/>
          <w:bCs/>
          <w:color w:val="000000"/>
        </w:rPr>
        <w:t>Петербургские мосты готовятся к навигации</w:t>
      </w:r>
      <w:r>
        <w:rPr>
          <w:rFonts w:cs="Arial" w:ascii="Arial" w:hAnsi="Arial"/>
          <w:color w:val="000000"/>
          <w:sz w:val="18"/>
          <w:szCs w:val="18"/>
        </w:rPr>
        <w:br/>
      </w:r>
    </w:p>
    <w:p>
      <w:pPr>
        <w:pStyle w:val="Normal"/>
        <w:rPr>
          <w:color w:val="000000"/>
        </w:rPr>
      </w:pPr>
      <w:r>
        <w:rPr>
          <w:color w:val="000000"/>
        </w:rPr>
        <w:t>В настоящее время в Петербурге активными темпами осуществляются работы по подготовке мостов к навигации, а также к празднованию 300-летия города. График работ включает гидромониторную очистку и покраску фасадов, столбов, колонн, перил переправ. Таким образом, планируется обновить металл 20 разводных и большого количества малых мостов Петербурга.</w:t>
        <w:br/>
        <w:br/>
        <w:t>Основное внимание будет уделено переправам, находящимся в центральной части города, на территории, где развернутся главные юбилейные торжества. На сегодняшний день полностью произведена очистка Биржевого, Дворцового, Каменноостровского, Большого Крестовского моста. Сейчас продолжаются работы на Володарском мосту, мосту Александра Невского, Аничковом мосту и др.</w:t>
        <w:br/>
        <w:br/>
        <w:t>Также в рамках весенних будет выполнена термопескоструйная очистка набережных, очистка и покраска дорожных знаков, будок, пикетов постовых, светильников и фонарей, расположенных на городских мостах.</w:t>
        <w:br/>
        <w:br/>
        <w:t>Работы выполняются ГУП "Мостотрест" по заказу Комитета по благоустройству и дорожному хозяйству.</w:t>
      </w:r>
    </w:p>
    <w:p>
      <w:pPr>
        <w:pStyle w:val="Normal"/>
        <w:rPr>
          <w:color w:val="000000"/>
        </w:rPr>
      </w:pPr>
      <w:r>
        <w:rPr>
          <w:color w:val="000000"/>
        </w:rPr>
      </w:r>
    </w:p>
    <w:p>
      <w:pPr>
        <w:pStyle w:val="Normal"/>
        <w:jc w:val="right"/>
        <w:rPr>
          <w:color w:val="000000"/>
        </w:rPr>
      </w:pPr>
      <w:r>
        <w:rPr>
          <w:color w:val="000000"/>
        </w:rPr>
        <w:br/>
        <w:t>©2002-2003 300online.RU"</w:t>
        <w:br/>
        <w:t>При цитировании ссылка на 300online.ru" обязательна.</w:t>
      </w:r>
    </w:p>
    <w:p>
      <w:pPr>
        <w:pStyle w:val="Normal"/>
        <w:jc w:val="center"/>
        <w:rPr>
          <w:b/>
          <w:b/>
          <w:color w:val="000000"/>
          <w:sz w:val="32"/>
          <w:szCs w:val="32"/>
        </w:rPr>
      </w:pPr>
      <w:r>
        <w:rPr>
          <w:b/>
          <w:color w:val="000000"/>
          <w:sz w:val="32"/>
          <w:szCs w:val="32"/>
        </w:rPr>
      </w:r>
    </w:p>
    <w:p>
      <w:pPr>
        <w:pStyle w:val="Normal"/>
        <w:rPr>
          <w:b/>
          <w:b/>
          <w:sz w:val="32"/>
          <w:szCs w:val="32"/>
        </w:rPr>
      </w:pPr>
      <w:r>
        <w:rPr/>
        <w:t>В начале 2004 года завершен монтаж художественной подсветки семи петербургских мостов. Это - Тучков, Первый Инженерный N1, Нижне-Лебяжий, Фонарный, Верхне-Лебяжий, Большой Конюшенный и Банковский мосты. Общая стоимость проектных и строительно-монтажных работ по всем мостам составила около 5 миллионов рублей. Для каждой из переправ был разработан отдельный проект светового оформления, принимающий во внимание особенности конструкции моста, его возраст и месторасположение. К реализации городской программы по установке художественной подсветки на малых мостах приступили в октябре 2002 года. Заказчиком работ выступает Дорожно-мостовое управление петербургского комитета по благоустройству и дорожному хозяйству, генподрядчиком является ГУП "Ленсв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rPr/>
      </w:pPr>
      <w:r>
        <w:rPr/>
        <w:t>Санкт-Петербург – удивительный по красоте город. И чтобы полнее прочувствовать его архитектурную гармонию, надо еще и еще раз всматриваться в очертания его мостов. Самых разных – и трогательно миниатюрных, и выгнувших свои мощные спины стальных и железобетонных гиган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писок используемой литературы.</w:t>
      </w:r>
    </w:p>
    <w:p>
      <w:pPr>
        <w:pStyle w:val="Normal"/>
        <w:numPr>
          <w:ilvl w:val="0"/>
          <w:numId w:val="2"/>
        </w:numPr>
        <w:rPr/>
      </w:pPr>
      <w:r>
        <w:rPr/>
        <w:t xml:space="preserve">Журнал «Мир металла»№1 2001  </w:t>
      </w:r>
      <w:hyperlink r:id="rId10">
        <w:r>
          <w:rPr>
            <w:rStyle w:val="InternetLink"/>
            <w:lang w:val="en-US"/>
          </w:rPr>
          <w:t>www</w:t>
        </w:r>
        <w:r>
          <w:rPr>
            <w:rStyle w:val="InternetLink"/>
          </w:rPr>
          <w:t>.</w:t>
        </w:r>
        <w:r>
          <w:rPr>
            <w:rStyle w:val="InternetLink"/>
            <w:lang w:val="en-US"/>
          </w:rPr>
          <w:t>mm</w:t>
        </w:r>
        <w:r>
          <w:rPr>
            <w:rStyle w:val="InternetLink"/>
          </w:rPr>
          <w:t>.</w:t>
        </w:r>
        <w:r>
          <w:rPr>
            <w:rStyle w:val="InternetLink"/>
            <w:lang w:val="en-US"/>
          </w:rPr>
          <w:t>ostmetal</w:t>
        </w:r>
        <w:r>
          <w:rPr>
            <w:rStyle w:val="InternetLink"/>
          </w:rPr>
          <w:t>.</w:t>
        </w:r>
        <w:r>
          <w:rPr>
            <w:rStyle w:val="InternetLink"/>
            <w:lang w:val="en-US"/>
          </w:rPr>
          <w:t>info</w:t>
        </w:r>
      </w:hyperlink>
    </w:p>
    <w:p>
      <w:pPr>
        <w:pStyle w:val="Normal"/>
        <w:numPr>
          <w:ilvl w:val="0"/>
          <w:numId w:val="2"/>
        </w:numPr>
        <w:rPr/>
      </w:pPr>
      <w:r>
        <w:rPr/>
        <w:t xml:space="preserve">Мосты Санкт - Петербурга </w:t>
      </w:r>
      <w:hyperlink r:id="rId11">
        <w:r>
          <w:rPr>
            <w:rStyle w:val="InternetLink"/>
            <w:lang w:val="en-US"/>
          </w:rPr>
          <w:t>www</w:t>
        </w:r>
        <w:r>
          <w:rPr>
            <w:rStyle w:val="InternetLink"/>
          </w:rPr>
          <w:t>.bridgespb.narod.ru</w:t>
        </w:r>
      </w:hyperlink>
    </w:p>
    <w:p>
      <w:pPr>
        <w:pStyle w:val="Normal"/>
        <w:numPr>
          <w:ilvl w:val="0"/>
          <w:numId w:val="2"/>
        </w:numPr>
        <w:rPr/>
      </w:pPr>
      <w:r>
        <w:rPr/>
        <w:t>По информации КБДХ</w:t>
      </w:r>
    </w:p>
    <w:p>
      <w:pPr>
        <w:pStyle w:val="Normal"/>
        <w:numPr>
          <w:ilvl w:val="0"/>
          <w:numId w:val="2"/>
        </w:numPr>
        <w:rPr>
          <w:color w:val="000000"/>
        </w:rPr>
      </w:pPr>
      <w:r>
        <w:rPr>
          <w:color w:val="000000"/>
        </w:rPr>
        <w:t>2002-2003 300online.RU</w:t>
      </w:r>
    </w:p>
    <w:p>
      <w:pPr>
        <w:pStyle w:val="Normal"/>
        <w:numPr>
          <w:ilvl w:val="0"/>
          <w:numId w:val="2"/>
        </w:numPr>
        <w:rPr/>
      </w:pPr>
      <w:r>
        <w:rPr/>
        <w:t xml:space="preserve">Журнал «Мир металла» №4 2002  </w:t>
      </w:r>
      <w:hyperlink r:id="rId12">
        <w:r>
          <w:rPr>
            <w:rStyle w:val="InternetLink"/>
            <w:lang w:val="en-US"/>
          </w:rPr>
          <w:t>www</w:t>
        </w:r>
        <w:r>
          <w:rPr>
            <w:rStyle w:val="InternetLink"/>
          </w:rPr>
          <w:t>.</w:t>
        </w:r>
        <w:r>
          <w:rPr>
            <w:rStyle w:val="InternetLink"/>
            <w:lang w:val="en-US"/>
          </w:rPr>
          <w:t>mm</w:t>
        </w:r>
        <w:r>
          <w:rPr>
            <w:rStyle w:val="InternetLink"/>
          </w:rPr>
          <w:t>.</w:t>
        </w:r>
        <w:r>
          <w:rPr>
            <w:rStyle w:val="InternetLink"/>
            <w:lang w:val="en-US"/>
          </w:rPr>
          <w:t>ostmetal</w:t>
        </w:r>
        <w:r>
          <w:rPr>
            <w:rStyle w:val="InternetLink"/>
          </w:rPr>
          <w:t>.</w:t>
        </w:r>
        <w:r>
          <w:rPr>
            <w:rStyle w:val="InternetLink"/>
            <w:lang w:val="en-US"/>
          </w:rPr>
          <w:t>info</w:t>
        </w:r>
      </w:hyperlink>
      <w:r>
        <w:rPr/>
        <w:t xml:space="preserve">;  автор статьи: </w:t>
      </w:r>
      <w:r>
        <w:rPr>
          <w:i/>
          <w:iCs/>
        </w:rPr>
        <w:t>Евгения Игнатьева</w:t>
      </w:r>
    </w:p>
    <w:p>
      <w:pPr>
        <w:pStyle w:val="Normal"/>
        <w:numPr>
          <w:ilvl w:val="0"/>
          <w:numId w:val="2"/>
        </w:numPr>
        <w:rPr/>
      </w:pPr>
      <w:r>
        <w:rPr/>
        <w:t>Мосты Санкт – Петербурга 1998 Владимир ВЕРБИЦКИЙ</w:t>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ind w:left="200" w:right="167" w:hanging="0"/>
      <w:jc w:val="both"/>
      <w:outlineLvl w:val="3"/>
    </w:pPr>
    <w:rPr>
      <w:b/>
      <w:bCs/>
      <w:i/>
      <w:iCs/>
      <w:color w:val="00000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InternetLink">
    <w:name w:val="Hyperlink"/>
    <w:basedOn w:val="Style12"/>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33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mm.ostmetal.info/" TargetMode="External"/><Relationship Id="rId11" Type="http://schemas.openxmlformats.org/officeDocument/2006/relationships/hyperlink" Target="http://www.bridgespb.narod.ru/" TargetMode="External"/><Relationship Id="rId12" Type="http://schemas.openxmlformats.org/officeDocument/2006/relationships/hyperlink" Target="http://www.mm.ostmetal.info/"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1:00:00Z</dcterms:created>
  <dc:creator>Aleksander</dc:creator>
  <dc:description/>
  <cp:keywords/>
  <dc:language>en-US</dc:language>
  <cp:lastModifiedBy>Aleksander</cp:lastModifiedBy>
  <dcterms:modified xsi:type="dcterms:W3CDTF">2004-03-16T22:41:00Z</dcterms:modified>
  <cp:revision>25</cp:revision>
  <dc:subject/>
  <dc:title>Санкт - Петербургский государственный технологический институт</dc:title>
</cp:coreProperties>
</file>