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rFonts w:ascii="Monotype Corsiva" w:hAnsi="Monotype Corsiva" w:cs="Monotype Corsiva"/>
          <w:color w:val="008000"/>
          <w:sz w:val="24"/>
        </w:rPr>
      </w:pPr>
      <w:r>
        <w:rPr>
          <w:rFonts w:cs="Monotype Corsiva" w:ascii="Monotype Corsiva" w:hAnsi="Monotype Corsiva"/>
          <w:color w:val="008000"/>
          <w:sz w:val="24"/>
        </w:rPr>
        <w:t>Истоки зарождения Древне-Римской культуры.</w:t>
      </w:r>
    </w:p>
    <w:p>
      <w:pPr>
        <w:pStyle w:val="Heading1"/>
        <w:ind w:left="0" w:firstLine="720"/>
        <w:rPr/>
      </w:pPr>
      <w:r>
        <w:rPr/>
        <w:t>С угасанием эллинистических государств с конца 1 в. до н. э. ведущее значение в античном мире приобретает римское искусство. Впитав в себя многое из достижений культуры и искусства Греции, оно воплотило их в художественной практике колоссальной Римской державы, простиравшейся от Геркулесовых столбов (современный Гибралтар) на западе до Индии на востоке, от Британских островов на севере до Африканского континента на юге. В античный гуманизм римляне внесли черты более трезвого миропонимания. Точность и историзм мышления, суровая проза лежат в основе их художественной культуры, далекой от возвышенной поэтики мифотворчества греков.</w:t>
      </w:r>
    </w:p>
    <w:p>
      <w:pPr>
        <w:pStyle w:val="Heading1"/>
        <w:ind w:left="0" w:firstLine="720"/>
        <w:rPr/>
      </w:pPr>
      <w:r>
        <w:rPr/>
        <w:t>Практический склад римской культуры сказывался во всем – в трезвости мышления, нормативном представлении о целесообразном миропорядке, в скрупулезности римского права, учитывавшего все жизненные ситуации, в тяготении к точным историческим фактам, в высоком расцвете литературной прозы, в примитивной конкретности религии. Божества римлян – это покровители отдельных видов человеческой деятельности, прежде всего общественной. Религия приобретала государственное значение, в ней все большую роль играли торжественные обряды.</w:t>
      </w:r>
    </w:p>
    <w:p>
      <w:pPr>
        <w:pStyle w:val="Heading1"/>
        <w:ind w:left="0" w:firstLine="720"/>
        <w:rPr/>
      </w:pPr>
      <w:r>
        <w:rPr/>
        <w:t>Особенности трезвого, рационалистического восприятия действительности римлянами выражены в веризме (документальной точности), в остром и суровом реализме, который составил основу римского искусства и впоследствии восхищал мастеров эпохи Возрождения.</w:t>
      </w:r>
    </w:p>
    <w:p>
      <w:pPr>
        <w:pStyle w:val="Heading1"/>
        <w:ind w:left="0" w:firstLine="720"/>
        <w:rPr/>
      </w:pPr>
      <w:r>
        <w:rPr/>
        <w:t xml:space="preserve">Хронологические рамки культуры Древнего Рима охватывают почти тысячелетие – от его зарождения в конце 6 в. до н. э. до конца 5 в. н. э. – времени падения мировой империи. Начало древнеримского искусства относится к периоду республики (5-1 вв. до н. э.). Оно достигло расцвета в период образования мировой рабовладельческой державы, разнородной по этническому и социальному составу, сложной по хозяйственной организации. Художественная культура Рима отличалась большим разнообразием и пестротой форм, в ней были отражены черты, свойственные искусству народов, покоренных Римом, иногда стоявших на более высокой ступени культурного развития. Римская культура сложилась на основе сложного взаимопроникновения самобытных культур местных италийских племен и народов, в первую очередь могущественных этрусков, обладателей древней самобытной художественной высокоразвитой культуры. Особенно большой вклад в создание римской культуры внесли греческие колонисты в Южной Италии и Сицилии, их богатые города были центрами научной жизни и художественной культуры античности. Не меньшее значение в развитие римского искусства имели искусство эпохи эллинизма с его архитектурой, тяготевшей к грандиозным масштабам и крупным городским центрам, искусство варварских народов, постепенно вошедших в состав Римской Империи: галлов, германцев, кельтов.  При той огромной территории, которую занимало римское государство, втянувшее в свою орбиту и Грецию, и Египет, и Сирию со всем богатством их культурного наследия, да еще при антагонизме между этими завоеванными «провинциями» и их хозяином – Римом, общая картина развития римской культуры и искусства сложна и многообразна. </w:t>
      </w:r>
    </w:p>
    <w:p>
      <w:pPr>
        <w:pStyle w:val="TextBody"/>
        <w:ind w:firstLine="720"/>
        <w:rPr/>
      </w:pPr>
      <w:r>
        <w:rPr/>
        <w:t>Таким образом, представление о том, что же является собственно – римским стилем в искусстве – условно. В то же время в мировой литературе утвердилось традиционное представление о «римском стиле», типичными образцами которого являются такие веками прославленные произведения искусства, как храм Пантеон, как амфитеатр Колизей, как триумфальные ворота Тита, как колонна Траяна, как портретная скульптура, как римская стенная живопись. Эти памятники представляют стиль официального искусства Рима, стиль, определенный и порожденный его государственностью, отражающий мировоззрение верхушки римских рабовладельцев, вершителей судеб средиземноморского мира. Но, наряду с этим, параллельно существуют и развиваются иные художественные течения, которые отражают мировоззрения и других общественных группировок Рима и его провинций.</w:t>
      </w:r>
    </w:p>
    <w:p>
      <w:pPr>
        <w:pStyle w:val="TextBody"/>
        <w:ind w:hanging="426"/>
        <w:rPr/>
      </w:pPr>
      <w:r>
        <w:rPr/>
      </w:r>
    </w:p>
    <w:p>
      <w:pPr>
        <w:pStyle w:val="TextBody"/>
        <w:ind w:hanging="426"/>
        <w:jc w:val="center"/>
        <w:rPr>
          <w:rFonts w:ascii="Monotype Corsiva" w:hAnsi="Monotype Corsiva" w:cs="Monotype Corsiva"/>
          <w:color w:val="008000"/>
        </w:rPr>
      </w:pPr>
      <w:r>
        <w:rPr>
          <w:rFonts w:cs="Monotype Corsiva" w:ascii="Monotype Corsiva" w:hAnsi="Monotype Corsiva"/>
          <w:color w:val="008000"/>
        </w:rPr>
        <w:t xml:space="preserve">Искусство периода расцвета империи </w:t>
      </w:r>
    </w:p>
    <w:p>
      <w:pPr>
        <w:pStyle w:val="TextBody"/>
        <w:ind w:hanging="426"/>
        <w:jc w:val="center"/>
        <w:rPr>
          <w:rFonts w:ascii="Monotype Corsiva" w:hAnsi="Monotype Corsiva" w:cs="Monotype Corsiva"/>
          <w:color w:val="008000"/>
        </w:rPr>
      </w:pPr>
      <w:r>
        <w:rPr>
          <w:rFonts w:cs="Monotype Corsiva" w:ascii="Monotype Corsiva" w:hAnsi="Monotype Corsiva"/>
          <w:color w:val="008000"/>
        </w:rPr>
        <w:t xml:space="preserve">(20-е гг. до н. э. – 2 в. н. э.) </w:t>
      </w:r>
    </w:p>
    <w:p>
      <w:pPr>
        <w:pStyle w:val="TextBody"/>
        <w:ind w:hanging="426"/>
        <w:jc w:val="center"/>
        <w:rPr>
          <w:rFonts w:ascii="Monotype Corsiva" w:hAnsi="Monotype Corsiva" w:cs="Monotype Corsiva"/>
          <w:color w:val="008000"/>
        </w:rPr>
      </w:pPr>
      <w:r>
        <w:rPr>
          <w:rFonts w:cs="Monotype Corsiva" w:ascii="Monotype Corsiva" w:hAnsi="Monotype Corsiva"/>
          <w:color w:val="008000"/>
        </w:rPr>
      </w:r>
    </w:p>
    <w:p>
      <w:pPr>
        <w:pStyle w:val="Heading1"/>
        <w:ind w:left="0" w:firstLine="720"/>
        <w:rPr/>
      </w:pPr>
      <w:r>
        <w:rPr/>
        <w:t>Рост социальных противоречий, кровопролитные гражданские войны, потрясающие Древний Рим (далее Д. Р.) в последний век республики, повлекли за собой установление военных диктатур Суллы, Помпея, Цезаря, а затем империи Августа. Правление Августа ознаменовалось временным затишьем в междоусобной борьбе и способствовало подъему культуры, росту строительства («золотой век» Августа). Высшего политического и культурного расцвета империи достигла в период правления Траяна. Во 2-й половине 2 в. метрополия начинает деградировать, зато провинции переживают экономический, политический и культурный подъем.</w:t>
      </w:r>
    </w:p>
    <w:p>
      <w:pPr>
        <w:pStyle w:val="Normal"/>
        <w:rPr>
          <w:sz w:val="24"/>
        </w:rPr>
      </w:pPr>
      <w:r>
        <w:rPr>
          <w:sz w:val="24"/>
        </w:rPr>
      </w:r>
    </w:p>
    <w:p>
      <w:pPr>
        <w:pStyle w:val="Normal"/>
        <w:ind w:hanging="426"/>
        <w:jc w:val="right"/>
        <w:rPr>
          <w:sz w:val="24"/>
        </w:rPr>
      </w:pPr>
      <w:r>
        <w:rPr>
          <w:sz w:val="24"/>
        </w:rPr>
        <w:t>« Август, цезарь божественный,</w:t>
      </w:r>
    </w:p>
    <w:p>
      <w:pPr>
        <w:pStyle w:val="Normal"/>
        <w:ind w:hanging="426"/>
        <w:jc w:val="right"/>
        <w:rPr>
          <w:sz w:val="24"/>
        </w:rPr>
      </w:pPr>
      <w:r>
        <w:rPr>
          <w:sz w:val="24"/>
        </w:rPr>
        <w:t>Ты золотые века воскресил…»</w:t>
      </w:r>
    </w:p>
    <w:p>
      <w:pPr>
        <w:pStyle w:val="Normal"/>
        <w:ind w:hanging="426"/>
        <w:jc w:val="right"/>
        <w:rPr>
          <w:sz w:val="24"/>
        </w:rPr>
      </w:pPr>
      <w:r>
        <w:rPr>
          <w:sz w:val="24"/>
        </w:rPr>
        <w:t xml:space="preserve">(Гораций) </w:t>
      </w:r>
    </w:p>
    <w:p>
      <w:pPr>
        <w:pStyle w:val="Normal"/>
        <w:ind w:hanging="426"/>
        <w:rPr>
          <w:sz w:val="24"/>
        </w:rPr>
      </w:pPr>
      <w:r>
        <w:rPr>
          <w:sz w:val="24"/>
        </w:rPr>
      </w:r>
    </w:p>
    <w:p>
      <w:pPr>
        <w:pStyle w:val="Heading1"/>
        <w:ind w:left="0" w:hanging="426"/>
        <w:jc w:val="center"/>
        <w:rPr>
          <w:rFonts w:ascii="Monotype Corsiva" w:hAnsi="Monotype Corsiva" w:cs="Monotype Corsiva"/>
          <w:color w:val="008000"/>
        </w:rPr>
      </w:pPr>
      <w:r>
        <w:rPr>
          <w:rFonts w:cs="Monotype Corsiva" w:ascii="Monotype Corsiva" w:hAnsi="Monotype Corsiva"/>
          <w:color w:val="008000"/>
        </w:rPr>
        <w:t>Архитектура.</w:t>
      </w:r>
    </w:p>
    <w:p>
      <w:pPr>
        <w:pStyle w:val="Normal"/>
        <w:ind w:hanging="426"/>
        <w:rPr>
          <w:sz w:val="24"/>
        </w:rPr>
      </w:pPr>
      <w:r>
        <w:rPr>
          <w:sz w:val="24"/>
        </w:rPr>
        <w:tab/>
      </w:r>
    </w:p>
    <w:p>
      <w:pPr>
        <w:pStyle w:val="TextBody"/>
        <w:ind w:firstLine="720"/>
        <w:rPr/>
      </w:pPr>
      <w:r>
        <w:rPr/>
        <w:t xml:space="preserve">Рим приобрел совершенно новый облик, соответствующий престижу мировой столицы. Выросло количество общественных зданий, строились форумы, мосты, акведуки, обогатилось архитектурное убранство. Город поражал современников необозримостью площади – ни с одной стороны он не имел четких границ. Его предместья терялись в роскошных виллах Кампаньи. Великолепные здания, колонные портики, сводчатые и украшенные фронтонами крыши, богато декорированные бассейны и фонтаны чередовались с зеленью рощ и аллей. Характерные черты римской архитектуры – торжественная симметрия; монументальная пластичность могучих архитектурных масс, заключавших в себе огромные соподчиненные помещения; доминирующая роль арки и производных от нее форм; интерес к пространству интерьеров и открытых помещений и к их взаимосвязи; быстро совершенствовавшаяся облицовка бетонных стен камнем и кирпичом со сперва не многочисленными, а затем обильными вкраплениями мрамора; широкое применение живописи и скульптуры. </w:t>
      </w:r>
    </w:p>
    <w:p>
      <w:pPr>
        <w:pStyle w:val="Heading1"/>
        <w:ind w:left="0" w:firstLine="720"/>
        <w:rPr/>
      </w:pPr>
      <w:r>
        <w:rPr/>
        <w:t>Влияние Греко – эллинистического зодчества на римскую архитектуру сыграло ограниченную роль. Эллинистические традиции отчетливо сказались лишь в колоннадах форумов, в портиках храмов и в перистилях богатых жилищ. Ордера использовались не столько в качестве тектонического языка, сколько в виде декора, который в то же время нес функцию масштабной характеристики, подчеркивая гигантский размер сооружений, но одновременно делая их соразмерными человеку. Специфической формой применения ордеров в зрелой римской архитектуре явилась т. н. ордерная аркада – система поярусно расположенных ордеров, наложенная на прорезанную арками стену. Можно предположить, что непосредственным прототипом ордерной аркады, нашедшей широкое применение в фасадах театров и амфитеатров, были многоярусные аркады римских акведуков, пересекавших долины рек не только под Римом, но ив далеких провинциях. Сочетание ордера со стеной придавало сооружениям величавую масштабность и обогащенный ритм, но в то же время вызывало двойственность впечатления, которой избежали лишь немногие памятники (амфитеатр в Ниме)</w:t>
      </w:r>
    </w:p>
    <w:p>
      <w:pPr>
        <w:pStyle w:val="Heading1"/>
        <w:ind w:left="0" w:firstLine="720"/>
        <w:rPr/>
      </w:pPr>
      <w:r>
        <w:rPr/>
        <w:t>Принципы архитектуры времен империи исключительно ярко выразились в мемориальных сооружениях: велись поиски приемов монументализации,  разрабатывались многообразные типы надгробий и триумфальных памятников. Стремление правителей увековечить себя, создать представление о мощи и величии государства, ощутимое едва ли не во всех сооружениях определяло смысл и характер построек в не меньшей мере, чем их практическое значение. Главенствующим типом «почетного» римского монумента явилась арка. Ее репрезентативность, величие, эффект ее пространственной глубины создаются тектоническими средствами – сопоставление массива стены, ордера, наложенного на стену и тройного проема. Римские надгробия, первоначально скромные, превратились в императорскую эпоху в крупные, подчас грандиозные сооружения (мавзолей Августа и Адриана). Гробницы получили самую разнообразную форму: круглую (мавзолей Цецилии Метеллы), четырехугольную (мавзолей Еврисака), пирамидальную (мавзолей Цестия); встречаются также башенные надгробия, скальные усыпальницы, высеченные в стене фасадами. Величина и форма надгробия отмечены римским пониманием монументальности.</w:t>
      </w:r>
    </w:p>
    <w:p>
      <w:pPr>
        <w:pStyle w:val="Heading1"/>
        <w:ind w:left="0" w:firstLine="720"/>
        <w:rPr/>
      </w:pPr>
      <w:r>
        <w:rPr/>
        <w:t>Превращение архитектуры в средство прославления личности императора и пропаганды могущества империи заметно уже со времен Августа, сознательно поставившего задачу превращения Рима в мировую столицу. Форум Августа, а также алтарь Мира с его прославленной фризом-процессией и огромный мавзолей Августа отметили начало империи в самом Риме. В провинциях это сделали многочисленные храмы, форумы и триумфальные арки, посвященные Юлию Цезарю, Августу и Тиберию. При Клавдии, построившем близ Остии порт с молами, маяком и складскими сооружениями, возведен и самый известный из акведуков Рима; пересечение акведука с Виа Лабикана и Виа Пренестина отмечает двухпролетная Порта Маджоре – образец монументальной архитектуры. Нерон, стремившейся к прославлению самого себя, построил обширный «Золотой дом» - первый из роскошных императорских дворцов, сотня помещений которого была украшена стукко и росписями.</w:t>
      </w:r>
    </w:p>
    <w:p>
      <w:pPr>
        <w:pStyle w:val="Heading1"/>
        <w:ind w:left="0" w:firstLine="720"/>
        <w:rPr/>
      </w:pPr>
      <w:r>
        <w:rPr/>
        <w:t xml:space="preserve">80-130 гг. – кульминационный период в развитии императорской римской архитектуры, время возникновения самых прославленных ее произведений. Ее монументальность впечатляет, но не подавляет; формы и детали богаты, но не перегружают стены. Династия Флавиев пыталась завоевать народные симпатии строительством крупнейшего из римских амфитеатров – Колизея, вмещавшего 50 тыс. зрителей. Три яруса его одеты травертином, великолепных в своей множественности и сочной пластике ордерных аркад и венчающий аттик, члененный плоскими пилястрами, круглятся вместе с изгибами мощного эллиптического объема, скрывая за собой трибуны, некогда покрытые мрамором, и лабиринт субструкций арены. Дворец Флавиев на Палатине (арх. Рабирий), состоявший из помещений для официальных приемов, жилых покоев и вытянутого овального сада, являет собой образец полуофициального, получастного жилища властелина, желавшего поразить своих подданных роскошью обстановки. </w:t>
      </w:r>
    </w:p>
    <w:p>
      <w:pPr>
        <w:pStyle w:val="Normal"/>
        <w:ind w:hanging="426"/>
        <w:rPr>
          <w:sz w:val="24"/>
        </w:rPr>
      </w:pPr>
      <w:r>
        <w:rPr>
          <w:sz w:val="24"/>
        </w:rPr>
        <w:tab/>
        <w:tab/>
        <w:t>Сохранился полукруглый двухъярусный рынок Траяна; кирпично-бетонные своды его «таберн» (лавок) возвышаются над руинами траяновского форума. Близ Остии при Траяне были построены Шестиугольная гавань и многочисленные склады, а в самой Остии строилось жилье массового типа – 3-5-этажные дома-инсулы, где квартиры, скомпонованные вокруг световых двориков, имели каждая свою лестницу и выход наружу, а к обходу на 1-ом этаже, напоминавшему колоннаду перистиля, примыкали лавки торговцев.</w:t>
      </w:r>
    </w:p>
    <w:p>
      <w:pPr>
        <w:pStyle w:val="Normal"/>
        <w:ind w:hanging="426"/>
        <w:rPr>
          <w:sz w:val="24"/>
        </w:rPr>
      </w:pPr>
      <w:r>
        <w:rPr>
          <w:sz w:val="24"/>
        </w:rPr>
        <w:tab/>
        <w:tab/>
        <w:t>При Адриане, который был сам архитектором, строительство велось с увлечением. Пантеон – храм всех богов – знаменует собой полное освобождение от традиционной греческой схемы. Это крупнейшее купольное сооружение древнего мира на многие века осталось недостижимым образцом для строителей. Его отличают предельная простота и ясность замысла, совершенная уравновешенность пропорций грандиозного внутреннего пространства. В Пантеоне блестяще решена проблема освещения через единственное круглое отверстие в центре купола, высота которого зрительно увеличивается благодаря уменьшающимся вверх кессонам и их форме, рассчитывая на создание нужной оптической иллюзии. Пантеон – яркое свидетельство тех возможностей, которые бетон открыл архитекторам, стремящимся к эффекту грандиозности.</w:t>
      </w:r>
    </w:p>
    <w:p>
      <w:pPr>
        <w:pStyle w:val="Normal"/>
        <w:shd w:fill="FFFFFF" w:val="clear"/>
        <w:autoSpaceDE w:val="false"/>
        <w:ind w:firstLine="540"/>
        <w:jc w:val="both"/>
        <w:rPr/>
      </w:pPr>
      <w:r>
        <w:rPr>
          <w:sz w:val="24"/>
        </w:rPr>
        <w:tab/>
        <w:tab/>
        <w:t>Начиная с эпохи Адриана, заметно слабеет стремление к строгой монументальности и намечается перелом в сторону большей усложненности образа. Яркое тому свидетельство – вилла императора, отразившая его впечатления от эллинистического востока. Она представляет собой лишенный хозяйственных функций развитый комплекс, состоящий из нескольких частей, свободно расположенных на местности. «Морской театр» с его покоями, окруженный стеною и бассейном был задуман для увеселений. Для официальных приемов предназначался обширный перистиль с группой примыкающих помещений. Комплекс виллы включал галерею живописи. В наши дни она тщательно расчищена и поражает посетителей грандиозностью размеров.</w:t>
      </w:r>
      <w:r>
        <w:rPr>
          <w:color w:val="000000"/>
          <w:sz w:val="24"/>
          <w:szCs w:val="17"/>
        </w:rPr>
        <w:t xml:space="preserve"> В римской архитектуре 1 в. особой грандиозностью выделяются Термы (бани) Каракаллы. Термы для римлян были чем-то вроде клуба, где древняя традиция ритуальных омовений постепенно обросла комплексами для развлечений и занятий: палестрами и гимназиями, библиотеками, помещениями для музыкальных занятий. </w:t>
      </w:r>
    </w:p>
    <w:p>
      <w:pPr>
        <w:pStyle w:val="Normal"/>
        <w:shd w:fill="FFFFFF" w:val="clear"/>
        <w:autoSpaceDE w:val="false"/>
        <w:ind w:firstLine="540"/>
        <w:jc w:val="both"/>
        <w:rPr>
          <w:sz w:val="24"/>
        </w:rPr>
      </w:pPr>
      <w:r>
        <w:rPr>
          <w:color w:val="000000"/>
          <w:sz w:val="24"/>
          <w:szCs w:val="17"/>
        </w:rPr>
        <w:t>Посещать бани было любимым занятием римского плебса, желавшего вместо труда «хлеба и зрелищ». Бани — как частные, так и государственные, мужские и женские (или общие),</w:t>
      </w:r>
    </w:p>
    <w:p>
      <w:pPr>
        <w:pStyle w:val="Normal"/>
        <w:shd w:fill="FFFFFF" w:val="clear"/>
        <w:autoSpaceDE w:val="false"/>
        <w:ind w:firstLine="540"/>
        <w:jc w:val="both"/>
        <w:rPr>
          <w:sz w:val="24"/>
        </w:rPr>
      </w:pPr>
      <w:r>
        <w:rPr>
          <w:color w:val="000000"/>
          <w:sz w:val="24"/>
          <w:szCs w:val="17"/>
        </w:rPr>
        <w:t>простые и такие шедевры архитектуры, как у Каракаллы, — были разбросаны по всей империи В каждом провинциальном городе были свои бани. Термы Каракаллы занимали колоссальную площадь с газонами, имели залы горячей, тёплой и холодной воды (калдарий, тепидарий, фригидарий). Они представляли собой сложные архитектурные сооружения, перекрытые сводами разных конструкций — высшее достижение инженерного гения. Их руины до сих пор поражают величием. А современники Каракаллы могли любоваться и блеском полудрагоценных камней, и позолотой, и мозаикой, и богатым декором, покрывавшим стены и своды терм.</w:t>
      </w:r>
    </w:p>
    <w:p>
      <w:pPr>
        <w:pStyle w:val="Normal"/>
        <w:shd w:fill="FFFFFF" w:val="clear"/>
        <w:autoSpaceDE w:val="false"/>
        <w:ind w:left="-540" w:firstLine="540"/>
        <w:jc w:val="both"/>
        <w:rPr>
          <w:b/>
          <w:b/>
          <w:bCs/>
          <w:color w:val="000000"/>
          <w:sz w:val="24"/>
          <w:u w:val="single"/>
        </w:rPr>
      </w:pPr>
      <w:r>
        <w:rPr>
          <w:b/>
          <w:bCs/>
          <w:color w:val="000000"/>
          <w:sz w:val="24"/>
          <w:u w:val="single"/>
        </w:rPr>
      </w:r>
    </w:p>
    <w:p>
      <w:pPr>
        <w:pStyle w:val="Normal"/>
        <w:rPr>
          <w:b/>
          <w:b/>
          <w:bCs/>
          <w:color w:val="000000"/>
          <w:sz w:val="24"/>
          <w:u w:val="single"/>
        </w:rPr>
      </w:pPr>
      <w:r>
        <w:rPr>
          <w:b/>
          <w:bCs/>
          <w:color w:val="000000"/>
          <w:sz w:val="24"/>
          <w:u w:val="single"/>
        </w:rPr>
      </w:r>
    </w:p>
    <w:p>
      <w:pPr>
        <w:pStyle w:val="Normal"/>
        <w:ind w:hanging="426"/>
        <w:jc w:val="center"/>
        <w:rPr>
          <w:rFonts w:ascii="Monotype Corsiva" w:hAnsi="Monotype Corsiva" w:cs="Monotype Corsiva"/>
          <w:color w:val="008000"/>
          <w:sz w:val="24"/>
        </w:rPr>
      </w:pPr>
      <w:r>
        <w:rPr>
          <w:rFonts w:eastAsia="Monotype Corsiva" w:cs="Monotype Corsiva" w:ascii="Monotype Corsiva" w:hAnsi="Monotype Corsiva"/>
          <w:color w:val="008000"/>
          <w:sz w:val="24"/>
        </w:rPr>
        <w:t xml:space="preserve"> </w:t>
      </w:r>
      <w:r>
        <w:rPr>
          <w:rFonts w:cs="Monotype Corsiva" w:ascii="Monotype Corsiva" w:hAnsi="Monotype Corsiva"/>
          <w:color w:val="008000"/>
          <w:sz w:val="24"/>
        </w:rPr>
        <w:t>Изобразительное искусство.</w:t>
      </w:r>
    </w:p>
    <w:p>
      <w:pPr>
        <w:pStyle w:val="Normal"/>
        <w:ind w:hanging="426"/>
        <w:jc w:val="center"/>
        <w:rPr>
          <w:rFonts w:ascii="Monotype Corsiva" w:hAnsi="Monotype Corsiva" w:cs="Monotype Corsiva"/>
          <w:color w:val="008000"/>
          <w:sz w:val="24"/>
        </w:rPr>
      </w:pPr>
      <w:r>
        <w:rPr>
          <w:rFonts w:cs="Monotype Corsiva" w:ascii="Monotype Corsiva" w:hAnsi="Monotype Corsiva"/>
          <w:color w:val="008000"/>
          <w:sz w:val="24"/>
        </w:rPr>
      </w:r>
    </w:p>
    <w:p>
      <w:pPr>
        <w:pStyle w:val="TextBody"/>
        <w:ind w:hanging="426"/>
        <w:rPr/>
      </w:pPr>
      <w:r>
        <w:rPr/>
        <w:tab/>
        <w:tab/>
        <w:tab/>
        <w:t xml:space="preserve">Развитие настенной живописи Д. Р. до 79 г. изучено достаточно полно благодаря сохранности засыпанных пеплом домов Помпей и Геркуланума. </w:t>
      </w:r>
    </w:p>
    <w:p>
      <w:pPr>
        <w:pStyle w:val="3"/>
        <w:rPr/>
      </w:pPr>
      <w:r>
        <w:rPr/>
        <w:tab/>
        <w:tab/>
        <w:tab/>
        <w:t>Стенопись эпохи Августа знаменует переход от 2-го к 3-му стилю: нарастает стремление к плоскостности в фигурных композициях, между изображенными колоннами «подвешиваются» гирлянды из листьев, цветов или фруктов, подчеркивающие плоскость стены. В систему композиции вводятся пейзажные мотивы, особенно разнообразные в росписях Лудия. Одна из комнат виллы Ливии в Прима-Порте расписана изображениями сада с плодовыми деревьями, цветами, порхающими птицами. В 3-м стиле (до 63 г.) роспись уподобляется ковру, колонны – причудливым тонким канделябрам; между ними заключены «картины», нередко воспроизводящие греческие образцы; манера живописи становится графичной. Для 4-го стиля, или «стиля фантастической архитектуры, характерны сложные архитектурные композиции, создающие иллюзию пространственной глубины; на смену линеарности 3-го стиля приходят сочный цвет, светотеневые эффекты, свободный, порой эскизный мазок. Начало развития этого стиля связывают с именем Фабулла. Наряду с сюжетными композициями в стенописи встречаются и портреты. Некоторое представление о станковом римском портрете дает фаюмский портрет.</w:t>
      </w:r>
    </w:p>
    <w:p>
      <w:pPr>
        <w:pStyle w:val="2"/>
        <w:rPr/>
      </w:pPr>
      <w:r>
        <w:rPr/>
        <w:t>Самой популярной и самой зага</w:t>
        <w:softHyphen/>
        <w:t xml:space="preserve">дочной вещью в римском искусстве являются, безусловно, маски. Мужские и женские, трагические и комические, безобразные и прекрасные, маски как бы оживают под взглядом зрителя. Маска скрывала истинную суть происходящего. Она была знаком перехода от бессмертного к смертному, от небесного к земному, от мифического к обыденному. Под масками спрятано глубокое отличие мира древнего, ритуального от обыденного, человеческого, освобождённого от высоких помыслов. Эти миры ещё не стали полярными, но их равновесие нарушилось: маска означала переход от одного состояния к другому. </w:t>
      </w:r>
    </w:p>
    <w:p>
      <w:pPr>
        <w:pStyle w:val="Normal"/>
        <w:shd w:fill="FFFFFF" w:val="clear"/>
        <w:autoSpaceDE w:val="false"/>
        <w:ind w:firstLine="540"/>
        <w:jc w:val="both"/>
        <w:rPr>
          <w:sz w:val="24"/>
        </w:rPr>
      </w:pPr>
      <w:r>
        <w:rPr>
          <w:color w:val="000000"/>
          <w:sz w:val="24"/>
          <w:szCs w:val="17"/>
        </w:rPr>
        <w:t xml:space="preserve">В середине </w:t>
      </w:r>
      <w:r>
        <w:rPr>
          <w:color w:val="000000"/>
          <w:sz w:val="24"/>
          <w:szCs w:val="17"/>
          <w:lang w:val="en-US"/>
        </w:rPr>
        <w:t>I</w:t>
      </w:r>
      <w:r>
        <w:rPr>
          <w:color w:val="000000"/>
          <w:sz w:val="24"/>
          <w:szCs w:val="17"/>
        </w:rPr>
        <w:t xml:space="preserve"> в. в изобразительном искусстве стал формироваться жанр натюрморта, показывающий неодушевлённые предметы. Возникший в поздней классике </w:t>
      </w:r>
      <w:r>
        <w:rPr>
          <w:color w:val="000000"/>
          <w:sz w:val="24"/>
          <w:szCs w:val="17"/>
          <w:lang w:val="en-US"/>
        </w:rPr>
        <w:t>IV</w:t>
      </w:r>
      <w:r>
        <w:rPr>
          <w:color w:val="000000"/>
          <w:sz w:val="24"/>
          <w:szCs w:val="17"/>
        </w:rPr>
        <w:t xml:space="preserve"> в. до н.э. и блистательно развивавшийся в эпоху эллинизма, жанр натюрморта приобрёл теперь новый смысл. В нём тоже появились «высокое» и «низкое» направления. Римляне не останавливались перед изображением мясных лавок, в которых висят туши убитых животных. Однако они писали и символические произведения, в которых заключён глубокий тайный смысл. В Гробнице Вестория Приска в Помпеях блистательно написан золотой стол на фоне алой драпировки. На столе стоят серебряные сосуды изящной формы — все парные, расставленные строго симметрично: кувшины, рога для вина, черпаки, чаши. Тихий, призрачный мир вещей группируется вокруг центрального кратера — сосуда для смешивания вина и воды, воплощения бога плодородия Диониса-Либера.</w:t>
      </w:r>
    </w:p>
    <w:p>
      <w:pPr>
        <w:pStyle w:val="3"/>
        <w:ind w:firstLine="540"/>
        <w:rPr/>
      </w:pPr>
      <w:r>
        <w:rPr>
          <w:color w:val="000000"/>
          <w:szCs w:val="17"/>
        </w:rPr>
        <w:t>«Натюрморт с фруктами и вазой» из Помпеи свидетельствует о том, что старая система ценностей разрушена. Образом мира с древнейших времён являлось дерево, корни которого питает подземный источник. Теперь дерево представлено без корней, а сосуд с водой стоит рядом. Показана сломанная ветвь дерева, один персик уже сорван, а от персика в свою очередь отделён кусок его плоти, так что видна косточка. Написано всё мастерски, красиво: ощущаются пушистая кожица персика и прозрачность воды в сосуде. Сосуд даёт тень. Натюрморт светел, воздушен, но он говорит о «всеобщей смерти природы», как писал древнеримский поэт и философ Тит Лукреций Кар (</w:t>
      </w:r>
      <w:r>
        <w:rPr>
          <w:color w:val="000000"/>
          <w:szCs w:val="17"/>
          <w:lang w:val="en-US"/>
        </w:rPr>
        <w:t>I</w:t>
      </w:r>
      <w:r>
        <w:rPr>
          <w:color w:val="000000"/>
          <w:szCs w:val="17"/>
        </w:rPr>
        <w:t xml:space="preserve"> в. до н.э.) в поэме «О природе вещей». Священный смысл, кото</w:t>
        <w:softHyphen/>
        <w:t>рым наделялось испокон веков окружение человека,</w:t>
      </w:r>
      <w:r>
        <w:rPr/>
        <w:t xml:space="preserve"> стал постепенно исчезать.</w:t>
      </w:r>
    </w:p>
    <w:p>
      <w:pPr>
        <w:pStyle w:val="3"/>
        <w:rPr/>
      </w:pPr>
      <w:r>
        <w:rPr/>
      </w:r>
    </w:p>
    <w:p>
      <w:pPr>
        <w:pStyle w:val="3"/>
        <w:rPr/>
      </w:pPr>
      <w:r>
        <w:rPr/>
      </w:r>
    </w:p>
    <w:p>
      <w:pPr>
        <w:pStyle w:val="3"/>
        <w:rPr/>
      </w:pPr>
      <w:r>
        <w:rPr/>
      </w:r>
    </w:p>
    <w:p>
      <w:pPr>
        <w:pStyle w:val="3"/>
        <w:rPr/>
      </w:pPr>
      <w:r>
        <w:rPr/>
        <w:t xml:space="preserve">    </w:t>
      </w:r>
    </w:p>
    <w:p>
      <w:pPr>
        <w:pStyle w:val="Normal"/>
        <w:ind w:hanging="426"/>
        <w:rPr>
          <w:sz w:val="24"/>
        </w:rPr>
      </w:pPr>
      <w:r>
        <w:rPr>
          <w:sz w:val="24"/>
        </w:rPr>
        <w:t xml:space="preserve"> </w:t>
      </w:r>
    </w:p>
    <w:p>
      <w:pPr>
        <w:pStyle w:val="Normal"/>
        <w:ind w:hanging="426"/>
        <w:rPr>
          <w:sz w:val="24"/>
        </w:rPr>
      </w:pPr>
      <w:r>
        <w:rPr>
          <w:sz w:val="24"/>
        </w:rPr>
      </w:r>
    </w:p>
    <w:p>
      <w:pPr>
        <w:pStyle w:val="Normal"/>
        <w:ind w:hanging="426"/>
        <w:jc w:val="center"/>
        <w:rPr>
          <w:rFonts w:ascii="Monotype Corsiva" w:hAnsi="Monotype Corsiva" w:cs="Monotype Corsiva"/>
          <w:color w:val="008000"/>
          <w:sz w:val="24"/>
        </w:rPr>
      </w:pPr>
      <w:r>
        <w:rPr>
          <w:rFonts w:cs="Monotype Corsiva" w:ascii="Monotype Corsiva" w:hAnsi="Monotype Corsiva"/>
          <w:color w:val="008000"/>
          <w:sz w:val="24"/>
        </w:rPr>
        <w:t>Фаюмские портреты.</w:t>
      </w:r>
    </w:p>
    <w:p>
      <w:pPr>
        <w:pStyle w:val="Normal"/>
        <w:ind w:hanging="426"/>
        <w:jc w:val="center"/>
        <w:rPr>
          <w:rFonts w:ascii="Monotype Corsiva" w:hAnsi="Monotype Corsiva" w:cs="Monotype Corsiva"/>
          <w:color w:val="008000"/>
          <w:sz w:val="24"/>
        </w:rPr>
      </w:pPr>
      <w:r>
        <w:rPr>
          <w:rFonts w:cs="Monotype Corsiva" w:ascii="Monotype Corsiva" w:hAnsi="Monotype Corsiva"/>
          <w:color w:val="008000"/>
          <w:sz w:val="24"/>
        </w:rPr>
      </w:r>
    </w:p>
    <w:p>
      <w:pPr>
        <w:pStyle w:val="2"/>
        <w:rPr/>
      </w:pPr>
      <w:r>
        <w:rPr/>
        <w:t xml:space="preserve">В римском искусстве портрет получает широкое распространение в живописи. Живописных портретов сохранилось немного. Об их характере в известной мере дают представления фаюмские портреты, названные по месту нахождения в некрополе оазиса Эль – Фаюм, в римской провинции. Он сохранил здесь еще культовое назначение, продолжая здесь традицию древнеегипетского портрета. Исполненный на тонкой деревянной дощечке или холсте, портрет после смерти человека вставлялся в забинтованную мумию или в расписную пелену с изображением Осириса. Но иногда портрет выставлялся в атриуме, обрамленный круглой или четырехугольной формы. </w:t>
      </w:r>
    </w:p>
    <w:p>
      <w:pPr>
        <w:pStyle w:val="2"/>
        <w:rPr/>
      </w:pPr>
      <w:r>
        <w:rPr/>
        <w:t>В нем уже не было скованности фронтальной композиции египетского портрета. Модель изображалась с естественным поворотом головы и обычно помещалась на нейтральном фоне. Плоскостная декоративная раскраска сменилась живописной лепкой объема. В связи с этим получили распространение техники энкаустики (земляные краски, соединенные с воском и смолой) и восковые темперы, повышающие пластическую выразительность форм, звучность чистых красок.</w:t>
      </w:r>
    </w:p>
    <w:p>
      <w:pPr>
        <w:pStyle w:val="2"/>
        <w:rPr/>
      </w:pPr>
      <w:r>
        <w:rPr/>
        <w:t xml:space="preserve">В фаюмских портретах обращает внимание яркая обрисовка индивидуальных особенностей модели; перед нами проходит галерея людей, грустных, безвольных, суровых, энергичных. Точно воспроизводятся и возрастные особенности, и этнические черты различных народов. В конце 2 в. н. э. в фаюмских портретах элементы схематизма. Вновь возродилась фронтальная композиция, графически плоскостная трактовка форм, локальный цвет. Энкаустика вытесняется темперой. Формы передавались плоскостно, контур силуэта становился более четким, черты лица воспроизводились дробным орнаментальным рисунком, во взгляде проявлялась напряженность, предвосхищавшая иконные лики Византии.  </w:t>
      </w:r>
    </w:p>
    <w:p>
      <w:pPr>
        <w:pStyle w:val="2"/>
        <w:ind w:hanging="426"/>
        <w:rPr/>
      </w:pPr>
      <w:r>
        <w:rPr/>
        <w:t xml:space="preserve">  </w:t>
      </w:r>
    </w:p>
    <w:p>
      <w:pPr>
        <w:pStyle w:val="Heading1"/>
        <w:ind w:left="0" w:hanging="426"/>
        <w:rPr/>
      </w:pPr>
      <w:r>
        <w:rPr/>
        <w:tab/>
        <w:tab/>
        <w:tab/>
        <w:t xml:space="preserve">  </w:t>
      </w:r>
    </w:p>
    <w:p>
      <w:pPr>
        <w:pStyle w:val="Heading2"/>
        <w:ind w:hanging="426"/>
        <w:rPr>
          <w:color w:val="008000"/>
          <w:sz w:val="24"/>
        </w:rPr>
      </w:pPr>
      <w:r>
        <w:rPr>
          <w:color w:val="008000"/>
          <w:sz w:val="24"/>
        </w:rPr>
        <w:t>Скульптура</w:t>
      </w:r>
    </w:p>
    <w:p>
      <w:pPr>
        <w:pStyle w:val="Normal"/>
        <w:rPr>
          <w:color w:val="008000"/>
          <w:sz w:val="24"/>
        </w:rPr>
      </w:pPr>
      <w:r>
        <w:rPr>
          <w:color w:val="008000"/>
          <w:sz w:val="24"/>
        </w:rPr>
      </w:r>
    </w:p>
    <w:p>
      <w:pPr>
        <w:pStyle w:val="Normal"/>
        <w:ind w:hanging="426"/>
        <w:jc w:val="center"/>
        <w:rPr>
          <w:rFonts w:ascii="Monotype Corsiva" w:hAnsi="Monotype Corsiva" w:cs="Monotype Corsiva"/>
          <w:sz w:val="24"/>
        </w:rPr>
      </w:pPr>
      <w:r>
        <w:rPr>
          <w:rFonts w:cs="Monotype Corsiva" w:ascii="Monotype Corsiva" w:hAnsi="Monotype Corsiva"/>
          <w:sz w:val="24"/>
        </w:rPr>
      </w:r>
    </w:p>
    <w:p>
      <w:pPr>
        <w:pStyle w:val="TextBody"/>
        <w:rPr/>
      </w:pPr>
      <w:r>
        <w:rPr/>
        <w:tab/>
        <w:t>В эпоху империи получил свое развитие рельеф. Он имеет первенствующее значение в официальном искусстве Д. Р. На Марсовом поле был возведен Алтарь мира по случаю победы Августа в Испании и Галлии. Верхняя часть алтаря завершается рельефом, изображающем торжественное шествие к алтарю Августа, его семьи и римских патрициев, наделенных острыми портретными характеристиками. Мастерство исполнения, свободный рисунок свидетельствуют о греческом влиянии. Однако композиция однообразна по ритму, в ней нет пластической свободы греческих рельефов. Изысканность сочетается с сухостью, жесткостью. Повествовательные композиции в исторических рельефах, прославляющих подвиги римского оружия, мудрость правителей, украшают триумфальные арки. Двухсотметровая лента рельефа триумфальной колонны Траяна подробно и бесстрастно повествует о походе римских войск против даков – военные советы и т. д. – демонстрируя силу, организованность римского победного войска. В пролетах арки Тита рельефы представляют сцену триумфа после иудейской войны. Это своеобразный протокол важного события в жизни Рима.</w:t>
      </w:r>
    </w:p>
    <w:p>
      <w:pPr>
        <w:pStyle w:val="Normal"/>
        <w:rPr>
          <w:sz w:val="24"/>
        </w:rPr>
      </w:pPr>
      <w:r>
        <w:rPr>
          <w:sz w:val="24"/>
        </w:rPr>
        <w:tab/>
        <w:t>Ведущее место в римской скульптуре по-прежнему занимал портрет. Его новое направление возникло под воздействием греческого искусства и получило название «августовский классицизм». В век Августа резко изменился характер образа – в нем отразился идеал строгой классической красоты, это тип нового человека, которого не знал республиканский Рим. Появились парадные придворные портреты в рост, исполненные сдержанности и величия.  Мраморная статуя Августа изображает императора в виде полководца в панцире и с жезлом в руке. Поза атлетически сложенного Августа спокойна и значительна. Призывной жест правой руки, обращенный к легионам, властен и энергичен – он подчеркивает решительное движение вверх и вперед. Голова построена строго, черты лица обобщены, формы даны тонко моделированными крупными плоскостями, связанными плавным ритмом и мягкой светотенью. В нахмуренном лице с резко выступающими скулами и подбородком, в остром взгляде, в плотно сжатых губах выражение воли, умственной энергии, самообладание, внутренняя дисциплина. Скульптор запечатлел сложившийся характер Августа, и этот характер уже приподнят над общим уровнем рядового человека, героизирован. Выявлению исторического значения личности Августа служит и его одежда римского полководца – туника и панцирь и украшающие панцирь рельефы, повествующие о победах Августа над Германией и Дакией.</w:t>
      </w:r>
    </w:p>
    <w:p>
      <w:pPr>
        <w:pStyle w:val="Normal"/>
        <w:rPr>
          <w:sz w:val="24"/>
        </w:rPr>
      </w:pPr>
      <w:r>
        <w:rPr>
          <w:sz w:val="24"/>
        </w:rPr>
      </w:r>
    </w:p>
    <w:p>
      <w:pPr>
        <w:pStyle w:val="Normal"/>
        <w:rPr>
          <w:sz w:val="24"/>
        </w:rPr>
      </w:pPr>
      <w:r>
        <w:rPr>
          <w:sz w:val="24"/>
        </w:rPr>
      </w:r>
    </w:p>
    <w:p>
      <w:pPr>
        <w:pStyle w:val="Heading2"/>
        <w:ind w:left="-142" w:firstLine="862"/>
        <w:jc w:val="left"/>
        <w:rPr/>
      </w:pPr>
      <w:r>
        <w:rPr>
          <w:rFonts w:cs="Times New Roman" w:ascii="Times New Roman" w:hAnsi="Times New Roman"/>
          <w:sz w:val="24"/>
        </w:rPr>
        <w:t>Строгий стиль эпохи Августа сменился при династии Флавиев более эффектным и помпезным портретом в рост. В эпоху империи установился обычай обожествления личности правителя. Вместе с тем создаются произведения исключительной жизненной убедительности и портрет достигает одной из вершин своего развития. Среди портретируемых появились представители среднего сословия, богатые вольноотпущенные. Стремление к индивидуализации</w:t>
      </w:r>
      <w:r>
        <w:rPr>
          <w:sz w:val="24"/>
        </w:rPr>
        <w:t xml:space="preserve"> </w:t>
      </w:r>
      <w:r>
        <w:rPr>
          <w:rFonts w:cs="Times New Roman" w:ascii="Times New Roman" w:hAnsi="Times New Roman"/>
          <w:sz w:val="24"/>
        </w:rPr>
        <w:t>образа порою доходило до гротеска.</w:t>
      </w:r>
    </w:p>
    <w:p>
      <w:pPr>
        <w:pStyle w:val="Heading2"/>
        <w:ind w:left="-142" w:firstLine="862"/>
        <w:jc w:val="left"/>
        <w:rPr>
          <w:rFonts w:ascii="Times New Roman" w:hAnsi="Times New Roman" w:cs="Times New Roman"/>
          <w:sz w:val="24"/>
        </w:rPr>
      </w:pPr>
      <w:r>
        <w:rPr>
          <w:rFonts w:cs="Times New Roman" w:ascii="Times New Roman" w:hAnsi="Times New Roman"/>
          <w:sz w:val="24"/>
        </w:rPr>
        <w:t xml:space="preserve">Рождаются и новые художественные приемы. В отличие от несколько сухого графического стиля республиканской поры, классической строгости портретов Августа, художники достигали теперь большой пластической выразительности формы, усиливали ее объемность и живописность. Восприятие мира становится более обостренным и эмоциональным. В портрете подмечались как сильные стороны личности, так и едва уловимые. Художники отказываются от традиционных фронтальных композиций, акцентируют объем и более свободно располагают скульптуру в пространстве, разрушая тем замкнутость образа. </w:t>
      </w:r>
    </w:p>
    <w:p>
      <w:pPr>
        <w:pStyle w:val="Heading2"/>
        <w:ind w:left="-142" w:firstLine="862"/>
        <w:jc w:val="left"/>
        <w:rPr>
          <w:rFonts w:ascii="Times New Roman" w:hAnsi="Times New Roman" w:cs="Times New Roman"/>
          <w:sz w:val="24"/>
        </w:rPr>
      </w:pPr>
      <w:r>
        <w:rPr>
          <w:rFonts w:cs="Times New Roman" w:ascii="Times New Roman" w:hAnsi="Times New Roman"/>
          <w:sz w:val="24"/>
        </w:rPr>
        <w:t xml:space="preserve">Во 2-м в. н. э. в портрете углубился индивидуализм. Появились черты одухотворенности, самоуглубления и вместе с тем утонченности, усталости. Люди представали гуманными, полными скрытого обаяния и внутренней глубины; но они исполнены тревоги, их взоры устремлены вдаль. Меланхолическое настроение подчеркивалось трактовкой глаз – резко врезанными зрачками, полуприкрытыми, как бы отяжеленными веками. Тончайшая светотень и блестящая полировка поверхности лица заставляли светиться мрамор изнутри, уничтожали резкость линий контуров; живописные массы беспокойно вьющихся волос, выполненных глубокими врезами бурава, оттеняли своей матовой фактурой прозрачность черт. Обаятельный образ «Сириянки» облагорожен тончайшими переживаниями, отражающими мир потаенных мыслей и переживаний. В изменяющемся от освещения выражении лица сквозит еле заметная убегающая улыбка с оттенком иронии. При изменении точки зрения улыбка исчезает – выступает оттенок грусти и усталости.  </w:t>
      </w:r>
    </w:p>
    <w:p>
      <w:pPr>
        <w:pStyle w:val="Heading2"/>
        <w:ind w:left="-142" w:firstLine="862"/>
        <w:jc w:val="left"/>
        <w:rPr>
          <w:rFonts w:ascii="Times New Roman" w:hAnsi="Times New Roman" w:cs="Times New Roman"/>
          <w:sz w:val="24"/>
        </w:rPr>
      </w:pPr>
      <w:r>
        <w:rPr>
          <w:rFonts w:cs="Times New Roman" w:ascii="Times New Roman" w:hAnsi="Times New Roman"/>
          <w:sz w:val="24"/>
        </w:rPr>
      </w:r>
    </w:p>
    <w:p>
      <w:pPr>
        <w:pStyle w:val="Heading2"/>
        <w:ind w:left="-142" w:firstLine="862"/>
        <w:jc w:val="left"/>
        <w:rPr>
          <w:rFonts w:ascii="Times New Roman" w:hAnsi="Times New Roman" w:cs="Times New Roman"/>
          <w:sz w:val="24"/>
        </w:rPr>
      </w:pPr>
      <w:r>
        <w:rPr>
          <w:rFonts w:cs="Times New Roman" w:ascii="Times New Roman" w:hAnsi="Times New Roman"/>
          <w:sz w:val="24"/>
        </w:rPr>
      </w:r>
    </w:p>
    <w:p>
      <w:pPr>
        <w:pStyle w:val="Heading2"/>
        <w:ind w:left="-142" w:firstLine="862"/>
        <w:rPr>
          <w:color w:val="008000"/>
          <w:sz w:val="24"/>
        </w:rPr>
      </w:pPr>
      <w:r>
        <w:rPr>
          <w:color w:val="008000"/>
          <w:sz w:val="24"/>
        </w:rPr>
        <w:t>Быт и жизнь древних римлян в период расцвета империи.</w:t>
      </w:r>
    </w:p>
    <w:p>
      <w:pPr>
        <w:pStyle w:val="Normal"/>
        <w:jc w:val="center"/>
        <w:rPr>
          <w:rFonts w:ascii="Monotype Corsiva" w:hAnsi="Monotype Corsiva" w:cs="Monotype Corsiva"/>
          <w:color w:val="008000"/>
          <w:sz w:val="24"/>
        </w:rPr>
      </w:pPr>
      <w:r>
        <w:rPr>
          <w:rFonts w:cs="Monotype Corsiva" w:ascii="Monotype Corsiva" w:hAnsi="Monotype Corsiva"/>
          <w:color w:val="008000"/>
          <w:sz w:val="24"/>
        </w:rPr>
      </w:r>
    </w:p>
    <w:p>
      <w:pPr>
        <w:pStyle w:val="Heading2"/>
        <w:ind w:left="-142" w:firstLine="862"/>
        <w:jc w:val="left"/>
        <w:rPr>
          <w:rFonts w:ascii="Times New Roman" w:hAnsi="Times New Roman" w:cs="Times New Roman"/>
          <w:sz w:val="24"/>
        </w:rPr>
      </w:pPr>
      <w:r>
        <w:rPr>
          <w:rFonts w:cs="Times New Roman" w:ascii="Times New Roman" w:hAnsi="Times New Roman"/>
          <w:sz w:val="24"/>
        </w:rPr>
        <w:t xml:space="preserve"> </w:t>
      </w:r>
    </w:p>
    <w:p>
      <w:pPr>
        <w:pStyle w:val="Heading2"/>
        <w:ind w:left="-142" w:firstLine="862"/>
        <w:rPr>
          <w:color w:val="008000"/>
          <w:sz w:val="24"/>
        </w:rPr>
      </w:pPr>
      <w:r>
        <w:rPr>
          <w:color w:val="008000"/>
          <w:sz w:val="24"/>
        </w:rPr>
        <w:t>Организация войска. Оружие и амуниция.</w:t>
      </w:r>
    </w:p>
    <w:p>
      <w:pPr>
        <w:pStyle w:val="Normal"/>
        <w:rPr>
          <w:color w:val="008000"/>
          <w:sz w:val="24"/>
        </w:rPr>
      </w:pPr>
      <w:r>
        <w:rPr>
          <w:color w:val="008000"/>
          <w:sz w:val="24"/>
        </w:rPr>
      </w:r>
    </w:p>
    <w:p>
      <w:pPr>
        <w:pStyle w:val="Normal"/>
        <w:rPr/>
      </w:pPr>
      <w:r>
        <w:rPr>
          <w:sz w:val="24"/>
        </w:rPr>
        <w:tab/>
        <w:t xml:space="preserve">Основным ядром  римской армии была тяжеловооруженная пехота — легионы, которые набирались из римских граждан, со времени Мария исключительно из числа бедных граждан, так как люди зажиточные в эпоху Цезаря уклонялись от рядовой службы и предпочитали поступать в </w:t>
      </w:r>
      <w:r>
        <w:rPr>
          <w:i/>
          <w:sz w:val="24"/>
        </w:rPr>
        <w:t>«сопалатники»</w:t>
      </w:r>
      <w:r>
        <w:rPr>
          <w:sz w:val="24"/>
        </w:rPr>
        <w:t xml:space="preserve"> полководца, у которого они были ординарцами и под его руководством обучались военному делу. Набор производил сенат или наместник в своей провинции, обыкновенно через легатов. Рекруты приносили присягу на все время службы.</w:t>
      </w:r>
    </w:p>
    <w:p>
      <w:pPr>
        <w:pStyle w:val="Normal"/>
        <w:rPr/>
      </w:pPr>
      <w:r>
        <w:rPr>
          <w:sz w:val="24"/>
        </w:rPr>
        <w:tab/>
        <w:t xml:space="preserve">Нормальный состав был шесть тысяч солдат, но Цезаревы легионы обычно не превышали трех-четырех тысяч. Легион делился на десять когорт, в каждой когорте было три манипула с их архаическими названиями </w:t>
      </w:r>
      <w:r>
        <w:rPr>
          <w:i/>
          <w:sz w:val="24"/>
        </w:rPr>
        <w:t>hastati, principes, triarii</w:t>
      </w:r>
      <w:r>
        <w:rPr>
          <w:sz w:val="24"/>
        </w:rPr>
        <w:t xml:space="preserve">, в манипуле было две центурии. Когорта в эту эпоху была тактической единицей, но у нее не было ни особого знамени, ни особого командира. </w:t>
      </w:r>
    </w:p>
    <w:p>
      <w:pPr>
        <w:pStyle w:val="Normal"/>
        <w:rPr>
          <w:sz w:val="24"/>
        </w:rPr>
      </w:pPr>
      <w:r>
        <w:rPr>
          <w:sz w:val="24"/>
        </w:rPr>
        <w:tab/>
        <w:t>Главнейшим наступательным оружием легионера был меч и метательное копье. Меч был короткий, обоюдоострый, с тонким острием, так что им можно было, и колоть и рубить. Он был в ножнах; его носили на перевязи на правом боку. Меч состоял из толстого деревянного древка и железной части с острием, в общем, около полутора-двух метров длины. Римляне закаляли только острие, остальная часть была из «сырого» железа, таким образом, копье, попав в щит, застревало в нем и делалось негодным к употреблению. Центр тяжести щита, с воткнувшимся в него копьем, значительно изменялся, таким образом, щит неприятеля практически лишался управления, и отбивать им удары, сыплющиеся со всех сторон, было невозможно. Это копье можно было бросить метров на тридцать.</w:t>
      </w:r>
    </w:p>
    <w:p>
      <w:pPr>
        <w:pStyle w:val="Normal"/>
        <w:rPr>
          <w:sz w:val="24"/>
        </w:rPr>
      </w:pPr>
      <w:r>
        <w:rPr>
          <w:sz w:val="24"/>
        </w:rPr>
        <w:tab/>
        <w:t>Оборонительным оружием был, прежде всего, щит. Он имел полуцилиндрическую форму и был в вышину около 1,025 метра и около 0,8 метра в ширину. Его деревянный остов был покрыт кожей и обит по краям металлом. На походе щиты вкладывались в чехлы и вешались на спину.</w:t>
      </w:r>
    </w:p>
    <w:p>
      <w:pPr>
        <w:pStyle w:val="Normal"/>
        <w:rPr>
          <w:sz w:val="24"/>
        </w:rPr>
      </w:pPr>
      <w:r>
        <w:rPr>
          <w:sz w:val="24"/>
        </w:rPr>
        <w:tab/>
        <w:t xml:space="preserve">Шлем был металлическим. Во время похода он висел на груди. </w:t>
      </w:r>
    </w:p>
    <w:p>
      <w:pPr>
        <w:pStyle w:val="Normal"/>
        <w:rPr>
          <w:sz w:val="24"/>
        </w:rPr>
      </w:pPr>
      <w:r>
        <w:rPr>
          <w:sz w:val="24"/>
        </w:rPr>
        <w:tab/>
        <w:t xml:space="preserve">Сверх этого легионеры носили кожаный панцирь, обитый металлическими пластинками. Под ним солдаты носили шерстяную тунику, а поверх него плащ, застегивающийся на правом плече пряжкой. </w:t>
      </w:r>
    </w:p>
    <w:p>
      <w:pPr>
        <w:pStyle w:val="Normal"/>
        <w:rPr/>
      </w:pPr>
      <w:r>
        <w:rPr>
          <w:sz w:val="24"/>
        </w:rPr>
        <w:tab/>
        <w:t xml:space="preserve">Кожаные солдатские сапоги, оставлявшие пальцы открытыми, назывались </w:t>
      </w:r>
      <w:r>
        <w:rPr>
          <w:i/>
          <w:sz w:val="24"/>
        </w:rPr>
        <w:t>caligae</w:t>
      </w:r>
      <w:r>
        <w:rPr>
          <w:sz w:val="24"/>
        </w:rPr>
        <w:t xml:space="preserve">. </w:t>
      </w:r>
    </w:p>
    <w:p>
      <w:pPr>
        <w:pStyle w:val="Normal"/>
        <w:rPr/>
      </w:pPr>
      <w:r>
        <w:rPr>
          <w:sz w:val="24"/>
        </w:rPr>
        <w:tab/>
        <w:t xml:space="preserve">Свой багаж, состоявший из запаса хлеба на несколько дней, котелка для варки пищи, двух или нескольких палисадин и рабочих инструментов для постройки лагеря, легионер носил за плечом и был тогда </w:t>
      </w:r>
      <w:r>
        <w:rPr>
          <w:i/>
          <w:sz w:val="24"/>
        </w:rPr>
        <w:t>impeditus</w:t>
      </w:r>
      <w:r>
        <w:rPr>
          <w:sz w:val="24"/>
        </w:rPr>
        <w:t xml:space="preserve">; противоположен ему был </w:t>
      </w:r>
      <w:r>
        <w:rPr>
          <w:i/>
          <w:sz w:val="24"/>
        </w:rPr>
        <w:t>expeditus</w:t>
      </w:r>
      <w:r>
        <w:rPr>
          <w:sz w:val="24"/>
        </w:rPr>
        <w:t xml:space="preserve">, сложивший с себя багаж. </w:t>
      </w:r>
    </w:p>
    <w:p>
      <w:pPr>
        <w:pStyle w:val="Normal"/>
        <w:rPr>
          <w:sz w:val="24"/>
        </w:rPr>
      </w:pPr>
      <w:r>
        <w:rPr>
          <w:sz w:val="24"/>
        </w:rPr>
        <w:tab/>
        <w:t xml:space="preserve">Кроме основной легионной пехоты, римская армия заключала в себе и вспомогательные войска, пешие и конные. </w:t>
      </w:r>
    </w:p>
    <w:p>
      <w:pPr>
        <w:pStyle w:val="Normal"/>
        <w:rPr/>
      </w:pPr>
      <w:r>
        <w:rPr>
          <w:sz w:val="24"/>
        </w:rPr>
        <w:tab/>
        <w:t xml:space="preserve">Пешие вспомогательные войска назывались </w:t>
      </w:r>
      <w:r>
        <w:rPr>
          <w:i/>
          <w:sz w:val="24"/>
        </w:rPr>
        <w:t>alarii</w:t>
      </w:r>
      <w:r>
        <w:rPr>
          <w:sz w:val="24"/>
        </w:rPr>
        <w:t xml:space="preserve">. Первоначально они находились на флангах, но во времена Цезаря образовали особые отряды. Под auxilia Цезарь разумел или все вспомогательные отряды, или только пешие. Их поставляли союзные государства, или же они набирались в провинции, или, наконец, из жителей покоренных стран; иногда они нанимались и у независимых народов. К auxilia принадлежали, между прочим, стрелки с Крита, пращники с Балеарских островов (они пускали свинцовые продолговатые пули), нумидийцы и, наконец, германские всадники. Эти отряды являлись с национальным вооружением и в противоположность тяжело вооруженным легионам образовали так называемые </w:t>
      </w:r>
      <w:r>
        <w:rPr>
          <w:i/>
          <w:sz w:val="24"/>
        </w:rPr>
        <w:t>levis armatura</w:t>
      </w:r>
      <w:r>
        <w:rPr>
          <w:sz w:val="24"/>
        </w:rPr>
        <w:t xml:space="preserve">. Во главе их стояли местные князья или римляне с титулом </w:t>
      </w:r>
      <w:r>
        <w:rPr>
          <w:i/>
          <w:sz w:val="24"/>
        </w:rPr>
        <w:t>praefecti</w:t>
      </w:r>
      <w:r>
        <w:rPr>
          <w:sz w:val="24"/>
        </w:rPr>
        <w:t xml:space="preserve">. </w:t>
      </w:r>
    </w:p>
    <w:p>
      <w:pPr>
        <w:pStyle w:val="Normal"/>
        <w:rPr/>
      </w:pPr>
      <w:r>
        <w:rPr>
          <w:sz w:val="24"/>
        </w:rPr>
        <w:tab/>
        <w:t xml:space="preserve">Во вспомогательных войсках, конных и пеших, легкое копье снабжалось ременной петлей на древке, в которую всовывалась рука; благодаря этому дротик мог пролетать на восемьдесят метров. </w:t>
      </w:r>
    </w:p>
    <w:p>
      <w:pPr>
        <w:pStyle w:val="Normal"/>
        <w:rPr/>
      </w:pPr>
      <w:r>
        <w:rPr>
          <w:sz w:val="24"/>
        </w:rPr>
        <w:tab/>
        <w:t xml:space="preserve">Конницы из римских граждан во времена Цезаря уже не было. Он пользовался наемными германцами, испанцами и нумидийцами, которых было человек по двести-триста при каждом легионе. Кроме этой постоянной легионной конницы, Цезарь имел при себе специально около четырех-пяти тысяч человек от дружественных галльских племен. Конница делилась на </w:t>
      </w:r>
      <w:r>
        <w:rPr>
          <w:i/>
          <w:sz w:val="24"/>
        </w:rPr>
        <w:t>alae</w:t>
      </w:r>
      <w:r>
        <w:rPr>
          <w:sz w:val="24"/>
        </w:rPr>
        <w:t xml:space="preserve">, заключавшие в себе десять </w:t>
      </w:r>
      <w:r>
        <w:rPr>
          <w:i/>
          <w:sz w:val="24"/>
        </w:rPr>
        <w:t>turmae</w:t>
      </w:r>
      <w:r>
        <w:rPr>
          <w:sz w:val="24"/>
        </w:rPr>
        <w:t xml:space="preserve"> (около тридцати человек в каждой), каждая turmae имела 3 </w:t>
      </w:r>
      <w:r>
        <w:rPr>
          <w:i/>
          <w:sz w:val="24"/>
        </w:rPr>
        <w:t>decuriae</w:t>
      </w:r>
      <w:r>
        <w:rPr>
          <w:sz w:val="24"/>
        </w:rPr>
        <w:t xml:space="preserve">: отдельными decuriae командовали </w:t>
      </w:r>
      <w:r>
        <w:rPr>
          <w:i/>
          <w:sz w:val="24"/>
        </w:rPr>
        <w:t>decuriones</w:t>
      </w:r>
      <w:r>
        <w:rPr>
          <w:sz w:val="24"/>
        </w:rPr>
        <w:t xml:space="preserve">; большими отрядами — или местные князья, или римские praefecti. </w:t>
      </w:r>
    </w:p>
    <w:p>
      <w:pPr>
        <w:pStyle w:val="Normal"/>
        <w:rPr>
          <w:sz w:val="24"/>
        </w:rPr>
      </w:pPr>
      <w:r>
        <w:rPr>
          <w:sz w:val="24"/>
        </w:rPr>
        <w:tab/>
        <w:t xml:space="preserve">Каждый манипул имел свое знамя. Обыкновенно знамена представляли собой древко с различными серебряными украшениями; иногда, кроме них, привешивался к древку кусок материи. Особое красное знамя было у полководца. Военным значком всего легиона был орел, обыкновенно серебряный, прикрепленный к древку. </w:t>
      </w:r>
    </w:p>
    <w:p>
      <w:pPr>
        <w:pStyle w:val="Normal"/>
        <w:rPr>
          <w:sz w:val="24"/>
        </w:rPr>
      </w:pPr>
      <w:r>
        <w:rPr>
          <w:sz w:val="24"/>
        </w:rPr>
        <w:tab/>
        <w:t xml:space="preserve">Сигнал к наступлению и отступлению обыкновенно давался прямой металлической трубой. Этот главный сигнал передавался далее рожками манипулов. </w:t>
      </w:r>
    </w:p>
    <w:p>
      <w:pPr>
        <w:pStyle w:val="Normal"/>
        <w:rPr>
          <w:sz w:val="24"/>
        </w:rPr>
      </w:pPr>
      <w:r>
        <w:rPr>
          <w:sz w:val="24"/>
        </w:rPr>
        <w:tab/>
        <w:t xml:space="preserve">Что касается содержания войска, то рядовой легионный солдат получал из государственного казначейства сто двадцать денариев в год жалованья, центурион вдвое больше, вспомогательные войска меньше, но сколько, — неизвестно. Со времени гражданской войны Цезарь назначил рядовым солдатам двести двадцать пять денариев с соответственным повышением жалованья прочим разрядам — центурионам и военным трибунам. Солдаты получали подарки, иногда очень богатые, и имели долю в добыче. По окончании военной службы им давались либо денежная сумма, либо земельные наделы. Солдаты питались главным образом пшеницей, которую они получали зерном и сами размалывали на ручных мельницах для приготовления особого рода сухарей, мясо ели реже и не так охотно. </w:t>
      </w:r>
    </w:p>
    <w:p>
      <w:pPr>
        <w:pStyle w:val="Normal"/>
        <w:rPr>
          <w:sz w:val="24"/>
        </w:rPr>
      </w:pPr>
      <w:r>
        <w:rPr>
          <w:sz w:val="24"/>
        </w:rPr>
        <w:tab/>
        <w:t xml:space="preserve">Цезарь не упоминает о врачах, но они, несомненно, были при армии. Мы слышим о выздоровлении тяжело раненых, о многочисленных больных и т.д. </w:t>
      </w:r>
    </w:p>
    <w:p>
      <w:pPr>
        <w:pStyle w:val="Normal"/>
        <w:rPr/>
      </w:pPr>
      <w:r>
        <w:rPr>
          <w:sz w:val="24"/>
        </w:rPr>
        <w:tab/>
        <w:t xml:space="preserve">Особых инженерных войск у Цезаря не было, так как всю работу производили его легионеры. Они доставали фураж и хлеб, воду и дрова, устраивали бараки, укрепляли лагерь, воздвигали осадные сооружения, прокладывали пути, строили корабли и мосты и т.д. Для услуг офицерам и для ухода за лошадьми при войске была </w:t>
      </w:r>
      <w:r>
        <w:rPr>
          <w:i/>
          <w:sz w:val="24"/>
        </w:rPr>
        <w:t>calones</w:t>
      </w:r>
      <w:r>
        <w:rPr>
          <w:sz w:val="24"/>
        </w:rPr>
        <w:t xml:space="preserve"> и </w:t>
      </w:r>
      <w:r>
        <w:rPr>
          <w:i/>
          <w:sz w:val="24"/>
        </w:rPr>
        <w:t>muliones</w:t>
      </w:r>
      <w:r>
        <w:rPr>
          <w:sz w:val="24"/>
        </w:rPr>
        <w:t xml:space="preserve"> (погонщики мулов) — из рабов. Они принимали участие в фуражировках. При войске, обыкновенно перед лагерем, были также купцы, свободнорожденные или вольноотпущенники. </w:t>
      </w:r>
    </w:p>
    <w:p>
      <w:pPr>
        <w:pStyle w:val="Normal"/>
        <w:rPr/>
      </w:pPr>
      <w:r>
        <w:rPr>
          <w:sz w:val="24"/>
        </w:rPr>
        <w:tab/>
        <w:t>Дополнением к регулярной и вспомогательной армии был флот. Он состоял у Цезаря из военных и грузовых судов и во время Галльской войны был весь выстроен в Галлии частью для войны с венетами, частью для похода в Британию. Но служил он больше для перевозки войск, чем для сражений. Да и главное морское сражение с венетами было выиграно преимущественно благодаря благоприятной погоде. В гражданскую войну флот Цезаря был гораздо слабее флота республиканцев.</w:t>
        <w:tab/>
        <w:tab/>
        <w:t xml:space="preserve">Командным составом легиона были </w:t>
      </w:r>
      <w:r>
        <w:rPr>
          <w:i/>
          <w:sz w:val="24"/>
        </w:rPr>
        <w:t>военные трибуны</w:t>
      </w:r>
      <w:r>
        <w:rPr>
          <w:sz w:val="24"/>
        </w:rPr>
        <w:t xml:space="preserve">  и </w:t>
      </w:r>
      <w:r>
        <w:rPr>
          <w:i/>
          <w:sz w:val="24"/>
        </w:rPr>
        <w:t>центурионы</w:t>
      </w:r>
      <w:r>
        <w:rPr>
          <w:sz w:val="24"/>
        </w:rPr>
        <w:t xml:space="preserve">. </w:t>
      </w:r>
    </w:p>
    <w:p>
      <w:pPr>
        <w:pStyle w:val="Normal"/>
        <w:rPr>
          <w:sz w:val="24"/>
        </w:rPr>
      </w:pPr>
      <w:r>
        <w:rPr>
          <w:sz w:val="24"/>
        </w:rPr>
        <w:tab/>
        <w:t xml:space="preserve">Трибуны, в количестве шести на легион, происходили обычно из всаднического сословия. Ввиду их молодости и неопытности Цезарь не особенно доверял им, и потому в его армии они не пользовались старым правом командовать по очереди в течение двух месяцев легионом. Их функции были менее значительны: они исполняли приказы полководца и легатов, командовали небольшими отрядами, оберегали продовольствие, несли патрульную службу, сопровождали полководца в качестве адъютантов и участвовали в военном совете. </w:t>
      </w:r>
    </w:p>
    <w:p>
      <w:pPr>
        <w:pStyle w:val="Normal"/>
        <w:rPr>
          <w:sz w:val="24"/>
        </w:rPr>
      </w:pPr>
      <w:r>
        <w:rPr>
          <w:sz w:val="24"/>
        </w:rPr>
        <w:tab/>
        <w:t>Центурионы выходили из рядовых, отличившихся храбростью, усердием и знанием службы. Центурион командовал центурией, то есть одной шестидесятой легиона. В каждом манипуле командир первой центурии был выше командира второй  и командовал всем манипулом.</w:t>
      </w:r>
    </w:p>
    <w:p>
      <w:pPr>
        <w:pStyle w:val="Normal"/>
        <w:rPr/>
      </w:pPr>
      <w:r>
        <w:rPr>
          <w:sz w:val="24"/>
        </w:rPr>
        <w:tab/>
        <w:t xml:space="preserve">Ближайшими помощниками правителя провинции и главнокомандующего, кроме военных трибунов, были </w:t>
      </w:r>
      <w:r>
        <w:rPr>
          <w:i/>
          <w:sz w:val="24"/>
        </w:rPr>
        <w:t>квестор</w:t>
      </w:r>
      <w:r>
        <w:rPr>
          <w:sz w:val="24"/>
        </w:rPr>
        <w:t xml:space="preserve"> и </w:t>
      </w:r>
      <w:r>
        <w:rPr>
          <w:i/>
          <w:sz w:val="24"/>
        </w:rPr>
        <w:t>легаты</w:t>
      </w:r>
      <w:r>
        <w:rPr>
          <w:sz w:val="24"/>
        </w:rPr>
        <w:t xml:space="preserve">, непременно из сенаторского сословия. </w:t>
      </w:r>
    </w:p>
    <w:p>
      <w:pPr>
        <w:pStyle w:val="Normal"/>
        <w:rPr>
          <w:sz w:val="24"/>
        </w:rPr>
      </w:pPr>
      <w:r>
        <w:rPr>
          <w:sz w:val="24"/>
        </w:rPr>
        <w:tab/>
        <w:t xml:space="preserve">Квестор заведовал войсковой кассой и всей финансовой частью, но в случае надобности на него возлагались и чисто военные обязанности, как, например, командование легионом. </w:t>
      </w:r>
    </w:p>
    <w:p>
      <w:pPr>
        <w:pStyle w:val="Normal"/>
        <w:rPr>
          <w:sz w:val="24"/>
        </w:rPr>
      </w:pPr>
      <w:r>
        <w:rPr>
          <w:sz w:val="24"/>
        </w:rPr>
        <w:tab/>
        <w:t>Легаты прикомандировывались сенатом к главнокомандующему сообразно с его желанием. Они обыкновенно исполняли наиболее ответственные поручения полководца — то в качестве командиров одного или нескольких легионов или всей конницы, то в качестве заведующих набором или постройкой флота и т.д. Кроме того, при ставке находились писцы, квесторы, гадатели, разведчики и курьеры.</w:t>
      </w:r>
    </w:p>
    <w:p>
      <w:pPr>
        <w:pStyle w:val="Normal"/>
        <w:rPr>
          <w:sz w:val="24"/>
        </w:rPr>
      </w:pPr>
      <w:r>
        <w:rPr>
          <w:sz w:val="24"/>
        </w:rPr>
      </w:r>
    </w:p>
    <w:p>
      <w:pPr>
        <w:pStyle w:val="Normal"/>
        <w:rPr>
          <w:sz w:val="24"/>
        </w:rPr>
      </w:pPr>
      <w:r>
        <w:rPr>
          <w:sz w:val="24"/>
        </w:rPr>
      </w:r>
    </w:p>
    <w:p>
      <w:pPr>
        <w:pStyle w:val="Normal"/>
        <w:jc w:val="center"/>
        <w:rPr>
          <w:rFonts w:ascii="Monotype Corsiva" w:hAnsi="Monotype Corsiva" w:cs="Monotype Corsiva"/>
          <w:color w:val="008000"/>
          <w:sz w:val="24"/>
        </w:rPr>
      </w:pPr>
      <w:r>
        <w:rPr>
          <w:rFonts w:eastAsia="Monotype Corsiva" w:cs="Monotype Corsiva" w:ascii="Monotype Corsiva" w:hAnsi="Monotype Corsiva"/>
          <w:color w:val="008000"/>
          <w:sz w:val="24"/>
        </w:rPr>
        <w:t xml:space="preserve"> </w:t>
      </w:r>
      <w:r>
        <w:rPr>
          <w:rFonts w:cs="Monotype Corsiva" w:ascii="Monotype Corsiva" w:hAnsi="Monotype Corsiva"/>
          <w:color w:val="008000"/>
          <w:sz w:val="24"/>
        </w:rPr>
        <w:t>Религия древних римлян.</w:t>
      </w:r>
    </w:p>
    <w:p>
      <w:pPr>
        <w:pStyle w:val="Normal"/>
        <w:rPr>
          <w:rFonts w:ascii="Monotype Corsiva" w:hAnsi="Monotype Corsiva" w:cs="Monotype Corsiva"/>
          <w:color w:val="008000"/>
          <w:sz w:val="24"/>
        </w:rPr>
      </w:pPr>
      <w:r>
        <w:rPr>
          <w:rFonts w:cs="Monotype Corsiva" w:ascii="Monotype Corsiva" w:hAnsi="Monotype Corsiva"/>
          <w:color w:val="008000"/>
          <w:sz w:val="24"/>
        </w:rPr>
      </w:r>
    </w:p>
    <w:p>
      <w:pPr>
        <w:pStyle w:val="Normal"/>
        <w:rPr>
          <w:sz w:val="24"/>
        </w:rPr>
      </w:pPr>
      <w:r>
        <w:rPr>
          <w:sz w:val="24"/>
        </w:rPr>
        <w:tab/>
      </w:r>
    </w:p>
    <w:p>
      <w:pPr>
        <w:pStyle w:val="Normal"/>
        <w:jc w:val="both"/>
        <w:rPr>
          <w:sz w:val="24"/>
        </w:rPr>
      </w:pPr>
      <w:r>
        <w:rPr>
          <w:sz w:val="24"/>
        </w:rPr>
        <w:tab/>
        <w:t>Древнейшая римская религия коренным образом отличалась от греческой. Трезвые римляне, убогая фантазия которых не создала народного эпоса, подобного «Илиаде» и «Одиссее», не знали также и мифологии. Их боги безжизненны. Это были персонажи неопределенные, без родословной, без супружеских и родственных связей, которые греческих  богов объединяли в одну большую семью. Зачастую они даже имели не настоящие имена, а лишь прозвища, как бы клички, определяющие границы их власти и действий. У них не рассказывали  никаких легенд. Это отсутствие легенд, в котором мы теперь усматриваем известный недостаток  творческого воображения, древние считали достоинства римлян, слывших самым религиозным народом. Именно от римлян пошли и получили впоследствии распространение во всех языках слова: религия - поклонение воображаемым сверхъестественным силам и культ - означающая в переносном смысле «почитать»,  «ублажать» и предполагающее выполнение религиозных обрядов. Греков поражала эта религия, которая не имела мифов, порочащих честь и достоинство богов.  Мир римских богов не знал Кроноса, который изувечил отца и пожирал своих детей, не знал преступлений и безнравственности.</w:t>
      </w:r>
    </w:p>
    <w:p>
      <w:pPr>
        <w:pStyle w:val="Normal"/>
        <w:jc w:val="both"/>
        <w:rPr>
          <w:sz w:val="24"/>
        </w:rPr>
      </w:pPr>
      <w:r>
        <w:rPr>
          <w:sz w:val="24"/>
        </w:rPr>
        <w:tab/>
        <w:t xml:space="preserve">В древнейшей римской религии отразилась простота трудолюбивых земледельцев и пастухов, целиком поглощенных повседневными делами своей скромной жизни. Опустив голову к борозде, которую пропахивала его деревянная соха, и к  лугам, на которых пасся его скот, древний римлянин не испытывал желания обращать свой взор к звездам. Он не почитал ни солнца, ни луну, ни все те небесные явления, которые своими тайнами будоражили воображение других индоевропейских народов. С него достаточно было тайн, заключенных в самых будничных, житейских делах и в ближайшем окружении. Если бы кто-нибудь из римлян обошел древнюю Италию, он увидел бы людей, молящихся в рощах, увенчанные цветами алтари, гроты, убранные зеленью, деревья, украшенные рогами и шкурами животных, кровь которых орошала растущую под ними мураву, холмы, окруженные особым почитанием, камни, умащенные маслом. </w:t>
      </w:r>
    </w:p>
    <w:p>
      <w:pPr>
        <w:pStyle w:val="Normal"/>
        <w:ind w:firstLine="720"/>
        <w:jc w:val="both"/>
        <w:rPr>
          <w:sz w:val="24"/>
        </w:rPr>
      </w:pPr>
      <w:r>
        <w:rPr>
          <w:sz w:val="24"/>
        </w:rPr>
        <w:t>Повсюду мерещилось какое-либо божество, и недаром один из латинских писателей сказал, что в этой стране легче встретить бога, чем человека.</w:t>
      </w:r>
    </w:p>
    <w:p>
      <w:pPr>
        <w:pStyle w:val="Normal"/>
        <w:jc w:val="both"/>
        <w:rPr>
          <w:sz w:val="24"/>
        </w:rPr>
      </w:pPr>
      <w:r>
        <w:rPr>
          <w:sz w:val="24"/>
        </w:rPr>
        <w:tab/>
        <w:t xml:space="preserve">По убеждению  римлянина, человеческая жизнь во всех, даже в самых мельчайших, проявлениях подчинялась власти и находилась под опекой различных богов, так что человек на каждом шагу зависел от какой-либо  высшей  силы.   Наряду  с  такими  богами,  как  Юпитер  и  Марс, могущество которых все более возрастало, существовало неисчислимое множество менее значительных богов,  духов,  опекающих различные действия в жизни и хозяйстве.  Их влияние касалось лишь определенных моментов в обработке земли, росте злаков, выращивании скота, бортничестве и жизни человека. Ватикан открывал уста ребенка для первого крика, Кунина была покровительницей колыбели, Румина заботилась о пище младенца, Потина и Эдуса учили ребенка пить и есть после отлучения от груди, Куба наблюдала за переносом его из колыбели в постель, Оссипаго следила, чтобы кости ребенка правильно срастались, Статан учил его стоять, а Фабулин - говорить, Итердука и Домидука вели ребенка, когда он первый раз выходил из дома. </w:t>
      </w:r>
    </w:p>
    <w:p>
      <w:pPr>
        <w:pStyle w:val="Normal"/>
        <w:jc w:val="both"/>
        <w:rPr>
          <w:sz w:val="24"/>
        </w:rPr>
      </w:pPr>
      <w:r>
        <w:rPr>
          <w:sz w:val="24"/>
        </w:rPr>
        <w:tab/>
        <w:t>И так было во всем. Каждая неудача, хотя бы самая пустячная, каждый успех, хотя бы  самый ничтожный,  были проявлением гнева или благосклонности божества. Римлянин знал богиню лихорадки - Фебрис, бога Вермина, насылающего паразитов на скот, он отмечал праздник моли и мышей, ставил часовню богине кашля. Эта суеверная мелочность неоднократно вызывала насмешки. «Каждый в своем доме, - говорит Августин, - имеет одного привратника, и этого, в общем, достаточно, так как он человек. Но они поместили здесь аж трех богов: створки отдали под опеку Форкула, петли - богине Кардеа, а порог - богу Лименту. По-видимому, этот Форкул неумел одновременно стеречь петли и порог».</w:t>
      </w:r>
    </w:p>
    <w:p>
      <w:pPr>
        <w:pStyle w:val="Normal"/>
        <w:jc w:val="both"/>
        <w:rPr>
          <w:sz w:val="24"/>
        </w:rPr>
      </w:pPr>
      <w:r>
        <w:rPr>
          <w:sz w:val="24"/>
        </w:rPr>
        <w:tab/>
        <w:t>Все эти божества были совершенно безлики. Римлянин не осмеливался утверждать с полной уверенностью, что он знает настоящее имя бога или что он может различить - бог это или богиня. В молитвах он тоже сохранял ту же осторожность и говорил:  «Юпитер Преблагой Величайший или если тебе угодно называться каким-нибудь другим именем». А, принося жертву, он говорил: «Бог ли ты или богиня, муж ли ты или женщина». На Палатине (одном из семи холмов, на которых был расположен Древний Рим) до сих пор стоит алтарь, на котором нет ни какого имени, а лишь уклончивая формула: «Богу или богине, мужу или женщине», и уж сами боги должны были решать, кому принадлежат жертвы, принесенные на этом алтаре. Греку подобное отношение к божеству было непонятным. Он отлично знал, что Зевс - мужчина, а Гера - женщина, и ни секунды в этом не сомневался.</w:t>
      </w:r>
    </w:p>
    <w:p>
      <w:pPr>
        <w:pStyle w:val="Normal"/>
        <w:jc w:val="both"/>
        <w:rPr/>
      </w:pPr>
      <w:r>
        <w:rPr>
          <w:sz w:val="24"/>
        </w:rPr>
        <w:tab/>
        <w:t xml:space="preserve">Римские боги не спускались на землю и не показывались людям так охотно, как греческие. Они держались вдали от человека и даже если хотели его о чем-то предостеречь, никогда не являлись непосредственно: в глубине лесов,  во мраке храмов, либо в тишине полей слышались внезапные таинственные возгласы, при помощи которых  бог  и  подавал предостерегающий  сигнал.  Между  богом  и  человеком никогда не доходило до близости. </w:t>
      </w:r>
    </w:p>
    <w:p>
      <w:pPr>
        <w:pStyle w:val="Normal"/>
        <w:ind w:firstLine="720"/>
        <w:jc w:val="both"/>
        <w:rPr>
          <w:sz w:val="24"/>
        </w:rPr>
      </w:pPr>
      <w:r>
        <w:rPr>
          <w:sz w:val="24"/>
        </w:rPr>
        <w:t xml:space="preserve">Одиссей, препирающийся с Афиной, Диомед, борющийся с Афродитой, все ссоры и интрижки греческих героев с Олимпом были для римлянина не понятны. Если во время жертвоприношения или молитвы римлянин закрывал голову плащом, он наверняка делал это не только для того, чтобы больше сосредоточиться, но также из опасения увидеть бога, если бы тому заблагорассудилось оказаться поблизости. </w:t>
      </w:r>
    </w:p>
    <w:p>
      <w:pPr>
        <w:pStyle w:val="Normal"/>
        <w:jc w:val="both"/>
        <w:rPr>
          <w:sz w:val="24"/>
        </w:rPr>
      </w:pPr>
      <w:r>
        <w:rPr>
          <w:sz w:val="24"/>
        </w:rPr>
        <w:tab/>
        <w:t>В древнейшем Риме все знания о богах сводились в сущности к  тому, как их следует почитать и в какую минуту просить у них помощи. Обстоятельно и точно разработанная система жертвоприношений и обрядов составляла всю религиозную жизнь римлян. Они представляли себе богов подобными преторам (Претор - одно из высших должностных лиц в Древнем Риме. Преторы ведали судебными делами.) и были убеждены, что, как и у судьи, у них проигрывает дело тот, кто не разбирается в официальных формальностях. Поэтому существовали книги, в которых все было предусмотрено и где можно было найти молитвы на все случаи жизни. Правила следовало точно соблюдать, любое нарушение сводило на нет результаты богослужения.</w:t>
      </w:r>
    </w:p>
    <w:p>
      <w:pPr>
        <w:pStyle w:val="Normal"/>
        <w:rPr>
          <w:sz w:val="24"/>
        </w:rPr>
      </w:pPr>
      <w:r>
        <w:rPr>
          <w:sz w:val="24"/>
        </w:rPr>
        <w:tab/>
        <w:t>Римлянин все время пребывал в страхе, что совершил обряды не так, как следует. Достаточно было малейшего упущения в молитве, какого-то не предписанного движения, внезапной заминки в религиозном танце, порчи музыкального инструмента во время жертвоприношения, чтобы один и тот же обряд повторяли заново. Бывали случаи, когда раз тридцать все начинали сначала, пока жертвоприношение не выполнялось безупречно. Совершая молитву, содержащую просьбу, жрец должен был следить за тем, чтобы не опустить какого-либо выражения или не произнести его в несоответствующем месте. Поэтому кто-нибудь читал, а жрец повторял за ним слово в слово, читающему был придан помощник, который следил, правильно ли все читается. Особый слуга жреца наблюдал за тем, чтобы присутствующие хранили молчание, и одновременно трубач изо всех сил дул в трубу, чтобы ничего нельзя было услышать, кроме слов произносимой молитвы.</w:t>
      </w:r>
    </w:p>
    <w:p>
      <w:pPr>
        <w:pStyle w:val="Normal"/>
        <w:jc w:val="both"/>
        <w:rPr>
          <w:sz w:val="24"/>
        </w:rPr>
      </w:pPr>
      <w:r>
        <w:rPr>
          <w:sz w:val="24"/>
        </w:rPr>
        <w:tab/>
        <w:t>Столь же осторожно и тщательно производили всевозможные гадания, которые у римлян имели большое значение в общественной и частной жизни. Перед каждым важным делом сначала узнавали волю богов, проявляющуюся в различных знамениях, наблюдать и разъяснять которые умели жрецы, называемые авгурами. Гром и молния, внезапное чихание, падение какого-либо предмета в священном месте, приступ эпилепсии на публичной площади - все подобные явления, даже самые ничтожные, но случившиеся в необычную или важную минуту, приобретали значение божественного предзнаменования.  Самым   излюбленным   было  гадание  по  полету птиц. Когда сенат или консулы должны были принять какое-либо решение, объявить войну или провозгласить мир, обнародовать новые законы, они, прежде всего, обращались к авгурам с вопросом, подходящее ли для этого выбрано время. Авгур приносил жертву и молился, а в полночь шел на Капитолий, самый священный холм в Риме, и, обратившись лицом к югу, смотрел на небо. На рассвете пролетали птицы, и сообразно тому, с какой стороны летели, какие они были и как вели себя, авгур предсказывал, будет ли задуманное дело успешным или потерпит неудачу. Так привередливые куры управляли могущественной республикой, и военачальники перед лицом неприятеля должны были подчиняться их капризам.</w:t>
      </w:r>
    </w:p>
    <w:p>
      <w:pPr>
        <w:pStyle w:val="Normal"/>
        <w:jc w:val="both"/>
        <w:rPr>
          <w:sz w:val="24"/>
        </w:rPr>
      </w:pPr>
      <w:r>
        <w:rPr>
          <w:sz w:val="24"/>
        </w:rPr>
        <w:tab/>
        <w:t>Эту первобытную религию называли религией Нумы, по имени второго из семи римских царей, которому приписывалось установление важнейших религиозных положений. Она была очень проста, лишена всякой пышности, не знала ни статуй, ни храмов. В чистом виде она продержалась недолго. В нее проникали религиозные представления соседних народов, и теперь с трудом можно воссоздать ее облик, скрытый позднейшими наслоениями.</w:t>
      </w:r>
    </w:p>
    <w:p>
      <w:pPr>
        <w:pStyle w:val="Normal"/>
        <w:jc w:val="both"/>
        <w:rPr>
          <w:sz w:val="24"/>
        </w:rPr>
      </w:pPr>
      <w:r>
        <w:rPr>
          <w:sz w:val="24"/>
        </w:rPr>
        <w:tab/>
        <w:t>Чужие боги легко приживались в Риме, так как у римлян было обыкновение после завоевания какого-либо города переселять богов побежденных в свою столицу,  чтобы заслужить их расположения и уберечься от их гнева.</w:t>
      </w:r>
    </w:p>
    <w:p>
      <w:pPr>
        <w:pStyle w:val="Normal"/>
        <w:jc w:val="both"/>
        <w:rPr>
          <w:sz w:val="24"/>
        </w:rPr>
      </w:pPr>
      <w:r>
        <w:rPr>
          <w:sz w:val="24"/>
        </w:rPr>
        <w:tab/>
        <w:t>Вот так, например, римляне зазывали к себе карфагенских богов. Жрец провозглашал торжественное заклинание: «Богиня ты или бог, который простираешь опеку над народом или государством карфагенским, ты, который покровительствуешь этому городу, к тебе возношу молитвы, тебе воздаю почести, вас о милости прошу, чтобы оставили народ и государство карфагенян, чтобы покинули их храмы, чтобы от них ушли. Переходите ко мне в Рим. Пусть наши храмы и город будут вам приятнее. Будьте милостивы и благосклонны ко мне и народу римскому и к нашим воинам так, как мы этого хотим и как это понимаем. Если сделаете так, обещаю, что вам воздвигнут храм и в вашу честь будут учреждены игры».</w:t>
      </w:r>
    </w:p>
    <w:p>
      <w:pPr>
        <w:pStyle w:val="Normal"/>
        <w:jc w:val="both"/>
        <w:rPr>
          <w:sz w:val="24"/>
        </w:rPr>
      </w:pPr>
      <w:r>
        <w:rPr>
          <w:sz w:val="24"/>
        </w:rPr>
        <w:tab/>
        <w:t>До того как римляне непосредственно столкнулись с греками, которые оказали такое подавляющее влияние на их религиозные представления, другой народ, более близкий территориально, обнаружил перед римлянами свое духовное превосходство. Это были этруски, народ неведомого происхождения, удивительная культура которого сохранилась поныне в тысячах памятников и обращается к нам не непонятном языке надписей, не похожем ни на один язык мира.</w:t>
        <w:tab/>
        <w:t xml:space="preserve">Они занимали северо-западную часть Италии, от Апеннин до моря, - страну </w:t>
      </w:r>
    </w:p>
    <w:p>
      <w:pPr>
        <w:pStyle w:val="Normal"/>
        <w:jc w:val="both"/>
        <w:rPr>
          <w:sz w:val="24"/>
        </w:rPr>
      </w:pPr>
      <w:r>
        <w:rPr>
          <w:sz w:val="24"/>
        </w:rPr>
        <w:t>плодородных долин и солнечных холмов, сбегающую к Тибру,   реке,   которая    соединяла    их    с    римлянами.    Богатые    и   могущественные, этруски с вышины своих городов-крепостей, стоящих на крутых и недоступных горах, господствовали над огромными земельными пространствами. Их цари одевались в пурпур, сидели на стульях, выложенных слоновой костью, а окружала их почетная стража, вооруженная пучками розог с воткнутыми в них топорами. Этруски имели флот и с очень давних пор поддерживали торговые отношения с греками в Сицилии и на юге Италии. От них они заимствовали письменность и многие религиозные представления, которые, однако, переиначивали по-своему.</w:t>
      </w:r>
    </w:p>
    <w:p>
      <w:pPr>
        <w:pStyle w:val="Normal"/>
        <w:jc w:val="both"/>
        <w:rPr>
          <w:sz w:val="24"/>
        </w:rPr>
      </w:pPr>
      <w:r>
        <w:rPr>
          <w:sz w:val="24"/>
        </w:rPr>
        <w:tab/>
        <w:t>Об этрусских богах можно сказать немногое. Среди большого числа их выделяется над другими троица: Тини, бог громовержец, вроде Юпитера, Уни, богиня-царица, подобная Юноне, и крылатая богиня Менфра, соответствующая латинской Минерве. Это как бы прототип прославленной Капитолийской троицы. С суеверной набожностью этруски почитали души умерших, как существа жестокие, жаждущие крови. На могилах этруски совершали человеческие жертвоприношения, перенятые впоследствии римлянами бои гладиаторов были вначале у этрусков частью культа мертвых. Они верили в существование реального  ада, куда доставляет души Харун - старец полузвериного облика, с крыльями, вооруженный тяжелым молотом. На расписанных стенах этрусских могил проходит целая вереница подобных демонов: Мантус, царь ада, тоже крылатый, с короной на голове и факелом в руке; Тухульха, чудовище с клювом орла, ослиными ушами и со змеями на голове вместо волос, и многие другие. Зловещей вереницей они окружают несчастные, запуганные человеческие души.</w:t>
      </w:r>
    </w:p>
    <w:p>
      <w:pPr>
        <w:pStyle w:val="Normal"/>
        <w:jc w:val="both"/>
        <w:rPr>
          <w:sz w:val="24"/>
        </w:rPr>
      </w:pPr>
      <w:r>
        <w:rPr>
          <w:sz w:val="24"/>
        </w:rPr>
        <w:tab/>
        <w:t>Этрусские легенды сообщают, что однажды в окрестностях города Тарквиниев, когда крестьяне пахали землю, из влажной борозды вышел человек с лицом и фигурой ребенка, но с седыми волосами и бородой, как у старика. Звали его Тагес. Когда вокруг него собралась толпа, он начал проповедовать правила гадания и религиозных церемоний. Царь тех мест приказал из заповедей Тагеса составить книгу. С тех пор этруски считали, что они лучше других народов знают, как следует толковать божественные знамения и предсказания. Гаданием занимались особые жрецы - гаруспики. Когда животное приносили в жертву, они внимательно осматривали его внутренности: форму и положение сердца, печени, легких - и, согласно определенным правилам, предсказывали будущее. Они знали, что означает каждая молния, по ее цвету узнавали, от какого бога она исходит. Огромную и сложную систему сверхъестественных знамений  гаруспики превратили в целую науку, которую позднее переняли римляне.</w:t>
      </w:r>
    </w:p>
    <w:p>
      <w:pPr>
        <w:pStyle w:val="Normal"/>
        <w:jc w:val="both"/>
        <w:rPr>
          <w:sz w:val="24"/>
        </w:rPr>
      </w:pPr>
      <w:r>
        <w:rPr>
          <w:sz w:val="24"/>
        </w:rPr>
        <w:t xml:space="preserve"> </w:t>
      </w:r>
      <w:r>
        <w:rPr>
          <w:sz w:val="24"/>
        </w:rPr>
        <w:tab/>
        <w:t>Духи предков назывались у римлян манами - чистыми, добрыми духами. В этом названии было больше лести, чем, чем действительной веры в доброту душ умерших, которые во все времена и у всех народов вызывали страх. Каждая семья чтила души собственных предков, и в дни 9, 11 и 13 мая повсюду проводились Лемурии - праздники мертвых. Тогда считали, что в эти дни души выходят из могил и блуждают по свету как вампиры, которых называли лемурами или ларвами. В каждом доме отец семейства вставал в полночь и босиком обходил все комнаты, отгоняя духов. После этого он мыл руки в родниковой воде, клал в рот зерна черных бобов, которые затем перебрасывал через дом, не оглядываясь назад. При этом он девять раз повторял заклинание: «Это отдаю вам и этими бобами выкупаю себя и своих близких». Невидимые духи шли следом за ним и собирали рассыпанные по земле бобы. После этого глава семьи снова омывался водой, брал медный таз и бил в него изо всех сил, прося, чтобы духи покинули дом.</w:t>
      </w:r>
    </w:p>
    <w:p>
      <w:pPr>
        <w:pStyle w:val="Normal"/>
        <w:jc w:val="both"/>
        <w:rPr>
          <w:sz w:val="24"/>
        </w:rPr>
      </w:pPr>
      <w:r>
        <w:rPr>
          <w:sz w:val="24"/>
        </w:rPr>
        <w:tab/>
        <w:t>21 февраля был другой праздник, называемый Фералии, в этот день для умерших готовили трапезу.  Духи не требуют слишком многого, нежная память живущих приятнее им, нежели обильные жертвы. В дар им можно принести черепицу с увядшим венком, хлеб, размоченный в вине, немного фиалок, несколько зерен пшена, щепотку соли. Самое главное - помолиться им от всего сердца. И следует о них помнить. Однажды во время войны забыли провести Фералии. В городе начался мор, а по ночам души целыми толпами выходили из могил и громким плачем оглашали улицы. Как только им принесли жертвы, они вернулись в землю и мор прекратился. Страной умерших был Орк, как у греков Аид, - глубокие подземные пещеры в недоступных горах. Так же назывался и властелин этого царства теней. Мы не знаем его изображения, так как он никогда его не имел, как не имел никаких храмов и никакого культа. Однако на склоне Капитолия был найден храм другого бога смерти, Вейовиса, имя которого как бы означало отрицание благотворной силы Юпитера (Йовиса). В близком родстве с духами предков находятся гении, представляющие жизненную силу мужчин, и юноны - что-то вроде ангелов-хранителей женщин. Каждый человек в зависимости от пола млеет своего гения или свою юнону. В момент появления человека на свет гений входит в него, а в час смерти покидает, после чего становится одним из манов. Гений наблюдает за человеком, помогает ему в жизни, как может и умеет, и в тяжелую минуту полезно обращаться к нему, как к ближайшему заступнику.</w:t>
      </w:r>
    </w:p>
    <w:p>
      <w:pPr>
        <w:pStyle w:val="Normal"/>
        <w:jc w:val="both"/>
        <w:rPr>
          <w:sz w:val="24"/>
        </w:rPr>
      </w:pPr>
      <w:r>
        <w:rPr>
          <w:sz w:val="24"/>
        </w:rPr>
        <w:t xml:space="preserve"> </w:t>
      </w:r>
      <w:r>
        <w:rPr>
          <w:sz w:val="24"/>
        </w:rPr>
        <w:tab/>
        <w:t>Некоторые, однако, считали, что, рождаясь, человек получает двух гениев: один склоняет его к добру, другой направляет на злое, и в зависимости от того, за кем из них он пойдет, человека после смерти ждет благословенная судьба или кара. Однако это было уже скорее богословское учение, нежели всеобщая вера.</w:t>
      </w:r>
    </w:p>
    <w:p>
      <w:pPr>
        <w:pStyle w:val="Normal"/>
        <w:jc w:val="both"/>
        <w:rPr>
          <w:sz w:val="24"/>
        </w:rPr>
      </w:pPr>
      <w:r>
        <w:rPr>
          <w:sz w:val="24"/>
        </w:rPr>
        <w:tab/>
        <w:t>В дни рождения каждый приносил жертву своему гению. Гения изображали в виде змеи или римским гражданином, в тоге, с рогом изобилия.</w:t>
      </w:r>
    </w:p>
    <w:p>
      <w:pPr>
        <w:pStyle w:val="Normal"/>
        <w:jc w:val="both"/>
        <w:rPr>
          <w:sz w:val="24"/>
        </w:rPr>
      </w:pPr>
      <w:r>
        <w:rPr>
          <w:sz w:val="24"/>
        </w:rPr>
        <w:tab/>
        <w:t>К этому же семейству духов-покровителей относятся лары, которые опекают поле и дом крестьянина. В Риме не было культа более популярного, чем культ ларов. Каждый в своем доме молился им и почитал этих добрых божков, так как приписывал им все успехи, здоровье и счастье семьи. Уезжая, римлянин прощался с ними; возвращаясь, здоровался прежде всего с ними. Они с детства смотрели на него из своей часовенки (в сущности, это был особый шкафчик, в котором хранились изображения ларов.  Называли его - ларариум), установленной возле домашнего очага, присутствовали при каждом ужине, со всеми домашними делили их радости и печали. Как только семья садилась за стол, хозяйка дома, прежде всего, отделяла порцию ларам, в особые посвященные ларам дни в жертву им приносили венок из живых цветов. Сначала чисто семейный, культ ларов распространился потом на город, его участки и все государство. На уличных перекрестках стояли часовни участковых ларов, и местные жители относились к ним с большим почтением. Ежегодно в первые дни января отмечался праздник участковых ларов. Это было большой радостью для простого люда, так как в праздновании участвовали комедианты и музыканты, атлеты и певцы. Праздник проходил весело, и не один кувшин вина выпивался за здоровье ларов.</w:t>
      </w:r>
    </w:p>
    <w:p>
      <w:pPr>
        <w:pStyle w:val="Normal"/>
        <w:jc w:val="both"/>
        <w:rPr>
          <w:sz w:val="24"/>
        </w:rPr>
      </w:pPr>
      <w:r>
        <w:rPr>
          <w:sz w:val="24"/>
        </w:rPr>
        <w:tab/>
        <w:t>В той же самой часовенке возле домашнего очага вместе с ларами обитали также благодетельные божества - пенаты. Они опекали кладовую.</w:t>
      </w:r>
    </w:p>
    <w:p>
      <w:pPr>
        <w:pStyle w:val="Normal"/>
        <w:jc w:val="both"/>
        <w:rPr>
          <w:sz w:val="24"/>
        </w:rPr>
      </w:pPr>
      <w:r>
        <w:rPr>
          <w:sz w:val="24"/>
        </w:rPr>
        <w:tab/>
        <w:t>Для того, чтобы понять первичный культ ларов и пенатов, необходимо представить себе древнейший римский дом, хижину земледельца с одной главной комнатой - атриумом. В атриуме находился очаг. На нем готовили пишу и одновременно он согревал домочадцев, собиравшихся главным образом в этой комнате. Перед очагом стоял стол, вокруг которого все садились во время еды.</w:t>
      </w:r>
    </w:p>
    <w:p>
      <w:pPr>
        <w:pStyle w:val="Normal"/>
        <w:jc w:val="both"/>
        <w:rPr>
          <w:sz w:val="24"/>
        </w:rPr>
      </w:pPr>
      <w:r>
        <w:rPr>
          <w:sz w:val="24"/>
        </w:rPr>
        <w:tab/>
        <w:t>За завтраком, обедом и ужином для пенатов на очаг ставили мисочку с едой в благодарность за домашний достаток, стражами которого они были. Благодаря этой жертве все блюда тоже становились как бы священными, а если на землю падала, например, даже крошка хлебы,  ее   следовало   бережно   поднять  и  бросить  в  огонь.  Так  как   государство считалось большой семьей, то были также пенаты и государственные, чтимые в одном храме с Вестой.</w:t>
      </w:r>
    </w:p>
    <w:p>
      <w:pPr>
        <w:pStyle w:val="Normal"/>
        <w:jc w:val="both"/>
        <w:rPr>
          <w:sz w:val="24"/>
        </w:rPr>
      </w:pPr>
      <w:r>
        <w:rPr>
          <w:sz w:val="24"/>
        </w:rPr>
        <w:tab/>
        <w:t xml:space="preserve">Родственная самим именем греческой Гестии, Веста была олицетворением семейного очага. Ее почитали в каждом доме и в каждом городе, но более всего в самом Риме, где храм ее был как бы центром столицы, а следовательно, и всего государства. Культ Весты был древнейшим и одним из самых важных. Храм вместе с рощей находился на склоне Палатинского холма возле Форума, у самой Виа Сакра - священной дороги, по которой проходили триумфальные шествия победоносных вождей. Форум - площадь, рынок, вообще место, где собиралось много народа; центр экономической и политической жизни. В Риме таким центром </w:t>
      </w:r>
    </w:p>
    <w:p>
      <w:pPr>
        <w:pStyle w:val="Normal"/>
        <w:jc w:val="both"/>
        <w:rPr>
          <w:sz w:val="24"/>
        </w:rPr>
      </w:pPr>
      <w:r>
        <w:rPr>
          <w:sz w:val="24"/>
        </w:rPr>
        <w:t>стал Римский Форум (Форум Романум). Рядом находился так называемый атриум Весты, или, монастырь весталок. Неподалеку располагалось жилище верховного жреца - Регия, или «царский дворец». Его называли «царским дворцом» потому, что там некогда жил царь (Рекс), а, будучи верховным жрецом, он одновременно был и непосредственным главой весталок.</w:t>
      </w:r>
    </w:p>
    <w:p>
      <w:pPr>
        <w:pStyle w:val="Normal"/>
        <w:jc w:val="both"/>
        <w:rPr>
          <w:sz w:val="24"/>
        </w:rPr>
      </w:pPr>
      <w:r>
        <w:rPr>
          <w:sz w:val="24"/>
        </w:rPr>
        <w:tab/>
        <w:t xml:space="preserve">Сам храм, маленький, округлый, напоминал своим видом первобытные глиняные лачуги древнейших, еще сельских жителей Рима. Он делился на две части. В одной пылал вечный огонь Весты, эта часть днем была доступна для всех, однако ночью туда нельзя было входить мужчинам. Другая часть, как бы «святая святых», была скрыта от людских глаз, и никто толком не знал, что там находится. Хранились там некие таинственные святыни, от которых зависело счастье Рима. В самом храме не было статуи Весты, она находилась в  реддверии, выполненная по образцу греческой Гестии. </w:t>
      </w:r>
    </w:p>
    <w:p>
      <w:pPr>
        <w:pStyle w:val="Normal"/>
        <w:jc w:val="both"/>
        <w:rPr>
          <w:sz w:val="24"/>
        </w:rPr>
      </w:pPr>
      <w:r>
        <w:rPr>
          <w:sz w:val="24"/>
        </w:rPr>
        <w:tab/>
        <w:t>Службу в храме несли шесть весталок. Их выбирал верховный жрец (понтифекс максимус) из лучших аристократических семей. Девочка поступала в монастырь между 6 и 10 годами жизни и оставалась в нем в течение тридцати лет, сохраняя невинность и отрекшись от мира.</w:t>
      </w:r>
    </w:p>
    <w:p>
      <w:pPr>
        <w:pStyle w:val="Normal"/>
        <w:ind w:firstLine="720"/>
        <w:jc w:val="both"/>
        <w:rPr>
          <w:sz w:val="24"/>
        </w:rPr>
      </w:pPr>
      <w:r>
        <w:rPr>
          <w:sz w:val="24"/>
        </w:rPr>
        <w:t>Первые десять лет ее учили всевозможным обрядам, следующие десять лет она служила в храме, последние десять лет обучала новеньких. Через тридцать лет весталка могла покинуть монастырь, вернуться к жизни, выйти замуж и создать собственную семью. Однако случалось это чрезвычайно редко - по всеобщему убеждению, весталка, покинувшая храм, не найдет счастья в жизни. поэтому большинство из них предпочитало оставаться в монастыре до конца своих дней, пользуясь уважением подруг и общества.</w:t>
      </w:r>
    </w:p>
    <w:p>
      <w:pPr>
        <w:pStyle w:val="Normal"/>
        <w:jc w:val="both"/>
        <w:rPr>
          <w:sz w:val="24"/>
        </w:rPr>
      </w:pPr>
      <w:r>
        <w:rPr>
          <w:sz w:val="24"/>
        </w:rPr>
        <w:tab/>
        <w:t>Главной задачей весталок было поддерживать вечный огонь на алтаре богини. Они следили за ним днем и ночью, все время подкладывали новые щепки,  чтобы он никогда не угасал. Если огонь  гаснул, это было не только преступлением нерадивой весталки, но предвещало неизбежное несчастье для государства.</w:t>
      </w:r>
    </w:p>
    <w:p>
      <w:pPr>
        <w:pStyle w:val="Normal"/>
        <w:ind w:firstLine="720"/>
        <w:jc w:val="both"/>
        <w:rPr>
          <w:sz w:val="24"/>
        </w:rPr>
      </w:pPr>
      <w:r>
        <w:rPr>
          <w:sz w:val="24"/>
        </w:rPr>
        <w:t xml:space="preserve">Разжигание огня заново было очень торжественной процедурой. Добывали огонь трением двух палочек друг о друга, то есть самым первобытным способом, уходящим к каменному веку и встречаемым теперь лишь у народов, затерянных в дальних углах земли, куда еще не достигла цивилизация. Культ Весты неукоснительно сохранял формы быта древнейшей Италии, поэтому все орудия в храме - нож, топор - должны были быть бронзовыми, а не железными. Весталки не </w:t>
      </w:r>
    </w:p>
    <w:p>
      <w:pPr>
        <w:pStyle w:val="Normal"/>
        <w:jc w:val="both"/>
        <w:rPr>
          <w:sz w:val="24"/>
        </w:rPr>
      </w:pPr>
      <w:r>
        <w:rPr>
          <w:sz w:val="24"/>
        </w:rPr>
        <w:t xml:space="preserve">имели права уходить из города, они обязаны были находиться всегда поблизости от священного огня. Жрицу, по вине которой погас огонь, запарывали насмерть. Столь же суровое наказание постигало весталку, которая нарушала обет целомудрия. Ее сажали в плотно закрытый паланкин (крытые носилки), чтобы никто не мог ни увидеть ее, ни услышать, и несли через Форум. При приближении паланкина прохожие молча останавливались и, склонив головы, шли за процессией к месту казни. Оно находилось возле одних из ворот города, где уже ожидало вырытое углубление, достаточно обширное, чтобы в нем могли  поместиться ложе и стол. (Весталок, нарушивших обед девственности, замуровывали заживо в земляном валу близ Коллинских ворот в восточной части города.) На столе зажигали лампу и оставляли немного хлеба, воды, молока и оливкового масла. Ликтор открывал паланкин, а в это время верховный жрец молился, подняв руки к небу. (Ликторы - служители, а также почетная стража высших должностных лиц; вооружены были фасциями (пучок розог) с воткнутыми в них топорами.) </w:t>
      </w:r>
    </w:p>
    <w:p>
      <w:pPr>
        <w:pStyle w:val="Normal"/>
        <w:ind w:firstLine="720"/>
        <w:jc w:val="both"/>
        <w:rPr>
          <w:sz w:val="24"/>
        </w:rPr>
      </w:pPr>
      <w:r>
        <w:rPr>
          <w:sz w:val="24"/>
        </w:rPr>
        <w:t>Закончив молитву, он выводил осужденную, прикрытую плащом, чтобы лица ее не могли увидеть  присутствующие, и приказывал ей сойти по лестнице в приготовленное углубление. Лестницу вытаскивали, нишу замуровывали, обычно весталка умирала через несколько дней. Иногда семье удавалось потихоньку освободить ее, но, разумеется, такая освобожденная весталка навсегда устранялась от общественной жизни.</w:t>
      </w:r>
    </w:p>
    <w:p>
      <w:pPr>
        <w:pStyle w:val="Normal"/>
        <w:jc w:val="both"/>
        <w:rPr>
          <w:sz w:val="24"/>
          <w:lang w:val="en-US"/>
        </w:rPr>
      </w:pPr>
      <w:r>
        <w:rPr>
          <w:sz w:val="24"/>
        </w:rPr>
        <w:tab/>
        <w:t>Весталки были окружены большим уважением. Если одна из них выходила на улицу, впереди нее шествовали ликторы, как перед высшими чиновниками. Весталкам предоставлялись почетные места в театрах и цирках, а в суде их свидетельство имело силу присяги. Ведомый на смерь преступник, встретив одну их этих одетых в белое девиц, мог припасть к ее ногам, и если весталка возглашала помилование,  его  отпускали  на  свободу.  Молитвам  вестальских  дев придавали особое значение. Они ежедневно молились за успехи и целостность римского государства. В девятый день июня, в торжественный   праздник    Весталий,   римские   матроны совершали паломничество к храму Весты, неся в глиняной посуде скромные жертвы. В этот день мельницы украшали цветами и венками, а пекари шумно веселились.</w:t>
      </w:r>
    </w:p>
    <w:p>
      <w:pPr>
        <w:pStyle w:val="Normal"/>
        <w:jc w:val="both"/>
        <w:rPr>
          <w:sz w:val="24"/>
          <w:lang w:val="en-US"/>
        </w:rPr>
      </w:pPr>
      <w:r>
        <w:rPr>
          <w:sz w:val="24"/>
          <w:lang w:val="en-US"/>
        </w:rPr>
      </w:r>
    </w:p>
    <w:p>
      <w:pPr>
        <w:pStyle w:val="Normal"/>
        <w:jc w:val="center"/>
        <w:rPr>
          <w:rFonts w:ascii="Monotype Corsiva" w:hAnsi="Monotype Corsiva" w:cs="Monotype Corsiva"/>
          <w:color w:val="008000"/>
          <w:sz w:val="24"/>
        </w:rPr>
      </w:pPr>
      <w:r>
        <w:rPr>
          <w:rFonts w:cs="Monotype Corsiva" w:ascii="Monotype Corsiva" w:hAnsi="Monotype Corsiva"/>
          <w:color w:val="008000"/>
          <w:sz w:val="24"/>
        </w:rPr>
        <w:t>Декоративно – прикладное искусство.</w:t>
      </w:r>
    </w:p>
    <w:p>
      <w:pPr>
        <w:pStyle w:val="Normal"/>
        <w:jc w:val="center"/>
        <w:rPr>
          <w:rFonts w:ascii="Monotype Corsiva" w:hAnsi="Monotype Corsiva" w:cs="Monotype Corsiva"/>
          <w:color w:val="008000"/>
          <w:sz w:val="24"/>
        </w:rPr>
      </w:pPr>
      <w:r>
        <w:rPr>
          <w:rFonts w:cs="Monotype Corsiva" w:ascii="Monotype Corsiva" w:hAnsi="Monotype Corsiva"/>
          <w:color w:val="008000"/>
          <w:sz w:val="24"/>
        </w:rPr>
      </w:r>
    </w:p>
    <w:p>
      <w:pPr>
        <w:pStyle w:val="Normal"/>
        <w:jc w:val="both"/>
        <w:rPr>
          <w:rFonts w:ascii="Monotype Corsiva" w:hAnsi="Monotype Corsiva" w:cs="Monotype Corsiva"/>
          <w:sz w:val="24"/>
        </w:rPr>
      </w:pPr>
      <w:r>
        <w:rPr>
          <w:rFonts w:cs="Monotype Corsiva" w:ascii="Monotype Corsiva" w:hAnsi="Monotype Corsiva"/>
          <w:sz w:val="24"/>
        </w:rPr>
      </w:r>
    </w:p>
    <w:p>
      <w:pPr>
        <w:pStyle w:val="21"/>
        <w:rPr/>
      </w:pPr>
      <w:r>
        <w:rPr/>
        <w:tab/>
        <w:t xml:space="preserve">В римской торевтике эпохи расцвета империи (посуда, канделябры, лампы, зеркала и множество другой домашней утвари из бронзы, серебра и золота)нашли продолжения классические и эллинистические традиции. В одном из помещений античной виллы открыты прекрасные образцы художественного серебра с разнообразным изобразительным и орнаментальным декором: литые сосуды с гравировкой и позолотой, зеркала, статуэтки. </w:t>
      </w:r>
    </w:p>
    <w:p>
      <w:pPr>
        <w:pStyle w:val="21"/>
        <w:rPr/>
      </w:pPr>
      <w:r>
        <w:rPr/>
        <w:tab/>
        <w:t>На рубеже н. э. на смену «черно-лаковой» керамике приходит «красно-лаковая». Сосуды с рельефным декором имеют кирпично-красную блестящую поверхность. В ту пору славились керамические мастерские Аррециума. Яркие по цвету арретинские чаши, кубки, кувшины отличались прочностью, красотой форм, изяществом рельефных украшений. Из восточных провинций приходит производство цветной поливной керамики; как и красно-лаковая, она имеет рельефный декор.</w:t>
      </w:r>
    </w:p>
    <w:p>
      <w:pPr>
        <w:pStyle w:val="21"/>
        <w:rPr/>
      </w:pPr>
      <w:r>
        <w:rPr/>
        <w:tab/>
        <w:t xml:space="preserve">Новым видом прикладного искусства явилось выдувание стекла. Возникли новые типы сосудов, в которых мастерски использовалась прозрачность стекла. Таковы, например флаконы в форме плодов, рыб, зверей, человеческих голов, некоторые сосуды носят имена стеклодувов. Известны различные виды римского стекла: расписное, двухслойное. При Августе и его ближайших преемниках наивысшего развития достигла римская глиптика. Ее мастера добивались замечательных цветовых эффектов, используя чередующиеся слои полудрагоценных камней. Римский стиль мебели явился продолжением эллинистического. Раскопки Помпей дают представление о тяготении зажиточных римлян к восточной роскоши. Столы, пиршественные ложа, ложа для сна, стулья украшались фигурными аппликациями из бронзы и драгоценных металлов. Мебель изготовлялась либо из редких сортов дерева (кедр, пальма, черное дерево), либо из бронзы. Со 2 в. наряду с ложем греческого типа входит в употребление ложе, закрытое с трех сторон и напоминающее современный диван. </w:t>
      </w:r>
    </w:p>
    <w:p>
      <w:pPr>
        <w:pStyle w:val="21"/>
        <w:rPr/>
      </w:pPr>
      <w:r>
        <w:rPr/>
      </w:r>
    </w:p>
    <w:p>
      <w:pPr>
        <w:pStyle w:val="21"/>
        <w:jc w:val="center"/>
        <w:rPr>
          <w:rFonts w:ascii="Monotype Corsiva" w:hAnsi="Monotype Corsiva" w:cs="Monotype Corsiva"/>
          <w:color w:val="008000"/>
        </w:rPr>
      </w:pPr>
      <w:r>
        <w:rPr>
          <w:rFonts w:cs="Monotype Corsiva" w:ascii="Monotype Corsiva" w:hAnsi="Monotype Corsiva"/>
          <w:color w:val="008000"/>
        </w:rPr>
        <w:t>Заключение.</w:t>
      </w:r>
    </w:p>
    <w:p>
      <w:pPr>
        <w:pStyle w:val="Normal"/>
        <w:jc w:val="both"/>
        <w:rPr>
          <w:rFonts w:ascii="Monotype Corsiva" w:hAnsi="Monotype Corsiva" w:cs="Monotype Corsiva"/>
          <w:color w:val="008000"/>
          <w:sz w:val="24"/>
        </w:rPr>
      </w:pPr>
      <w:r>
        <w:rPr>
          <w:rFonts w:cs="Monotype Corsiva" w:ascii="Monotype Corsiva" w:hAnsi="Monotype Corsiva"/>
          <w:color w:val="008000"/>
          <w:sz w:val="24"/>
        </w:rPr>
      </w:r>
    </w:p>
    <w:p>
      <w:pPr>
        <w:pStyle w:val="Heading1"/>
        <w:ind w:left="0" w:hanging="0"/>
        <w:rPr>
          <w:sz w:val="24"/>
        </w:rPr>
      </w:pPr>
      <w:r>
        <w:rPr>
          <w:sz w:val="24"/>
        </w:rPr>
      </w:r>
    </w:p>
    <w:p>
      <w:pPr>
        <w:pStyle w:val="Normal"/>
        <w:shd w:fill="FFFFFF" w:val="clear"/>
        <w:autoSpaceDE w:val="false"/>
        <w:ind w:firstLine="540"/>
        <w:jc w:val="both"/>
        <w:rPr>
          <w:sz w:val="24"/>
        </w:rPr>
      </w:pPr>
      <w:r>
        <w:rPr>
          <w:color w:val="000000"/>
          <w:sz w:val="24"/>
          <w:szCs w:val="17"/>
        </w:rPr>
        <w:t>Культура и искусство Древнего Рима оставило человечеству громадное наследие, зна</w:t>
        <w:softHyphen/>
        <w:t>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ных областях, начиная от произведений архитектуры и кончая стеклянными сосудами. Каждый древнеримский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footerReference w:type="default" r:id="rId2"/>
      <w:type w:val="nextPage"/>
      <w:pgSz w:w="11906" w:h="16838"/>
      <w:pgMar w:left="1843" w:right="1133" w:gutter="0" w:header="0" w:top="1418" w:footer="720" w:bottom="184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Hyperlink">
    <w:name w:val="Hyperlink"/>
    <w:qFormat/>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43"/>
    </w:pPr>
    <w:rPr>
      <w:sz w:val="24"/>
    </w:rPr>
  </w:style>
  <w:style w:type="paragraph" w:styleId="Style13">
    <w:name w:val="Цитата"/>
    <w:basedOn w:val="Normal"/>
    <w:qFormat/>
    <w:pPr>
      <w:ind w:left="-284" w:right="91" w:hanging="0"/>
    </w:pPr>
    <w:rPr>
      <w:sz w:val="24"/>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hanging="426"/>
    </w:pPr>
    <w:rPr>
      <w:sz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Blockquote">
    <w:name w:val="Blockquote"/>
    <w:basedOn w:val="Normal1"/>
    <w:qFormat/>
    <w:pPr>
      <w:widowControl/>
      <w:ind w:left="360" w:right="360" w:hanging="0"/>
    </w:pPr>
    <w:rPr/>
  </w:style>
  <w:style w:type="paragraph" w:styleId="Style15">
    <w:name w:val="Рисунок"/>
    <w:basedOn w:val="Normal"/>
    <w:qFormat/>
    <w:pPr>
      <w:keepNext w:val="true"/>
      <w:jc w:val="center"/>
    </w:pPr>
    <w:rPr>
      <w:sz w:val="22"/>
      <w:lang w:val="en-US" w:eastAsia="en-US"/>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07:00Z</dcterms:created>
  <dc:creator/>
  <dc:description/>
  <dc:language>en-US</dc:language>
  <cp:lastModifiedBy>Петрова Елена</cp:lastModifiedBy>
  <cp:lastPrinted>2002-04-13T14:42:00Z</cp:lastPrinted>
  <dcterms:modified xsi:type="dcterms:W3CDTF">2003-01-16T21:17:00Z</dcterms:modified>
  <cp:revision>20</cp:revision>
  <dc:subject/>
  <dc:title>Краткий очерк Древне – Римской культуры</dc:title>
</cp:coreProperties>
</file>