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477"/>
        <w:gridCol w:w="1057"/>
        <w:gridCol w:w="2215"/>
        <w:gridCol w:w="819"/>
        <w:gridCol w:w="3965"/>
      </w:tblGrid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Российской Федерации.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кт-Петербургский государстве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ологический институт (технический университе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4"/>
              </w:rPr>
              <w:t>КАФЕДРА МАТЕМАТИЧЕСКОГО МОДЕЛИРОВАНИЯ И ОПТИМИЗАЦИИ ХИМИКО-ТЕХНОЛОГИЧЕСКИХ ПРОЦЕССОВ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КУРСОВАЯ РАБОТ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по дисциплине: Информатика и компьютеры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6"/>
              </w:rPr>
              <w:t>Обработка экспериментальных данных методов наименьших квадратов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*</w:t>
            </w:r>
            <w:r>
              <w:rPr/>
              <w:t xml:space="preserve"> гр.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мер группы</w:t>
            </w:r>
          </w:p>
        </w:tc>
      </w:tr>
      <w:tr>
        <w:trPr/>
        <w:tc>
          <w:tcPr>
            <w:tcW w:w="22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4"/>
              </w:rPr>
              <w:t>Преподаватель: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sz w:val="28"/>
              </w:rPr>
              <w:t>Андреева В.П.</w:t>
            </w:r>
            <w:r>
              <w:rPr/>
              <w:t xml:space="preserve">         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>
                <w:sz w:val="14"/>
              </w:rPr>
              <w:t>подпись                                                                                  и.,о., фамилия</w:t>
            </w:r>
          </w:p>
        </w:tc>
      </w:tr>
      <w:tr>
        <w:trPr/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дентка</w:t>
            </w:r>
          </w:p>
        </w:tc>
        <w:tc>
          <w:tcPr>
            <w:tcW w:w="805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и. о., фамил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002 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0:00:00Z</dcterms:created>
  <dc:creator>First</dc:creator>
  <dc:description/>
  <dc:language>en-US</dc:language>
  <cp:lastModifiedBy>DaRau</cp:lastModifiedBy>
  <cp:lastPrinted>2000-04-09T11:01:00Z</cp:lastPrinted>
  <dcterms:modified xsi:type="dcterms:W3CDTF">2003-12-12T11:56:00Z</dcterms:modified>
  <cp:revision>3</cp:revision>
  <dc:subject/>
  <dc:title>                                                                  </dc:title>
</cp:coreProperties>
</file>