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 – Петербургский государственный технологический институт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(технический университет)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/>
      </w:pPr>
      <w:r>
        <w:rPr>
          <w:rFonts w:eastAsia="Arial" w:cs="Arial" w:ascii="Arial" w:hAnsi="Arial"/>
          <w:szCs w:val="28"/>
        </w:rPr>
        <w:t xml:space="preserve"> </w:t>
      </w:r>
      <w:r>
        <w:rPr/>
        <w:t>Кафедра математического моделирования и оптимизации химико-технологических процессов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акультет  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 xml:space="preserve">  Курс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rFonts w:cs="Arial" w:ascii="Arial" w:hAnsi="Arial"/>
          <w:sz w:val="28"/>
          <w:szCs w:val="28"/>
        </w:rPr>
        <w:tab/>
        <w:t xml:space="preserve">   Группа   2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исциплина:            Информати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32"/>
          <w:szCs w:val="32"/>
        </w:rPr>
        <w:t xml:space="preserve">            КУРСОВАЯ     РАБОТ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: Создание программных продуктов для обработки                            экспериментальных данны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Студент Гущин Н. 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</w:t>
      </w:r>
      <w:r>
        <w:rPr>
          <w:rFonts w:cs="Arial" w:ascii="Arial" w:hAnsi="Arial"/>
          <w:sz w:val="28"/>
          <w:szCs w:val="28"/>
        </w:rPr>
        <w:t>Научный   руководитель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bCs/>
          <w:sz w:val="28"/>
          <w:szCs w:val="28"/>
        </w:rPr>
        <w:t>В Н. Чепиков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Санкт-Петербург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2003</w:t>
      </w:r>
    </w:p>
    <w:p>
      <w:pPr>
        <w:pStyle w:val="Normal"/>
        <w:tabs>
          <w:tab w:val="clear" w:pos="708"/>
          <w:tab w:val="left" w:pos="3480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Введение ………………………………………………………………………</w:t>
      </w:r>
      <w:r>
        <w:rPr>
          <w:rFonts w:cs="Verdana" w:ascii="Verdana" w:hAnsi="Verdana"/>
          <w:sz w:val="28"/>
          <w:szCs w:val="28"/>
          <w:lang w:val="en-US"/>
        </w:rPr>
        <w:t>.</w:t>
      </w:r>
      <w:r>
        <w:rPr>
          <w:rFonts w:cs="Verdana" w:ascii="Verdana" w:hAnsi="Verdana"/>
          <w:sz w:val="28"/>
          <w:szCs w:val="28"/>
        </w:rPr>
        <w:t>……</w:t>
      </w:r>
      <w:r>
        <w:rPr>
          <w:rFonts w:cs="Verdana" w:ascii="Verdana" w:hAnsi="Verdana"/>
          <w:sz w:val="28"/>
          <w:szCs w:val="28"/>
          <w:lang w:val="en-US"/>
        </w:rPr>
        <w:t>.</w:t>
      </w:r>
      <w:r>
        <w:rPr>
          <w:rFonts w:cs="Verdana" w:ascii="Verdana" w:hAnsi="Verdana"/>
          <w:sz w:val="28"/>
          <w:szCs w:val="28"/>
        </w:rPr>
        <w:t>.. 3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Задание  …………………………………………………………………………</w:t>
      </w:r>
      <w:r>
        <w:rPr>
          <w:rFonts w:cs="Verdana" w:ascii="Verdana" w:hAnsi="Verdana"/>
          <w:sz w:val="28"/>
          <w:szCs w:val="28"/>
          <w:lang w:val="en-US"/>
        </w:rPr>
        <w:t>..</w:t>
      </w:r>
      <w:r>
        <w:rPr>
          <w:rFonts w:cs="Verdana" w:ascii="Verdana" w:hAnsi="Verdana"/>
          <w:sz w:val="28"/>
          <w:szCs w:val="28"/>
        </w:rPr>
        <w:t>……. 4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Аннотация …………………………………………………………….………………… 5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4.Код программы на </w:t>
      </w:r>
      <w:r>
        <w:rPr>
          <w:rFonts w:cs="Verdana" w:ascii="Verdana" w:hAnsi="Verdana"/>
          <w:sz w:val="28"/>
          <w:szCs w:val="28"/>
          <w:lang w:val="en-US"/>
        </w:rPr>
        <w:t>Visual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  <w:lang w:val="en-US"/>
        </w:rPr>
        <w:t>Basic</w:t>
      </w:r>
      <w:r>
        <w:rPr>
          <w:rFonts w:cs="Verdana" w:ascii="Verdana" w:hAnsi="Verdana"/>
          <w:sz w:val="28"/>
          <w:szCs w:val="28"/>
        </w:rPr>
        <w:t>………………………………..….……….. 6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.Вид экранных форм. ……………………………………………………….…….10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.Таблица свойств объектов ………………………………………………….. 11</w:t>
      </w:r>
    </w:p>
    <w:p>
      <w:pPr>
        <w:pStyle w:val="Normal"/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.Содержание текстовых файлов. …………………………………….…… 12</w:t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8.Вид работы в других вычислительных программах …………. 13</w:t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9.Таблица проверки результатов вычисления ……………………….16</w:t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0.Вывод  ……………………………………………………………………………………16</w:t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1.Список использованной литературы  ………………………………. 17</w:t>
      </w:r>
    </w:p>
    <w:p>
      <w:pPr>
        <w:pStyle w:val="Normal"/>
        <w:tabs>
          <w:tab w:val="clear" w:pos="708"/>
          <w:tab w:val="left" w:pos="348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6 — самая последняя версия популярного языка программирования. Новые возможности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усиливают его позиции на рынке средств разработчика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ред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прекрасно подходит для разработки приложений практически любого типа. Вы можете создавать  мощные автономные приложения, игры служебные утилиты, затратив на это меньше времени, чем для любого другого языка  программирования. С его помощью можно легко и быстро создавать приложения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, даже не являясь экспертом в области С++ или другого языка программирования.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содержит графическую среду. в которой можно наглядно конструировать экранные формы и управляющие элементы, используемые в ваших приложениях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включает множество полезных инструментов, облегчающих труд программиста. Это проекты, формы, объекты, шаблоны нестандартные управляющие элементы, надстройки и менеджер баз данных. Срок разработки готового приложения сокращается от многих месяцев до недель и даже дней — это  значительный выигрыш по сравнению с другими языками программирования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Excel является мощным программным средством для работы с таблицами данных, позволяющим упорядочивать анализировать и графически представлять различные виды данных.с помощью таблиц удобно и наглядно можно обрабатывать большое количество данных. Основная единица работы в Excel – таблица, разбитая на ячейки, которые могут содержать некоторые значения или формулы. С помощью формул можно задать достаточно сложные операции с данными из таблицы. Если же стандартных формул не хватает, можно воспользоваться встроенным языком Visual Basic. Текст внутри ячеек можно форматировать, а так же задавать тип данных в ячейке. При изменении информации в любой ячейке, Excel автоматически изменит содержимое остальных. Кроме того, можно строить графики и диаграммы, использующие данные, находящиеся в указанных ячейках. Размер ячеек можно изменять, что позволяет сделать таблицу удобной для чтения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удобен для работы с таблично заданными функциями, так как позволяет внутренними средствами выводить графики и рассчитывать зависимости практически любой сложности.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– мощный математический пакет, превосходящий по возможностям все известные аналоги.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зволяет производить практически любые вычисления, в том числе и очень трудоёмкие, не прибегая к каким-либо дополнительным вычислениям и расчётам.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’е реализовано всё, что можно отнести к математике.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. Вар.4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Тема: Создание программных продуктов для обработки                        экспериментальных данных. Идентификация параметров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 характеристики истечения топлива из               Лоре предложил формулу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bq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полное разрежение (в см столба бензина),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q</w:t>
      </w:r>
      <w:r>
        <w:rPr/>
        <w:t xml:space="preserve"> — расход топлива (см³/мин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(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(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(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H</w:t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Запишем формулу в ви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Введем обо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 тогда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Идентифицировать параметры расчетной зависимости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Разработать программу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- для определения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- для вычисления значе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и относительной погрешности для каждого опыта. Результаты вывести в виде таблицы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для определения наиб. и наим. погрешности.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2.Для вычисления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спользовать метод наименьших квадратов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</m:oMath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Вычисление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формить в виде процедуры. Вычисление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оформить в виде функции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ы вычислений сохранить в файле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полученным результатам построить графические зависим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3.Для вычисления относительной погрешности использовать формулу: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Вычислить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спользу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Построить графическую зависимость экспериментальных и расчетных значений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Используя пакет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определить коэффициенты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строить зависим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>5.Провести анализ и сравнение полученных результатов</w:t>
      </w:r>
      <w:r>
        <w:rPr>
          <w:rFonts w:cs="Garamond" w:ascii="Garamond" w:hAnsi="Garamond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рсовая работа состоит из программ  обработки экспериментальных данных зависимости полного разрежения от расхода топлива, реализованных в средах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в среде 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содержит: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чет коэффициентов по методу наименьших квадратов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зультаты расчета полного разрежения по полученной функциональной 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висимости, а также расчет относительной погрешности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вод исходных данных осуществляется из файла. Вывод результатов осуществляется на форму, а также в отдельный файл, который используется для последующей обработки в средах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ы обработки экспериментальных данных в средах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содержат расчет коэффициентов по методу наименьших квадратов, а также графические зависимости экспериментальных и расчетных значений полного разрежения. Входные данные для проведения расчетов импортируются из файла. </w:t>
      </w:r>
    </w:p>
    <w:p>
      <w:pPr>
        <w:pStyle w:val="Normal"/>
        <w:tabs>
          <w:tab w:val="clear" w:pos="708"/>
          <w:tab w:val="left" w:pos="34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д программы на </w:t>
      </w:r>
      <w:r>
        <w:rPr>
          <w:b/>
          <w:sz w:val="32"/>
          <w:szCs w:val="32"/>
          <w:lang w:val="en-US"/>
        </w:rPr>
        <w:t>Visua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asic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ограммный код формы </w:t>
      </w:r>
      <w:r>
        <w:rPr>
          <w:b/>
          <w:i/>
          <w:sz w:val="28"/>
          <w:szCs w:val="28"/>
          <w:lang w:val="en-US"/>
        </w:rPr>
        <w:t>Kursovic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frm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4)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!, </w:t>
      </w:r>
      <w:r>
        <w:rPr>
          <w:sz w:val="28"/>
          <w:szCs w:val="28"/>
          <w:lang w:val="en-US"/>
        </w:rPr>
        <w:t>b!, max!, min!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n = 9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d(1 To n, 1 To 4) As Singl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i%, j%, h(1 To n) As Single, q(1 To n) As Single, hp(1 To n) As Single, dh(1 To n) As Singl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about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Show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3).Text = "Вычисление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ch_a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vivod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i, 1) =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i, 2) = 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i, 3) =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i, 4) = hp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ch.ChartData = d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.Column = 1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.ColumnLabel = "H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.Column = 3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ch.ColumnLabel = "Hp"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MsgBox "s1=" &amp; s(1) &amp; vbCrLf &amp; "s2=" &amp; s(2) &amp; vbCrLf &amp; "s3=" &amp; s(3) &amp; vbCrLf &amp; "s4=" &amp; s(4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exit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2_Click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1).Text = Dat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2).Text = Tim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ex.Col = 0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lex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Row =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ext = "       " &amp; Str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lex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Row = 0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0: .Text = "       №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1: .Text = "       Q(i)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2: .Text = "       H(i)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3: .Text = "    H(i)расч.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4: .Text = "       бH(i)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"d:\data.inf" For Input As #1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put #1, q(i), 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lex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Row =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1: .Text = Str(q(i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2: .Text = Str(h(i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#1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c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()    ‘Процедура вычисления коэффициентов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4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i) = 0: 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) = s(1) +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2) = s(2) + h(i) /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3) = s(3) + q(i) ^ 2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4) = s(4) + 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(s(4) * n - s(2) * s(1)) / (s(3) * n - s(1) ^ 2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(s(3) * s(2) - s(4) * s(1)) / (s(3) * n - s(1) ^ 2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vich_H(a, b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 = dh(1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 = dh(1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h(i) &gt; max Then max = d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h(i) &lt; min Then min = d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.Caption = "a=" &amp; Round(a, 7) &amp; vbCrLf &amp; "b=" &amp; Round(b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.Caption = "min=" &amp; Round(min, 7) &amp; vbCrLf &amp; "max=" &amp; Round(max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Function vich_H(a!, b!)        ‘</w:t>
      </w:r>
      <w:r>
        <w:rPr>
          <w:sz w:val="28"/>
          <w:szCs w:val="28"/>
        </w:rPr>
        <w:t xml:space="preserve">Функция вычисления </w:t>
      </w:r>
      <w:r>
        <w:rPr>
          <w:sz w:val="28"/>
          <w:szCs w:val="28"/>
          <w:lang w:val="en-US"/>
        </w:rPr>
        <w:t xml:space="preserve">Hp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p(i) = a * (q(i) ^ 2) + b *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h(i) = Abs(hp(i) - h(i)) / Abs(h(i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lex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Row =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3: .Text = Str(hp(i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4: .Text = Str(Round(dh(i), 7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vivod</w:t>
      </w:r>
      <w:r>
        <w:rPr>
          <w:sz w:val="28"/>
          <w:szCs w:val="28"/>
        </w:rPr>
        <w:t>()                                ‘Процедура вывода в файл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"d:\out.dat" For Output As #2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min=" &amp; Round(min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max=" &amp; Round(max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a=" &amp; a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b=" &amp; 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H(i)расч.", "'", "бH(i)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hp(i), "'", Round(dh(i)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#2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null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Form1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Show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SSTab1_Click(PreviousTab As Integer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eviousTab = 0 Then st.Panels(3).Text = "График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eviousTab = 1 Then st.Panels(3).Text = "Таблица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Timer1_Timer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1).Text = Dat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2).Text = Tim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Vich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1_Click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рограммный код формы </w:t>
      </w:r>
      <w:r>
        <w:rPr>
          <w:b/>
          <w:i/>
          <w:sz w:val="28"/>
          <w:szCs w:val="28"/>
          <w:lang w:val="en-US"/>
        </w:rPr>
        <w:t>KursovicAbout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frm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MouseMove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0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Imag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M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Imag_MouseDown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1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Imag_MouseMove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2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Imag_MouseUp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0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Label5_MouseMove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0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ид экранных фор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ид формы </w:t>
      </w:r>
      <w:r>
        <w:rPr>
          <w:b/>
          <w:i/>
          <w:sz w:val="28"/>
          <w:szCs w:val="28"/>
          <w:lang w:val="en-US"/>
        </w:rPr>
        <w:t>Kursovic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frm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45405" cy="3247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45405" cy="3233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ид формы </w:t>
      </w:r>
      <w:r>
        <w:rPr>
          <w:b/>
          <w:i/>
          <w:sz w:val="28"/>
          <w:szCs w:val="28"/>
          <w:lang w:val="en-US"/>
        </w:rPr>
        <w:t>KursovicAbout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frm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3999865" cy="212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Таблица свойств объект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3420"/>
      </w:tblGrid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Объ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Сво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рма </w:t>
            </w:r>
            <w:r>
              <w:rPr>
                <w:b/>
                <w:i/>
                <w:sz w:val="28"/>
                <w:szCs w:val="28"/>
                <w:lang w:val="en-US"/>
              </w:rPr>
              <w:t>Kursovic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  <w:lang w:val="en-US"/>
              </w:rPr>
              <w:t>frm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овая работ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xed Single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кно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mand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ычис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mmand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rv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mer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bel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bel2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состоя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abcaption(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bcaption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Tab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блиц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рафик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ow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lumnLabel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e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,Hp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tTy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KursovicAbout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  <w:lang w:val="en-US"/>
              </w:rPr>
              <w:t>fr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О программ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xed Single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екстовых фай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  <w:lang w:val="en-US"/>
        </w:rPr>
        <w:t>data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in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3335</wp:posOffset>
                </wp:positionV>
                <wp:extent cx="1325880" cy="2089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14</w:t>
                                    <w:tab/>
                                    <w:t>3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20.5</w:t>
                                    <w:tab/>
                                    <w:t>4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35.3</w:t>
                                    <w:tab/>
                                    <w:t>10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45</w:t>
                                    <w:tab/>
                                    <w:t>15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53.8</w:t>
                                    <w:tab/>
                                    <w:t>20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62</w:t>
                                    <w:tab/>
                                    <w:t>25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68.3</w:t>
                                    <w:tab/>
                                    <w:t>29.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75.2</w:t>
                                    <w:tab/>
                                    <w:t>34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82</w:t>
                                    <w:tab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4.5pt;mso-wrap-distance-left:9pt;mso-wrap-distance-right:9pt;mso-wrap-distance-top:0pt;mso-wrap-distance-bottom:0pt;margin-top:1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14</w:t>
                              <w:tab/>
                              <w:t>3.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20.5</w:t>
                              <w:tab/>
                              <w:t>4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35.3</w:t>
                              <w:tab/>
                              <w:t>10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45</w:t>
                              <w:tab/>
                              <w:t>15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53.8</w:t>
                              <w:tab/>
                              <w:t>20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62</w:t>
                              <w:tab/>
                              <w:t>25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68.3</w:t>
                              <w:tab/>
                              <w:t>29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75.2</w:t>
                              <w:tab/>
                              <w:t>34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82</w:t>
                              <w:tab/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out.da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2926080" cy="34734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47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4309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min=0,00154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max=0,01837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a=4,03701E-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b=0,15752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H(i)расч.     '             бH(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2,996602     '              0,017507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4,925813     '              0,005267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10,5911      '              0,018375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15,26356     '              0,00238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20,15972     '              0,00297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25,28481     '              0,004535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29,59116     '              0,007008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34,67532     '              0,002176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40,06189     '              0,00154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73.5pt;mso-wrap-distance-left:9pt;mso-wrap-distance-right:9pt;mso-wrap-distance-top:0pt;mso-wrap-distance-bottom:0pt;margin-top: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4309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min=0,00154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max=0,01837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a=4,03701E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b=0,15752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H(i)расч.     '             бH(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2,996602     '              0,017507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4,925813     '              0,005267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10,5911      '              0,018375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15,26356     '              0,00238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20,15972     '              0,00297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25,28481     '              0,004535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29,59116     '              0,007008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34,67532     '              0,002176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40,06189     '              0,00154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 работы в других вычислительных программах</w:t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32"/>
          <w:szCs w:val="32"/>
          <w:lang w:val="en-US"/>
        </w:rPr>
        <w:t>MathCAD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28030" cy="8329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. Excel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57800" cy="9076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214745" cy="7429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проверки результатов вычисления</w:t>
      </w:r>
    </w:p>
    <w:p>
      <w:pPr>
        <w:pStyle w:val="Normal"/>
        <w:tabs>
          <w:tab w:val="clear" w:pos="708"/>
          <w:tab w:val="left" w:pos="266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186"/>
        <w:gridCol w:w="1846"/>
        <w:gridCol w:w="1988"/>
        <w:gridCol w:w="1709"/>
      </w:tblGrid>
      <w:tr>
        <w:trPr>
          <w:trHeight w:val="2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ные    данные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вод</w:t>
            </w:r>
          </w:p>
        </w:tc>
      </w:tr>
      <w:tr>
        <w:trPr>
          <w:trHeight w:val="24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(i), H(i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=0.004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.1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=0.0040447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.15725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</w:tr>
      <w:tr>
        <w:trPr>
          <w:trHeight w:val="2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H(i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=0.002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=0.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=0.002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=0.0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</w:tr>
      <w:tr>
        <w:trPr>
          <w:trHeight w:val="2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,B, Q(i), H(i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(i)=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99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4,92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0,59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5,26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0,15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5,28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9,59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34,67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40,06 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(i)=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996602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4,925813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0,5911 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5,26356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0,15972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5,28481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9,59116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34,67532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40,06189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</w:tr>
      <w:tr>
        <w:trPr>
          <w:trHeight w:val="2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(i), Hp(i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H(i)=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7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5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8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2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2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4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7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             0,0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H(i)=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75077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52679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83755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23815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29711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45351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70081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1769             0,00154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ind w:firstLine="180"/>
        <w:rPr/>
      </w:pPr>
      <w:r>
        <w:rPr>
          <w:rFonts w:cs="Arial" w:ascii="Verdana" w:hAnsi="Verdana"/>
        </w:rPr>
        <w:t xml:space="preserve">В ходе выполнения заданий курсовой работы я научился использовать </w:t>
      </w:r>
      <w:r>
        <w:rPr>
          <w:rFonts w:cs="Arial" w:ascii="Verdana" w:hAnsi="Verdana"/>
          <w:lang w:val="en-US"/>
        </w:rPr>
        <w:t>Math</w:t>
      </w:r>
      <w:r>
        <w:rPr>
          <w:rFonts w:cs="Arial" w:ascii="Verdana" w:hAnsi="Verdana"/>
        </w:rPr>
        <w:t>C</w:t>
      </w:r>
      <w:r>
        <w:rPr>
          <w:rFonts w:cs="Arial" w:ascii="Verdana" w:hAnsi="Verdana"/>
          <w:lang w:val="en-US"/>
        </w:rPr>
        <w:t>AD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lang w:val="en-US"/>
        </w:rPr>
        <w:t>Visual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en-US"/>
        </w:rPr>
        <w:t>Basic</w:t>
      </w:r>
      <w:r>
        <w:rPr>
          <w:rFonts w:cs="Arial" w:ascii="Verdana" w:hAnsi="Verdana"/>
        </w:rPr>
        <w:t xml:space="preserve"> и </w:t>
      </w:r>
      <w:r>
        <w:rPr>
          <w:rFonts w:cs="Arial" w:ascii="Verdana" w:hAnsi="Verdana"/>
          <w:lang w:val="en-US"/>
        </w:rPr>
        <w:t>Excel</w:t>
      </w:r>
      <w:r>
        <w:rPr>
          <w:rFonts w:cs="Arial" w:ascii="Verdana" w:hAnsi="Verdana"/>
        </w:rPr>
        <w:t xml:space="preserve"> для решения поставленных задач. В свете сделанной работы видно, что </w:t>
      </w:r>
      <w:r>
        <w:rPr>
          <w:rFonts w:cs="Arial" w:ascii="Verdana" w:hAnsi="Verdana"/>
          <w:lang w:val="en-US"/>
        </w:rPr>
        <w:t>Visual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en-US"/>
        </w:rPr>
        <w:t>Basic</w:t>
      </w:r>
      <w:r>
        <w:rPr>
          <w:rFonts w:cs="Arial" w:ascii="Verdana" w:hAnsi="Verdana"/>
        </w:rPr>
        <w:t xml:space="preserve"> пригоден для быстрого и качественного создания многофункционального </w:t>
      </w:r>
      <w:r>
        <w:rPr>
          <w:rFonts w:cs="Arial" w:ascii="Verdana" w:hAnsi="Verdana"/>
          <w:lang w:val="en-US"/>
        </w:rPr>
        <w:t>Windows</w:t>
      </w:r>
      <w:r>
        <w:rPr>
          <w:rFonts w:cs="Arial" w:ascii="Verdana" w:hAnsi="Verdana"/>
        </w:rPr>
        <w:t>-приложения, являющегося отдельным программным продуктом.</w:t>
      </w:r>
    </w:p>
    <w:p>
      <w:pPr>
        <w:pStyle w:val="Normal"/>
        <w:ind w:firstLine="180"/>
        <w:rPr/>
      </w:pPr>
      <w:r>
        <w:rPr>
          <w:rFonts w:cs="Arial" w:ascii="Verdana" w:hAnsi="Verdana"/>
          <w:lang w:val="en-US"/>
        </w:rPr>
        <w:t>Excel</w:t>
      </w:r>
      <w:r>
        <w:rPr>
          <w:rFonts w:cs="Arial" w:ascii="Verdana" w:hAnsi="Verdana"/>
        </w:rPr>
        <w:t xml:space="preserve"> и </w:t>
      </w:r>
      <w:r>
        <w:rPr>
          <w:rFonts w:cs="Arial" w:ascii="Verdana" w:hAnsi="Verdana"/>
          <w:lang w:val="en-US"/>
        </w:rPr>
        <w:t>Math</w:t>
      </w:r>
      <w:r>
        <w:rPr>
          <w:rFonts w:cs="Arial" w:ascii="Verdana" w:hAnsi="Verdana"/>
        </w:rPr>
        <w:t>С</w:t>
      </w:r>
      <w:r>
        <w:rPr>
          <w:rFonts w:cs="Arial" w:ascii="Verdana" w:hAnsi="Verdana"/>
          <w:lang w:val="en-US"/>
        </w:rPr>
        <w:t>AD</w:t>
      </w:r>
      <w:r>
        <w:rPr>
          <w:rFonts w:cs="Arial" w:ascii="Verdana" w:hAnsi="Verdana"/>
        </w:rPr>
        <w:t xml:space="preserve"> можно использовать для быстрого создания </w:t>
      </w:r>
      <w:r>
        <w:rPr>
          <w:rFonts w:cs="Arial" w:ascii="Verdana" w:hAnsi="Verdana"/>
          <w:u w:val="single"/>
        </w:rPr>
        <w:t>наглядного</w:t>
      </w:r>
      <w:r>
        <w:rPr>
          <w:rFonts w:cs="Arial" w:ascii="Verdana" w:hAnsi="Verdana"/>
        </w:rPr>
        <w:t xml:space="preserve"> процесса решения задачи, так как позволяет не думать о том, где хранить, как обрабатывать и как выводить данные, что даёт возможность продумать формулы и методы реализации задачи.</w:t>
      </w:r>
    </w:p>
    <w:p>
      <w:pPr>
        <w:pStyle w:val="Normal"/>
        <w:tabs>
          <w:tab w:val="clear" w:pos="708"/>
          <w:tab w:val="left" w:pos="2660" w:leader="none"/>
        </w:tabs>
        <w:rPr>
          <w:rFonts w:ascii="Verdana" w:hAnsi="Verdana" w:cs="Verdana"/>
        </w:rPr>
      </w:pPr>
      <w:r>
        <w:rPr>
          <w:rFonts w:cs="Arial" w:ascii="Verdana" w:hAnsi="Verdana"/>
        </w:rPr>
        <w:t xml:space="preserve">Мной были получены следующие коэффициенты зависимости </w:t>
      </w:r>
      <w:r>
        <w:rPr>
          <w:rFonts w:cs="Verdana" w:ascii="Verdana" w:hAnsi="Verdana"/>
          <w:lang w:val="en-US"/>
        </w:rPr>
        <w:t>h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aq</w:t>
      </w:r>
      <w:r>
        <w:rPr>
          <w:rFonts w:cs="Verdana" w:ascii="Verdana" w:hAnsi="Verdana"/>
        </w:rPr>
        <w:t>²+</w:t>
      </w:r>
      <w:r>
        <w:rPr>
          <w:rFonts w:cs="Verdana" w:ascii="Verdana" w:hAnsi="Verdana"/>
          <w:lang w:val="en-US"/>
        </w:rPr>
        <w:t>bq</w:t>
      </w:r>
      <w:r>
        <w:rPr>
          <w:rFonts w:cs="Verdana" w:ascii="Verdana" w:hAnsi="Verdana"/>
        </w:rPr>
        <w:t xml:space="preserve"> : </w:t>
      </w: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</w:rPr>
        <w:t xml:space="preserve">=0.004, </w:t>
      </w:r>
      <w:r>
        <w:rPr>
          <w:rFonts w:cs="Verdana" w:ascii="Verdana" w:hAnsi="Verdana"/>
          <w:lang w:val="en-US"/>
        </w:rPr>
        <w:t>b</w:t>
      </w:r>
      <w:r>
        <w:rPr>
          <w:rFonts w:cs="Verdana" w:ascii="Verdana" w:hAnsi="Verdana"/>
        </w:rPr>
        <w:t xml:space="preserve">=0.157. Значения расчетных </w:t>
      </w:r>
      <w:r>
        <w:rPr>
          <w:rFonts w:cs="Verdana" w:ascii="Verdana" w:hAnsi="Verdana"/>
          <w:lang w:val="en-US"/>
        </w:rPr>
        <w:t>Hp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co</w:t>
      </w:r>
      <w:r>
        <w:rPr>
          <w:rFonts w:cs="Verdana" w:ascii="Verdana" w:hAnsi="Verdana"/>
        </w:rPr>
        <w:t>впали с экспериментальными в пределах погрешности. Максимальное значение погрешности 0.018, минимальное — 0.</w:t>
      </w:r>
      <w:r>
        <w:rPr>
          <w:rFonts w:cs="Verdana" w:ascii="Verdana" w:hAnsi="Verdana"/>
          <w:lang w:val="en-US"/>
        </w:rPr>
        <w:t>002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firstLine="180"/>
        <w:rPr/>
      </w:pPr>
      <w:r>
        <w:rPr>
          <w:rFonts w:cs="Arial" w:ascii="Verdana" w:hAnsi="Verdana"/>
          <w:lang w:val="en-US"/>
        </w:rPr>
        <w:t>Math</w:t>
      </w:r>
      <w:r>
        <w:rPr>
          <w:rFonts w:cs="Arial" w:ascii="Verdana" w:hAnsi="Verdana"/>
        </w:rPr>
        <w:t>С</w:t>
      </w:r>
      <w:r>
        <w:rPr>
          <w:rFonts w:cs="Arial" w:ascii="Verdana" w:hAnsi="Verdana"/>
          <w:lang w:val="en-US"/>
        </w:rPr>
        <w:t>AD</w:t>
      </w:r>
      <w:r>
        <w:rPr>
          <w:rFonts w:cs="Arial" w:ascii="Verdana" w:hAnsi="Verdana"/>
        </w:rPr>
        <w:t xml:space="preserve">, </w:t>
      </w:r>
      <w:r>
        <w:rPr>
          <w:rFonts w:cs="Arial" w:ascii="Verdana" w:hAnsi="Verdana"/>
          <w:lang w:val="en-US"/>
        </w:rPr>
        <w:t>Visual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en-US"/>
        </w:rPr>
        <w:t>Basic</w:t>
      </w:r>
      <w:r>
        <w:rPr>
          <w:rFonts w:cs="Arial" w:ascii="Verdana" w:hAnsi="Verdana"/>
        </w:rPr>
        <w:t xml:space="preserve"> и </w:t>
      </w:r>
      <w:r>
        <w:rPr>
          <w:rFonts w:cs="Arial" w:ascii="Verdana" w:hAnsi="Verdana"/>
          <w:lang w:val="en-US"/>
        </w:rPr>
        <w:t>Excel</w:t>
      </w:r>
      <w:r>
        <w:rPr>
          <w:rFonts w:cs="Arial" w:ascii="Verdana" w:hAnsi="Verdana"/>
        </w:rPr>
        <w:t xml:space="preserve"> – мощные программные средства, с помощью которых можно решать намного более сложные задачи, чем приведённые в курсовой рабо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« Шаг за шагом.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97 » Самоучитель.— </w:t>
      </w:r>
      <w:r>
        <w:rPr>
          <w:sz w:val="32"/>
          <w:szCs w:val="32"/>
          <w:lang w:val="en-US"/>
        </w:rPr>
        <w:t>Microsoft Press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 xml:space="preserve"> 6» С. Браун,  Учебный курс. — Питер, СПб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/>
      </w:pPr>
      <w:r>
        <w:rPr>
          <w:sz w:val="32"/>
          <w:szCs w:val="32"/>
        </w:rPr>
        <w:t xml:space="preserve">«Использование дополнительных элементов управления в </w:t>
      </w:r>
      <w:r>
        <w:rPr>
          <w:sz w:val="32"/>
          <w:szCs w:val="32"/>
          <w:lang w:val="en-US"/>
        </w:rPr>
        <w:t>VB</w:t>
      </w:r>
      <w:r>
        <w:rPr>
          <w:sz w:val="32"/>
          <w:szCs w:val="32"/>
        </w:rPr>
        <w:t xml:space="preserve">»   </w:t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Учебное пособие. Г.Н. Вениаминова, В Н. Чепикова, В.А. Холод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«Самоучитель работы на персональном компьютере»,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 xml:space="preserve"> 2000 , В. Пасько, А. Колесников, — </w:t>
      </w:r>
      <w:r>
        <w:rPr>
          <w:sz w:val="32"/>
          <w:szCs w:val="32"/>
          <w:lang w:val="en-US"/>
        </w:rPr>
        <w:t>BHV</w:t>
      </w:r>
      <w:r>
        <w:rPr>
          <w:sz w:val="32"/>
          <w:szCs w:val="32"/>
        </w:rPr>
        <w:t>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 xml:space="preserve">«Самоучитель. Компьютер для менеджера»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>, Гончаров А. — СПб, Питер,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Материалы лекций и лаб. работ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80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32:00Z</dcterms:created>
  <dc:creator>Николай</dc:creator>
  <dc:description/>
  <dc:language>en-US</dc:language>
  <cp:lastModifiedBy>Николай</cp:lastModifiedBy>
  <dcterms:modified xsi:type="dcterms:W3CDTF">2003-05-08T16:03:00Z</dcterms:modified>
  <cp:revision>15</cp:revision>
  <dc:subject/>
  <dc:title>Санкт – Петербургский государственный технологический институт</dc:title>
</cp:coreProperties>
</file>