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Санкт-Петербургский государственный технологический институт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Технический университет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i/>
          <w:i/>
          <w:sz w:val="28"/>
          <w:szCs w:val="26"/>
        </w:rPr>
      </w:pPr>
      <w:r>
        <w:rPr>
          <w:rFonts w:cs="Arial" w:ascii="Arial" w:hAnsi="Arial"/>
          <w:i/>
          <w:sz w:val="28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tbl>
      <w:tblPr>
        <w:tblW w:w="7013" w:type="dxa"/>
        <w:jc w:val="left"/>
        <w:tblInd w:w="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2468"/>
      </w:tblGrid>
      <w:tr>
        <w:trPr/>
        <w:tc>
          <w:tcPr>
            <w:tcW w:w="45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Кафедра автоматизации</w:t>
              <w:tab/>
            </w:r>
          </w:p>
        </w:tc>
        <w:tc>
          <w:tcPr>
            <w:tcW w:w="24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Факультет      8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оцессов химической</w:t>
            </w:r>
          </w:p>
        </w:tc>
        <w:tc>
          <w:tcPr>
            <w:tcW w:w="24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Курс                   3                             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омышленности</w:t>
            </w:r>
          </w:p>
        </w:tc>
        <w:tc>
          <w:tcPr>
            <w:tcW w:w="24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Группа           805  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Дисциплина: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«Автоматика и автоматизация химико-технологических процессов»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i/>
          <w:i/>
          <w:sz w:val="28"/>
          <w:szCs w:val="26"/>
        </w:rPr>
      </w:pPr>
      <w:r>
        <w:rPr>
          <w:rFonts w:cs="Arial" w:ascii="Arial" w:hAnsi="Arial"/>
          <w:i/>
          <w:sz w:val="28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pBdr>
          <w:bottom w:val="single" w:sz="12" w:space="1" w:color="000000"/>
        </w:pBdr>
        <w:tabs>
          <w:tab w:val="clear" w:pos="4153"/>
          <w:tab w:val="clear" w:pos="8306"/>
        </w:tabs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Курсовой проект</w:t>
      </w:r>
    </w:p>
    <w:p>
      <w:pPr>
        <w:pStyle w:val="Header"/>
        <w:pBdr>
          <w:bottom w:val="single" w:sz="12" w:space="1" w:color="000000"/>
        </w:pBdr>
        <w:tabs>
          <w:tab w:val="clear" w:pos="4153"/>
          <w:tab w:val="clear" w:pos="8306"/>
        </w:tabs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Автоматизация производства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аммиа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26"/>
          <w:szCs w:val="40"/>
        </w:rPr>
      </w:pPr>
      <w:r>
        <w:rPr>
          <w:rFonts w:cs="Arial" w:ascii="Arial" w:hAnsi="Arial"/>
          <w:b/>
          <w:i/>
          <w:sz w:val="26"/>
          <w:szCs w:val="4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579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Выполнил: </w:t>
      </w:r>
    </w:p>
    <w:p>
      <w:pPr>
        <w:pStyle w:val="Header"/>
        <w:tabs>
          <w:tab w:val="clear" w:pos="4153"/>
          <w:tab w:val="clear" w:pos="8306"/>
        </w:tabs>
        <w:ind w:firstLine="5792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студент 805 гр.</w:t>
      </w:r>
    </w:p>
    <w:p>
      <w:pPr>
        <w:pStyle w:val="Header"/>
        <w:tabs>
          <w:tab w:val="clear" w:pos="4153"/>
          <w:tab w:val="clear" w:pos="8306"/>
        </w:tabs>
        <w:ind w:firstLine="5792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Смирнов С.А.</w:t>
      </w:r>
    </w:p>
    <w:p>
      <w:pPr>
        <w:pStyle w:val="Header"/>
        <w:tabs>
          <w:tab w:val="clear" w:pos="4153"/>
          <w:tab w:val="clear" w:pos="8306"/>
        </w:tabs>
        <w:ind w:firstLine="5792"/>
        <w:rPr/>
      </w:pPr>
      <w:r>
        <w:rPr>
          <w:rFonts w:cs="Arial" w:ascii="Arial" w:hAnsi="Arial"/>
          <w:i/>
          <w:sz w:val="24"/>
          <w:szCs w:val="24"/>
        </w:rPr>
        <w:t xml:space="preserve">Руководитель:   </w:t>
      </w:r>
    </w:p>
    <w:p>
      <w:pPr>
        <w:pStyle w:val="Header"/>
        <w:tabs>
          <w:tab w:val="clear" w:pos="4153"/>
          <w:tab w:val="clear" w:pos="8306"/>
        </w:tabs>
        <w:ind w:firstLine="5792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Соколов М.В.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</w:rPr>
        <w:t>Санкт-Петербург</w:t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003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362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Введение   ………………………………………………………………………………… 3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2" w:leader="none"/>
        </w:tabs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писание технологического процесса   ………………………………………….... 4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2" w:leader="none"/>
        </w:tabs>
        <w:ind w:left="362" w:hanging="36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боснование необходимости контроля и регулирования технологических  параметров   …………………………………………………………………………….. 5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2" w:leader="none"/>
        </w:tabs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писание функциональной схемы автоматизации   ……………………………. 6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2" w:leader="none"/>
        </w:tabs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ыводы   ………………………………………………………………………………….. 7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риложение:</w:t>
      </w:r>
    </w:p>
    <w:p>
      <w:pPr>
        <w:pStyle w:val="Header"/>
        <w:tabs>
          <w:tab w:val="clear" w:pos="4153"/>
          <w:tab w:val="clear" w:pos="8306"/>
          <w:tab w:val="left" w:pos="362" w:leader="none"/>
        </w:tabs>
        <w:ind w:left="2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Список литературы   …………………………………………………………………. 8</w:t>
      </w:r>
    </w:p>
    <w:p>
      <w:pPr>
        <w:pStyle w:val="Header"/>
        <w:tabs>
          <w:tab w:val="clear" w:pos="4153"/>
          <w:tab w:val="clear" w:pos="8306"/>
          <w:tab w:val="left" w:pos="362" w:leader="none"/>
        </w:tabs>
        <w:ind w:left="2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Заказная спецификация   ……………………………………………………………... 9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Введение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6"/>
          <w:szCs w:val="36"/>
          <w:u w:val="single"/>
        </w:rPr>
      </w:pPr>
      <w:r>
        <w:rPr>
          <w:rFonts w:cs="Arial" w:ascii="Arial" w:hAnsi="Arial"/>
          <w:b/>
          <w:i/>
          <w:sz w:val="26"/>
          <w:szCs w:val="36"/>
          <w:u w:val="single"/>
        </w:rPr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Автоматизация производственных процессов – одно из наиболее важных направлений научно–технического прогресса.</w:t>
      </w:r>
    </w:p>
    <w:p>
      <w:pPr>
        <w:pStyle w:val="Header"/>
        <w:ind w:firstLine="543"/>
        <w:jc w:val="both"/>
        <w:rPr/>
      </w:pPr>
      <w:r>
        <w:rPr>
          <w:rFonts w:cs="Arial" w:ascii="Arial" w:hAnsi="Arial"/>
          <w:i/>
          <w:iCs/>
          <w:sz w:val="24"/>
        </w:rPr>
        <w:t>В химической промышленности комплексной механизации и автоматизации уделяется большое внимание. Это объясняется сложностью и высокой скоростью протекания технологических процессов, а также их чувствительностью к нарушению режима, вредностью условий работы, взрыво- и пожароопасностью перерабатываемых веществ и т.д.</w:t>
      </w:r>
    </w:p>
    <w:p>
      <w:pPr>
        <w:pStyle w:val="Header"/>
        <w:ind w:firstLine="543"/>
        <w:jc w:val="both"/>
        <w:rPr/>
      </w:pPr>
      <w:r>
        <w:rPr>
          <w:rFonts w:cs="Arial" w:ascii="Arial" w:hAnsi="Arial"/>
          <w:i/>
          <w:iCs/>
          <w:sz w:val="24"/>
        </w:rPr>
        <w:t>Ограниченные возможности человеческого организма являются препятствием для дальнейшего усложнения производства. Наступает новый этап машинного производства – автоматизация, когда человек освобождается от непосредственного участия в производстве, а функции управления технологическими процессами, механизмами, машинами передаются автоматическим устройствам.</w:t>
      </w:r>
    </w:p>
    <w:p>
      <w:pPr>
        <w:pStyle w:val="Header"/>
        <w:ind w:firstLine="543"/>
        <w:jc w:val="both"/>
        <w:rPr/>
      </w:pPr>
      <w:r>
        <w:rPr>
          <w:rFonts w:cs="Arial" w:ascii="Arial" w:hAnsi="Arial"/>
          <w:i/>
          <w:iCs/>
          <w:sz w:val="24"/>
        </w:rPr>
        <w:t>Автоматизация приводит к улучшению основных показателей эффективности производства: увеличению количества, улучшению качества продукции и снижению её себестоимости. Повышается производительность труда. Внедрение в производство автоматических устройств позволяет также сократить количество брака и отходов, и тем самым уменьшить затраты сырья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По мере осуществления механизации производится сокращение тяжелого физического труда, уменьшается численность рабочих, занятых непосредственно в производстве. Автоматизация исключает случаи травматизма.</w:t>
      </w:r>
      <w:r>
        <w:rPr>
          <w:spacing w:val="20"/>
          <w:sz w:val="28"/>
        </w:rPr>
        <w:t xml:space="preserve"> </w:t>
      </w:r>
      <w:r>
        <w:rPr>
          <w:rFonts w:cs="Arial" w:ascii="Arial" w:hAnsi="Arial"/>
          <w:i/>
          <w:iCs/>
          <w:sz w:val="24"/>
        </w:rPr>
        <w:t>Перед рабочим персоналом ставятся другие задачи: анализ результатов управления технологическими процессами, составление заданий  и программ для автоматических приборов, наладку сложных автоматических устройств и т.д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  <w:r>
        <w:br w:type="page"/>
      </w:r>
    </w:p>
    <w:p>
      <w:pPr>
        <w:pStyle w:val="Head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Описание технологического процесса</w:t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  <w:szCs w:val="36"/>
          <w:u w:val="single"/>
        </w:rPr>
      </w:pPr>
      <w:r>
        <w:rPr>
          <w:rFonts w:cs="Arial" w:ascii="Arial" w:hAnsi="Arial"/>
          <w:b/>
          <w:i/>
          <w:iCs/>
          <w:sz w:val="24"/>
          <w:szCs w:val="36"/>
          <w:u w:val="single"/>
        </w:rPr>
      </w:r>
    </w:p>
    <w:p>
      <w:pPr>
        <w:pStyle w:val="Header"/>
        <w:ind w:firstLine="543"/>
        <w:jc w:val="both"/>
        <w:rPr/>
      </w:pPr>
      <w:r>
        <w:rPr>
          <w:rFonts w:cs="Arial" w:ascii="Arial" w:hAnsi="Arial"/>
          <w:i/>
          <w:iCs/>
          <w:sz w:val="24"/>
        </w:rPr>
        <w:t>Современные производства, выпускающие  азотосодержащие продукты, представляют собой сложные комплексы, структура которых  определяется способом получения конечного продукта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Процесс производства можно разделить на пять стадий: фильтрация, охлаждение, синтез, конденсация и сбор. 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Азотоводородная смесь компримируется до 0,32 МПа поршневым насосом 1 и подаётся в масляный фильтр 2, который служит для очистки сжатого газа от смазочного масла. Там же производится очистка непрореагировавшей азотоводородной смеси после компрессора 8. Смесь после фильтра подаётся в межтрубное пространство конденсационного теплообменника 3. Охлаждение и конденсация части аммиака, содержащегося в смеси, осуществляется встречным потоком холодного газа из аммиачного испарителя 4. Сконденсировавшийся аммиак собирается в ёмкости 9, а Азотоводородная смесь поступает на синтез в колонну 5. Синтез протекает в присутствии катализатора по следующей схеме</w:t>
      </w:r>
      <w:r>
        <w:rPr>
          <w:rFonts w:cs="Arial" w:ascii="Arial" w:hAnsi="Arial"/>
          <w:i/>
          <w:iCs/>
          <w:sz w:val="24"/>
          <w:lang w:val="en-US"/>
        </w:rPr>
        <w:t>: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jc w:val="center"/>
        <w:rPr>
          <w:rFonts w:ascii="Arial" w:hAnsi="Arial" w:cs="Arial"/>
          <w:i/>
          <w:i/>
          <w:iCs/>
          <w:sz w:val="24"/>
          <w:lang w:val="en-US"/>
        </w:rPr>
      </w:pPr>
      <w:r>
        <w:rPr>
          <w:rFonts w:cs="Arial" w:ascii="Arial" w:hAnsi="Arial"/>
          <w:i/>
          <w:iCs/>
          <w:sz w:val="24"/>
          <w:lang w:val="en-US"/>
        </w:rPr>
        <w:t>N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2</w:t>
      </w:r>
      <w:r>
        <w:rPr>
          <w:rFonts w:cs="Arial" w:ascii="Arial" w:hAnsi="Arial"/>
          <w:i/>
          <w:iCs/>
          <w:sz w:val="24"/>
          <w:lang w:val="en-US"/>
        </w:rPr>
        <w:t>+3H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2</w:t>
      </w:r>
      <w:r>
        <w:rPr>
          <w:rFonts w:cs="Arial" w:ascii="Arial" w:hAnsi="Arial"/>
          <w:i/>
          <w:iCs/>
          <w:sz w:val="24"/>
          <w:lang w:val="en-US"/>
        </w:rPr>
        <w:t>=2NH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3</w:t>
      </w:r>
      <w:r>
        <w:rPr>
          <w:rFonts w:cs="Arial" w:ascii="Arial" w:hAnsi="Arial"/>
          <w:i/>
          <w:iCs/>
          <w:sz w:val="24"/>
          <w:lang w:val="en-US"/>
        </w:rPr>
        <w:t>+Q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  <w:lang w:val="en-US"/>
        </w:rPr>
      </w:pPr>
      <w:r>
        <w:rPr>
          <w:rFonts w:cs="Arial" w:ascii="Arial" w:hAnsi="Arial"/>
          <w:i/>
          <w:iCs/>
          <w:sz w:val="24"/>
          <w:lang w:val="en-US"/>
        </w:rPr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  <w:lang w:val="en-US"/>
        </w:rPr>
      </w:pPr>
      <w:r>
        <w:rPr>
          <w:rFonts w:cs="Arial" w:ascii="Arial" w:hAnsi="Arial"/>
          <w:i/>
          <w:iCs/>
          <w:sz w:val="24"/>
        </w:rPr>
        <w:t>Реакция образования аммиака обратима и идёт с выделением тепла. Обычно, реакцию проводят при температуре 500°С. Выход аммиака в этом случае составляет 12-18%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Колонна синтеза состоит из катализаторной коробки и трубчатого теплообменника. Исходная Азотоводородная смесь перед катализаторной коробкой нагревается в трубчатом теплообменнике (до температуры, необходимой для начала реакции) за счёт тепла, выделившегося при синтезе смеси предыдущей порции. Часть исходной смеси может подаваться в нижнюю часть колонны помимо теплообменника, что позволяет осуществлять регулирование температуры.</w:t>
      </w:r>
    </w:p>
    <w:p>
      <w:pPr>
        <w:pStyle w:val="Header"/>
        <w:ind w:firstLine="543"/>
        <w:jc w:val="both"/>
        <w:rPr/>
      </w:pPr>
      <w:r>
        <w:rPr>
          <w:rFonts w:cs="Arial" w:ascii="Arial" w:hAnsi="Arial"/>
          <w:i/>
          <w:iCs/>
          <w:sz w:val="24"/>
        </w:rPr>
        <w:t>Контактный газ после колонны синтеза поступает в водяной холодильник 6, где охлаждается до 30...35°С. При этом аммиак, содержащийся в газе, конденсируется. В сепараторе производится отделение жидкого аммиака от непрореагировавшей азотоводородной смеси, которая направляется в линию всасывания циркуляционного компрессора 8, обеспечивающего компенсацию потерь давления в аппаратах и возможность возврата смеси в смеситель 2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Жидкий аммиак дросселируется до 2…2,5 МПа и отводится в ёмкость 9, где из него выделяются растворённые газы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Обоснование необходимости контроля и регули-рования технологических парам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6"/>
          <w:szCs w:val="36"/>
          <w:u w:val="single"/>
        </w:rPr>
      </w:pPr>
      <w:r>
        <w:rPr>
          <w:rFonts w:cs="Arial" w:ascii="Arial" w:hAnsi="Arial"/>
          <w:b/>
          <w:i/>
          <w:sz w:val="26"/>
          <w:szCs w:val="36"/>
          <w:u w:val="single"/>
        </w:rPr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Главной задачей при разработке системы управления является выбор параметров, участвующих в управлении, т.е. регулируемых, контролируемых и сигнализируемых. При этом необходимо получить наиболее полное представление об объекте, имея минимально возможное число выбранных параметров. Таким образом, разрабатывается стратегия управления технологическим объектом.</w:t>
      </w:r>
    </w:p>
    <w:p>
      <w:pPr>
        <w:pStyle w:val="Header"/>
        <w:ind w:firstLine="543"/>
        <w:jc w:val="both"/>
        <w:rPr/>
      </w:pPr>
      <w:r>
        <w:rPr>
          <w:rFonts w:cs="Arial" w:ascii="Arial" w:hAnsi="Arial"/>
          <w:i/>
          <w:iCs/>
          <w:sz w:val="24"/>
        </w:rPr>
        <w:t>Успешному достижению цели управления способствует не только правильный выбор вышеперечисленных параметров, но и выбор автоматических устройств для реализации стратегии управления.</w:t>
      </w:r>
    </w:p>
    <w:p>
      <w:pPr>
        <w:pStyle w:val="Header"/>
        <w:ind w:firstLine="543"/>
        <w:jc w:val="both"/>
        <w:rPr/>
      </w:pPr>
      <w:r>
        <w:rPr>
          <w:rFonts w:cs="Arial" w:ascii="Arial" w:hAnsi="Arial"/>
          <w:i/>
          <w:iCs/>
          <w:sz w:val="24"/>
        </w:rPr>
        <w:t>Основной регулируемый параметр – показатель эффективности процесса. Далее регулированию подлежат параметры, влияющие на материальные и тепловые балансы в объекте.</w:t>
      </w:r>
    </w:p>
    <w:p>
      <w:pPr>
        <w:pStyle w:val="Header"/>
        <w:ind w:firstLine="543"/>
        <w:jc w:val="both"/>
        <w:rPr/>
      </w:pPr>
      <w:r>
        <w:rPr>
          <w:rFonts w:cs="Arial" w:ascii="Arial" w:hAnsi="Arial"/>
          <w:i/>
          <w:iCs/>
          <w:sz w:val="24"/>
        </w:rPr>
        <w:t>Необходимо подобрать такую схему регулирования параметров, чтобы изменение регулирующего воздействия сопровождалось широким диапазоном изменения регулируемого параметра, но чтобы инерционность выбранного контура регулирования была минимальной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Исходя из этого, в данной работе выбираются следующие контуры регулирования: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iCs/>
          <w:sz w:val="24"/>
        </w:rPr>
        <w:t xml:space="preserve">Регулирование </w:t>
      </w:r>
      <w:r>
        <w:rPr>
          <w:rFonts w:cs="Arial" w:ascii="Arial" w:hAnsi="Arial"/>
          <w:b/>
          <w:i/>
          <w:iCs/>
          <w:sz w:val="24"/>
        </w:rPr>
        <w:t>расхода</w:t>
      </w:r>
      <w:r>
        <w:rPr>
          <w:rFonts w:cs="Arial" w:ascii="Arial" w:hAnsi="Arial"/>
          <w:i/>
          <w:iCs/>
          <w:sz w:val="24"/>
        </w:rPr>
        <w:t xml:space="preserve"> азотоводородной смеси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iCs/>
          <w:sz w:val="24"/>
        </w:rPr>
        <w:t xml:space="preserve">Стабилизация </w:t>
      </w:r>
      <w:r>
        <w:rPr>
          <w:rFonts w:cs="Arial" w:ascii="Arial" w:hAnsi="Arial"/>
          <w:b/>
          <w:i/>
          <w:iCs/>
          <w:sz w:val="24"/>
        </w:rPr>
        <w:t>температуры</w:t>
      </w:r>
      <w:r>
        <w:rPr>
          <w:rFonts w:cs="Arial" w:ascii="Arial" w:hAnsi="Arial"/>
          <w:i/>
          <w:iCs/>
          <w:sz w:val="24"/>
        </w:rPr>
        <w:t xml:space="preserve"> охлаждённого газового аммиака (после испарителя 4 и холодильника 6)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iCs/>
          <w:sz w:val="24"/>
        </w:rPr>
        <w:t xml:space="preserve">Стабилизация </w:t>
      </w:r>
      <w:r>
        <w:rPr>
          <w:rFonts w:cs="Arial" w:ascii="Arial" w:hAnsi="Arial"/>
          <w:b/>
          <w:i/>
          <w:iCs/>
          <w:sz w:val="24"/>
        </w:rPr>
        <w:t>давления</w:t>
      </w:r>
      <w:r>
        <w:rPr>
          <w:rFonts w:cs="Arial" w:ascii="Arial" w:hAnsi="Arial"/>
          <w:i/>
          <w:iCs/>
          <w:sz w:val="24"/>
        </w:rPr>
        <w:t xml:space="preserve"> в ёмкости 9 за счёт изменения расхода выделенных газов</w:t>
      </w:r>
    </w:p>
    <w:p>
      <w:pPr>
        <w:pStyle w:val="Header"/>
        <w:numPr>
          <w:ilvl w:val="0"/>
          <w:numId w:val="3"/>
        </w:numPr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Регулирование </w:t>
      </w:r>
      <w:r>
        <w:rPr>
          <w:rFonts w:cs="Arial" w:ascii="Arial" w:hAnsi="Arial"/>
          <w:b/>
          <w:i/>
          <w:iCs/>
          <w:sz w:val="24"/>
        </w:rPr>
        <w:t>материального баланса</w:t>
      </w:r>
      <w:r>
        <w:rPr>
          <w:rFonts w:cs="Arial" w:ascii="Arial" w:hAnsi="Arial"/>
          <w:i/>
          <w:iCs/>
          <w:sz w:val="24"/>
        </w:rPr>
        <w:t xml:space="preserve"> в конденсаторе 3, в сепараторе 7 и в ёмкости 9, за счёт изменения отбора веществ из аппара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После выбора каналов управления необходимо проанализировать объект с точки зрения возможных возмущений и путей их ликвидации. При этом особое значение имеет стабилизация входных параметров, т.к. с их изменением в объект поступают наиболее сильные возмущения.</w:t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Header"/>
        <w:ind w:firstLine="543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Описание схемы автоматизации</w:t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  <w:szCs w:val="36"/>
          <w:u w:val="single"/>
        </w:rPr>
      </w:pPr>
      <w:r>
        <w:rPr>
          <w:rFonts w:cs="Arial" w:ascii="Arial" w:hAnsi="Arial"/>
          <w:b/>
          <w:i/>
          <w:iCs/>
          <w:sz w:val="24"/>
          <w:szCs w:val="36"/>
          <w:u w:val="single"/>
        </w:rPr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Аппаратами производства аммиака необходимо управлять таким образом, чтобы выход аммиака поддерживался на постоянном, максимально возможном для данных условий значении. Выход аммиака определяется температурой и давлением в зоне реакции, свойствами катализатора. Стабильность выхода аммиака зависит от состава исходной смеси, а также от продолжительности пребывания газа в зоне катализатора.</w:t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Контур 1:</w:t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Поддержание расхода азотоводородной смеси на уровне 1000м</w:t>
      </w:r>
      <w:r>
        <w:rPr>
          <w:rFonts w:cs="Arial" w:ascii="Arial" w:hAnsi="Arial"/>
          <w:b/>
          <w:i/>
          <w:iCs/>
          <w:sz w:val="24"/>
          <w:vertAlign w:val="superscript"/>
        </w:rPr>
        <w:t>3</w:t>
      </w:r>
      <w:r>
        <w:rPr>
          <w:rFonts w:cs="Arial" w:ascii="Arial" w:hAnsi="Arial"/>
          <w:b/>
          <w:i/>
          <w:iCs/>
          <w:sz w:val="24"/>
        </w:rPr>
        <w:t>/час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Время пребывания газа в контактной зоне определяется расходом азотоводородной смеси, который измеряется диафрагмой 1-1 (ДКС-0,6-200). Преобразователь расхода 1-2 (13ДД11) и корневой преобразователь 1-3 (ПФ1.17) преобразуют сигнал в пневматический унифицированный - 0,02…0,1 МПа.  Вторичный регистрирующий прибор 1-4 (ПВ10.1П) запоминает текущее состояние пневмосигнала, а регулирующее устройство 1-5 (ПР3.31) вырабатывает регулирующее воздействие по ПИ-закону на клапан с пневмоприводом 1-6 (25ч38нж(НЗ)), который изменяет скорость прохождения азотоводородной смеси по трубопроводу. Расход смеси, таким образом, стабилизируется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Контур 2</w:t>
      </w:r>
      <w:r>
        <w:rPr>
          <w:rFonts w:cs="Arial" w:ascii="Arial" w:hAnsi="Arial"/>
          <w:b/>
          <w:i/>
          <w:iCs/>
          <w:sz w:val="24"/>
          <w:lang w:val="en-US"/>
        </w:rPr>
        <w:t>:</w:t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Регулирование уровня жидкости в теплообменнике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Материальный баланс в конденсаторе 3 поддерживается регуляторами уровня путём изменения отбора веществ. Буйковый уровнемер 2-1 (УБ-П) измеряет уровень жидкого вещества в теплообменнике 3, а выходной пневмосигнал подаётся на вторичный регистрирующий прибор 2-2 (ПВ10.1). Далее, аналогично контуру 1, вырабатывается регулирующее воздействие от прибора 2-3 (ПР31.3) на пневмоклапан 2-4 (25ч38нж(НЗ)). Таким образом, уровень жидкости в теплообменнике поддерживается на постоянном уровне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Контур 3</w:t>
      </w:r>
      <w:r>
        <w:rPr>
          <w:rFonts w:cs="Arial" w:ascii="Arial" w:hAnsi="Arial"/>
          <w:b/>
          <w:i/>
          <w:iCs/>
          <w:sz w:val="24"/>
          <w:lang w:val="en-US"/>
        </w:rPr>
        <w:t>:</w:t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Выработка корректирующего воздействия.</w:t>
      </w:r>
    </w:p>
    <w:p>
      <w:pPr>
        <w:pStyle w:val="Header"/>
        <w:ind w:firstLine="543"/>
        <w:jc w:val="both"/>
        <w:rPr/>
      </w:pPr>
      <w:r>
        <w:rPr>
          <w:rFonts w:cs="Arial" w:ascii="Arial" w:hAnsi="Arial"/>
          <w:i/>
          <w:iCs/>
          <w:sz w:val="24"/>
        </w:rPr>
        <w:t>Этот контур служит для измерения температуры охлаждённого аммиака после аммиачного испарителя 4. Термоэлектрический преобразователь 3-1 (ТХА-0179) преобразует данные о температуре в электрический сигнал. Далее этот сигнал приводится к унифицированному с помощью нормирующего преобразователя 3-2 (Ш79). Аналоговый преобразователь 3-3 (ЭПП) преобразует электросигнал в унифицированный пневматический. Этот пневмосигнал будет являться корректирующим в контуре 4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Контур 4</w:t>
      </w:r>
      <w:r>
        <w:rPr>
          <w:rFonts w:cs="Arial" w:ascii="Arial" w:hAnsi="Arial"/>
          <w:b/>
          <w:i/>
          <w:iCs/>
          <w:sz w:val="24"/>
          <w:lang w:val="en-US"/>
        </w:rPr>
        <w:t>:</w:t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Регулирование уровня жидкости в аммиачном испарителе.</w:t>
      </w:r>
    </w:p>
    <w:p>
      <w:pPr>
        <w:pStyle w:val="Header"/>
        <w:ind w:firstLine="543"/>
        <w:jc w:val="both"/>
        <w:rPr/>
      </w:pPr>
      <w:r>
        <w:rPr>
          <w:rFonts w:cs="Arial" w:ascii="Arial" w:hAnsi="Arial"/>
          <w:i/>
          <w:iCs/>
          <w:sz w:val="24"/>
        </w:rPr>
        <w:t>С помощью уровнемера 4-1 (УБ-П) измеряется уровень жидкости внутри аммиачного испарителя 4 и регистрируется с помощью прибора 4-2 (ПВ10.1). Устройство регулирования соотношения 4-3 (ПР3.33-М) принимает два стандартных пневмосигнала: от прибора 4-2 и от прибора 3-3 контура 3, причём сигнал от 3-3 рассматривается, как корректирующее воздействие на регулирование уровня в аммиачном испарителе. Далее, управляющее воздействие формируется аналогично контуру 1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Контур 5</w:t>
      </w:r>
      <w:r>
        <w:rPr>
          <w:rFonts w:cs="Arial" w:ascii="Arial" w:hAnsi="Arial"/>
          <w:b/>
          <w:i/>
          <w:iCs/>
          <w:sz w:val="24"/>
          <w:lang w:val="en-US"/>
        </w:rPr>
        <w:t>:</w:t>
      </w:r>
    </w:p>
    <w:p>
      <w:pPr>
        <w:pStyle w:val="Header"/>
        <w:ind w:firstLine="543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Регулирование давления в сливной ёмкости.</w:t>
      </w:r>
    </w:p>
    <w:p>
      <w:pPr>
        <w:pStyle w:val="Header"/>
        <w:ind w:firstLine="543"/>
        <w:jc w:val="both"/>
        <w:rPr/>
      </w:pPr>
      <w:r>
        <w:rPr>
          <w:rFonts w:cs="Arial" w:ascii="Arial" w:hAnsi="Arial"/>
          <w:i/>
          <w:iCs/>
          <w:sz w:val="24"/>
        </w:rPr>
        <w:t>Преобразователь измерительный давления 5-1 (13ДИ30) служит для измерения давления в сливной ёмкости 9. Его выходной сигнал (унифицированный пневматический) подаётся на регистрирующий прибор 5-2 (ПВ10.1П), а Управляющее воздействие на клапан 5-4 формируется аналогично контуру 1. Таким образом, за счёт изменения расхода выделенных газов, стабилизируется давление внутри ёмкости 9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Контуры 6, 7 и 9:  </w:t>
      </w:r>
      <w:r>
        <w:rPr>
          <w:rFonts w:cs="Arial" w:ascii="Arial" w:hAnsi="Arial"/>
          <w:i/>
          <w:iCs/>
          <w:sz w:val="24"/>
        </w:rPr>
        <w:t>-  см. описание работы контура 2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Контур 8:  </w:t>
      </w:r>
      <w:r>
        <w:rPr>
          <w:rFonts w:cs="Arial" w:ascii="Arial" w:hAnsi="Arial"/>
          <w:i/>
          <w:iCs/>
          <w:sz w:val="24"/>
        </w:rPr>
        <w:t>-  см. описание работы контура 3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jc w:val="both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Выводы</w:t>
      </w:r>
    </w:p>
    <w:p>
      <w:pPr>
        <w:pStyle w:val="Header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Результатом данной работы является разработанная схема автоматизации производства аммиака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Необходимо заметить, что все элементы схемы в основном являются пневмоустройствами, работающими со стандартным пневмосигналом 0,02…0,1 МПа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Некоторые элементы схемы дублируются по 8…9 раз, например регистрирующий прибор ПВ10.1П, станция управления ПР3.31 и пневмоклапан 25ч38нж(НЗ). Это позволяет, при реализации схемы на производстве, закупать партию одинаковых устройств вместо нескольких различных. Преимущества от такого подхода к проектированию схемы – это, во-первых, снижение затрат на приобретение и амортизацию купленных устройств, а во-вторых, в случае поломки одного из них, можно будет без особого труда тут же заменить его на такой же работоспособный прибор. Поэтому, при проектировании схемы преимущественно выбирались самые распространённые средства автоматизации.</w:t>
      </w:r>
    </w:p>
    <w:p>
      <w:pPr>
        <w:pStyle w:val="Header"/>
        <w:ind w:firstLine="543"/>
        <w:jc w:val="both"/>
        <w:rPr/>
      </w:pPr>
      <w:r>
        <w:rPr>
          <w:rFonts w:cs="Arial" w:ascii="Arial" w:hAnsi="Arial"/>
          <w:i/>
          <w:iCs/>
          <w:sz w:val="24"/>
        </w:rPr>
        <w:t>При выборе приборов и средств автоматизации учитывались условия функционирования приборов и систем (степень пожаро- и взрывоопасности процесса, агрессивность среды и т.п.), предельные значения и диапазон изменения параметров процесса, требования к точности контроля и регулирования, быстродействию, надежности и другие факторы.</w:t>
      </w:r>
    </w:p>
    <w:p>
      <w:pPr>
        <w:pStyle w:val="Header"/>
        <w:ind w:firstLine="543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Схема выполнена на листе формата А3.</w:t>
      </w:r>
    </w:p>
    <w:p>
      <w:pPr>
        <w:pStyle w:val="Header"/>
        <w:ind w:firstLine="543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К схеме прилагается заказная спецификация, оформленная и выполненная по Госстандарту.</w:t>
      </w:r>
      <w:r>
        <w:br w:type="page"/>
      </w:r>
    </w:p>
    <w:p>
      <w:pPr>
        <w:pStyle w:val="Header"/>
        <w:jc w:val="both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Список литературы</w:t>
      </w:r>
      <w:r>
        <w:rPr>
          <w:rFonts w:cs="Arial" w:ascii="Arial" w:hAnsi="Arial"/>
          <w:b/>
          <w:i/>
          <w:iCs/>
          <w:sz w:val="36"/>
          <w:szCs w:val="36"/>
          <w:u w:val="single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rFonts w:ascii="Arial" w:hAnsi="Arial" w:cs="Arial"/>
          <w:b/>
          <w:b/>
          <w:i/>
          <w:i/>
          <w:iCs/>
          <w:sz w:val="28"/>
          <w:szCs w:val="36"/>
          <w:u w:val="single"/>
        </w:rPr>
      </w:pPr>
      <w:r>
        <w:rPr>
          <w:rFonts w:cs="Arial" w:ascii="Arial" w:hAnsi="Arial"/>
          <w:b/>
          <w:i/>
          <w:iCs/>
          <w:sz w:val="28"/>
          <w:szCs w:val="36"/>
          <w:u w:val="single"/>
        </w:rPr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i/>
          <w:iCs/>
          <w:sz w:val="24"/>
        </w:rPr>
        <w:t>1.  Голубятников В.А., Шувалов В.В. Автоматизация производственных процессов в химической промышленности: Учеб. для техникумов. – М.: Химия, 1985. – 352 с.</w:t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i/>
          <w:iCs/>
          <w:sz w:val="24"/>
        </w:rPr>
        <w:t>2.  Промышленные приборы и средства автоматизации: Справочник/ Под ред. В.В. Черенкова. – Л.: 1987. -      с.</w:t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i/>
          <w:iCs/>
          <w:sz w:val="24"/>
        </w:rPr>
        <w:t>3.  Аналоговые и цифровые регуляторы и исполнительные механизмы в системах автоматизации технологических процессов: Метод. Указания / Под ред.: Харазова В.Г. ЛТИ им. Ленсовета. – Л., 1992. – 60 с.</w:t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i/>
          <w:iCs/>
          <w:sz w:val="24"/>
        </w:rPr>
        <w:t>4. Проектирование систем автоматизации химических производств. Структурные схемы и схемы автоматизации: Метод. Указания / Под ред.: Беляева Д.В. ЛТИ им. Ленсовета. – Л., 1989. –  44 с.</w:t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i/>
          <w:iCs/>
          <w:sz w:val="24"/>
        </w:rPr>
        <w:t>5. Приборы и средства автоматизации технологических процессов: Метод. Указания / Под ред.: Харазова В.Г. ЛТИ им. Ленсовета. – Л., 1990. – 56 с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3"/>
        </w:tabs>
        <w:ind w:left="9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3" w:hanging="0"/>
      <w:outlineLvl w:val="0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-543" w:hanging="0"/>
    </w:pPr>
    <w:rPr/>
  </w:style>
  <w:style w:type="paragraph" w:styleId="BodyTextIndent2">
    <w:name w:val="Body Text Indent 2"/>
    <w:basedOn w:val="Normal"/>
    <w:qFormat/>
    <w:pPr>
      <w:ind w:left="-543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23:42:00Z</dcterms:created>
  <dc:creator>BiB</dc:creator>
  <dc:description/>
  <cp:keywords/>
  <dc:language>en-US</dc:language>
  <cp:lastModifiedBy>Darau</cp:lastModifiedBy>
  <cp:lastPrinted>2001-11-29T14:57:00Z</cp:lastPrinted>
  <dcterms:modified xsi:type="dcterms:W3CDTF">2004-07-10T08:04:00Z</dcterms:modified>
  <cp:revision>9</cp:revision>
  <dc:subject/>
  <dc:title>Санкт-Петербургский государственный технологический институт </dc:title>
</cp:coreProperties>
</file>