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84"/>
        <w:gridCol w:w="267"/>
        <w:gridCol w:w="696"/>
        <w:gridCol w:w="334"/>
        <w:gridCol w:w="373"/>
        <w:gridCol w:w="619"/>
        <w:gridCol w:w="3556"/>
        <w:gridCol w:w="839"/>
        <w:gridCol w:w="563"/>
        <w:gridCol w:w="138"/>
        <w:gridCol w:w="641"/>
        <w:gridCol w:w="74"/>
      </w:tblGrid>
      <w:tr>
        <w:trPr>
          <w:trHeight w:val="81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Позиц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Наименование и техническая характеристика оборудования и материалов, завод-изготовитель (для импортного оборудования - страна, фирма)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рка оборудования</w:t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К</w:t>
            </w:r>
            <w:r>
              <w:rPr>
                <w:rFonts w:cs="Arial" w:ascii="Arial" w:hAnsi="Arial"/>
                <w:i/>
                <w:sz w:val="18"/>
                <w:szCs w:val="18"/>
              </w:rPr>
              <w:t>ол-во</w:t>
            </w:r>
            <w:r>
              <w:rPr>
                <w:rFonts w:cs="Arial" w:ascii="Arial" w:hAnsi="Arial"/>
                <w:i/>
              </w:rPr>
              <w:t xml:space="preserve"> шт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72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64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4, 2-2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-4, 4-2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-2, 6-2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-2, 8-4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-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5, 2-3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-3, 6-3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-3, 8-5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-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6, 2-4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-4, 5-4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-4, 7-4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-6, 9-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-1, 4-1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-1, 7-1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-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-1, 8-1</w:t>
            </w:r>
          </w:p>
        </w:tc>
        <w:tc>
          <w:tcPr>
            <w:tcW w:w="72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Приборы и средства автоматизации</w:t>
            </w:r>
          </w:p>
          <w:p>
            <w:pPr>
              <w:pStyle w:val="Normal"/>
              <w:ind w:left="1632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1.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Измерение и регулирование расход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Диафрагма камерная. </w:t>
            </w:r>
            <w:r>
              <w:rPr>
                <w:rFonts w:cs="Arial" w:ascii="Arial" w:hAnsi="Arial"/>
                <w:i/>
                <w:lang w:val="en-US"/>
              </w:rPr>
              <w:t>Dy</w:t>
            </w:r>
            <w:r>
              <w:rPr>
                <w:rFonts w:cs="Arial" w:ascii="Arial" w:hAnsi="Arial"/>
                <w:i/>
              </w:rPr>
              <w:t xml:space="preserve">=200 мм, </w:t>
            </w:r>
            <w:r>
              <w:rPr>
                <w:rFonts w:cs="Arial" w:ascii="Arial" w:hAnsi="Arial"/>
                <w:i/>
                <w:lang w:val="en-US"/>
              </w:rPr>
              <w:t>py</w:t>
            </w:r>
            <w:r>
              <w:rPr>
                <w:rFonts w:cs="Arial" w:ascii="Arial" w:hAnsi="Arial"/>
                <w:i/>
              </w:rPr>
              <w:t>=0,6 МПа. Производитель: ПО “Манометр” г.Москв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Передающий преобразователь расхода. Предел измерения 25кПа. Выходной сигнал  0,02…0,1Мпа. Отн. погрешность 0,6 %. Обеспечивает передачу вых. сигнала по пневматической линии связи(</w:t>
            </w:r>
            <w:r>
              <w:rPr>
                <w:rFonts w:cs="Arial" w:ascii="Arial" w:hAnsi="Arial"/>
                <w:i/>
                <w:lang w:val="en-US"/>
              </w:rPr>
              <w:t>d</w:t>
            </w:r>
            <w:r>
              <w:rPr>
                <w:rFonts w:cs="Arial" w:ascii="Arial" w:hAnsi="Arial"/>
                <w:i/>
              </w:rPr>
              <w:t>=4мм) на расстояние до 150м. Расход воздуха питания=3л/ч. Чувствительный элемент-сильфон. Габариты:132/180/287 м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изводитель: Казанское ПО “Теплоконтроль”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Прибор, извлекающий квадратный корень из входного пневматического сигнала. Питание: 6 литров/мин. Входит в функциональные устройства системы  “Старт”. Погрешность: 0,5…1%. Передача на расстояние не более 10 метров. Производитель: Московский завод “Тизприбор”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</w:rPr>
              <w:t xml:space="preserve">Вторичный регистрирующий прибор. Сигнал на входе: давление сжатого воздуха  0,02…0,1 Мпа. Питание: сжатый воздух  давлением 0,14 +/- 0,014Мпа. Расход воздуха питания 10л/мин. Класс точности1,0. Длина шкалы и ширина поля записи диаграммной ленты 100мм. Скорость движения диаграммной ленты 40мм/ч. Габариты: 160/200/438 мм. Производитель: Московский завод “Тизприбор”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Устройство, регулирующее давление, пневматическое, пропорционально-интегральное. Предел пропорциональности 3000%. Время интегрирования 0,05-100мин. Основная погрешность +/- 0,5%. Габариты: 121/205/112 мм.На входе 0,02…0,1Мпа .На выходе 1,6Мпа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изводитель: ПО “Электроприбор” г. Москв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Регулирующий клапан с пневмоприводом. Диаметр условного прохода: 25,40,50. Температура: –15…220 С. Условное давление: 1,6Мпа. Масса 44 кг. Производитель</w:t>
            </w:r>
            <w:r>
              <w:rPr>
                <w:rFonts w:cs="Arial" w:ascii="Arial" w:hAnsi="Arial"/>
                <w:i/>
                <w:lang w:val="en-US"/>
              </w:rPr>
              <w:t>:</w:t>
            </w:r>
            <w:r>
              <w:rPr>
                <w:rFonts w:cs="Arial" w:ascii="Arial" w:hAnsi="Arial"/>
                <w:i/>
              </w:rPr>
              <w:t xml:space="preserve"> ПО </w:t>
            </w:r>
            <w:r>
              <w:rPr>
                <w:rFonts w:cs="Arial" w:ascii="Arial" w:hAnsi="Arial"/>
                <w:i/>
                <w:lang w:val="en-US"/>
              </w:rPr>
              <w:t>“</w:t>
            </w:r>
            <w:r>
              <w:rPr>
                <w:rFonts w:cs="Arial" w:ascii="Arial" w:hAnsi="Arial"/>
                <w:i/>
              </w:rPr>
              <w:t>Киевпромарматура</w:t>
            </w:r>
            <w:r>
              <w:rPr>
                <w:rFonts w:cs="Arial" w:ascii="Arial" w:hAnsi="Arial"/>
                <w:i/>
                <w:lang w:val="en-US"/>
              </w:rPr>
              <w:t>”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2.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Измерение и регулирование уровн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Уровнемер буйковый пневматический. Пределы измерения 0.02…16 метров. Относительная погрешность 1.0%. Выходной сигнал - унифицированный: 0.02…0.1МПа. Производитель: ПО«Теплоприбор» г.Рязань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3.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Измерение температуры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Преобразователь термоэлектрический хромель-алюмелевый, пределы измерения: -50…+600 С. Инерционность не более 10 сек. Длина монтажной части</w:t>
            </w:r>
            <w:r>
              <w:rPr>
                <w:rFonts w:cs="Arial" w:ascii="Arial" w:hAnsi="Arial"/>
                <w:i/>
                <w:lang w:val="en-US"/>
              </w:rPr>
              <w:t>:</w:t>
            </w:r>
            <w:r>
              <w:rPr>
                <w:rFonts w:cs="Arial" w:ascii="Arial" w:hAnsi="Arial"/>
                <w:i/>
              </w:rPr>
              <w:t xml:space="preserve"> 120…2000 мм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КС-0,6-200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ДД1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Ф1.1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В10.1П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3.31-М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ч38нж(НЗ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Б-П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ХА-0179</w:t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37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.АХТП.805.А4.0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37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.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кум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ис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5737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ирнов С.А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Автоматизац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изводства аммиа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-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в.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олов М.В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азная спецификация</w:t>
            </w:r>
          </w:p>
        </w:tc>
        <w:tc>
          <w:tcPr>
            <w:tcW w:w="2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ПбГТИ(Т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.80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.кон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тв.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1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Позиц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Наименование и техническая характеристика оборудования и материалов, завод-изготовитель (для импортного оборудования - страна, фирма)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рка оборудования</w:t>
            </w:r>
          </w:p>
        </w:tc>
        <w:tc>
          <w:tcPr>
            <w:tcW w:w="8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К</w:t>
            </w:r>
            <w:r>
              <w:rPr>
                <w:rFonts w:cs="Arial" w:ascii="Arial" w:hAnsi="Arial"/>
                <w:i/>
                <w:sz w:val="18"/>
                <w:szCs w:val="18"/>
              </w:rPr>
              <w:t>ол-во</w:t>
            </w:r>
            <w:r>
              <w:rPr>
                <w:rFonts w:cs="Arial" w:ascii="Arial" w:hAnsi="Arial"/>
                <w:i/>
              </w:rPr>
              <w:t xml:space="preserve"> шт.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72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>
          <w:trHeight w:val="66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-2, 8-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-3, 8-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-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-1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Нормирующий преобразователь (Е/Е) для термоэлектрических преобразователей. Погрешность преобразования 0,4…0,5%. Быстродействие 0,5 сек. Выходное сопротивление: 2,5 мА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Аналоговый преобразователь (</w:t>
            </w:r>
            <w:r>
              <w:rPr>
                <w:rFonts w:cs="Arial" w:ascii="Arial" w:hAnsi="Arial"/>
                <w:i/>
                <w:lang w:val="en-US"/>
              </w:rPr>
              <w:t>E</w:t>
            </w:r>
            <w:r>
              <w:rPr>
                <w:rFonts w:cs="Arial" w:ascii="Arial" w:hAnsi="Arial"/>
                <w:i/>
              </w:rPr>
              <w:t>/</w:t>
            </w:r>
            <w:r>
              <w:rPr>
                <w:rFonts w:cs="Arial" w:ascii="Arial" w:hAnsi="Arial"/>
                <w:i/>
                <w:lang w:val="en-US"/>
              </w:rPr>
              <w:t>P</w:t>
            </w:r>
            <w:r>
              <w:rPr>
                <w:rFonts w:cs="Arial" w:ascii="Arial" w:hAnsi="Arial"/>
                <w:i/>
              </w:rPr>
              <w:t>) . Осуществляет преобразование унифицированного аналогового сигнала  постоянного тока в унифицированный  пропорциональный пневматический сигнал 20-100 кПа. Диапазон изменения входного электрического сигнала 0-5 мА. Класс точности 1.5. Габариты: 100х210х155 м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4.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Измерение и регулирование уровн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Устройство регулирующее, пропорционально-интегральное, соотношения. Поддерживает один из пневматических сигналов в заданном соотношении к другому. Входит в регулирующие устройства системы “старт”. Соотношение: от 1:1 до 10:1. Диапазон изменения: 2…3000%. Время интегрирования: 0,05…100 мин. Габариты: 135х140х60 мм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5.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Измерение и регулирование давл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</w:rPr>
              <w:t>Преобразователь измерительный давления. Предел измерения: 25 кПа. Выходной унифицированный сигнал: 0,02…0,1 МПа (сжатый воздух).   Питание: 0,14МПа. Расход воздуха питания: 3 л/мин. Основная погрешность 0,6 %. Чувствительный элемент – сильфон. Габариты: 132х180х287 мм. Производитель: ПО “Теплоконтроль” г. Казань.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Ш7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ПП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3.33-М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13ДИ30</w:t>
            </w:r>
          </w:p>
        </w:tc>
        <w:tc>
          <w:tcPr>
            <w:tcW w:w="8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>
          <w:trHeight w:val="3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кум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ис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.АХТП.805.А4.0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ирнов С.А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>
          <w:trHeight w:val="3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олов М.В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134" w:right="284" w:gutter="0" w:header="0" w:top="284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660" w:leader="none"/>
      </w:tabs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20:07:00Z</dcterms:created>
  <dc:creator>Братаны Шишкины</dc:creator>
  <dc:description/>
  <dc:language>en-US</dc:language>
  <cp:lastModifiedBy>--+-+--</cp:lastModifiedBy>
  <cp:lastPrinted>2002-05-29T01:10:00Z</cp:lastPrinted>
  <dcterms:modified xsi:type="dcterms:W3CDTF">2003-06-05T12:36:00Z</dcterms:modified>
  <cp:revision>11</cp:revision>
  <dc:subject/>
  <dc:title>   Ф</dc:title>
</cp:coreProperties>
</file>